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                               </w:t>
      </w: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1984" w:leader="none"/>
        </w:tabs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редняя – общеобразовательная школа №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Работа по литератур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79pt;width:466.95pt;height:78.9pt;mso-wrap-style:none;v-text-anchor:middle;mso-position-vertical:top" type="_x0000_t136">
            <v:path textpathok="t"/>
            <v:textpath on="t" fitshape="t" string="Тема:&quot;Образ ночи в творчестве &#10;Ф.И.Тютчева&quot;." style="font-family:&quot;Arial&quot;;font-size:12pt"/>
            <v:fill o:detectmouseclick="t" color2="black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tabs>
          <w:tab w:val="clear" w:pos="708"/>
          <w:tab w:val="left" w:pos="3402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rFonts w:eastAsia="Tahoma" w:cs="Tahoma" w:ascii="Tahoma" w:hAnsi="Tahoma"/>
          <w:b/>
          <w:i/>
          <w:color w:val="333333"/>
          <w:sz w:val="32"/>
          <w:szCs w:val="32"/>
        </w:rPr>
        <w:t xml:space="preserve">                                  </w:t>
      </w:r>
      <w:r>
        <w:rPr>
          <w:rFonts w:cs="Tahoma" w:ascii="Tahoma" w:hAnsi="Tahoma"/>
          <w:b/>
          <w:i/>
          <w:color w:val="333333"/>
          <w:sz w:val="32"/>
          <w:szCs w:val="32"/>
        </w:rPr>
        <w:drawing>
          <wp:inline distT="0" distB="0" distL="0" distR="0">
            <wp:extent cx="1903730" cy="2427605"/>
            <wp:effectExtent l="0" t="0" r="0" b="0"/>
            <wp:docPr id="2" name="Tutchev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utchev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5778" w:leader="none"/>
          <w:tab w:val="left" w:pos="6129" w:leader="none"/>
          <w:tab w:val="left" w:pos="6638" w:leader="none"/>
        </w:tabs>
        <w:rPr>
          <w:b/>
          <w:b/>
          <w:sz w:val="28"/>
          <w:szCs w:val="28"/>
        </w:rPr>
      </w:pPr>
      <w:r>
        <w:rPr>
          <w:sz w:val="52"/>
          <w:szCs w:val="52"/>
        </w:rPr>
        <w:t xml:space="preserve">                                         </w:t>
      </w:r>
      <w:r>
        <w:rPr>
          <w:b/>
          <w:sz w:val="28"/>
          <w:szCs w:val="28"/>
        </w:rPr>
        <w:t xml:space="preserve">Выполнила ученица 9 г класса  </w:t>
      </w:r>
    </w:p>
    <w:p>
      <w:pPr>
        <w:pStyle w:val="Normal"/>
        <w:tabs>
          <w:tab w:val="clear" w:pos="708"/>
          <w:tab w:val="left" w:pos="5303" w:leader="none"/>
        </w:tabs>
        <w:rPr>
          <w:b/>
          <w:b/>
          <w:sz w:val="28"/>
          <w:szCs w:val="28"/>
        </w:rPr>
      </w:pPr>
      <w:r>
        <w:rPr>
          <w:sz w:val="52"/>
          <w:szCs w:val="52"/>
        </w:rPr>
        <w:tab/>
      </w:r>
      <w:r>
        <w:rPr>
          <w:b/>
          <w:sz w:val="28"/>
          <w:szCs w:val="28"/>
        </w:rPr>
        <w:t>Бужина Любовь Алексеевна</w:t>
      </w:r>
    </w:p>
    <w:p>
      <w:pPr>
        <w:pStyle w:val="Normal"/>
        <w:tabs>
          <w:tab w:val="clear" w:pos="708"/>
          <w:tab w:val="left" w:pos="53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Руководитель: Хисматуллина </w:t>
      </w:r>
    </w:p>
    <w:p>
      <w:pPr>
        <w:pStyle w:val="Normal"/>
        <w:tabs>
          <w:tab w:val="clear" w:pos="708"/>
          <w:tab w:val="left" w:pos="53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Марина Анатольевн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634" w:leader="none"/>
        </w:tabs>
        <w:rPr>
          <w:b/>
          <w:b/>
          <w:sz w:val="28"/>
          <w:szCs w:val="28"/>
        </w:rPr>
      </w:pPr>
      <w:r>
        <w:rPr>
          <w:sz w:val="52"/>
          <w:szCs w:val="52"/>
        </w:rPr>
        <w:t xml:space="preserve">                          </w:t>
      </w:r>
      <w:r>
        <w:rPr>
          <w:b/>
          <w:sz w:val="28"/>
          <w:szCs w:val="28"/>
        </w:rPr>
        <w:t xml:space="preserve">г. Лангепас 2006год. </w:t>
      </w:r>
    </w:p>
    <w:p>
      <w:pPr>
        <w:pStyle w:val="Normal"/>
        <w:tabs>
          <w:tab w:val="clear" w:pos="708"/>
          <w:tab w:val="left" w:pos="2991" w:leader="none"/>
        </w:tabs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2469" w:leader="none"/>
        </w:tabs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28"/>
          <w:szCs w:val="28"/>
        </w:rPr>
        <w:tab/>
      </w:r>
      <w:r>
        <w:rPr>
          <w:rFonts w:cs="Book Antiqua" w:ascii="Book Antiqua" w:hAnsi="Book Antiqua"/>
          <w:sz w:val="30"/>
          <w:szCs w:val="30"/>
        </w:rPr>
        <w:t xml:space="preserve">  Содерж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69" w:leader="none"/>
        </w:tabs>
        <w:rPr>
          <w:sz w:val="30"/>
          <w:szCs w:val="30"/>
        </w:rPr>
      </w:pPr>
      <w:r>
        <w:rPr>
          <w:sz w:val="30"/>
          <w:szCs w:val="30"/>
        </w:rPr>
        <w:t>Введение……………………………………………………………стр3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69" w:leader="none"/>
          <w:tab w:val="left" w:pos="8892" w:leader="none"/>
          <w:tab w:val="left" w:pos="9063" w:leader="none"/>
        </w:tabs>
        <w:rPr>
          <w:sz w:val="30"/>
          <w:szCs w:val="30"/>
        </w:rPr>
      </w:pPr>
      <w:r>
        <w:rPr>
          <w:sz w:val="30"/>
          <w:szCs w:val="30"/>
        </w:rPr>
        <w:t>Образ ночи в творчестве Ф.И.Тютчева…………………………..стр5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69" w:leader="none"/>
        </w:tabs>
        <w:rPr>
          <w:sz w:val="30"/>
          <w:szCs w:val="30"/>
        </w:rPr>
      </w:pPr>
      <w:r>
        <w:rPr>
          <w:sz w:val="30"/>
          <w:szCs w:val="30"/>
        </w:rPr>
        <w:t>Анализ стихотворения «Тени сизые смесились…»……………...стр10-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69" w:leader="none"/>
        </w:tabs>
        <w:rPr>
          <w:sz w:val="30"/>
          <w:szCs w:val="30"/>
        </w:rPr>
      </w:pPr>
      <w:r>
        <w:rPr>
          <w:sz w:val="30"/>
          <w:szCs w:val="30"/>
        </w:rPr>
        <w:t>Отчего нам ночь страшна?...............................................................стр11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69" w:leader="none"/>
        </w:tabs>
        <w:rPr>
          <w:sz w:val="30"/>
          <w:szCs w:val="30"/>
        </w:rPr>
      </w:pPr>
      <w:r>
        <w:rPr>
          <w:sz w:val="30"/>
          <w:szCs w:val="30"/>
        </w:rPr>
        <w:t>Заключение…………………………………………………………стр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69" w:leader="none"/>
        </w:tabs>
        <w:rPr>
          <w:sz w:val="30"/>
          <w:szCs w:val="30"/>
        </w:rPr>
      </w:pPr>
      <w:r>
        <w:rPr>
          <w:sz w:val="30"/>
          <w:szCs w:val="30"/>
        </w:rPr>
        <w:t>Библиография…………………………………………………………..стр16.</w:t>
      </w:r>
    </w:p>
    <w:p>
      <w:pPr>
        <w:pStyle w:val="Normal"/>
        <w:tabs>
          <w:tab w:val="clear" w:pos="708"/>
          <w:tab w:val="left" w:pos="2469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rFonts w:cs="Monotype Corsiva" w:ascii="Monotype Corsiva" w:hAnsi="Monotype Corsiva"/>
          <w:b/>
          <w:i/>
          <w:sz w:val="32"/>
          <w:szCs w:val="32"/>
        </w:rPr>
        <w:t>Введение.</w:t>
      </w:r>
    </w:p>
    <w:p>
      <w:pPr>
        <w:pStyle w:val="Normal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оэзия – это музыка, волнующая душу, наполняющая ее безграничной любовью ко всему: к человеку, к природе, к Родине, к животным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ам язык поэзии настраивает на глубокое понимание и внутреннее осмысление происходящего вокруг. Поэзия проникает в самые тайные уголки души.</w:t>
      </w:r>
    </w:p>
    <w:p>
      <w:pPr>
        <w:pStyle w:val="Normal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Стихотворения Тютчева очень коротки, но между тем ни к одному из них нечего добавить каждое слово метко, полновесно. Оттенки в его произведениях, как писал Некрасов, «расположены с таким искусством, что в целом обрисовывают предмет как нельзя лучше». Полностью подтверждает слова Некрасова тютчевское «Утро в горах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Лазурь небесная смеется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очной омытая грозой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между гор росисто вьетс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лина светлой полосой…</w:t>
      </w:r>
    </w:p>
    <w:p>
      <w:pPr>
        <w:pStyle w:val="Normal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Тютчев воспринимал мир как древний хаос, как первозданную стихию. А все видимое сущее – лишь временное порождение этого хаоса. С этим связанно обращение поэта к «ночной тьме». Именно ночью, когда человек остается один на один перед вечным миром, он остро чувствует себя на краю бездны и особенно напряженно переживает трагедию своего существования. Поэт использует прием аллитерации: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умрак тихий, сумрак сонный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Лейся в глубь моей души…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чем ты воешь, ветр ночной?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чем так сетуешь бездумно?</w:t>
      </w:r>
    </w:p>
    <w:p>
      <w:pPr>
        <w:pStyle w:val="Normal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Тютчева особенно привлекали переходные, промежуточные моменты жизни природы. В стихотворении «Осенний вечер» - картина вечерних сумерек, в стихотворении «Люблю грозу в начале мая» - весенний первый гром. Из стихотворений, в которых Тютчев пытается постичь переходные состоянии, можно выделить стихотворение «Тени сизые смелись…» Поэт здесь воспевает сумрак. Наступает вечер и именно в этот момент душа человека роднится с душой природы, сливается с ней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се во мне, и я во всем!</w:t>
      </w:r>
    </w:p>
    <w:p>
      <w:pPr>
        <w:pStyle w:val="Normal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Для Тютчева очень важен миг приобщения поэт показал попытку «слиться с беспредельным». И именно сумрак помогает осуществить эту попытку, в сумраках наступает миг приобщения человека к вечно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умрак тихий, сумрак сонный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 миром дремлющим смешай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В данной работе будет рассмотрено творчество Ф.И.Тютчева. Особое внимание будет уделено образу ночи в творчестве этого великого поэта. Также будет сделан анализ стихотворения Ф.И.Тютчева «Тени сизые смесились… » Главная задача данной работы рассмотреть Тютчева как «певца ночи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0"/>
          <w:szCs w:val="30"/>
        </w:rPr>
      </w:pPr>
      <w:r>
        <w:rPr>
          <w:rFonts w:cs="Monotype Corsiva" w:ascii="Monotype Corsiva" w:hAnsi="Monotype Corsiva"/>
          <w:b/>
          <w:i/>
          <w:sz w:val="30"/>
          <w:szCs w:val="30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i/>
          <w:sz w:val="30"/>
          <w:szCs w:val="30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82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82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Глава 1. Образ ночи в творчестве Тютче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30"/>
          <w:szCs w:val="30"/>
        </w:rPr>
        <w:t xml:space="preserve">Именно о Ф.И. Тютчеве сложилось представление как о самой ночной душе русской поэзии. «...он никогда не забывает, – пишет С. Соловьев, – что весь этот светлый, дневной облик живой природы, который он так умеет чувствовать и изображать, есть пока лишь «златотканый покров», расцвеченная и позолоченная вершина, а не основа мироздания». Ночь – это центральный символ поэзии Ф.И. Тютчева, сосредоточивающий в себе разъединенные уровни бытия, мира и человека. 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очь в творчестве Тютчева восходит к античной греческой традиции. Она дочь Хаоса, породившая День и Эфир. По отношению ко дню она – материя первичная, источник всего сущего, реальность некоего первоначального единства противоположных начал: света и тьмы, неба и земли, «видимого» и «невидимого», материального и нематериального. Ночь, восходя к античной традиции, не являет собою исключительно античное мифологическое ее понимание, но предстает в индивидуально-тютчевском стилевом преломлении. Вот один из примеров: 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Святая ночь на небосклон взошла,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день отрадный, день любезный,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Как золотой покров она свила,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Покров, накинутый над бездной.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как виденье, внешний мир ушел...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человек, как сирота бездомный,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Стоит теперь и немощен и гол,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Лицом к лицу пред пропастию темной.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На самого себя покинут он –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Упразднен ум и мысль осиротела –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В душе своей, как в бездне, погружен,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нет извне опоры, ни предела...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чудится давно минувшим сном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Ему теперь все светлое, живое...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в чуждом, неразгаданном, ночном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Он узнает наследье родовое.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а мироздания, хаос шевелящийся страшны человеку тем, что он ночью «бездомный», «немощен», «гол», у него «упразднен ум», «мысль осиротела»... Атрибуты внешнего мира иллюзорны и неистинны. Человек беззащитен перед лицом хаоса, перед тем, что таится в его душе. Мелочи вещного мира не спасут человека перед лицом стихии. Ночь открывает ему истинное лицо мироздания, созерцая страшный шевелящийся хаос, он обнаруживает последний внутри себя. Хаос, основа мироздания – в душе человека, в его сознании. 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ая логика рассуждения подчеркнута и звуковым, и ритмическим акцентированием. На звуковом уровне резкий перебой в общем звучании создают звонкие в строчке: 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В душе своей, как в бездне, погружен, –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ока максимально насыщена звонкими звуками (их 14 (в д в й й в б з д н г р ж н), глухих в ней всего 5 (ш с к к п)). Наибольшую смысловую нагрузку несет слово «бездна». Оно постулирует родственность якобы внешнего хаотического ночного начала и внутреннего человеческого подсознательного, родственность и даже в глубине своей единство и полное отождествление. Две последние строки: 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в чуждом, неразгаданном, ночном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Он узнает наследье родовое. –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центированы одновременно и на ритмическом и на звуковом уровнях. Они, безусловно, усиливают напряженность композиционного завершения, перекликаясь со строкой: 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В душе своей, как в бездне, погружен, –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 общей звонкостью и повторами звуковых комплексов слова «бездна» (особенно «на»). 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едпоследней – 13 (ж д м н р з г д н н м н м) звонким звукам противостоят всего 3 (ф ч ч) глухих. В последней 12 звонких (н з н й н л д й р д в й) и 2 глухих (т с). Чрезвычайная концентрация звонких на фоне сведенных к минимуму глухих достаточно резко акцентируют две последние строчки стихотворения. На ритмическом уровне эта пара строк выбивается из строфы, написанной пятистопным ямбом, – только в двух последних строках 3 ударения в строке на фоне четырехударных строк (с пропуском одного ударения). Они образуют вокруг себя смысловое напряжение: человеку родственен хаос, он – прародитель, первооснова мира и человека, который жаждет соединения с родственным началом в гармоничное целое, но и страшится слиться с беспредельным. 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мная основа мироздания, истинное его лицо, ночь лишь открывает человеку возможность видеть, слышать, чувствовать высшую реальность. Ночь в поэтическом мире Тютчева – это выход в высшую субстанциональную реальность, и вместе с тем – совершенно реальная ночь и сама эта высшая субстанциональная реальность. Рассмотрим еще одно стихотворение Ф.И. Тютчева: 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Лениво дышит полдень мглистый,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Лениво катится река,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в тверди пламенной и чистой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Лениво тают облака.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всю природу, как туман,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Дремота жаркая oбъeмлeт,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сам теперь великий Пан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В пещере нимф покойно дремлет.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жде всего, обращает на себя внимание бросающаяся в глаза внешняя «ленивость» поэтического мира стихотворения. Наречие «лениво» интенсивно подчеркнуто: употреблено трижды в первой строфе стихотворения. Вместе с тем даже само троекратное повторение этого наречия развертывает в воображении предельно динамичную, отнюдь не «ленивую» картину. Сквозь внешнюю «ленивость» проявляется колоссальная внутренняя напряженность, ритмико-интонационная динамика. 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Художественный мир стихотворения переполнен движениями и внутренне противоречив. 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, в первой строфе наречие «лениво» встречается три раза, соотносится с предикативными центрами «дышит полдень», «катится река», и «тают облака». А во второй эта часть речи употреблена только однажды – это наречие «покойно». Оно соотносится с предикативным центром «Пан дремлет». Здесь очень сильно противоречие: за Паном – шевелящийся хаос, наводящий панический ужас. В дремоте панического ужаса очевидна динамика космического масштаба. 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одной стороны, «Полдень мглистый» – это конкретная природа, это облака, река, туман, которые совершенно конкретно чувственны. С другой стороны (во второй строфе) природа – это «пещера нимф» и дремлющий Пан. «Полдень мглистый» оборачивается «великим Паном», «полдень мглистый» и есть сам «великий Пан». Оборачиваемость эта сочетается с несводимостью целого ни на одно, ни на другое. Диалектическое единство существования «полдня мглистого» и «великого Пана» в несводимости к одному конкретному смыслу и представляет собой символическую реальность. «Полдень мглистый» сам по себе – это противоречивый сгусток смыслов, очень мощно энергетически заряженный, где играют и оборачиваются друг другом хаос, темная и истинная основа мироздания, и покой, покрывающий этот страшный кишащий хаос, и делающий последний благовидным. Как и дремлющий Пан в своей основе невозможное соединение, но, тем не менее, осуществленное в поэтическом тексте, сгусток противоречий, накапливающий вокруг себя массу смыслов. 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В последних двух строчках: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сам теперь великий Пан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В пещере нимф покойно дремлет.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концентрирован смысловой центр стихотворения: противоречивое единство невероятной динамики хаоса и покоя, одно в другом – динамика в покое, и покой в движении мироздания. 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деленность «полдня мглистого» и «великого Пана» подтверждается и на ритмическом уровне. Во всем стихотворении эти строки выбиваются из общего ритмического строя: 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Лениво дышит полдень мглистый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сам теперь великий Пан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В пещере нимф покойно дремлет.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Эти строки являются единственными полноударными.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Полдень мглистый» как смысловой центр стихотворения предельно акцентирован на звуковом уровне: концентрация звонких и сонорных звуков, их в первой строфе больше, чем во второй. Во второй же строфе единственная строка, где глухие преобладают над звонкими (6–7) – это: 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И сам теперь великий Пан.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вуковая выделенность «великого Пана» усиливается тем, что эта строчка следует за строкой: </w:t>
      </w:r>
    </w:p>
    <w:p>
      <w:pPr>
        <w:pStyle w:val="Normal"/>
        <w:spacing w:before="12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Дремота жаркая объемлет, –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торая максимально насыщена звонкими – 10 против 3 глухих. 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день мглистый и дремлющий Пан – энергетически мощный сгусток противоречий, заряжающий и стягивающий смыслы вокруг себя. Это смысловой центр стихотворения. Этот сгусток содержит колоссальную энергетику, потенциально способную развернуться в символическую реальность со всей ей присущей полнотой бытия. </w:t>
      </w:r>
    </w:p>
    <w:p>
      <w:pPr>
        <w:pStyle w:val="Normal"/>
        <w:spacing w:before="12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ачивающиеся друг другом «Полдень мглистый» и «великий Пан» как напряженное поле смыслопорождения обнаруживают свою причастность и внутреннюю связь с центральным тютчевским символом – символической реальностью ночи. Хаос как истинное лицо мироздания открывается человеку в полноте своей силы только ночью. Кишащий и бушующий разлад между ночью и днем, хаосом и космосом, миром и человеком поэт чрезвычайно остро ощущает, он чувствует космических масштабов страх человека, утратившего первоначальную гармонию, первоначальное единство с тем миром, который теперь ему кажется враждебным и угрожающим. И поэт может об этом лишь писать, создавая смыслопорождающую реальность связей разъединенных частей мира: они оказываются в общении друг c другом в художественной реальности поэтического произведения. Своим творчеством поэт решает проблему трагической дисгармонии – он может восстанавливать утраченную гармонию, или, по крайней мере, прояснять дисгармонию в свете гармонической мысли и идеала. </w:t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Глава 2. Анализ стихотворения « Тени сизые смесились…»</w:t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Тени сизые смесились,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Цвет поблекнул, звук уснул – 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Жизнь, движенье разрешились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В сумрак зыбкий, в дальний гул…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Мотылька полет незримый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лышен в воздухе ночном…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Час тоски невыразимой!..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Всё во мне, и я во всем!..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умрак тихий, сумрак сонный,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Лейся в глубь моей души,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Тихий, томный, благовонный,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Все залей и утиши.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Чувства – мглой самозабвенья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Переполни через край!..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Дай вкусить уничтоженья,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С миром дремлющим смешай!  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                                                                 </w:t>
      </w:r>
      <w:r>
        <w:rPr>
          <w:sz w:val="30"/>
          <w:szCs w:val="30"/>
          <w:lang w:val="en-US"/>
        </w:rPr>
        <w:t>&lt;1836&gt;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Одним из шедевров характеризуемой лирики является стихотворение «Тени сизые смесились…». Первоначально оно называлось «Сумерки». Этот ранний заголовок подчеркивает, что в начале произведение мыслилось как пейзажная зарисовка особой, переходной поры суток, где поэт пытается уловить почти неразличимое.</w:t>
      </w:r>
    </w:p>
    <w:p>
      <w:pPr>
        <w:pStyle w:val="Normal"/>
        <w:tabs>
          <w:tab w:val="clear" w:pos="708"/>
          <w:tab w:val="left" w:pos="282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Композиция стихотворения – две строфы – традиционная для Тютчева. Первая строфа – картина наступающей ночи, вторая – страстный монолог-обращение лирического героя к «сумраку».</w:t>
      </w:r>
    </w:p>
    <w:p>
      <w:pPr>
        <w:pStyle w:val="Normal"/>
        <w:tabs>
          <w:tab w:val="clear" w:pos="708"/>
          <w:tab w:val="left" w:pos="282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Изображаемое время суток – сумерки (уже не вечер, но еще и не ночь) не случайно выбрано поэтом: его неизменно волнуют именно промежуточные состояния в жизни природы и человека.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В </w:t>
      </w:r>
      <w:r>
        <w:rPr>
          <w:rFonts w:cs="Monotype Corsiva" w:ascii="Monotype Corsiva" w:hAnsi="Monotype Corsiva"/>
          <w:sz w:val="30"/>
          <w:szCs w:val="30"/>
        </w:rPr>
        <w:t>первой строфе</w:t>
      </w:r>
      <w:r>
        <w:rPr>
          <w:sz w:val="30"/>
          <w:szCs w:val="30"/>
        </w:rPr>
        <w:t xml:space="preserve"> картина сумерек, наступающей ночи лана через восприятие лирического героя. Уловлена сама эта зыбкая грань </w:t>
      </w:r>
      <w:r>
        <w:rPr>
          <w:rFonts w:cs="Monotype Corsiva" w:ascii="Monotype Corsiva" w:hAnsi="Monotype Corsiva"/>
          <w:sz w:val="30"/>
          <w:szCs w:val="30"/>
        </w:rPr>
        <w:t>перехода</w:t>
      </w:r>
      <w:r>
        <w:rPr>
          <w:sz w:val="30"/>
          <w:szCs w:val="30"/>
        </w:rPr>
        <w:t>, когда окружающий мир растворяется в темноте, исчезает из зрительного восприятия человека: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Тени сизые смесились,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Цвет поблекнул…</w:t>
      </w:r>
    </w:p>
    <w:p>
      <w:pPr>
        <w:pStyle w:val="Normal"/>
        <w:tabs>
          <w:tab w:val="clear" w:pos="708"/>
          <w:tab w:val="left" w:pos="282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rFonts w:cs="Monotype Corsiva" w:ascii="Monotype Corsiva" w:hAnsi="Monotype Corsiva"/>
          <w:sz w:val="30"/>
          <w:szCs w:val="30"/>
        </w:rPr>
        <w:t>Сизый</w:t>
      </w:r>
      <w:r>
        <w:rPr>
          <w:sz w:val="30"/>
          <w:szCs w:val="30"/>
        </w:rPr>
        <w:t xml:space="preserve"> – самый смешанный цвет: «черный с просинью и белесоватым, голубоватым отливом, серо-синий с голубой игрою» (В.Даль). Смысловая острота эпитета усиленна внутри-строчным созвучием: «</w:t>
      </w:r>
      <w:r>
        <w:rPr>
          <w:rFonts w:cs="Monotype Corsiva" w:ascii="Monotype Corsiva" w:hAnsi="Monotype Corsiva"/>
          <w:sz w:val="30"/>
          <w:szCs w:val="30"/>
        </w:rPr>
        <w:t>сизые смесились</w:t>
      </w:r>
      <w:r>
        <w:rPr>
          <w:sz w:val="30"/>
          <w:szCs w:val="30"/>
        </w:rPr>
        <w:t xml:space="preserve">». В одном только этом эпитете – </w:t>
      </w:r>
      <w:r>
        <w:rPr>
          <w:rFonts w:cs="Monotype Corsiva" w:ascii="Monotype Corsiva" w:hAnsi="Monotype Corsiva"/>
          <w:sz w:val="30"/>
          <w:szCs w:val="30"/>
        </w:rPr>
        <w:t>сизый</w:t>
      </w:r>
      <w:r>
        <w:rPr>
          <w:sz w:val="30"/>
          <w:szCs w:val="30"/>
        </w:rPr>
        <w:t xml:space="preserve"> – как в зерне, содержится всё стихотворение с его темой космического смешения, слияние всего со всем. 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…</w:t>
      </w:r>
      <w:r>
        <w:rPr>
          <w:sz w:val="30"/>
          <w:szCs w:val="30"/>
        </w:rPr>
        <w:t xml:space="preserve">звук уснул – 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Жизнь, движенье разрешились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В сумрак зыбкий, в дальний гул…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Звук, неизменный спутник движения, жизни, уснул. В мире так тихо, что «мотылька </w:t>
      </w:r>
      <w:r>
        <w:rPr>
          <w:rFonts w:cs="Monotype Corsiva" w:ascii="Monotype Corsiva" w:hAnsi="Monotype Corsiva"/>
          <w:sz w:val="30"/>
          <w:szCs w:val="30"/>
        </w:rPr>
        <w:t>полет незримый слышен</w:t>
      </w:r>
      <w:r>
        <w:rPr>
          <w:sz w:val="30"/>
          <w:szCs w:val="30"/>
        </w:rPr>
        <w:t xml:space="preserve"> в воздухе ночном». 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Слова «жизнь» и «сумрак» находятся в сильной позиции начала строки, они как бы противопоставлены. Но только «как бы», потому что сумрак зыбкий – жизнь не замерла, а лишь затаилась, задремала, ушла куда-то в глубину («дальний угол»). 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Сумрак, тени, тишина – это условие, в которых пробуждаются скрытые душевные силы человека. Его мысли сливаются с «дальним гулом», на смену исчезнувшему, растворившемуся миру приходит иная реальность. Человек остается один на один со всем миром, вбирает его в себя и сам сливается с ним: «Все во мне, и я во всем». Однако странным образом эта причастность к «жизни божеско-всемирной» не вызывает ликования, а определяется как «</w:t>
      </w:r>
      <w:r>
        <w:rPr>
          <w:rFonts w:cs="Monotype Corsiva" w:ascii="Monotype Corsiva" w:hAnsi="Monotype Corsiva"/>
          <w:sz w:val="30"/>
          <w:szCs w:val="30"/>
        </w:rPr>
        <w:t>час тоски не выразимой</w:t>
      </w:r>
      <w:r>
        <w:rPr>
          <w:sz w:val="30"/>
          <w:szCs w:val="30"/>
        </w:rPr>
        <w:t>». В чем же причина этой тоски?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rFonts w:eastAsia="Monotype Corsiva" w:cs="Monotype Corsiva" w:ascii="Monotype Corsiva" w:hAnsi="Monotype Corsiva"/>
          <w:sz w:val="30"/>
          <w:szCs w:val="30"/>
        </w:rPr>
        <w:t xml:space="preserve">     </w:t>
      </w:r>
      <w:r>
        <w:rPr>
          <w:rFonts w:cs="Monotype Corsiva" w:ascii="Monotype Corsiva" w:hAnsi="Monotype Corsiva"/>
          <w:sz w:val="30"/>
          <w:szCs w:val="30"/>
        </w:rPr>
        <w:t>Вся вторая строфа</w:t>
      </w:r>
      <w:r>
        <w:rPr>
          <w:sz w:val="30"/>
          <w:szCs w:val="30"/>
        </w:rPr>
        <w:t xml:space="preserve"> – страстная мольба, нарастающий призыв, обращенный к «сумраку» (в данном случае синониму природы, жизни): </w:t>
      </w:r>
      <w:r>
        <w:rPr>
          <w:rFonts w:cs="Monotype Corsiva" w:ascii="Monotype Corsiva" w:hAnsi="Monotype Corsiva"/>
          <w:sz w:val="30"/>
          <w:szCs w:val="30"/>
        </w:rPr>
        <w:t>лейся, залей, переполни через край и</w:t>
      </w:r>
      <w:r>
        <w:rPr>
          <w:sz w:val="30"/>
          <w:szCs w:val="30"/>
        </w:rPr>
        <w:t xml:space="preserve">, наконец, </w:t>
      </w:r>
      <w:r>
        <w:rPr>
          <w:rFonts w:cs="Monotype Corsiva" w:ascii="Monotype Corsiva" w:hAnsi="Monotype Corsiva"/>
          <w:sz w:val="30"/>
          <w:szCs w:val="30"/>
        </w:rPr>
        <w:t>смешай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«Единственная, более энергичное чувство, которое я испытываю, – это невозможность уйти от самого себя» (из письма Тютчева жене) Во второй строфе лирический герой отказывается от собственного «я», что присутствовало в конце первой строфы («Все во мне, и я во всем»). Его страстное стремление – раствориться в окружающем мире, слиться с ним, стереть грань меж «я» и «не-я»: 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ай вкусить уничтоженья, </w:t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 миром дремлющим смешай!</w:t>
      </w:r>
    </w:p>
    <w:p>
      <w:pPr>
        <w:pStyle w:val="Normal"/>
        <w:tabs>
          <w:tab w:val="clear" w:pos="708"/>
          <w:tab w:val="left" w:pos="282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Композиционное кольцо стихотворения замыкается: совместились первое и последнее строки, глаголы </w:t>
      </w:r>
      <w:r>
        <w:rPr>
          <w:rFonts w:cs="Monotype Corsiva" w:ascii="Monotype Corsiva" w:hAnsi="Monotype Corsiva"/>
          <w:sz w:val="30"/>
          <w:szCs w:val="30"/>
        </w:rPr>
        <w:t>смесились</w:t>
      </w:r>
      <w:r>
        <w:rPr>
          <w:sz w:val="30"/>
          <w:szCs w:val="30"/>
        </w:rPr>
        <w:t xml:space="preserve"> и </w:t>
      </w:r>
      <w:r>
        <w:rPr>
          <w:rFonts w:cs="Monotype Corsiva" w:ascii="Monotype Corsiva" w:hAnsi="Monotype Corsiva"/>
          <w:sz w:val="30"/>
          <w:szCs w:val="30"/>
        </w:rPr>
        <w:t>смешай.</w:t>
      </w:r>
      <w:r>
        <w:rPr>
          <w:sz w:val="30"/>
          <w:szCs w:val="30"/>
        </w:rPr>
        <w:t xml:space="preserve"> Слиться с миром природы, раствориться в нем – для человека это редкая возможность «уйти от самого себя». Однако противоречие сознательно-индивидуального («я») и бесзознательно-стихийного («жизнь») остается для Тютчева не разрешимым. (Точнее, проблема эта решалась многократно и по-разному.) 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 w:val="30"/>
          <w:szCs w:val="30"/>
        </w:rPr>
        <w:t xml:space="preserve">   </w:t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28" w:leader="none"/>
        </w:tabs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Глава 3.Отчего нам ночь страшна?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4"/>
      </w:tblGrid>
      <w:tr>
        <w:trPr>
          <w:trHeight w:val="7883" w:hRule="atLeast"/>
        </w:trPr>
        <w:tc>
          <w:tcPr>
            <w:tcW w:w="9234" w:type="dxa"/>
            <w:tcBorders/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rStyle w:val="Tbl121"/>
                <w:rFonts w:cs="Times New Roman"/>
                <w:sz w:val="30"/>
                <w:szCs w:val="30"/>
              </w:rPr>
              <w:t> </w:t>
            </w:r>
            <w:r>
              <w:rPr>
                <w:rStyle w:val="Tbl121"/>
                <w:rFonts w:cs="Times New Roman"/>
                <w:sz w:val="30"/>
                <w:szCs w:val="30"/>
              </w:rPr>
              <w:t>Мы видим ночь, когда на бархатном занавесе тьмы золотятся звёзды. Мы знаем их по именам: вот прекрасная зелёная звезда, созданная силой слов, - Агатос, вот враждующие огни Сократа и Протагора, сияние Мицары озаряет гениев современности, в Полярной звезде мерцают видения будущего. Фантастические образы, гении прошлого, настоящего, грядущего - словно светящиеся изнутри атоллы в неисчерпаемом океане тьмы. И мы видим, как над всем этим царит ночное светило, и ярче всех, лучезарным всепроникающим светом горит Пегас, звезда поэзии, в которой нам открывается Знание; оно и есть постижение ночи. Да, всякий раз, когда приходит время звёздной тьмы, особенно сильно ощущается присутствие иной, не дневной правды, действительной и единственной. В ночи нам открывается пронизывающая бытие трагедия, дисгармония, борьба противоположностей. Ночные птицы, мерцающие хищными глазами, волки и странные твари выползают из своих укрытий лишь под светом звёзд, чтобы поселиться в наших кошмарах. Ночные существа, обретающие жизнь под покровом темноты, прекрасно чувствуют себя в её владениях, не то, что люди, дети дня, которые вкушают призрачные видения спустившегося к человечеству Сна, сына ночи Гипноса, видения нереальной красоты, или ввергаются во власть ужасных образов тревожной дрёмы. Тайны мрака не для нас, тайны того, что происходит в темноте под пристальным взором туманного ока луны, глядящего на мир сквозь перископы звёзд. Но мы проникли в эти тайны и, вторгшись в ночную тишину, сумели уловить шёпот, или песню, или лёгкое дуновение ветра, но в нём слышны были слова, в нём кружилась волшебная мозаика образов, и в нём была повесть о том, что есть истинно сущее, что есть тьма и тайна этой тьмы. Мы познали неземную тайну, и, рождённые от солнца, но влекомые луной, мы стали блуждать между ночью и днём, и ночь пугала нас. И Фёдор Иванович Тютчев, глубже всех поэтов её познавший, объяснил нам, почему ночь для нас "страшна":</w:t>
            </w:r>
          </w:p>
        </w:tc>
      </w:tr>
      <w:tr>
        <w:trPr/>
        <w:tc>
          <w:tcPr>
            <w:tcW w:w="92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 бездна нам обнажена </w:t>
              <w:br/>
              <w:t>С своими страхами и мглами</w:t>
              <w:br/>
              <w:t xml:space="preserve">И нет преград меж ней и нами - </w:t>
              <w:br/>
              <w:t>Вот отчего нам ночь страшна!</w:t>
            </w:r>
          </w:p>
        </w:tc>
      </w:tr>
      <w:tr>
        <w:trPr/>
        <w:tc>
          <w:tcPr>
            <w:tcW w:w="9234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30"/>
                <w:szCs w:val="30"/>
              </w:rPr>
              <w:br/>
              <w:t>  </w:t>
            </w:r>
            <w:r>
              <w:rPr>
                <w:rStyle w:val="Tbl121"/>
                <w:rFonts w:cs="Times New Roman"/>
                <w:sz w:val="30"/>
                <w:szCs w:val="30"/>
              </w:rPr>
              <w:t xml:space="preserve">     </w:t>
            </w:r>
            <w:r>
              <w:rPr>
                <w:color w:val="000000"/>
                <w:sz w:val="30"/>
                <w:szCs w:val="30"/>
              </w:rPr>
              <w:t xml:space="preserve">День - лишь покров, лишь тонкая златотканая пелена. Минуты, когда она тает, растворяясь, исчезая, и есть время наступления истинного, первозданного бытия. Оно роднится с бездной, безграничностью, бездонностью, беспредельностью и никогда не сможет быть втиснутым в рамки дня. Ночь - первооснова всего сущего, в ней - повесть о времени, но мотив её - вечность, в ней образы всего, что было, и отражение того, что есть, и магия невсамделишных событий, и порожденья хаоса и страха, и путь в Мир Грёз, чудеснейший предел. Ночь светла. Оставшись с ней наедине, как "сирота бездомный, лицом к лицу пред пропастию тёмной", можно на миг, на мгновение - столь горестно мимолётное у Тютчева - лишиться рассудка. Но, когда он вернётся, чёрная бездна не будет больше страшной и чужой, потому что, если подумать, каждый видит что-то своё в ночи, каждый "узнаёт наследье родовое". Но во тьме есть и смерть, в ней "крадутся" час неизбежной гибели, ощущение мимолётности жизни и ожидающее впереди вечное, неизбежное, бесконечное небытие. Тютчев видел и чувствовал в природе не одну лишь божественную основу - упорядоченный космос. Он чуял, что где-то здесь, в таящейся за границей благообразной Земли бездне, есть "вечный хаос", мятеж, беспорядок - там "хаос шевелится", и неизвестно, какой неверный шаг, какое наше движение способно его пробудить. Мы живем, словно в окружении вулканов: на Земле раскинулись тихие леса и сады, на ней воздвигнута цивилизация, но вулканы, потухшие миллионы лет назад и ставшие средоточием хаоса, могут извергнуться неудержимыми потоками всеразрушающей лавы. Мир не тих, не мирен, он, по существу своему, трагичен, и лучше всего можно познать его в "минуты роковые", в моменты, когда поднимается "древний хаос", когда над миром довлеет ночь-тьма, что была до сотворения света и мира и останется после того, как солнце умрёт, угасая, истекая красными лучами. </w:t>
              <w:br/>
              <w:t xml:space="preserve">        Ночь раскрыла перед нами глубину души мира; но она не только испугала - она и умудрила нас, заставила взглянуть себе в глаза. Ночью, таинственной мистической ночью всё принимает иной - не истинный ли? - вид. Живой язык природы слышится в полночной тишине, истинный мир - это мир воцарившегося лунного мрака. Но не потому ли, что люди не сумели до конца проникнуть в тайну ночи, образ её неотделим для нас от понятия вселенского зла, связан с расцветом и торжеством тёмных сил; ночью люди совершают ужасные, необъяснимые поступки, которые не в силах понять с уходом ночного безумия, словно сама тьма, ничем не ограниченная, не сдерживаемая, внушила им совершить то, что угодно было ей. Ночью, влекомые луной, люди ходят во сне с открытыми глазами, не видя и не помня, и не сознавая, они идут на голос ночи, что прошептала в эфирной песне Слово, вслед за которым они готовы отправиться сквозь сон и сквозь саму тьму, по ту сторону зеркала, по ту сторону космоса - в хаос, в бездну, в царство ночи. Познавший ночь Тютчев увидел её безумие, её "божий гнев". В стихотворении "Mal'aria" он говорит, что даже любит это незримое, всепроникающее таинственное зло: </w:t>
            </w:r>
          </w:p>
        </w:tc>
      </w:tr>
      <w:tr>
        <w:trPr/>
        <w:tc>
          <w:tcPr>
            <w:tcW w:w="9234" w:type="dxa"/>
            <w:tcBorders/>
            <w:vAlign w:val="center"/>
          </w:tcPr>
          <w:tbl>
            <w:tblPr>
              <w:tblW w:w="79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6000"/>
              <w:gridCol w:w="1500"/>
            </w:tblGrid>
            <w:tr>
              <w:trPr/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6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 xml:space="preserve">В цветах, в источнике прозрачном, как стекло, </w:t>
                    <w:br/>
                    <w:t xml:space="preserve">И в радужных лучах, и в самом небе Рима </w:t>
                    <w:br/>
                    <w:t xml:space="preserve">Всё та ж высокая, безоблачная твердь, </w:t>
                    <w:br/>
                    <w:t xml:space="preserve">Всё так же грудь твоя легко и сладко дышит, </w:t>
                    <w:br/>
                    <w:t xml:space="preserve">Всё тот же тёплый ветр верхи дерев колышет, </w:t>
                    <w:br/>
                    <w:t>Всё тот же запах роз, и это всё есть Смерть.</w:t>
                  </w:r>
                </w:p>
              </w:tc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234" w:type="dxa"/>
            <w:tcBorders/>
            <w:vAlign w:val="center"/>
          </w:tcPr>
          <w:p>
            <w:pPr>
              <w:pStyle w:val="Style15"/>
              <w:spacing w:before="0" w:after="280"/>
              <w:rPr>
                <w:rStyle w:val="Tbl121"/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</w:t>
            </w:r>
            <w:r>
              <w:rPr>
                <w:rStyle w:val="Tbl121"/>
                <w:rFonts w:cs="Times New Roman"/>
                <w:sz w:val="30"/>
                <w:szCs w:val="30"/>
              </w:rPr>
              <w:t>Хаосом оборачивается красота, и Смерть - в "запахе роз": зло скрыто в прекрасной, чарующей оболочке. Трагическая стихия, ночная "жизнь злая" открывается поэту в том, что мы видим самым прекрасным, самым светлым, исполненным сиянием солнца и благодатью дня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Tbl121"/>
                <w:rFonts w:cs="Times New Roman"/>
                <w:color w:val="000000"/>
                <w:sz w:val="30"/>
                <w:szCs w:val="30"/>
              </w:rPr>
              <w:t xml:space="preserve">     </w:t>
            </w:r>
            <w:r>
              <w:rPr>
                <w:rStyle w:val="Tbl121"/>
                <w:rFonts w:cs="Times New Roman"/>
                <w:color w:val="000000"/>
                <w:sz w:val="30"/>
                <w:szCs w:val="30"/>
              </w:rPr>
              <w:t>Ночь стала нашим проводником в небеса, в бескрайние просторы, к постижению Добра и Зла, к высшему Знанию, будь оно вселенским Счастьем или всегдашним Проклятием. Язык её - "для всех равно чужой и внятный каждому, как совесть". Поэт знает: он будет понятным всегда, и голос ночи будет вечно звучать там, где кончается явь, но сон ещё не вступил в свои права. Ночь - время сна наяву, и порой мы можем попадать в странное место, что находится между реальностью и видениями сна - "в некий час всемирного молчания" - в час Откровения, Признания, Пророчества и Смятения. И Тютчев, чувствующий это, любуется ночью:</w:t>
            </w:r>
          </w:p>
        </w:tc>
      </w:tr>
      <w:tr>
        <w:trPr/>
        <w:tc>
          <w:tcPr>
            <w:tcW w:w="9234" w:type="dxa"/>
            <w:tcBorders/>
            <w:vAlign w:val="center"/>
          </w:tcPr>
          <w:tbl>
            <w:tblPr>
              <w:tblW w:w="79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6000"/>
              <w:gridCol w:w="1500"/>
            </w:tblGrid>
            <w:tr>
              <w:trPr/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                 </w:t>
                  </w:r>
                </w:p>
              </w:tc>
              <w:tc>
                <w:tcPr>
                  <w:tcW w:w="6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 xml:space="preserve">Как хорошо ты, море ночное… </w:t>
                    <w:br/>
                    <w:t xml:space="preserve">В этом волненье, в этом сиянье, </w:t>
                    <w:br/>
                    <w:t xml:space="preserve">Весь, как во сне, я потерян стою - </w:t>
                    <w:br/>
                    <w:t xml:space="preserve">О, как охотно бы в их обаянье </w:t>
                    <w:br/>
                    <w:t>Всю потопил бы я душу свою…</w:t>
                  </w:r>
                </w:p>
                <w:p>
                  <w:pPr>
                    <w:pStyle w:val="Normal"/>
                    <w:rPr>
                      <w:rFonts w:ascii="Monotype Corsiva" w:hAnsi="Monotype Corsiva" w:eastAsia="Monotype Corsiva" w:cs="Monotype Corsiva"/>
                      <w:b/>
                      <w:b/>
                      <w:i/>
                      <w:i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Monotype Corsiva" w:cs="Monotype Corsiva" w:ascii="Monotype Corsiva" w:hAnsi="Monotype Corsiva"/>
                      <w:b/>
                      <w:i/>
                      <w:color w:val="00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Monotype Corsiva" w:hAnsi="Monotype Corsiva" w:cs="Monotype Corsiva"/>
                      <w:b/>
                      <w:b/>
                      <w:i/>
                      <w:i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Monotype Corsiva" w:ascii="Monotype Corsiva" w:hAnsi="Monotype Corsiva"/>
                      <w:b/>
                      <w:i/>
                      <w:color w:val="00000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Monotype Corsiva" w:cs="Monotype Corsiva" w:ascii="Monotype Corsiva" w:hAnsi="Monotype Corsiva"/>
                      <w:b/>
                      <w:i/>
                      <w:color w:val="000000"/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30"/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color w:val="000000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Заключение.</w:t>
      </w:r>
    </w:p>
    <w:p>
      <w:pPr>
        <w:pStyle w:val="Normal"/>
        <w:rPr>
          <w:sz w:val="30"/>
          <w:szCs w:val="30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Чем же близок Тютчев нам, людям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</w:rPr>
        <w:t xml:space="preserve"> века, века неслыханных открытий, научных дерзаний, века покорения космоса? Он дорог нам тем, что вселяет в нас ощущение беспредельности мира, его величия, его тайны. С одной стороны, сам умевший трепетать перед бескрайним звездным небом, он умеет и читателя заставить трепетать; с другой стороны – он, проникающий в глубь человека, заставляет читателя прислушиваться к голосу внутри себя. Ни к кому другому так не подходит кантовское выражение: «Звездное небо над головой и моральный закон внутри нас». Тютчев учит понять мир и понять себя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Когда-то Эйнштейн писал: «Самая прекрасная и глубокая эмоция, какую мы испытываем, - это ощущение тайны. В ней источник всякого подлинного знания. Кому это эмоция чужда, кто утратил способность удивляться и замирать в священном трепете, того можно считать мертвецом». Ценность человека определяется этой способностью восторгаться, изумляться. Этой эмоцией, этим «космическим чувством» Тютчев наделен, как никто другой. И читатель платит ему за это любовь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Лев Толстой писал: «Так не забудьте достать Тютчева. Без него нельзя жить»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В 1920 году Совнарком принимает решение о сооружении памятника  Тютчев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Нам ли забывать о тех словах, что сказал Тургенев Фету: «О Тютчеве не спорят, кто его не чувствует, тем самым доказывает, что не чувствует поэзии».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87" w:leader="none"/>
        </w:tabs>
        <w:jc w:val="center"/>
        <w:rPr>
          <w:sz w:val="30"/>
          <w:szCs w:val="30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Библиографи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Тютчев Ф.И. Стихотворения. М., 1985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Айхенвальд Ю. Силуэты русских писателей. - М., 1994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Большая школьная энциклопедия. 6 – 11 кл. Т.1. – М.:ОЛМА-ПРЕСС, 2000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Русская литература </w:t>
      </w:r>
      <w:r>
        <w:rPr>
          <w:color w:val="000000"/>
          <w:sz w:val="30"/>
          <w:szCs w:val="30"/>
          <w:lang w:val="en-US"/>
        </w:rPr>
        <w:t>XIX</w:t>
      </w:r>
      <w:r>
        <w:rPr>
          <w:color w:val="000000"/>
          <w:sz w:val="30"/>
          <w:szCs w:val="30"/>
        </w:rPr>
        <w:t xml:space="preserve"> век. Большой учебный справочник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Русская литература. Второй половины </w:t>
      </w:r>
      <w:r>
        <w:rPr>
          <w:color w:val="000000"/>
          <w:sz w:val="30"/>
          <w:szCs w:val="30"/>
          <w:lang w:val="en-US"/>
        </w:rPr>
        <w:t>XIX</w:t>
      </w:r>
      <w:r>
        <w:rPr>
          <w:color w:val="000000"/>
          <w:sz w:val="30"/>
          <w:szCs w:val="30"/>
        </w:rPr>
        <w:t xml:space="preserve"> века. Издательство Сага.</w:t>
      </w:r>
    </w:p>
    <w:p>
      <w:pPr>
        <w:pStyle w:val="Normal"/>
        <w:tabs>
          <w:tab w:val="clear" w:pos="708"/>
          <w:tab w:val="left" w:pos="4287" w:leader="none"/>
        </w:tabs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79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bl121">
    <w:name w:val="tbl121"/>
    <w:basedOn w:val="Style14"/>
    <w:qFormat/>
    <w:rPr>
      <w:rFonts w:ascii="Verdana" w:hAnsi="Verdana" w:cs="Verdana"/>
      <w:b w:val="false"/>
      <w:b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5:03:00Z</dcterms:created>
  <dc:creator>Пользователь</dc:creator>
  <dc:description/>
  <cp:keywords/>
  <dc:language>en-US</dc:language>
  <cp:lastModifiedBy>Пользователь</cp:lastModifiedBy>
  <dcterms:modified xsi:type="dcterms:W3CDTF">2006-09-15T17:54:00Z</dcterms:modified>
  <cp:revision>8</cp:revision>
  <dc:subject/>
  <dc:title>                               Муниципальное общеобразовательное учреждение</dc:title>
</cp:coreProperties>
</file>