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4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  <w:t>ТЕМА № 9. ОСНОВЫ ОРГАНИЗАЦИИ ПРОЦЕССА БЮДЖЕТИРОВАНИЯ НА ПРЕДПРИЯТИИ И ЕГО РОЛЬ В ПРОГНОЗИРОВАНИИ ФИНАНСОВОГО СОСТОЯНИЯ</w:t>
      </w:r>
    </w:p>
    <w:p>
      <w:pPr>
        <w:pStyle w:val="Normal"/>
        <w:spacing w:lineRule="auto" w:line="360"/>
        <w:ind w:firstLine="7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rPr>
          <w:sz w:val="28"/>
          <w:szCs w:val="28"/>
        </w:rPr>
      </w:pPr>
      <w:r>
        <w:rPr>
          <w:sz w:val="28"/>
          <w:szCs w:val="28"/>
        </w:rPr>
        <w:t>Занятие №2. Логика составления генерального бюджета торгового предприятия на условном примере.  (Стр. 60  из практикума «Финансовая диагностика» (сост. Кислицына Л.В., Иркутск 2004 год))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юджет составляется на 3 месяца (январь, февраль, март 2003 года) 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2. Цены на товары планируются с учетом ожидаемой инфляции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3. Срок погашения дебиторской задолженности 1 месяц (30 дней)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4. Состав доходов от продаж (реализации) формируется ежемесячно, в Т.ч. 60% за наличные, 40% - продажи в кредит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5. Погашение кредиторской задолженности осуществляется: 50% счетов поставщиков оплачивается наличными в месяц покупки, 50% счетов поставщиков оплачивается в следующем месяце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6. Зарплата состоит из 2-х частей 900 руб. в месяц - постоянная часть, переменная часть зависит от объема продаж - 15% от объема продаж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Изм. 7. При недостатке финансирования и денежной наличности используется краткосрочный кредит банка 18% годовых сроком на 12 месяцев. Выплата капитальной суммы долга ежемесячно при наличии свободных денежных средств. Выплата процентов ежемесячно с учетом остатка капитальной суммы долга.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 продаж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474"/>
        <w:gridCol w:w="1240"/>
        <w:gridCol w:w="1240"/>
        <w:gridCol w:w="1240"/>
        <w:gridCol w:w="1240"/>
      </w:tblGrid>
      <w:tr>
        <w:trPr>
          <w:trHeight w:val="1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12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ализация (продажи) тыс.руб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>
          <w:trHeight w:val="12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 в креди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</w:tr>
      <w:tr>
        <w:trPr>
          <w:trHeight w:val="12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 оплата наличны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 000</w:t>
            </w:r>
          </w:p>
        </w:tc>
      </w:tr>
    </w:tbl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поступлений денежной наличности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231005</wp:posOffset>
                </wp:positionV>
                <wp:extent cx="5738495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6"/>
                              <w:gridCol w:w="1627"/>
                              <w:gridCol w:w="1368"/>
                              <w:gridCol w:w="1368"/>
                              <w:gridCol w:w="1368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дажа за наличные текущего месяц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упления от продаж в кредит предыдущего месяц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поступления наличным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2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31.3pt;mso-wrap-distance-left:0pt;mso-wrap-distance-right:9pt;mso-wrap-distance-top:0pt;mso-wrap-distance-bottom:0pt;margin-top:333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6"/>
                        <w:gridCol w:w="1627"/>
                        <w:gridCol w:w="1368"/>
                        <w:gridCol w:w="1368"/>
                        <w:gridCol w:w="1368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0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0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дажа за наличные текущего месяц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 0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упления от продаж в кредит предыдущего месяц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 00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поступления наличным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2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хема расчета объема закупок) = (Планируемые запасы товаров на конец периода) + (Себестоимость реализуемых товаров планируемого периода) –  (Запасы товаров на начало периода)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/>
        <w:t>Бюджет себестоимости реализуемых товаров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474"/>
        <w:gridCol w:w="1240"/>
        <w:gridCol w:w="1240"/>
        <w:gridCol w:w="1240"/>
        <w:gridCol w:w="1240"/>
      </w:tblGrid>
      <w:tr>
        <w:trPr>
          <w:trHeight w:val="1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12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(продажи) тыс.руб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</w:tr>
      <w:tr>
        <w:trPr>
          <w:trHeight w:val="125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уемых товаров (7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цены реализации)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</w:t>
            </w:r>
          </w:p>
        </w:tc>
      </w:tr>
    </w:tbl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планируемого уровня запас на конец периода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484"/>
        <w:gridCol w:w="1248"/>
        <w:gridCol w:w="1248"/>
        <w:gridCol w:w="1248"/>
        <w:gridCol w:w="1248"/>
      </w:tblGrid>
      <w:tr>
        <w:trPr>
          <w:trHeight w:val="20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20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(неснижаемые) зап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</w:tr>
      <w:tr>
        <w:trPr>
          <w:trHeight w:val="20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товаров в размере 80% себестоимости реализуемых товаров следующего месяц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 учетом мая</w:t>
            </w:r>
          </w:p>
        </w:tc>
      </w:tr>
      <w:tr>
        <w:trPr>
          <w:trHeight w:val="607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товаров на конец период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 учетом мая</w:t>
            </w:r>
          </w:p>
        </w:tc>
      </w:tr>
    </w:tbl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закупок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502"/>
        <w:gridCol w:w="1263"/>
        <w:gridCol w:w="1263"/>
        <w:gridCol w:w="1263"/>
        <w:gridCol w:w="1263"/>
      </w:tblGrid>
      <w:tr>
        <w:trPr>
          <w:trHeight w:val="109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109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ы товара на конец периода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 учетом мая</w:t>
            </w:r>
          </w:p>
        </w:tc>
      </w:tr>
      <w:tr>
        <w:trPr>
          <w:trHeight w:val="109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люс) себестоимость реализуемых товаров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</w:t>
            </w:r>
          </w:p>
        </w:tc>
      </w:tr>
      <w:tr>
        <w:trPr>
          <w:trHeight w:val="109" w:hRule="atLeast"/>
        </w:trPr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требность в товарах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 учетом мая</w:t>
            </w:r>
          </w:p>
        </w:tc>
      </w:tr>
      <w:tr>
        <w:trPr>
          <w:trHeight w:val="109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ус) запасы тов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ериода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00</w:t>
            </w:r>
          </w:p>
        </w:tc>
      </w:tr>
      <w:tr>
        <w:trPr>
          <w:trHeight w:val="109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ъем закуп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8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 учетом мая</w:t>
            </w:r>
          </w:p>
        </w:tc>
      </w:tr>
    </w:tbl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оплаты поставщиков</w: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34440</wp:posOffset>
                </wp:positionV>
                <wp:extent cx="5738495" cy="1667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6"/>
                              <w:gridCol w:w="1627"/>
                              <w:gridCol w:w="1368"/>
                              <w:gridCol w:w="1368"/>
                              <w:gridCol w:w="1368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0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0 % закупок текущего месяц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 9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 6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 % закупок предыдущего месяц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 9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 6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требуемая сумма денежной наличности для оплаты поставщика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 9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9 5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2 60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31.3pt;mso-wrap-distance-left:0pt;mso-wrap-distance-right:9pt;mso-wrap-distance-top:0pt;mso-wrap-distance-bottom:0pt;margin-top:97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6"/>
                        <w:gridCol w:w="1627"/>
                        <w:gridCol w:w="1368"/>
                        <w:gridCol w:w="1368"/>
                        <w:gridCol w:w="1368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0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04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0 % закупок текущего месяц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 9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 6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 % закупок предыдущего месяц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 0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 9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 6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3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требуемая сумма денежной наличности для оплаты поставщика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 9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9 5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2 60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Операционные (коммерческие) расходы включают: заработную плату (постоянную и переменную); прочие расходы, включающие упаковку, транспортировку, погрузку, разгрузку, арендную плату, амортизацию.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6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ционны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939"/>
        <w:gridCol w:w="3000"/>
      </w:tblGrid>
      <w:tr>
        <w:trPr>
          <w:trHeight w:val="77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латы</w:t>
            </w:r>
          </w:p>
        </w:tc>
      </w:tr>
      <w:tr>
        <w:trPr>
          <w:trHeight w:val="777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 от объема продаж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ставлению счета</w:t>
            </w:r>
          </w:p>
        </w:tc>
      </w:tr>
      <w:tr>
        <w:trPr>
          <w:trHeight w:val="777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ставлению счета</w:t>
            </w:r>
          </w:p>
        </w:tc>
      </w:tr>
      <w:tr>
        <w:trPr>
          <w:trHeight w:val="777" w:hRule="atLeast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(неденежная статья)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на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 операц</w:t>
      </w:r>
      <w:r>
        <w:rPr/>
        <w:t>ионных (коммерческих) расходов</w:t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708"/>
        <w:gridCol w:w="1436"/>
        <w:gridCol w:w="1436"/>
        <w:gridCol w:w="1436"/>
      </w:tblGrid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постоянная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 (15%) от продаж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(5%) от продаж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00</w:t>
            </w:r>
          </w:p>
        </w:tc>
      </w:tr>
      <w:tr>
        <w:trPr>
          <w:trHeight w:val="170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денежных выплат для покрытия коммерческих расходов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444"/>
        <w:gridCol w:w="1444"/>
        <w:gridCol w:w="1444"/>
        <w:gridCol w:w="1444"/>
      </w:tblGrid>
      <w:tr>
        <w:trPr>
          <w:trHeight w:val="391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391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рплаты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00</w:t>
            </w:r>
          </w:p>
        </w:tc>
      </w:tr>
      <w:tr>
        <w:trPr>
          <w:trHeight w:val="391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упаковк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>
          <w:trHeight w:val="391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</w:tr>
      <w:tr>
        <w:trPr>
          <w:trHeight w:val="391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плат наличными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юджет денежной наличности - первая часть финансового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полнения сальдо наличности за 2.04 берем стандартный кредит в банке 25 000 р. под 18% годовых, с выплатой 2 458,4 р. в месяц (выплата месячной доли кредита  + 1,5%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(25 000 + (25 000 * 0,18)) /  12 мес. =  2458,33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25 000 * 0,18) / 12 мес. =  376 руб. выплата процентов в меся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0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122"/>
        <w:gridCol w:w="1443"/>
        <w:gridCol w:w="1443"/>
        <w:gridCol w:w="1443"/>
      </w:tblGrid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наличности на начал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1,6</w:t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наличными: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00</w:t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ич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2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841,6</w:t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наличными: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купок товаров (поставщики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мерческих расход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00</w:t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выпла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5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сальдо налич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требност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вышение/недостаток наличных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редитов с % (1,5% в мес.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8,4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роцентов по кредита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финансирова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наличности: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41,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денежной наличности - первая часть финансов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отчет о прибылях и убытках за 1 квартал 200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форм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853565</wp:posOffset>
                </wp:positionV>
                <wp:extent cx="4726305" cy="2957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295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7"/>
                              <w:gridCol w:w="1586"/>
                            </w:tblGrid>
                            <w:tr>
                              <w:trPr/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изац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бестоимость реализованных товар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аловый результат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ерационные (коммерческие) расходы, в т.ч.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плата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паковка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рендная плата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7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ход от реализации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лата процентов по кредитам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быль до налогообложения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лог на прибыль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тая прибыль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 5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232.9pt;mso-wrap-distance-left:9pt;mso-wrap-distance-right:9pt;mso-wrap-distance-top:0pt;mso-wrap-distance-bottom:0pt;margin-top:145.95pt;mso-position-vertical-relative:page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7"/>
                        <w:gridCol w:w="1586"/>
                      </w:tblGrid>
                      <w:tr>
                        <w:trPr/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бестоимость реализованных товар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 0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аловый результат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 0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ерационные (коммерческие) расходы, в т.ч.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 7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плата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 2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аковка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 5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рендная плата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0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0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 7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ход от реализации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 3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лата процентов по кредитам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быль до налогообложения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92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лог на прибыль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34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тая прибыль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 5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ог на прибыль 24%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925 * 0,24 = 3342 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тая прибыл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925 – 3342 = 10583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е прогнозного балан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баланс на 1.01.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баланс на 1.04.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359"/>
        <w:gridCol w:w="2583"/>
        <w:gridCol w:w="2087"/>
      </w:tblGrid>
      <w:tr>
        <w:trPr>
          <w:trHeight w:val="28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 поставщикам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0</w:t>
            </w:r>
          </w:p>
        </w:tc>
      </w:tr>
      <w:tr>
        <w:trPr>
          <w:trHeight w:val="287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о з/п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</w:t>
            </w:r>
          </w:p>
        </w:tc>
      </w:tr>
      <w:tr>
        <w:trPr>
          <w:trHeight w:val="28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ы тов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й капита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700</w:t>
            </w:r>
          </w:p>
        </w:tc>
      </w:tr>
      <w:tr>
        <w:trPr>
          <w:trHeight w:val="28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ре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ус амортиз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800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0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00</w:t>
            </w:r>
          </w:p>
        </w:tc>
      </w:tr>
    </w:tbl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91"/>
        <w:gridCol w:w="3164"/>
        <w:gridCol w:w="1491"/>
      </w:tblGrid>
      <w:tr>
        <w:trPr>
          <w:trHeight w:val="1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Ы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 поставщикам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00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лженность по з/п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00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сы тов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налогу на прибы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2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сре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0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ус амортиз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3 000)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3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кредиту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>
          <w:trHeight w:val="11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00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ы и пассивы сошл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еральный бюджет торгового предприятия (на условном примере составлен)</w:t>
      </w:r>
    </w:p>
    <w:sectPr>
      <w:headerReference w:type="default" r:id="rId2"/>
      <w:type w:val="nextPage"/>
      <w:pgSz w:w="11906" w:h="16838"/>
      <w:pgMar w:left="1701" w:right="567" w:gutter="0" w:header="851" w:top="907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4:20:00Z</dcterms:created>
  <dc:creator>sdfvs</dc:creator>
  <dc:description/>
  <dc:language>en-US</dc:language>
  <cp:lastModifiedBy>sdfvs</cp:lastModifiedBy>
  <dcterms:modified xsi:type="dcterms:W3CDTF">2007-04-11T14:20:00Z</dcterms:modified>
  <cp:revision>2</cp:revision>
  <dc:subject/>
  <dc:title>Приложение 1</dc:title>
</cp:coreProperties>
</file>