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Телевизор «Горизонт 37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CTV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-664» представ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ляет собой стационарный многостандартный т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левизор цветного изображения на полупроводниково-интегральной элементной базе высоко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епени интеграции с моноплатной конструкцией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шасси и дистанционным управлением на ИК лу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чах и предназначен для приема радиосигналов 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оспроизведения изображения и звукового с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ровождения телевизионных передач в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MB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, ДМ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и кабельных диапазонах частот вещатель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ндартов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z w:val="26"/>
          <w:szCs w:val="26"/>
        </w:rPr>
        <w:t>/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color w:val="000000"/>
          <w:sz w:val="26"/>
          <w:szCs w:val="26"/>
        </w:rPr>
        <w:t>/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 системам цветного тел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идения ПАЛ (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PAL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) и СЕКАМ (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ECAM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), а также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для воспроизведения и записи видеопрограмм по видео и радиочастоте. Телевизор выполнен </w:t>
      </w:r>
      <w:r>
        <w:rPr>
          <w:rFonts w:cs="Times New Roman" w:ascii="Times New Roman" w:hAnsi="Times New Roman"/>
          <w:color w:val="000000"/>
          <w:sz w:val="26"/>
          <w:szCs w:val="26"/>
        </w:rPr>
        <w:t>на шасси 11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AK</w:t>
      </w:r>
      <w:r>
        <w:rPr>
          <w:rFonts w:cs="Times New Roman" w:ascii="Times New Roman" w:hAnsi="Times New Roman"/>
          <w:color w:val="000000"/>
          <w:sz w:val="26"/>
          <w:szCs w:val="26"/>
        </w:rPr>
        <w:t>-20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color w:val="000000"/>
          <w:sz w:val="26"/>
          <w:szCs w:val="26"/>
        </w:rPr>
        <w:t>. Это шасси активно исполь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зуют и другие производители —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FUNAI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SHIVAKI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ROADSTAR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VESTEL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Описание работы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6"/>
          <w:szCs w:val="26"/>
        </w:rPr>
        <w:t xml:space="preserve">Тракт обработки изображения 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6"/>
          <w:szCs w:val="26"/>
        </w:rPr>
        <w:t>Тюнер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На шасси 11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AK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-20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могут устанавливатьс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два типа тюнеров — с аналоговым и с цифровы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управлением. На принципиальной схеме телеви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зора показан аналоговый тюнер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ыбор диапазонов и формирование напряже</w:t>
        <w:softHyphen/>
        <w:t xml:space="preserve">ния настройки для тюнер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TU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01 осуществляе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ся микроконтроллером (МК)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501. Сигналы пер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ключения диапазонов подаются на тюнер через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ключевые транзистор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01-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203. Для питани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формирователя напряжения настройки использу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ется напряжение +33 В. Оно формируется из на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яжения +112 В с помощью параметрическог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абилизатор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22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10 С822. Симметричны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ыход сигнала ПЧ — выв. 10 и 11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TU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201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6"/>
          <w:szCs w:val="26"/>
        </w:rPr>
        <w:t>Тракт обработки сигналов промежуточ</w:t>
        <w:softHyphen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ной частоты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 выхода тюнера сигнал ПЧ поступает на ф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льтр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1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2 и далее — на демодулятор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01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02. Микросхем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1 (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STV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223/8224)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выполняет роль демодулятора, коммутатора и р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гулятора уровня громкости для видеозвукового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игнала. Микросхем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02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STV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8225) использу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ется для демодуляци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AM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звукового сигнала и коммутации внешних аудиосигналов. Микросхе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ма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TV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8223 обеспечивает обработку сигналов т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лько с отрицательной модуляцией. Вместо нее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может устанавливаться микросхем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STV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8224, к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орая обеспечивает обработку сигналов как с от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ицательной, так и с положительной модуляцией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ходной фильтр ПЧ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1 переключается сиг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налом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SYS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-2/3_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SW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с выв. 13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501. С выхо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фильтр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101 сигнал ПЧ поступает на симмет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ричный вход демодулятора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101 (выв. 19, 20)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 выхода демодулятора (выв. 3) композитный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идеосигнал поступает на две группы фильтр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pacing w:lineRule="auto" w:line="360" w:before="150" w:after="0"/>
        <w:ind w:left="-720" w:right="-365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фильтры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03-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06, обеспечивающие выде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ление из композитного видеосигнала подне</w:t>
      </w:r>
      <w:r>
        <w:rPr>
          <w:rFonts w:cs="Times New Roman" w:ascii="Times New Roman" w:hAnsi="Times New Roman"/>
          <w:color w:val="000000"/>
          <w:sz w:val="26"/>
          <w:szCs w:val="26"/>
        </w:rPr>
        <w:t>сущей частоты звука (ПЧЗ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pacing w:lineRule="auto" w:line="360" w:before="150" w:after="0"/>
        <w:ind w:left="-720" w:right="-365" w:firstLine="5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фильтры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07-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08, обеспечивающие выде</w:t>
      </w:r>
      <w:r>
        <w:rPr>
          <w:rFonts w:cs="Times New Roman" w:ascii="Times New Roman" w:hAnsi="Times New Roman"/>
          <w:color w:val="000000"/>
          <w:sz w:val="26"/>
          <w:szCs w:val="26"/>
        </w:rPr>
        <w:t>ление видеосигнала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ыбор нужного фильтра для соответствующе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истемы телевидения осуществляется микрокон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троллером с помощью сигналов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SYS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-2/3_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SW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(выв. 13) 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/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'_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SW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(выв. 12)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осле фильтров и эмиттерных повторителей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102-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104 внутренний видеосигнал поступает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а выв. 10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1. Внешний видеосигнал с соед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ителей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CART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RCA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поступает на выв. 12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101. Видеосигналы коммутируются видеопро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цессором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01 с выв. 11. Сигнал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W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 подаетс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 выв. 4 демодулятор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101. Выбранный ви</w:t>
        <w:softHyphen/>
        <w:t xml:space="preserve">деосигнал с выв. 11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1 подается на выв. 20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идеопроцессор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401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идеопроцессор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идеопроцессор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01 (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STV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112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B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) обеспеч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ает: обработку сигналов яркости и цветности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ограничение яркости и контрастности при превы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шении тока лучей кинескопа, автоматическо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поддержание баланса черного, вставку в изобр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жение сигналов экранного меню (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OSD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), телетек</w:t>
        <w:softHyphen/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ста и внешних сигналов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RGB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 с соединителя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SCART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. Сигналы экранного меню имеют боле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ысокий приоритет по сравнению с внешними сигналам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RGB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. Видеопроцессор управляетс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микроконтроллером по шин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Канал цветности использует внешнюю линию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задержки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402 (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STV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2180) на одну строку (64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кс). Входы микросхем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402 — выв. 2 и 14, 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выходы — выв. 3 и 4. Для синхронизации работы линии задержки используется стробирующие им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пульсы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SSC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, поступающие с выв. 37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401 н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выв. 6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402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К видеопроцессору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01 подключаются сле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дующие кварцевые резонато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Х401 (503 кГц), подключен к выв. 32 и обеспе</w:t>
        <w:softHyphen/>
        <w:t>чивает работу генераторов строчной и кадро</w:t>
        <w:softHyphen/>
        <w:t>вой разверто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Х402-Х405, подключены к выв. 2 (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CXTL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2), 3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CXTL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1) и обеспечивают работу блока цвет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ности.  Переключение резонаторов,  подклю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ченных параллельно выв. 2 и 3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01, осуще</w:t>
        <w:softHyphen/>
        <w:t xml:space="preserve">ствляется сигнало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FTUN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2 с выв. 9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01. О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беспечивает выбор нужного резонатора с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омощью ключевых транзисторов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401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402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404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Выбор систем цветност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PAL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ECAM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NTS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,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осуществляется автоматически видеопроцессором.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ри необходимости, система цветности может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устанавливаться принудительно МК по шине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Для ограничения тока лучей используется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игнал, снимаемый с выв. 8 строчного трансфор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матора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TR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601, который по цепи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403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411 пода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ется на выв. 31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BCL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) видеопроцессора. При пре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вышении номинального значения тока лучей сн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чала снижается контрастность изображ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 затем, при дальнейшем росте тока луча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нижается и яркость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3"/>
          <w:sz w:val="26"/>
          <w:szCs w:val="26"/>
        </w:rPr>
        <w:t xml:space="preserve">Выходные </w:t>
      </w:r>
      <w:r>
        <w:rPr>
          <w:rFonts w:cs="Times New Roman" w:ascii="Times New Roman" w:hAnsi="Times New Roman"/>
          <w:color w:val="000000"/>
          <w:spacing w:val="13"/>
          <w:sz w:val="26"/>
          <w:szCs w:val="26"/>
          <w:lang w:val="en-US"/>
        </w:rPr>
        <w:t>RGB</w:t>
      </w:r>
      <w:r>
        <w:rPr>
          <w:rFonts w:cs="Times New Roman" w:ascii="Times New Roman" w:hAnsi="Times New Roman"/>
          <w:color w:val="000000"/>
          <w:spacing w:val="13"/>
          <w:sz w:val="26"/>
          <w:szCs w:val="26"/>
        </w:rPr>
        <w:t xml:space="preserve">-сигналы изображения с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ыв. 27-29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401 поступают оконечные видео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усилители, расположенные на плате кинескопа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идеоусилители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Оконечные усилители видеосигналов выпол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нены на транзисторах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902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904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06. Транзи</w:t>
        <w:softHyphen/>
        <w:t xml:space="preserve">сторы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903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905,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907 используются для изме</w:t>
        <w:softHyphen/>
        <w:t>рения тока прожекторов в «черном» во время об</w:t>
        <w:softHyphen/>
        <w:t xml:space="preserve">ратного хода кадровой развертки. Информация о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токе прожекторов подается на выв. 30 видеопро</w:t>
        <w:softHyphen/>
        <w:t>цессора, который обеспечивает автоматическое поддержание баланса белого в «черном». Тран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зистор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901 служит для блокировки работы ви</w:t>
        <w:softHyphen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деоусилителей при отсутствии напряжения +12 В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Видеоусилители питаются напряжение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+200 В, которое формируется строчной разверт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й (обм. 5-7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601,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z w:val="26"/>
          <w:szCs w:val="26"/>
        </w:rPr>
        <w:t>604, С608)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ракт обработки звука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Демодуляция сигнала ПЧЗ производится мик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осхемам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01 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102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мпозитный видеосигнал с выв. 3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101 п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упает на фильтр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3-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06, которые обесп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чивают выделение из него сигнала. Сигнал ПЧЗ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поступает на вход усилителя-ограничител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выв. 8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01). На выв. 16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101 подается внеш</w:t>
        <w:softHyphen/>
        <w:t xml:space="preserve">ний сигнал с соединителей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CA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SCART</w:t>
      </w:r>
      <w:r>
        <w:rPr>
          <w:rFonts w:cs="Times New Roman" w:ascii="Times New Roman" w:hAnsi="Times New Roman"/>
          <w:color w:val="000000"/>
          <w:sz w:val="26"/>
          <w:szCs w:val="26"/>
        </w:rPr>
        <w:t>, л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бо сигна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AM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с демодулятор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102. Переключ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ие осуществляется по сигналу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WI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видеопро</w:t>
        <w:softHyphen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цессора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ыбранный сигнал регулируется по уровню громкости на выв. 13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101 с выв. 10 видеопро</w:t>
        <w:softHyphen/>
        <w:t>цессор. Напряжение регулировки громкости мо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жет составлять от 0,5 до 5 В. Потенциал ниже </w:t>
      </w:r>
      <w:r>
        <w:rPr>
          <w:rFonts w:cs="Times New Roman" w:ascii="Times New Roman" w:hAnsi="Times New Roman"/>
          <w:color w:val="000000"/>
          <w:sz w:val="26"/>
          <w:szCs w:val="26"/>
        </w:rPr>
        <w:t>0,1 В приводит к отключению звука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 выв. 14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1 звуковой сигнал подается на вход УМЗЧ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301 (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TDA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2822). Эта микросхем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редставляет собой двухканальный усилитель с дифференциальными входами. Звуковой сигнал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одается на вход «+» (выв. 7) одного усилител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и вход «-» (выв. 5) другого. Выходные сигналы с УМЗЧ разной полярности подаются на соедини</w:t>
        <w:softHyphen/>
        <w:t xml:space="preserve">тель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PL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301. Такая схема включения позволяет обойтись без разделительного конденсатора в выходном каскаде, звук отключается сигналом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MUTE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с выв. 47 МК. Положительный потенциал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ткрывает транзистор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302, в результате шунт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руется прохождение звукового сигнала на УМЗЧ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Сигналы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>AM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 звука проходят через фильтр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А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Z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2 и подаются на демодулятор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2.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нешний аудиосигнал поступает на выв. 11 этой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микросхемы. Выбранный сигнал проходит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в. 7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101 и далее поступает на ее выв. 16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Звуковые сигналы на внешние соединител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оступают по следующей цепи: с </w:t>
      </w:r>
      <w:r>
        <w:rPr>
          <w:rFonts w:cs="Times New Roman" w:ascii="Times New Roman" w:hAnsi="Times New Roman"/>
          <w:b/>
          <w:bCs/>
          <w:color w:val="000000"/>
          <w:spacing w:val="1"/>
          <w:sz w:val="26"/>
          <w:szCs w:val="26"/>
        </w:rPr>
        <w:t xml:space="preserve">выв.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5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101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внутренний сигнал подается на выв. 5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102, а за</w:t>
        <w:softHyphen/>
        <w:t xml:space="preserve">тем с выв. 9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102 через эмиттерныи повторитель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106 подается на соединител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SCAR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RCA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 моделях телевизора, где микросхем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102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тсутствует, устанавливаются перемычк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101 и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102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трочная развертка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Генератор и схемы синхронизации строчной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развертки реализованы в видеопроцессор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С401. Частота генератора развертки стабилиз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ована кварцевым резонатором Х401, подклю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ченным к выв. 32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401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трочные синхроимпульс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H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_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OUT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с выв. 36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401 поступает на эмиттерныи повторитель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604, а затем через усилитель на транзистор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601 поступают на выходной каскад на транз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ор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602. Выходной каскад питается напряже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ием +112 В, которое подается на выв. 2 строч</w:t>
        <w:softHyphen/>
        <w:t xml:space="preserve">ного трансформатор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TR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601. Нагрузкой выход</w:t>
        <w:softHyphen/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ного каскада служат первичная обмотка 1—2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TR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601 и строчные катушки ОС. Со вторичных об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оток трансформатора снимаются напряжения для питания кинескопа: анодное, ускоряющее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фокусирующее, накала, а также напряжения, не</w:t>
        <w:softHyphen/>
        <w:t>обходимые для питания других узлов: +26 В (пи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тание кадровой развертки) и +200 В (питание ви</w:t>
        <w:softHyphen/>
        <w:t>деоусилителей на плате кинескопа)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С выв. 8 строчного трансформатора снимает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я измерительный сигнал тока лучей кинескопа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BCL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), который поступает на видеопроцессор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(выв. 31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01)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 катода диода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602 снимается сигнал обрат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ной связи, который используется для выработк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тробирующих импульсо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S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и для синхрони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зации микроконтроллера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адровая развертка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хема синхронизации кадровой развертки р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ализована в видеопроцессор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401. В качестве генератора пилообразного напряжения и усили</w:t>
        <w:softHyphen/>
        <w:t xml:space="preserve">теля мощности выходного каскада используется микросхем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01 (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TDA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1771). Синхросигнал кад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ровой развертки поступает на ее выв. 3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Амплитуда пилообразного напряжения и, со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ответственно, размер изображения по вертикал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определяются уровнем на выв. 4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701. Это на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ряжение формируется видеопроцессором (сиг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нал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VAMP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, выв. 34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401) по командам микр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онтроллера. Линейность по вертикали осущест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вляется путем коррекции сигнала обратной свя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зи, который подается на выв. 8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701. Сигнал коррекции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VLIN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вырабатывается микроконтрол</w:t>
        <w:softHyphen/>
        <w:t xml:space="preserve">лером (выв. 49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501) и подается в цепь обрат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ой связи через транзистор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z w:val="26"/>
          <w:szCs w:val="26"/>
        </w:rPr>
        <w:t>702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Блок подкачки (выв. 2 и 10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01) обеспечива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ет удвоение питающего напряжения выходног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аскада кадровой развертки во время обратног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607810</wp:posOffset>
                </wp:positionH>
                <wp:positionV relativeFrom="paragraph">
                  <wp:posOffset>643255</wp:posOffset>
                </wp:positionV>
                <wp:extent cx="0" cy="737870"/>
                <wp:effectExtent l="26035" t="0" r="260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50.65pt" to="520.3pt,108.7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хода луча. Внешние элементы блока подкачки —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конденсатор С705 и диод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702. Отклоняющий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ток кадровой развертки ОС поступает по следую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щей цепи: выв. 1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701 — конт. 1 соединител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PL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701 — кадровые катушки — выв. 2 соедините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л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PL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701 — С709 —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710 — общий. Питан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икросхем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701 (выв. 9) осуществляется н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пряжением +26 В, вырабатываемым строчной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разверткой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На микроконтроллер (выв. 41) сигнал кадр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вой синхронизации поступает с выв. 35 видео</w:t>
        <w:softHyphen/>
        <w:t>процессора через буферный каскад на транзи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торе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509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Микроконтроллер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 телевизоре применен комбинированный микроконтроллер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501 тип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92195. Он обес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ечивает управление элементами телевизора по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шин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P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, прием управляющих команд с клавиа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туры на передней панели и с ПДУ, а также дек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дирование сигналов телетекста. Кроме того, с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помощью отдельных сигналов МК управляет тю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нером, кадровой разверткой, осуществляет вы</w:t>
        <w:softHyphen/>
        <w:t>бор систем телевидения и производит регули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ровку громкости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4"/>
          <w:sz w:val="26"/>
          <w:szCs w:val="26"/>
        </w:rPr>
        <w:t xml:space="preserve">Композитный видеосигнал подается на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ыв. 33 и 34 МК.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RGB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-сигналы экранного меню (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OSD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) и телетекста с выв. 15—18 МК поступают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в видеопроцессор. Для хранения настроек теле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изора используется ЭСППЗУ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502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Источник питания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Источник питания выполнен на основе конт</w:t>
        <w:softHyphen/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роллера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801 (МС44603) и ключевого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ОП-транзистор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801. ИП работает в рабочем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>и дежурном режшах. В рабочем режиме стаби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лизация выходного напряжения осуществляется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с помощью/цепи обратной связи, сигнал с кото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рой подается на выв. 14 микросхемы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801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FEEDJN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>). Уровень выходных стабилизирован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>ных нагряжений ИП (в рабочем режиме) регули</w:t>
        <w:softHyphen/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руется с помощью переменного резистор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VR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801. В дежурном режиме ИП, для минимиза</w:t>
        <w:softHyphen/>
      </w: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>ции потребляемой мощности, уменьшается ра</w:t>
        <w:softHyphen/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бочая частота преобразователя. Для этого слу</w:t>
        <w:softHyphen/>
        <w:t>жит цепь обратной связи с гальванической раз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вязкой на оптопар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02. В качестве регулятора выходных нестабилизированных напряжений ИП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используется микросхем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803 (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TL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431), пред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тавляющая собой прецизионный регулируемый </w:t>
      </w:r>
      <w:r>
        <w:rPr>
          <w:rFonts w:cs="Times New Roman" w:ascii="Times New Roman" w:hAnsi="Times New Roman"/>
          <w:color w:val="000000"/>
          <w:sz w:val="26"/>
          <w:szCs w:val="26"/>
        </w:rPr>
        <w:t>стабилизатор. Она включена в цепь питания фо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тодиод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02. Выходной сигнал с оптопары по</w:t>
        <w:softHyphen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ется на выв. 15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z w:val="26"/>
          <w:szCs w:val="26"/>
        </w:rPr>
        <w:t>801. рабочая частота преоб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разователя в дежурном режиме устанавливается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переменным резистором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VR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2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ереход в дежурный режим ИП осуществляет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я по сигнал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S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BY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с выв. 42 микроконтроллера.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По этому сигналу отключаются стабилизаторы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04,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05 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06. Микроконтроллер, ЭСППЗУ </w:t>
      </w:r>
      <w:r>
        <w:rPr>
          <w:rFonts w:cs="Times New Roman" w:ascii="Times New Roman" w:hAnsi="Times New Roman"/>
          <w:color w:val="000000"/>
          <w:sz w:val="26"/>
          <w:szCs w:val="26"/>
        </w:rPr>
        <w:t>и фотоприемник при этом питаются от парамет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рического стабилизатора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825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14 С837.</w:t>
      </w:r>
    </w:p>
    <w:p>
      <w:pPr>
        <w:pStyle w:val="Normal"/>
        <w:shd w:fill="FFFFFF" w:val="clear"/>
        <w:spacing w:lineRule="auto" w:line="360" w:before="150" w:after="0"/>
        <w:ind w:left="-720" w:right="-36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и включении телевизора (режим запуска)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итание на микросхем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IC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801 подается через ре</w:t>
        <w:softHyphen/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зистор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813.</w:t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5" w:right="4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right="48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-1080" w:right="-365" w:firstLine="900"/>
        <w:jc w:val="both"/>
        <w:rPr/>
      </w:pPr>
      <w:r>
        <w:rPr/>
        <w:drawing>
          <wp:inline distT="0" distB="0" distL="0" distR="0">
            <wp:extent cx="5835015" cy="5471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01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50" w:after="0"/>
        <w:ind w:left="-1080" w:right="-365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-1080" w:right="-365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left="-1080" w:right="-365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ная схем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левизора «Горизонт 37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CTV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664» (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Шасси: 11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AK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-20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150" w:after="0"/>
        <w:ind w:right="58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right="34" w:firstLine="68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50" w:after="0"/>
        <w:ind w:right="24" w:firstLine="680"/>
        <w:jc w:val="both"/>
        <w:rPr/>
      </w:pPr>
      <w:r>
        <w:rPr/>
      </w:r>
    </w:p>
    <w:p>
      <w:pPr>
        <w:pStyle w:val="Normal"/>
        <w:spacing w:lineRule="auto" w:line="360" w:before="150" w:after="0"/>
        <w:ind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07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620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0:09:00Z</dcterms:created>
  <dc:creator>Александр</dc:creator>
  <dc:description/>
  <cp:keywords/>
  <dc:language>en-US</dc:language>
  <cp:lastModifiedBy>NoNaMe</cp:lastModifiedBy>
  <cp:lastPrinted>2006-06-18T23:17:00Z</cp:lastPrinted>
  <dcterms:modified xsi:type="dcterms:W3CDTF">2007-03-05T20:09:00Z</dcterms:modified>
  <cp:revision>2</cp:revision>
  <dc:subject/>
  <dc:title>Телевизор «Горизонт 37CTV-664»</dc:title>
</cp:coreProperties>
</file>