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Проф. Ч. Хэнзел –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''Парапсихология'', М.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митрук М.А. –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''Миры внутри нас?'', М.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елов А.А. –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''Концепции современного естествознания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курс лекций'', М., ''Центр''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завин Г.И. –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''Системный подход и единство научного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знания'', М.,1988</w:t>
      </w:r>
    </w:p>
    <w:sectPr>
      <w:headerReference w:type="default" r:id="rId2"/>
      <w:type w:val="nextPage"/>
      <w:pgSz w:w="11906" w:h="16838"/>
      <w:pgMar w:left="2268" w:right="1800" w:gutter="0" w:header="720" w:top="1440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8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6:35:00Z</dcterms:created>
  <dc:creator>‚ЁЄв®а</dc:creator>
  <dc:description/>
  <dc:language>en-US</dc:language>
  <cp:lastModifiedBy>‚ЁЄв®а</cp:lastModifiedBy>
  <dcterms:modified xsi:type="dcterms:W3CDTF">2005-07-07T06:52:00Z</dcterms:modified>
  <cp:revision>1</cp:revision>
  <dc:subject/>
  <dc:title>Список использованной литературы</dc:title>
</cp:coreProperties>
</file>