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240" w:after="60"/>
        <w:rPr>
          <w:sz w:val="28"/>
          <w:szCs w:val="28"/>
        </w:rPr>
      </w:pPr>
      <w:r>
        <w:rPr>
          <w:sz w:val="28"/>
          <w:szCs w:val="28"/>
        </w:rPr>
        <w:t>Вопрос №14. Органы государства, осуществляющие финансовый контроль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контроль, виды и значение.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рассматривать органы государства, осуществляющие финансовый контроль, их полномочия и функции, необходимо выяснить сущность понятия финансовый контроль, его значение и отличие от других видов контроля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Контроль за состоянием экономики, развитием социально-экономических процессов в обществе является важной сферой деятельности по управлению народным хозяйством. Одним из звеньев системы контроля выступает финансовый контроль. Его назначение заключается в содействии успешной реализации финансовой политики государства, обеспечении формирования и эффективного использования финансовых ресурсов во всех сферах и звеньях народного хозяйства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Роль финансового контроля в условиях рыночной экономики многократно возрастает. Финансовый контроль является формой реализации контрольной функции финансов, которая и определяет назначение и состояние финансового контроля. Вместе с тем в зависимости от социально-экономического положения государства, расширения прав хозяйствующих субъектов в осуществлении финансовой деятельности, возникновения различных организационно-правовых форм предпринимательства содержание финансового контроля существенно обогащается.</w:t>
      </w:r>
    </w:p>
    <w:p>
      <w:pPr>
        <w:pStyle w:val="TextBodyIndent"/>
        <w:widowControl w:val="false"/>
        <w:spacing w:lineRule="auto" w:line="240"/>
        <w:ind w:firstLine="600"/>
        <w:rPr>
          <w:sz w:val="28"/>
          <w:szCs w:val="28"/>
        </w:rPr>
      </w:pPr>
      <w:r>
        <w:rPr>
          <w:b/>
          <w:i/>
          <w:sz w:val="28"/>
          <w:szCs w:val="28"/>
        </w:rPr>
        <w:t>Финансовый контроль –</w:t>
      </w:r>
      <w:r>
        <w:rPr>
          <w:sz w:val="28"/>
          <w:szCs w:val="28"/>
        </w:rPr>
        <w:t xml:space="preserve"> это совокупность действий и операций по проверке финансовых и связанных с ними вопросов деятельности субъектов хозяйствования и управления (государства, предприятий, учреждений, организаций) с применением специфических форм и методов его организации. Он осуществляется законодательными и исполнительными органами власти всех уровней, а также специально созданными учреждениями и включает: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онтроль за соблюдением финансово-хозяйственного законодательства  в процессе формирования и использования фондов денежных средств,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</w:rPr>
        <w:t>оценку экономической эффективности финансово-хозяйственных операций и целесообразности произведённых расходов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Финансовый контроль в отличие от других видов контроля (экологического, санитарного, административного и др.) связан с использованием стоимостных категорий. Предметом проверок выступают такие финансовые (стоимостные) показатели, как прибыль, доходы, рентабельность, себестоимость, издержки, обращения, налог на добавленную стоимость, отчисления на различные цели и в фонды. Эти показатели носят синтетический характер, поэтому контроль за их выполнением, динамикой, тенденциями охватывает все стороны производственной, хозяйственной и коммерческой деятельности предприятий, а также механизм финансово-кредитных взаимосвязей. Объектом финансового контроля являются денежные, распределительные процессы при формировании и использовании финансовых ресурсов, в том числе в форме фондов денежных средств на всех уровнях народного хозяйства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Конкретные формы и методы организации финансового контроля  - это практическое воплощение объективно присущего финансам, как экономической категории свойства контроля. Поскольку финансовая система государства охватывает все виды денежных фондов (как на федеральном и региональном уровне, так и на уровне отдельно хозяйствующих субъектов), финансовый контроль является многоуровневым и разносторонним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Финансовый контроль призван обеспечивать как интересы и права государства и его учреждений, так и всех других экономических субъектов; финансовые нарушения влекут санкции и штрафы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Государственный финансовый контроль предназначен для реализации финансовой политики государства, создания условий для финансовой стабилизации. Это, прежде всего разработка, утверждение и исполнение бюджетов всех уровней и внебюджетных фондов, а также контроля за финансовой деятельностью государственных предприятий и учреждений, государственных банков и финансовых корпораций. 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, включая налоги и другие обязательные платежи, соблюдение законности и целесообразности при расходовании выделенных им бюджетных субсидий и кредитов, а также установленных правительством правил организации денежных расчётов, ведения учёта и отчётности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Финансовый контроль за деятельностью предприятий включает также контроль со стороны кредитных учреждений, акционеров и внутренний контроль: проверку эффективности и целесообразности использования денежных ресурсов – собственных, заёмных и привлечённых; анализ и сопоставление фактических результатов с прогнозируемыми; финансовую оценку результатов инвестиционных проектов; правильность и достоверность финансовой отчётности; контроль за финансовым состоянием и ликвидностью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Финансовый менеджер в крупной коммерческой структуре контролирует  весь процесс инвестирования капитала. Это так называемый, постаудит,  который включает сравнение фактических финансовых результатов на каждой стадии производственно-инвестиционной деятельности с прогнозируемыми в финансовом  разделе бизнес-плана; анализ и устранение причин их несоответствия; поиск путей снижения издержек и улучшения методов финансового прогнозирования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Следовательно, финансовый контроль – важный элемент системы управления финансами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Экономические и политические преобразования в Российской Федерации в начале 90-х годов привели к существенной перестройке системы контрольных органов. В частности, в 1990 году были упразднены органы народного контроля; в связи с новой политической властью во главе с Президентом возник президентский контроль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Появились новые органы финансового контроля: Федеральное Казначейство, Министерство Российской Федерации по налогам и сборам, Счётная Палата, Федеральная служба налоговой полиции и другие. Перестроена структура Министерства финансов России, изменились его функции. Возник аудиторский контроль. Новые формы приобрёл общественный финансовый контроль.</w:t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днако с приходом к власти нынешнего Президента России была пересмотрена система и структура </w:t>
      </w:r>
      <w:r>
        <w:rPr>
          <w:bCs/>
          <w:sz w:val="28"/>
          <w:szCs w:val="28"/>
        </w:rPr>
        <w:t xml:space="preserve">федеральных органов исполнительной власти, установленная первым Президентом РФ Ельциным Б.Н. Некоторые контрольные органы государства были ликвидированы за ненадобностью (как например, </w:t>
      </w:r>
      <w:r>
        <w:rPr>
          <w:sz w:val="28"/>
          <w:szCs w:val="28"/>
        </w:rPr>
        <w:t>Федеральная служба налоговой полиции)</w:t>
      </w:r>
      <w:r>
        <w:rPr>
          <w:bCs/>
          <w:sz w:val="28"/>
          <w:szCs w:val="28"/>
        </w:rPr>
        <w:t xml:space="preserve">, другие просто преобразованы (так, Контрольно-ревизионное управление Министерства финансов РФ было преобразовано в </w:t>
      </w:r>
      <w:r>
        <w:rPr>
          <w:color w:val="000000"/>
          <w:sz w:val="28"/>
          <w:szCs w:val="28"/>
        </w:rPr>
        <w:t>Федеральную службу финансово-бюджетного надзора). Эти меры Президента РФ повлекли за собой массовые увольнения специалистов, которые вынуждены были искать новые места работы, отличные от тех на которых они проработали в течении довольно продолжительного периода времени. Именно отток квалифицированных кадров из таких учреждений и явился, по-моему, причиной ухудшения обстановки в области финансового контроля со стороны вновь появившихся органов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Разгосударствление банковской системы и появление коммерческих банков и других кредитных организаций вызвали к жизни новые методы финансового контроля, как со стороны коммерческих банков за финансовым состоянием предприятий-клиентов, так и за деятельностью самих коммерческих банков со стороны Центрального банка России (ЦБ РФ), так и за деятельностью самого ЦБ РФ со стороны законодательных органов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В условиях перехода к рынку содержание и методы контроля претерпевают значительные уточнения, вызванные изменением роли государства в экономике, в частности, сужается, центрируется на сфере макроэкономических процессов, включая контроль за стоимостными пропорциями движения ВВП, денежных средств, поступающих в распоряжение государства. Одновременно расширяется сфера действия негосударственного финансового контроля со стороны аудиторских и страховых фирм; кредитных организаций и т.д. и меняется его содержание; происходит определённый сдвиг от последующего контроля в сторону предварительного.</w:t>
      </w:r>
    </w:p>
    <w:p>
      <w:pPr>
        <w:pStyle w:val="TextBodyIndent"/>
        <w:widowControl w:val="false"/>
        <w:spacing w:lineRule="auto" w:line="240"/>
        <w:ind w:firstLine="601"/>
        <w:rPr/>
      </w:pPr>
      <w:r>
        <w:rPr>
          <w:sz w:val="28"/>
          <w:szCs w:val="28"/>
        </w:rPr>
        <w:t>Развитие демократии и парламентаризма в России, повышение профессионального уровня депутатов  обеих палат приводят к более тщательному контролю за финансовой деятельностью исполнительной власти и углублённому анализу целесообразности и экономической эффективности расходования средств при утверждении проектов федерального бюджета и внебюджетных фондов. Этому способствует и создание специальных контролирующих органов представительной власти. На уровне отдельных хозяйствующих субъектов происходит усиление внимания к финансовому обследованию инвестиционных проектов с привлечением специализированных консультационных фирм, инвестиционных банков.</w:t>
      </w:r>
    </w:p>
    <w:p>
      <w:pPr>
        <w:pStyle w:val="TextBodyIndent"/>
        <w:widowControl w:val="false"/>
        <w:spacing w:lineRule="auto" w:line="240"/>
        <w:ind w:firstLine="601"/>
        <w:rPr/>
      </w:pPr>
      <w:r>
        <w:rPr>
          <w:sz w:val="28"/>
          <w:szCs w:val="28"/>
        </w:rPr>
        <w:t>Важную роль в осуществлении финансового контроля играет уровень организации учёта в стране – бухгалтерского, бюджетного, налогового. Отчётная документация – главный объект финансового контроля.</w:t>
      </w:r>
    </w:p>
    <w:p>
      <w:pPr>
        <w:pStyle w:val="TextBodyIndent"/>
        <w:widowControl w:val="false"/>
        <w:spacing w:lineRule="auto" w:line="240"/>
        <w:ind w:firstLine="601"/>
        <w:rPr/>
      </w:pPr>
      <w:r>
        <w:rPr>
          <w:sz w:val="28"/>
          <w:szCs w:val="28"/>
        </w:rPr>
        <w:t>Дальнейшее развитие финансового контроля и его эффективность во многом зависят от создания новой концептуальной и законодательной базы.</w:t>
      </w:r>
    </w:p>
    <w:p>
      <w:pPr>
        <w:pStyle w:val="TextBodyIndent"/>
        <w:widowControl w:val="false"/>
        <w:spacing w:lineRule="auto" w:line="240"/>
        <w:ind w:hanging="0"/>
        <w:rPr/>
      </w:pPr>
      <w:r>
        <w:rPr>
          <w:b/>
          <w:sz w:val="28"/>
          <w:szCs w:val="28"/>
        </w:rPr>
        <w:t>Органы, осуществляющие финансовый контроль. Задачи и функции органов государственного финансового контроля в Российской Федерации.</w:t>
      </w:r>
    </w:p>
    <w:p>
      <w:pPr>
        <w:pStyle w:val="TextBodyIndent"/>
        <w:widowControl w:val="false"/>
        <w:spacing w:lineRule="auto" w:line="24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, как было уже сказано выше, отметил, что финансовый контроль подразделяется на несколько видов по разным основаниям. Существует также классификация финансового контроля в зависимости от органов (субъектов), осуществляющих его. В этом случае выделяется финансовый контроль: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езидентский; 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ставительных органов государственной власти и местного самоуправления;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сполнительных органов власти;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инансово-кредитных органов;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едомственный и внутрихозяйственный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щественный;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object w:dxaOrig="7681" w:dyaOrig="94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20.6pt;width:497.95pt;height:492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324023419" r:id="rId2"/>
        </w:object>
      </w:r>
      <w:r>
        <w:rPr>
          <w:sz w:val="28"/>
          <w:szCs w:val="28"/>
        </w:rPr>
        <w:t xml:space="preserve">аудиторский. </w:t>
      </w:r>
    </w:p>
    <w:p>
      <w:pPr>
        <w:pStyle w:val="TextBodyIndent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инцип разделения власти, закреплённый в Конституции РФ и конституциях (уставах) субъектов Федерации предусматривает контроль финансовой деятельности органов представительной (законодательной) власти. Такой контроль осуществляется, прежде всего, при рассмотрении и утверждении проектов федерального и нижестоящих бюджетов, государственных и местных внебюджетных фондов, а также при утверждении отчётов об их исполнении. </w:t>
      </w:r>
    </w:p>
    <w:p>
      <w:pPr>
        <w:pStyle w:val="TextBodyIndent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240"/>
        <w:ind w:hanging="0"/>
        <w:rPr/>
      </w:pPr>
      <w:r>
        <w:rPr>
          <w:b/>
          <w:sz w:val="28"/>
          <w:szCs w:val="28"/>
        </w:rPr>
        <w:t>Финансовый контроль со стороны представительной (законодательной) власти.</w:t>
      </w:r>
    </w:p>
    <w:p>
      <w:pPr>
        <w:pStyle w:val="TextBodyIndent"/>
        <w:widowControl w:val="false"/>
        <w:spacing w:lineRule="auto" w:line="240"/>
        <w:rPr/>
      </w:pPr>
      <w:r>
        <w:rPr>
          <w:sz w:val="28"/>
          <w:szCs w:val="28"/>
        </w:rPr>
        <w:t>С этой целью созданы соответствующие структуры: комитеты и комиссии Совета Федерации и Государственной Думы, Счётная палата РФ, контрольно-счётные палаты субъектов РФ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такому контролю было положено в 1992 году созданием Контрольно-бюджетного комитета при Верховном Совете РФ как органа, не зависимого в своих действиях ни от Правительства РФ, ни от администрации Президента РФ. В настоящее время основная часть его функций передана </w:t>
      </w:r>
      <w:r>
        <w:rPr>
          <w:i/>
          <w:sz w:val="28"/>
          <w:szCs w:val="28"/>
        </w:rPr>
        <w:t>Комитету Государственной Думы по бюджету, налогам, банкам и финансам</w:t>
      </w:r>
      <w:r>
        <w:rPr>
          <w:sz w:val="28"/>
          <w:szCs w:val="28"/>
        </w:rPr>
        <w:t>, соответствующие подкомитеты которого проводят экспертно-аналитические работы по всем финансовым вопросам. Так, подкомитет по бюджету даёт заключение по проекту федерального бюджета. Другие подкомитеты занимаются оценкой законодательных предложений соответственно по вопросам налогообложения, банковской и финансовой деятельности.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 системе финансового контроля со стороны органов представительной власти принадлежит </w:t>
      </w:r>
      <w:r>
        <w:rPr>
          <w:i/>
          <w:sz w:val="28"/>
          <w:szCs w:val="28"/>
        </w:rPr>
        <w:t>Счётной палате РФ</w:t>
      </w:r>
      <w:r>
        <w:rPr>
          <w:sz w:val="28"/>
          <w:szCs w:val="28"/>
        </w:rPr>
        <w:t xml:space="preserve">, деятельность которой определяется Федеральным законом РФ от 11 января 1995 года. Это независимый от Правительства РФ постоянно действующий орган государственного финансового контроля, наделённый широкими полномочиями и подотчётный Федеральному Собранию РФ. Сфера полномочий Счётной палаты – контроль федеральной собственности и расходования федеральных денежных средств. Контролю подлежат все юридические лица – государственные органы и учреждения, включая государственные внебюджетные фонды и ЦБР, органы местного самоуправления, коммерческие банки, страховые фирмы, а также другие коммерческие фирмы и негосударственные коммерческие организации – в части, связанной с получением, перечислением или использованием ими средств федеральной собственности, а также наличием у них налоговых, таможенных и иных льгот, предоставленных федеральными органами. </w:t>
      </w:r>
    </w:p>
    <w:p>
      <w:pPr>
        <w:pStyle w:val="Normal"/>
        <w:widowControl w:val="false"/>
        <w:ind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д должностными лицами Счётной палаты РФ поставлены следующие задачи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рганизация контроля исполнения федерального бюджета и внебюджетных фондов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дготовка положений по устранению обнаруженных нарушений и упорядочению бюджетного процесса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ценка эффективности и целесообразности расходования государственных средств, в том числе предоставленных на возвратной основе, и использования федеральной собственност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епени обоснованности статей проектов федерального бюджета и внебюджетных фондов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инансовая экспертиза, т.е. оценка финансовых последствий принятия федеральных законов для бюджета; контроль поступления и движения бюджетных средств на счетах банков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егулярное предоставление Совету Федерации и Государственной Думе информации о ходе исполнения федерального бюджета; контроль поступления денежных средств от приватизации государственной собственности, продажи и управления ею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Счётная палата обязана также контролировать состояние государственного внутреннего и внешнего долга РФ, а также деятельность Центрального банка России по обслуживанию государственного долга, эффективность использования иностранных кредитов и займов, получаемых Правительством РФ, а также предоставление Россией финансовых и материальных ресурсов в форме займов и на безвозмездной основе иностранным государствам и международным организациям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Основные методы контроля, проводимого Счётной палатой, - тематические проверки и ревизии. Для принятия мер по устранению выявленных нарушений, возмещению причинённого государству ущерба и привлечению к ответственности, в том числе к уголовной, должностных лиц, виновных в нарушении законодательства и бесхозяйственности, Счётная палата направляет представление руководителю проверяемого предприятия, учреждения или организации. При выявлении фактов грубых нарушений законности и финансовой дисциплины, наносящих государству прямой ущерб или при несоблюдении порядка и сроков рассмотрения представлений Счётной палаты она имеет право давать предписания, обязательные для исполнения. В случае если предписания не исполняются, Коллегия Счётной палаты по согласованию с Государственной Думой может принять решение о приостановлении финансовых, платёжных и расчётных операций по счетам юридического лица. Предписание может быть обжаловано в судебном порядке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По закону деятельность Счётной палаты является гласной: результаты должны освещаться в средствах массовой информации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Контроль финансов со стороны Президента РФ осуществляется в соответствии с Конституцией РФ путём издания указов по финансовым вопросам, подписания федеральных законов; назначения и освобождения от должности министра финансов РФ, представления Государственной Думе кандидатуры для назначения на должность председателя Центрального банка.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пределённые функции финансового контроля выполняет Главное контрольное управление Президента РФ, созданное Указом Президента от 24 мая 1994 год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Как структурное подразделение Администрации Президента оно подчиняется непосредственно Президенту РФ, но взаимодействует со всеми органами исполнительной власти. 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Основными функциями Главного </w:t>
      </w:r>
      <w:r>
        <w:rPr>
          <w:sz w:val="28"/>
          <w:szCs w:val="28"/>
          <w:u w:val="single"/>
        </w:rPr>
        <w:t>контрольного</w:t>
      </w:r>
      <w:r>
        <w:rPr>
          <w:color w:val="000000"/>
          <w:sz w:val="28"/>
          <w:szCs w:val="28"/>
          <w:u w:val="single"/>
        </w:rPr>
        <w:t xml:space="preserve"> управления являю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и проверка исполнения федеральными органами исполнительной власти, органами исполнительной власти субъектов Российской Федерации, их должностными лицами, а также организациями федеральных законов, указов и распоряжений Президента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и проверка исполнения поручений Президента Российской Федерации и Руководителя Администрации Президента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на основе проведенных проверок информации для Президента Российской Федерации о предупреждении нарушений и совершенствовании деятельности федеральных органов исполнительной власти, органов исполнительной власти субъектов Российской Федерации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Главное контрольное управление наделено правом требовать от руководителей государственных органов, организаций и предприятий (независимо от формы собственности) предоставления документов, материалов и любой информации, необходимой для проведения проверок; привлекать к проверкам специалистов и представителей правоохранительных органов и вносить на рассмотрение Президента РФ предложения по результатам проверок. Оно вправе направлять предписания об устранении финансовых нарушений, которые должны быть рассмотрены в течение 10 дней. Но оно не имеет права самостоятельно применять какие-либо санкции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Органы исполнительной власти всех уровней осуществляют финансовый контроль непосредственно в пределах своих полномочий, а также направляют и контролируют деятельность подведомственных им управленческих структур, в том числе финансовых.</w:t>
      </w:r>
    </w:p>
    <w:p>
      <w:pPr>
        <w:pStyle w:val="Normal"/>
        <w:widowControl w:val="false"/>
        <w:autoSpaceDE w:val="false"/>
        <w:ind w:firstLine="601"/>
        <w:jc w:val="both"/>
        <w:rPr/>
      </w:pPr>
      <w:r>
        <w:rPr>
          <w:i/>
          <w:sz w:val="28"/>
          <w:szCs w:val="28"/>
        </w:rPr>
        <w:t xml:space="preserve">Правительство РФ </w:t>
      </w:r>
      <w:r>
        <w:rPr>
          <w:sz w:val="28"/>
          <w:szCs w:val="28"/>
        </w:rPr>
        <w:t xml:space="preserve">в соответствии с Конституцией РФ и </w:t>
      </w:r>
      <w:r>
        <w:rPr>
          <w:bCs/>
          <w:sz w:val="28"/>
          <w:szCs w:val="28"/>
        </w:rPr>
        <w:t xml:space="preserve">ФКЗ от 17 декабря 1997 г. "О Правительстве Российской Федерации" </w:t>
      </w:r>
      <w:r>
        <w:rPr>
          <w:sz w:val="28"/>
          <w:szCs w:val="28"/>
        </w:rPr>
        <w:t xml:space="preserve">наделено широкими полномочиями. Оно контролирует процесс разработки и исполнения федерального бюджета, осуществление единой политики в области финансов, денег и кредита. Правительство РФ контролирует и регулирует финансовую деятельность подведомственных ему органов финансового контроля. Правительством РФ утверждены положения «О Министерстве Финансов» (на основании Постановления от 6 марта 1998 года), «О Казначействе» (на основании Постановления от 27 августа 1993 года). При Правительстве РФ действует </w:t>
      </w:r>
      <w:r>
        <w:rPr>
          <w:i/>
          <w:sz w:val="28"/>
          <w:szCs w:val="28"/>
        </w:rPr>
        <w:t>Контрольно-наблюдательный совет</w:t>
      </w:r>
      <w:r>
        <w:rPr>
          <w:sz w:val="28"/>
          <w:szCs w:val="28"/>
        </w:rPr>
        <w:t>, выполняющий ряд контрольных функций в области финансов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 xml:space="preserve">Важнейшее место в системе финансового контроля со стороны Правительства РФ занимает </w:t>
      </w:r>
      <w:r>
        <w:rPr>
          <w:i/>
          <w:sz w:val="28"/>
          <w:szCs w:val="28"/>
        </w:rPr>
        <w:t>Министерство финансов РФ (Минфин)</w:t>
      </w:r>
      <w:r>
        <w:rPr>
          <w:sz w:val="28"/>
          <w:szCs w:val="28"/>
        </w:rPr>
        <w:t>, которое не только разрабатывает финансовую политику страны, но и непосредственно контролирует её осуществление. Все структурные подразделения Минфина в той или иной форме контролируют финансовые отношения. Прежде всего, Минфин осуществляет финансовый контроль в процессе разработки федерального бюджета; контролирует поступление и расходование бюджетных средств и средств федеральных внебюджетных фондов; участвует в проведении валютного контроля; контролирует направление и использование государственных инвестиций, выделяемых на основании решения Правительства РФ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По результатам контроля Минфин вправе требовать устранения выявленных нарушений; ограничивать и приостанавливать финансирование из федерального бюджета предприятий и организации при наличии у них фактов незаконного расходования средств, а также непредставления ими соответствующей отчётности; взыскивать государственные средства, используемые не по назначению, с наложением предусмотренных штрафов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 xml:space="preserve">Большую роль в проведении финансового контроля играет осуществляемое Минфином </w:t>
      </w:r>
      <w:r>
        <w:rPr>
          <w:i/>
          <w:sz w:val="28"/>
          <w:szCs w:val="28"/>
        </w:rPr>
        <w:t>методическое руководство организацией бухгалтерского учёта</w:t>
      </w:r>
      <w:r>
        <w:rPr>
          <w:sz w:val="28"/>
          <w:szCs w:val="28"/>
        </w:rPr>
        <w:t xml:space="preserve"> в стране, а также </w:t>
      </w:r>
      <w:r>
        <w:rPr>
          <w:i/>
          <w:sz w:val="28"/>
          <w:szCs w:val="28"/>
        </w:rPr>
        <w:t>проведение аттестаций по аудиту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лицензированию аудиторской деятельности </w:t>
      </w:r>
      <w:r>
        <w:rPr>
          <w:sz w:val="28"/>
          <w:szCs w:val="28"/>
        </w:rPr>
        <w:t>(сюда не входит аудит банков)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Следует отметить, что контрольные полномочия Минфина РФ распространяются на финансовые средства только федерального уровня. Бюджетное законодательство РФ предусматривает финансовую самостоятельность субъектов Федерации и органов местного самоуправления. Они сами несут ответственность за формирование и использование своих бюджетов и внебюджетных фондов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Деятельность Минфина РФ в области</w:t>
      </w:r>
      <w:r>
        <w:rPr>
          <w:i/>
          <w:sz w:val="28"/>
          <w:szCs w:val="28"/>
        </w:rPr>
        <w:t xml:space="preserve"> валютного и экспортного контроля </w:t>
      </w:r>
      <w:r>
        <w:rPr>
          <w:sz w:val="28"/>
          <w:szCs w:val="28"/>
        </w:rPr>
        <w:t xml:space="preserve">тесно связана с Центробанком России и </w:t>
      </w:r>
      <w:r>
        <w:rPr>
          <w:color w:val="000000"/>
          <w:sz w:val="28"/>
          <w:szCs w:val="28"/>
        </w:rPr>
        <w:t>Федеральной таможенной службы</w:t>
      </w:r>
      <w:r>
        <w:rPr>
          <w:sz w:val="28"/>
          <w:szCs w:val="28"/>
        </w:rPr>
        <w:t>. Основной задачей в этой области являются поиск и пресечение «лазеек» в валютном законодательстве, позволяющих осуществлять беспрепятственный отток валютных активов за рубеж; создания банка данных потенциальных нарушителей валютного законодательства.</w:t>
      </w:r>
    </w:p>
    <w:p>
      <w:pPr>
        <w:pStyle w:val="Normal"/>
        <w:widowControl w:val="false"/>
        <w:ind w:firstLine="600"/>
        <w:jc w:val="both"/>
        <w:rPr>
          <w:sz w:val="28"/>
          <w:szCs w:val="28"/>
          <w:lang w:val="fi-FI"/>
        </w:rPr>
      </w:pPr>
      <w:r>
        <w:rPr>
          <w:sz w:val="28"/>
          <w:szCs w:val="28"/>
        </w:rPr>
        <w:t xml:space="preserve">Минфин России в области валютного и экспортного контроля имеет право проверять все финансовые документы организаций, осуществляющих внешнеэкономическую деятельность; поднимать вопрос о приостановлении лицензий на право осуществления таких операций в случае выявления несоблюдения валютного и экспортного законодательства, непредставления отчётных документов. </w:t>
      </w:r>
    </w:p>
    <w:p>
      <w:pPr>
        <w:pStyle w:val="Heading2"/>
        <w:keepNext w:val="false"/>
        <w:widowControl w:val="false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перативный контроль 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ый контроль использования государственных средств осуществляет действующая в рамках Минфина </w:t>
      </w:r>
      <w:r>
        <w:rPr>
          <w:i/>
          <w:color w:val="000000"/>
          <w:sz w:val="28"/>
          <w:szCs w:val="28"/>
        </w:rPr>
        <w:t>Федеральная служба финансово-бюджетного надзора</w:t>
      </w:r>
      <w:r>
        <w:rPr>
          <w:sz w:val="28"/>
          <w:szCs w:val="28"/>
        </w:rPr>
        <w:t xml:space="preserve">, а также </w:t>
      </w:r>
      <w:r>
        <w:rPr>
          <w:i/>
          <w:sz w:val="28"/>
          <w:szCs w:val="28"/>
        </w:rPr>
        <w:t xml:space="preserve">органы </w:t>
      </w:r>
      <w:r>
        <w:rPr>
          <w:i/>
          <w:color w:val="000000"/>
          <w:sz w:val="28"/>
          <w:szCs w:val="28"/>
        </w:rPr>
        <w:t>Федерального казначейства (федеральной службы)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ая служба финансово-бюджетного надзора Минфина РФ, созданная </w:t>
      </w:r>
      <w:r>
        <w:rPr>
          <w:bCs/>
          <w:sz w:val="28"/>
          <w:szCs w:val="28"/>
        </w:rPr>
        <w:t xml:space="preserve">Указом Президента РФ от 9 марта 2004 г. "О системе и структуре федеральных органов исполнительной власти" </w:t>
      </w:r>
      <w:r>
        <w:rPr>
          <w:sz w:val="28"/>
          <w:szCs w:val="28"/>
        </w:rPr>
        <w:t xml:space="preserve">является приемником Контрольно-ревизионного управления Минфина РФ. 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шеназванная Федеральная служба и его территориальные подразделения обязаны проводить комплексные ревизии и тематические проверки с целью контроля поступлений и целевого использования средств федерального бюджета и внебюджетных фондов; документальные проверки финансово-хозяйственной деятельности по заданиям правоохранительных органов, а также органов государственной власти субъектов РФ и местного самоуправления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рганы Федерального казначейства призваны осуществлять государственную бюджетную политику; управлять процессом исполнения федерального бюджета, осуществляя при этом жёсткий контроль поступления, целевого и экономного использования государственных средств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него возложены следующие задач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ходной и расходной частью федерального бюджета в ходе его исполнени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стояния государственных финансов в целом и предоставление высшим органам законодательной и исполнительной власти отчётов о финансовых операциях Правительства РФ и состоянии бюджетной системы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совместно с Банком России состояния государственного внешнего и внутреннего долга РФ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онтроль государственных федеральных внебюджетных фондов и финансовых отношений между ними и федеральным бюджетом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Органы Казначейства имеют право производить проверки различных денежных документов, отчётов и смет в государственных органах, банках, на предприятиях всех форм собственности, использующих средства федерального бюджета и внебюджетных фондов, приостанавливать операции по их счетам в банках. Они имеют право выдавать предписания о взыскании в бесспорном порядке государственных средств, с наложением штрафа в размере действующей учётной ставки Центрального банка России, а также налагать штрафы на коммерческие банки в случае несвоевременного зачисления ими поступающих от хозяйствующих объектов средств на счета федерального бюджета и внебюджетных фондов в размере действующей в данном банке процентной ставки, увеличенной на 10 пунктов. Как правило, органы Казначейства взаимодействуют с налоговыми и правоохранительными органами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По решению Правительства РФ переход на казначейскую систему исполнения федерального бюджета, который должен был закончится в 1999 году, призван значительно укрепить контрольные полномочия Федерального казначейства в части федерального бюджета.</w:t>
      </w:r>
    </w:p>
    <w:p>
      <w:pPr>
        <w:pStyle w:val="Normal"/>
        <w:widowControl w:val="false"/>
        <w:ind w:firstLine="6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настоящее время предусмотрена серьёзная административная и уголовная ответственность за нецелевое использование бюджетных средств, что резко повышает степень эффективности государственного контроля. Существует довольно обширная практика дел, возбуждённых по фактам нецелевого использования государственных ресурсов и доведённых до суда. </w:t>
      </w:r>
    </w:p>
    <w:p>
      <w:pPr>
        <w:pStyle w:val="Heading2"/>
        <w:keepNext w:val="false"/>
        <w:widowControl w:val="false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Финансовый контроль со стороны специализированных органов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Помимо рассмотренных выше органов финансового контроля, в России существует ряд специализированных органов финансового контроля, сферой деятельности которых является конкретная область финансов, например налогообложение или страхование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 xml:space="preserve">В связи с повышением роли налогов в доходах государства при переходе к рыночной экономике стало необходимо выделение органов налоговой службы в особую систему. Главная задача </w:t>
      </w:r>
      <w:r>
        <w:rPr>
          <w:i/>
          <w:sz w:val="28"/>
          <w:szCs w:val="28"/>
        </w:rPr>
        <w:t xml:space="preserve">налоговых органов </w:t>
      </w:r>
      <w:r>
        <w:rPr>
          <w:sz w:val="28"/>
          <w:szCs w:val="28"/>
        </w:rPr>
        <w:t>– обеспечение единой системы контроля за соблюдением налогового законодательства, правильностью исчисления, полнотой и своевременностью уплаты налогов и других обязательных платежей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Система налоговых органов, подчиняющаяся Правительству РФ и входящая в состав Минфина России, включает Федеральную налоговую службу, а также государственные налоговые инспекции в субъектах РФ и органах местного самоуправления. Основное оперативное звено – городские и районные налоговые инспекции, поскольку именно они осуществляют непосредственный налоговый контроль и ведут учёт налогоплательщиков. В свою очередь Федеральное налоговая служба контролирует деятельность нижестоящих налоговых органов, координирует взаимодействие органов налоговой службы с другими контролирующими и правоохранительными органами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Налоговые органы имеют право, в соответствии с налоговым законодательством проверять любые денежные документы у юридических и физических лиц, включая совместные предприятия, иностранных граждан и лиц без гражданства; получать от них соответствующие справки и сведения (за исключением составляющих коммерческую тайну); контролировать соблюдение хозяйствующими субъектами налогового законодательства и правильность исчисления налогов; обследовать любые используемые для извлечения доходов производственные, складские и торговые помещения; применять меры принудительного воздействия в отношении должностных лиц и граждан, включая изъятие соответствующих документов и приостановление операций по счетам в банках. Налоговые инспекции также имеют право наложения административных штрафов и принудительного взыскания недоимок по налогам в бюджет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 xml:space="preserve">Для обеспечения экономической безопасности РФ и укрепления государственной дисциплины в области налоговой дисциплины функции органов </w:t>
      </w:r>
      <w:r>
        <w:rPr>
          <w:i/>
          <w:sz w:val="28"/>
          <w:szCs w:val="28"/>
        </w:rPr>
        <w:t>налоговой полиции</w:t>
      </w:r>
      <w:r>
        <w:rPr>
          <w:sz w:val="28"/>
          <w:szCs w:val="28"/>
        </w:rPr>
        <w:t>, её территориальных и местных подразделений были переданы МВД РФ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В этой области МВД РФ призвано решать следующие задачи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, предупреждение и пресечение налоговых преступлений и правонарушений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ыявление, предупреждение и пресечение коррупции в налоговых органах.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финансового контроля в сфере страхования в соответствии с Указом Президента РФ от 18 февраля 1992 года «О государственном страховом надзоре РФ» была организована </w:t>
      </w:r>
      <w:r>
        <w:rPr>
          <w:i/>
          <w:sz w:val="28"/>
          <w:szCs w:val="28"/>
        </w:rPr>
        <w:t>Федеральная служба страхового надзора (Росстрахнадзор)</w:t>
      </w:r>
      <w:r>
        <w:rPr>
          <w:sz w:val="28"/>
          <w:szCs w:val="28"/>
        </w:rPr>
        <w:t xml:space="preserve">. Основные задачи и функции этой службы были определены Законом РСФСР «О страховании» от 27 ноября 1992 года. В 1996 году Росстрахнадзор преобразован в Департамент страхового надзора Министерства финансов РФ с сохранением основных задач и функций. А в 2004 г. функции Департамента опять перешли к </w:t>
      </w:r>
      <w:r>
        <w:rPr>
          <w:i/>
          <w:color w:val="000000"/>
          <w:sz w:val="28"/>
          <w:szCs w:val="28"/>
        </w:rPr>
        <w:t>Федеральной службе страхового надзора при Минфине Росс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ind w:firstLine="600"/>
        <w:jc w:val="both"/>
        <w:rPr/>
      </w:pPr>
      <w:r>
        <w:rPr>
          <w:color w:val="000000"/>
          <w:sz w:val="28"/>
          <w:szCs w:val="28"/>
        </w:rPr>
        <w:t>Федеральная служба страхового надзора</w:t>
      </w:r>
      <w:r>
        <w:rPr>
          <w:sz w:val="28"/>
          <w:szCs w:val="28"/>
        </w:rPr>
        <w:t xml:space="preserve"> и территориальные органы, помимо лицензирования страховой деятельности и регулирования единого страхового рынка, осуществляют контроль обоснованности страховых тарифов и следят за соблюдением страховыми фирмами нормативов платёжеспособности. Устанавливаются правила формирования и размещения страховых резервов, методика расчёта соотношений между активами и обязательствами страховой фирмы, а также порядок учёта страховых операций и формы отчётности по страховой деятельности, включая соблюдение установленных нормативов. В случае неоднократного выявления нарушений законодательства и нормативных документов органы страхового надзора имеют право ограничивать действие лицензий страховых фирм либо обратиться в арбитражный суд с иском об их ликвидации.</w:t>
      </w:r>
    </w:p>
    <w:p>
      <w:pPr>
        <w:pStyle w:val="Normal"/>
        <w:widowControl w:val="false"/>
        <w:ind w:firstLine="600"/>
        <w:jc w:val="both"/>
        <w:rPr/>
      </w:pPr>
      <w:r>
        <w:rPr>
          <w:color w:val="000000"/>
          <w:sz w:val="28"/>
          <w:szCs w:val="28"/>
        </w:rPr>
        <w:t>Не последнее место в области финансового контроля занимает</w:t>
      </w:r>
      <w:r>
        <w:rPr>
          <w:i/>
          <w:color w:val="000000"/>
          <w:sz w:val="28"/>
          <w:szCs w:val="28"/>
        </w:rPr>
        <w:t xml:space="preserve"> Федеральная служба по финансовому мониторингу</w:t>
      </w:r>
      <w:r>
        <w:rPr>
          <w:color w:val="000000"/>
          <w:sz w:val="28"/>
          <w:szCs w:val="28"/>
        </w:rPr>
        <w:t>, уполномоченная принимать меры по противодействию легализации (отмыванию) доходов, полученных преступным путем, и финансированию терроризма и координирующая деятельность в этой сфере иных федеральных органов исполнительной власти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Федеральная служба по финансовому мониторингу в соответствии с возложенными на неё задачами выполняет следующие функции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существляет сбор и обработку информации об операциях (сделках) с денежными средствами или иным имуществом, подлежащих контролю в соответствии с законодательством РФ о противодействии легализации (отмыванию) доходов, полученных преступным путем, и финансированию терроризма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существляет в установленном порядке проверку полученной информации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ыявляет признаки, свидетельствующие о том, что операция (сделка) с денежными средствами или иным имуществом связана с легализацией (отмыванием) доходов, полученных преступным путем или финансированием терроризма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координирует деятельность федеральных органов исполнительной власти в сфере противодействия легализации (отмыванию) доходов, полученных преступным путем, и финансированию терроризма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направляет информацию по операциям (сделкам) с денежными средствами или иным имуществом в правоохранительные органы в соответствии с их компетенцией при наличии достаточных оснований, свидетельствующих о том, что операция (сделка) связана с легализацией (отмыванием) доходов, полученных преступным путем или финансированием терроризма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направляет в правоохранительные органы по их запросам необходимую информацию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осуществляет контроль за выполнением юридическими и физическими лицами требований законодательства РФ о противодействии легализации (отмыванию) доходов, полученных преступным путем, и финансированию терроризма в части соблюдения порядка фиксирования, хранения и представления информации об операциях (сделках) с денежными средствами или иным имуществом, подлежащих обязательному контролю, а также организации внутреннего контроля;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) осуществляет иные функции в сфере финансового мониторинга.</w:t>
      </w:r>
    </w:p>
    <w:p>
      <w:pPr>
        <w:pStyle w:val="Normal"/>
        <w:widowControl w:val="false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я роль в осуществлении финансового контроля принадлежит </w:t>
      </w:r>
      <w:r>
        <w:rPr>
          <w:i/>
          <w:sz w:val="28"/>
          <w:szCs w:val="28"/>
        </w:rPr>
        <w:t>Центральному банку России (ЦБР)</w:t>
      </w:r>
      <w:r>
        <w:rPr>
          <w:sz w:val="28"/>
          <w:szCs w:val="28"/>
        </w:rPr>
        <w:t>. Как орган государственного управления, наделённый властными полномочиями, он организует и контролирует денежно-кредитные отношения в стране. ЦБР осуществляет надзор за деятельностью коммерческих банков. С этой целью создано специальное подразделение – Департамент банковского надзора, который проверяет соблюдение коммерческими банками банковского законодательства и установленных ЦБР нормативов банковской деятельности. При установлении фактов нарушений или предоставлении банками неполной или недостоверной информации ЦБР, в зависимости от вида нарушения вправе прибегнуть к определенным методам воздействия: штраф в размере от 0,1 до 1 % от минимальной величины уставного капитала, выполнение требований ЦБР по финансовому оздоровлению; реорганизация; замена руководства коммерческого банка; применение более жёстких нормативов; запрет на проведение отдельных операций и на открытие филиалов на срок до одного года; назначение временной администрации в банке на срок до полутора лет и, наконец, как крайняя мера – отзыв лицензии и ликвидация банка.</w:t>
      </w:r>
    </w:p>
    <w:p>
      <w:pPr>
        <w:pStyle w:val="Normal"/>
        <w:widowControl w:val="false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ую таможенную службу при Министерстве экономического развития и торговли РФ возложен контроль за соблюдением налогового и таможенного законодательства при перемещении товаров через таможенную границу Российской Федерации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В 2004 г. функции </w:t>
      </w:r>
      <w:r>
        <w:rPr>
          <w:color w:val="000000"/>
          <w:sz w:val="28"/>
          <w:szCs w:val="28"/>
        </w:rPr>
        <w:t>Федеральной комиссии по рынку ценных бумаг были переданы Федеральной службе по финансовым рынкам, руководство которой осуществляет Правительство РФ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функциями Федеральной службы по финансовым рынкам являются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существление государственной регистрации выпусков ценных бумаг и отчетов об итогах выпуска ценных бумаг, а также регистрации проспектов ценных бумаг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беспечение раскрытия информации на рынке ценных бумаг в соответствии с законодательством Российской Федераци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существление функций по контролю и надзору в отношении эмитентов, профессиональных участников рынка ценных бумаг и их саморегулируемых организаций, акционерных инвестиционных фондов, управляющих компаний акционерных инвестиционных фондов, паевых инвестиционных фондов и негосударственных пенсионных фондов и их саморегулируемых организаций, специализированных депозитариев акционерных инвестиционных фондов, паевых инвестиционных фондов и негосударственных пенсионных фондов, ипотечных агентов, управляющих ипотечным покрытием, специализированных депозитариев ипотечного покрытия, негосударственных пенсионных фондов, Пенсионного фонда Российской Федерации, государственной управляющей компании, а также в отношении товарных бирж.</w:t>
      </w:r>
    </w:p>
    <w:p>
      <w:pPr>
        <w:pStyle w:val="TextBody"/>
        <w:widowControl w:val="false"/>
        <w:ind w:firstLine="601"/>
        <w:rPr/>
      </w:pPr>
      <w:r>
        <w:rPr>
          <w:sz w:val="28"/>
          <w:szCs w:val="28"/>
        </w:rPr>
        <w:t xml:space="preserve">Итак, подводя итог вышесказанному, можно сделать следующий вывод. Финансовый контроль является одним из наиболее важных рычагов управления финансовой системы и на современном этапе претерпевает серьезные изменения. Эти изменения также затрагивают и систему органов государства, осуществляющих финансовый контроль. </w:t>
      </w:r>
    </w:p>
    <w:p>
      <w:pPr>
        <w:pStyle w:val="TextBody"/>
        <w:widowControl w:val="false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 литература</w:t>
      </w:r>
    </w:p>
    <w:p>
      <w:pPr>
        <w:pStyle w:val="Footnote"/>
        <w:widowControl w:val="false"/>
        <w:ind w:firstLine="601"/>
        <w:jc w:val="both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ый конституционный закон от 17 декабря 1997 г. N 2-ФКЗ "О Правительстве Российской Федерации" </w:t>
      </w:r>
    </w:p>
    <w:p>
      <w:pPr>
        <w:pStyle w:val="Normal"/>
        <w:widowControl w:val="false"/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ый закон от 11 января 1995 г. N 4-ФЗ "О Счетной палате Российской Федерации" (с изменениями от 30 декабря 2001 г., 10 июля, 24 декабря 2002 г., 30 июня, 23 декабря 2003 г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аз Президента РФ от 9 марта 2004 г. N 314"О системе и структуре федеральных органов исполнительной власти"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федеральных органов исполнительной власти (в ред. Указа Президента РФ от 28.07.2004 № 976) утверждена Указом прези</w:t>
        <w:softHyphen/>
        <w:t>дента РФ от 20 мая 2004 г. № 649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240" w:hanging="0"/>
        <w:jc w:val="both"/>
        <w:rPr/>
      </w:pPr>
      <w:r>
        <w:rPr>
          <w:b/>
          <w:bCs/>
          <w:sz w:val="28"/>
          <w:szCs w:val="28"/>
        </w:rPr>
        <w:t>Указ Президента РФ от 16 марта 1996 г. N 383 "О Главном контроль</w:t>
        <w:softHyphen/>
        <w:t>ном управлении Президента Российской Федерации" (с изменениями от 27 июня 2000 г., 25 ноября 2003 г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240" w:hanging="0"/>
        <w:jc w:val="both"/>
        <w:rPr/>
      </w:pPr>
      <w:r>
        <w:rPr>
          <w:b/>
          <w:bCs/>
          <w:sz w:val="28"/>
          <w:szCs w:val="28"/>
        </w:rPr>
        <w:t>Постановление Правительства РФ от 9 апреля 2004 г. N 20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Вопросы Федеральной службы по финансовым рынкам"</w:t>
      </w:r>
    </w:p>
    <w:p>
      <w:pPr>
        <w:pStyle w:val="Normal"/>
        <w:widowControl w:val="false"/>
        <w:ind w:right="-4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240" w:right="3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Правительства Российской Федерации от 06.03.1998 (ред. от 18.06.1999) «Об Утверждении Положения о Министерстве Финансов Рос</w:t>
        <w:softHyphen/>
        <w:t>сийской Федерации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чева Е.Ю., Соколова Э.Д., Финансовое право: Учебное пособие. – М.: Юристъ, 2001. – 384 с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ева М.В., Финансовое право. Общая часть: Учебник. – М.: Юристъ, 2000. – 256 с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240" w:hanging="0"/>
        <w:jc w:val="both"/>
        <w:rPr/>
      </w:pPr>
      <w:r>
        <w:rPr>
          <w:b/>
          <w:sz w:val="28"/>
          <w:szCs w:val="28"/>
        </w:rPr>
        <w:t>Андрюшин С.А. Дадашев А.З. Научные основы организации системы общегосударственного финансового контроля. // Финансы. – М., 2002. - №4. – с. 59-63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240" w:hanging="0"/>
        <w:jc w:val="both"/>
        <w:rPr/>
      </w:pPr>
      <w:r>
        <w:rPr>
          <w:b/>
          <w:sz w:val="28"/>
          <w:szCs w:val="28"/>
        </w:rPr>
        <w:t>Шевлоков В.З. Финансовый контроль как функция финансового управления. // Финансы. – М., 2001. - №1. – с. 55-56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240" w:hanging="0"/>
        <w:jc w:val="both"/>
        <w:rPr/>
      </w:pPr>
      <w:r>
        <w:rPr>
          <w:b/>
          <w:sz w:val="28"/>
          <w:szCs w:val="28"/>
        </w:rPr>
        <w:t>Бурцев В.В., «Система государственного контроля» // «Финансы». 2000. 9 сентября. № 9. Стр. 47 – 49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240" w:hanging="0"/>
        <w:jc w:val="both"/>
        <w:rPr/>
      </w:pPr>
      <w:r>
        <w:rPr>
          <w:b/>
          <w:sz w:val="28"/>
          <w:szCs w:val="28"/>
        </w:rPr>
        <w:t>Андреев А.Г., Соменков А.Д. Правовые основы финансового кон</w:t>
        <w:softHyphen/>
        <w:t>троля. // Финансы. – М., 1999. -  №12. – с. 62-64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Положение о Главном контрольном управлении Президента Российской Федерации</w:t>
      </w:r>
      <w:r>
        <w:rPr>
          <w:sz w:val="20"/>
          <w:szCs w:val="20"/>
        </w:rPr>
        <w:t xml:space="preserve"> утверждено Указом Президента РФ от 16 марта 1996 г. N 383"О Главном контрольном управлении Президента Российской Федерации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67"/>
        </w:tabs>
        <w:ind w:left="8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67"/>
        </w:tabs>
        <w:ind w:left="884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28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28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67"/>
        </w:tabs>
        <w:ind w:left="884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28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jc w:val="both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14:00Z</dcterms:created>
  <dc:creator>Андрей Анатольевич</dc:creator>
  <dc:description/>
  <dc:language>en-US</dc:language>
  <cp:lastModifiedBy>Андрей Анатольевич</cp:lastModifiedBy>
  <dcterms:modified xsi:type="dcterms:W3CDTF">2004-10-12T13:13:00Z</dcterms:modified>
  <cp:revision>18</cp:revision>
  <dc:subject/>
  <dc:title>Вопрос №14</dc:title>
</cp:coreProperties>
</file>