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Style15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Введение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Понятие муниципального права РФ</w:t>
      </w:r>
      <w:r>
        <w:rPr>
          <w:rFonts w:eastAsia="MS Mincho;ＭＳ 明朝"/>
          <w:bCs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Муниципально – правовые отношения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Понятие местного самоуправления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Право граждан Российской Федерации на осуществление местного самоуправления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Правовые (законодательные) основы местного самоуправления в РФ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Территориальные основы местного самоуправления в РФ.</w:t>
      </w:r>
    </w:p>
    <w:p>
      <w:pPr>
        <w:pStyle w:val="Style15"/>
        <w:spacing w:lineRule="auto" w:line="360"/>
        <w:ind w:left="473" w:hanging="0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hanging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hanging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Style15"/>
        <w:spacing w:lineRule="auto" w:line="36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4"/>
          <w:szCs w:val="24"/>
        </w:rPr>
        <w:t>Муниципальное право является составной частью юриспруденции. Наука муниципального права относится к числу отраслевых наук. Ее предметом является изучение муниципального права как отрасли права. Она исследует, изучает   специфические   общественные   отношения, регулируемые нормами муниципального права, содержание и виды самих этих норм, механизмы их реализации и т.п.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4"/>
          <w:szCs w:val="24"/>
        </w:rPr>
        <w:t>Исходя из содержания предмета муниципального права как отрасли права, особенностей составляющих его общественных отношений, определяется характер и спектр основных теоретических проблем и задач современной российской науки муниципального права. Среди этих проблем важнейшими являются следующие: понятие местного (муниципального) самоуправления: соотношение его с государственным управлением; соотношение и содержание федерального, регионального и локального правового регулирования организации и деятельности муниципальных образований; проблемы территориальных основ местного самоуправления; полномочия и предметы ведения муниципальных образований, и разграничение их с органами государственной власти; характер и формы взаимоотношений     муниципальных     органов     с государственными органами; реальные гарантии местного самоуправления,    защиты    его    самостоятельности, надежности,    достаточной    финансово-материальной обеспеченности; и, наконец, это изучение, обобщение практики деятельности местного самоуправления, как в России, так и за рубежом.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4"/>
          <w:szCs w:val="24"/>
        </w:rPr>
        <w:t>Если в самом общем виде сформулировать понятие муниципального права как науки, то можно сказать, что она представляет собой совокупность знаний,  теорий, концепций о местном (муниципальном) самоуправлении, формах его осуществления, правовом регулировании в данной сфере общественных отношений.</w:t>
      </w:r>
    </w:p>
    <w:p>
      <w:pPr>
        <w:pStyle w:val="Normal"/>
        <w:spacing w:lineRule="auto" w:line="36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В заключение данной лекции можно сделать следующие выводы относительно понятия и предмета муниципального права РФ.</w:t>
      </w:r>
    </w:p>
    <w:p>
      <w:pPr>
        <w:pStyle w:val="Normal"/>
        <w:spacing w:lineRule="auto" w:line="36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Во-первых,   муниципальное   право   связано   с муниципальным (или местным) самоуправлением и, следовательно, его можно трактовать как право местного самоуправления, местное (локальное) право.</w:t>
      </w:r>
    </w:p>
    <w:p>
      <w:pPr>
        <w:pStyle w:val="Normal"/>
        <w:spacing w:lineRule="auto" w:line="36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Во-вторых, муниципальное право - комплексная отрасль права, которая включает как собственные правовые нормы, регулирующие отношения в сфере местного самоуправления, так и нормы других отраслей права, регулирующих отношений в данной сфере, но на локальном (местном) уровне.</w:t>
      </w:r>
    </w:p>
    <w:p>
      <w:pPr>
        <w:pStyle w:val="Normal"/>
        <w:spacing w:lineRule="auto" w:line="36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И,  в-третьих,  нормы  муниципального  права регулируют специфический круг общественных отношений, связанных с организацией и функционированием местного самоуправления в городских и сельских поселениях.</w:t>
      </w:r>
    </w:p>
    <w:p>
      <w:pPr>
        <w:pStyle w:val="Normal"/>
        <w:spacing w:lineRule="auto" w:line="36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Понятие муниципального права РФ.</w: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Муниципальное право - относительно новое явление в российской правовой системе. Оно формируется под влиянием    утверждения    и    развития    местного самоуправления в РФ, появления и закрепления в законодательстве таких терминов, понятий и отношений как муниципальное образование, муниципальная собственность, муниципальное предприятие, местные финансы, бюджет, муниципальная служба, муниципальный служащий и т.п.</w:t>
      </w:r>
    </w:p>
    <w:p>
      <w:pPr>
        <w:pStyle w:val="Normal"/>
        <w:spacing w:lineRule="auto" w:line="36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Понятие &lt;муниципальное право&gt; используется в трех значениях.</w:t>
      </w:r>
    </w:p>
    <w:p>
      <w:pPr>
        <w:pStyle w:val="Normal"/>
        <w:spacing w:lineRule="auto" w:line="36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Во-первых, муниципальное право, как отрасль права. то есть относительно самостоятельное правовое образование в системе российского права.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4"/>
          <w:szCs w:val="24"/>
        </w:rPr>
        <w:t>Во-вторых, так именуется одна из отраслей правовой науки, исследующая, изучающая муниципальное право как отрасль права, нормы, ее составляющие, муниципальные правоотношения и институты.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4"/>
          <w:szCs w:val="24"/>
        </w:rPr>
        <w:t>И, в-третьих, муниципальное право - это одна из учебных юридических дисциплин, включенная в учебные планы и программы различных вузовских специальностей и, прежде всего, &lt;Юриспруденции&gt;.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4"/>
          <w:szCs w:val="24"/>
        </w:rPr>
        <w:t>Муниципальное право не относится к числу основных отраслей права. Его место в системе права определяется тем, что данная правовая отрасль носит вторичный, производный характер. Подобного рода отрасли права в правовой науке именуются комплексными отраслями права. Примерами подобного рода правовых образований можно считать морское право, банковское право, таможенное право, страховое право, служебное право и др. Спецификой подобного рода отраслей права является то, что нормы, их образующие, носят комплексный характер, то есть, с одной стороны, эти нормы, как правило, относятся к основным отраслям права (таким, например, как конституционное право, гражданское право, финансовое право и т.п.), а, с другой - они регулируют отношения в сфере местного самоуправления и, следовательно, образуют правовую систему как бы вторичного характера - муниципальное право РФ. Такие нормы в теории права именуют</w:t>
      </w:r>
    </w:p>
    <w:p>
      <w:pPr>
        <w:pStyle w:val="Normal"/>
        <w:spacing w:lineRule="auto" w:line="36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&lt;поливалентными&gt;.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4"/>
          <w:szCs w:val="24"/>
        </w:rPr>
        <w:t>Однако отрасль муниципального нрава составляют не только поливалентные нормы, но и нормы собственно являющиеся муниципальными нормами права. К этим нормам относятся, прежде всего, так называемые нормы организационно-правового характера.</w:t>
      </w:r>
    </w:p>
    <w:p>
      <w:pPr>
        <w:pStyle w:val="Normal"/>
        <w:spacing w:lineRule="auto" w:line="36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Как известно, отрасли права подразделяются на отрасли публичного права и отрасли частного права. Муниципальное право РФ с этой точки зрения носит смешанный характер. С одной стороны, муниципальное право регулирует отношения, связанные с осуществлением власти, местной (муниципальной) власти, то есть особого специфического  круга  властеотношений.  Эта сфера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4"/>
          <w:szCs w:val="24"/>
        </w:rPr>
        <w:t>правового  регулирования,   безусловно,  относится   к публично-правовой.   С   Другой   стороны,   местное самоуправление - это широкая сфера частноправовых отношений, особенно в той части, где органы местного самоуправления выступают как юридические лица.</w:t>
      </w:r>
    </w:p>
    <w:p>
      <w:pPr>
        <w:pStyle w:val="Normal"/>
        <w:spacing w:lineRule="auto" w:line="36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Таким образом, муниципальное право РФ - это комплексная научная дисциплина и отрасль публично-частного характера.</w:t>
      </w:r>
    </w:p>
    <w:p>
      <w:pPr>
        <w:pStyle w:val="Normal"/>
        <w:spacing w:lineRule="auto" w:line="36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Муниципально – правовые отношения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4"/>
          <w:szCs w:val="24"/>
        </w:rPr>
        <w:t>Юридические нормы, составляющие муниципальное право как отрасль права, регулируют различные по характеру    общественные    отношения.    Это организационные,      статусные,      процессуальные, материальные и иные отношения. Это общественные отношения в самых различных сферах: экономики, финансов, бюджета, налогов, экологии, земли и других природных ресурсов, социальной сфере и т.д.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4"/>
          <w:szCs w:val="24"/>
        </w:rPr>
        <w:t>Главными объединительными критериями данного круга общественных отношений являются, во-первых, их локально-территориальный   уровень,   а,   во-вторых, специфический характер их содержания (исключительно вопросы местного значения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</w:rPr>
        <w:t>Муниципальное право, как отрасль российского права, призвана регулировать:</w:t>
      </w:r>
    </w:p>
    <w:p>
      <w:pPr>
        <w:pStyle w:val="Normal"/>
        <w:spacing w:lineRule="auto" w:line="36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- отношения, связанные с местом местного самоуправления в конституционном механизме РФ;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4"/>
          <w:szCs w:val="24"/>
        </w:rPr>
        <w:t>- договорные отношения по взаимным обязательствам’ муниципальных органов и органов государственной власти различного уровня;</w:t>
      </w:r>
    </w:p>
    <w:p>
      <w:pPr>
        <w:pStyle w:val="Normal"/>
        <w:spacing w:lineRule="auto" w:line="36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- отношения, связанные с образованием, видами и структурой    муниципальных   органов    и   других организационных    форм    осуществления    местного самоуправления;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4"/>
          <w:szCs w:val="24"/>
        </w:rPr>
        <w:t>- отношения, связанные с установлением, разграничением и реализацией компетенции (полномочий) в области местного самоуправления;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4"/>
          <w:szCs w:val="24"/>
        </w:rPr>
        <w:t>- отношения, касающиеся особенностей организации и деятельности муниципальных образований различного уровня;</w:t>
      </w:r>
    </w:p>
    <w:p>
      <w:pPr>
        <w:pStyle w:val="Normal"/>
        <w:spacing w:lineRule="auto" w:line="36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- отношения в сфере местных налогов, местного бюджета, муниципальной собственности и т.п.;</w:t>
      </w:r>
    </w:p>
    <w:p>
      <w:pPr>
        <w:pStyle w:val="Normal"/>
        <w:spacing w:lineRule="auto" w:line="36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- отношения, вытекающие из статуса муниципальных органов как юридических лиц.</w:t>
      </w:r>
    </w:p>
    <w:p>
      <w:pPr>
        <w:pStyle w:val="Normal"/>
        <w:spacing w:lineRule="auto" w:line="36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Предметом муниципального права является также практика деятельности муниципальных органов’.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4"/>
          <w:szCs w:val="24"/>
        </w:rPr>
        <w:t>Из сказанного выше следует, что муниципально -правовые отношения - это регулируемые нормами муниципального права общественные отношения, связанные с   организацией   и   функционированием   местного самоуправления в городских и сельских поселениях, а также в других муниципальных образованиях.</w:t>
      </w:r>
    </w:p>
    <w:p>
      <w:pPr>
        <w:pStyle w:val="Normal"/>
        <w:spacing w:lineRule="auto" w:line="36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Понятие местного самоуправления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Необходимо отметить, что как в нашей стране, так и за рубежом, трудно сегодня найти какое-либо универсальное определение   понятия   местного   (муниципального) самоуправления. Так, в законе бывшего Союза ССР &lt;Об общих начётах местного самоуправления и местного хозяйства&gt;, принятого в 1990 году, была дана следующая формулировка: &lt;Местное (территориальное) самоуправление</w:t>
      </w:r>
    </w:p>
    <w:p>
      <w:pPr>
        <w:pStyle w:val="Style15"/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это   самоорганизация   граждан   для   решения непосредственно или через избираемые ими органы всех вопросов местного значения, исходя из интересов населения и особенностей админнстративно-территориальных единиц, на основе законов и соответствующей материальной и финансовой базы.</w:t>
      </w:r>
    </w:p>
    <w:p>
      <w:pPr>
        <w:pStyle w:val="Style15"/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Российский закон о местном самоуправлении 1991 года практически многие положения союзного закона повторил, однако, кое-что изменил в определении понятия местного    самоуправления    в    РФ:    &lt;Местное (территориальное) самоуправление в РФ - система организации деятельности граждан для самостоятельного (под свою ответственность) решения вопросов местного значения, исходя из интересов населения, его исторических, национально-этнических и иных особенностей, на основе</w:t>
      </w:r>
    </w:p>
    <w:p>
      <w:pPr>
        <w:pStyle w:val="Style15"/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Конституции РФ и законов РФ, конституций и законов республик в составе РФ&gt;.</w:t>
      </w:r>
    </w:p>
    <w:p>
      <w:pPr>
        <w:pStyle w:val="Style15"/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 этом определении (в отличие от предыдущего), во-первых, местное самоуправление понимается не как</w:t>
      </w:r>
    </w:p>
    <w:p>
      <w:pPr>
        <w:pStyle w:val="Style15"/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&lt;самоорганизация граждан&gt;, а как &lt;система организации деятельности граждан&gt;. Во вторых, в словосочетании &lt;всех вопросов местного значения&gt; исключено слово &lt;всех&gt;. Что касается указания в определении лишь на республики в составе РФ, то в то время еще не подписан был Федеративный договор, который значительно расширил субъектный состав РФ.</w:t>
      </w:r>
    </w:p>
    <w:p>
      <w:pPr>
        <w:pStyle w:val="Style15"/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В ФЗ № 154 от 12 августа 1995 года определение понятия   местного   самоуправления   сформулировано следующим образом: &lt;Местное самоуправление в РФ -признаваемая  и  гарантированная  Конституцией  РФ самостоятельная и под свою ответственность деятельность населения по решению непосредственно или через органы местного с самоуправления вопросов местного значения. исходя из интересов населения, его исторических и иных местных традиций&gt;.</w:t>
      </w:r>
    </w:p>
    <w:p>
      <w:pPr>
        <w:pStyle w:val="Style15"/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собенностью данного определения является то, что в нем нашло свое отражение положение статьи 12 новой Конституции РФ, принятой в 1993 году.</w:t>
      </w:r>
    </w:p>
    <w:p>
      <w:pPr>
        <w:pStyle w:val="Style15"/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дним из недостатков всех трех определений является отсутствие в них указания на то, в каких территориальных   пределах   осуществляется   местное самоуправление.</w:t>
      </w:r>
    </w:p>
    <w:p>
      <w:pPr>
        <w:pStyle w:val="Style15"/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Оригинальное   определение   понятия   местного самоуправления сформулировано в Европейской Хартии местного самоуправления: &lt;Под местным самоуправлением понимаются право и реальная способность органов местного самоуправления регулировать и управлять в рамках закона и под свою собственную ответственность значительной частью государственных дел в интересах местного населения&gt;.</w:t>
      </w:r>
    </w:p>
    <w:p>
      <w:pPr>
        <w:pStyle w:val="Style15"/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В данном определении, во-первых, достаточно четко указано   на   правосубъектность   органов   местного самоуправления, это &lt;право и реальная способность&gt;; во-вторых. что органы местного самоуправления &lt;регулируют&gt;, то есть имеют право издавать в рамках своей компетенции локальные нормативные акты, а также &lt;управлять&gt;, то есть осуществлять           исполнительно-распорядительные. управленческие функции.</w:t>
      </w:r>
    </w:p>
    <w:p>
      <w:pPr>
        <w:pStyle w:val="Style15"/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И еще одна особенность в указанном определении: в отличие от российских субъектов осуществления местного самоуправления признается не население, а органы местного самоуправления.</w:t>
      </w:r>
    </w:p>
    <w:p>
      <w:pPr>
        <w:pStyle w:val="Style15"/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Обобщив все вышесказанное о понятии местного самоуправления, можно выделить ряд характерных для него признаков (применительно, естественно, к РФ). Итак. местное самоуправление в РФ это:</w:t>
      </w:r>
    </w:p>
    <w:p>
      <w:pPr>
        <w:pStyle w:val="Style15"/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) самоорганизация или организация деятельности граждан РФ:</w:t>
      </w:r>
    </w:p>
    <w:p>
      <w:pPr>
        <w:pStyle w:val="Style15"/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) в городских, сельских поселениях и на других территориях;</w:t>
      </w:r>
    </w:p>
    <w:p>
      <w:pPr>
        <w:pStyle w:val="Style15"/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) для самостоятельного решения вопросов местного значения;</w:t>
      </w:r>
    </w:p>
    <w:p>
      <w:pPr>
        <w:pStyle w:val="Style15"/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) либо непосредственно, либо через органы местного самоуправления; 5) под свою собственную ответственность;</w:t>
      </w:r>
    </w:p>
    <w:p>
      <w:pPr>
        <w:pStyle w:val="Style15"/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6) на основе Конституции РФ и законов РФ, конституций, уставов и законов субъектов РФ. а также уставов муниципальных образований;</w:t>
      </w:r>
    </w:p>
    <w:p>
      <w:pPr>
        <w:pStyle w:val="Style15"/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7) достаточной материальной и финансовой базы;</w:t>
      </w:r>
    </w:p>
    <w:p>
      <w:pPr>
        <w:pStyle w:val="Style15"/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8) исходя из интересов населения;</w:t>
      </w:r>
    </w:p>
    <w:p>
      <w:pPr>
        <w:pStyle w:val="Style15"/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9) его исторических, национально-этнических и иных местных особенностей и традиций.</w:t>
      </w:r>
    </w:p>
    <w:p>
      <w:pPr>
        <w:pStyle w:val="Style15"/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Право граждан Российской Федерации на осуществление местного самоуправления.</w:t>
      </w:r>
    </w:p>
    <w:p>
      <w:pPr>
        <w:pStyle w:val="Style15"/>
        <w:spacing w:lineRule="auto" w:line="36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4"/>
          <w:szCs w:val="24"/>
        </w:rPr>
        <w:t>Граждане Российской Федерации осуществляют свое право на местное самоуправление в городских, сельских поселениях и других муниципальных образованиях в соответствии с федеральными гарантиями избирательных прав граждан путем референдума, выборов, других форм прямого волеизъявления, а также через выборные и другие органы местного самоуправления. 2. Граждане Российской Федерации имеют равные права на осуществление местного самоуправления как непосредственно, так и через своих представителей независимо от поп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. 3. Граждане Российской Федерации имеют право избирать и быть избранными в органы местного самоуправления. 4. Граждане Российской Федерации имеют равный доступ к муниципальной службе. 5. Граждане Российской Федерации имеют право обращаться в органы местного самоуправления и к должностным лицам местного самоуправления. 6. Органы местного самоуправления и должностные лица местного самоуправления обязаны обеспечить каждому возможность ознакомления с документами и материалами, непосредственно затрагивающими права и свободы человека и гражданина, а также возможность получения гражданами и другой полной и достоверной информации о деятельности органов местного самоуправления, если иное не предусмотрено законом.</w:t>
      </w:r>
    </w:p>
    <w:p>
      <w:pPr>
        <w:pStyle w:val="Normal"/>
        <w:spacing w:lineRule="auto" w:line="36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Правовые (законодательные) основы местного самоуправления в РФ.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4"/>
          <w:szCs w:val="24"/>
        </w:rPr>
        <w:t>Местное самоуправление осуществляется на основе и в соответствии с Конституцией РФ. ФЗ № 154. другими федеральными законами, конституциями, уставами и законами субъектов РФ, а также уставами соответствующих муниципальных образований.</w:t>
      </w:r>
    </w:p>
    <w:p>
      <w:pPr>
        <w:pStyle w:val="Normal"/>
        <w:spacing w:lineRule="auto" w:line="36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Законодательное регулирование субъектами РФ вопросов местного значения осуществляется в соответствии с Конституцией РФ и ФЗ №154.</w:t>
      </w:r>
    </w:p>
    <w:p>
      <w:pPr>
        <w:pStyle w:val="Normal"/>
        <w:spacing w:lineRule="auto" w:line="36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Федеральные  законы,  законы  субъектов  РФ, устанавливающие нормы муниципального права, не могут противоречить Конституции РФ и ФЗ № 154, ограничивать гарантированные ими права местного самоуправления.</w:t>
      </w:r>
    </w:p>
    <w:p>
      <w:pPr>
        <w:pStyle w:val="Normal"/>
        <w:spacing w:lineRule="auto" w:line="36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В случае противоречия норм муниципального права. содержащихся в законах, положениям Конституции РФ. ФЗ № 154. применяются положения Конституции РФ и ФЗ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MS Mincho;ＭＳ 明朝"/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</w:rPr>
        <w:t>154.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4"/>
          <w:szCs w:val="24"/>
        </w:rPr>
        <w:t>Положения ФЗ № 154 в равной мере распространяются на республики, края, области, города федерального значения, автономную область, автономные округа.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4"/>
          <w:szCs w:val="24"/>
        </w:rPr>
        <w:t>Принятые в субъектах РФ, до принятия ФЗ № 154,законы о местном самоуправлении, требуют пересмотра и приведения их в соответствие с ним. Противоречащие ФЗ № 154 законы субъектов РФ о местном самоуправлении на их территории и не приведенные в соответствие  с ним. нс подлежат применению.</w:t>
      </w:r>
    </w:p>
    <w:p>
      <w:pPr>
        <w:pStyle w:val="Normal"/>
        <w:spacing w:lineRule="auto" w:line="36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MS Mincho;ＭＳ 明朝"/>
          <w:b/>
          <w:bCs/>
          <w:sz w:val="28"/>
          <w:szCs w:val="28"/>
        </w:rPr>
        <w:t>Территориальные основы местного самоуправления в РФ.</w: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4"/>
          <w:szCs w:val="24"/>
        </w:rPr>
        <w:t>Местное   самоуправление   осуществляется   на определенной    территории.    Это    территориальное самоуправление.   В   РФ   местное   самоуправление осуществляется на всей ее территории в городских, сельских поселениях и на других территориях.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4"/>
          <w:szCs w:val="24"/>
        </w:rPr>
        <w:t>ФЗ № 154 относит к этим территориям территории городов, поселков, станиц, районов (уездов), сельских округов (волостей, сельсоветов) и других муниципальных образований.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4"/>
          <w:szCs w:val="24"/>
        </w:rPr>
        <w:t>Что касается городских поселений, то к ним в РФ относятся города и поселки городского типа. К первым относятся-, города федерального значения (их всего два -Москва и Санкт-Петербург); города республиканского, областного, краевого и окружного (автономного округа) значения; и города районного значения. Российское законодательство   не   предусматривает   какого-либо исключения для тех или иных типов городов, на территории которых их население вправе осуществлять местное</w:t>
      </w:r>
    </w:p>
    <w:p>
      <w:pPr>
        <w:pStyle w:val="Normal"/>
        <w:spacing w:lineRule="auto" w:line="36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самоуправление (это касается и городов федерального значения).</w:t>
      </w:r>
    </w:p>
    <w:p>
      <w:pPr>
        <w:pStyle w:val="Normal"/>
        <w:spacing w:lineRule="auto" w:line="36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К поселкам городского типа относятся рабочие поселки, курортные поселки и дачные поселки.</w:t>
      </w:r>
    </w:p>
    <w:p>
      <w:pPr>
        <w:pStyle w:val="Normal"/>
        <w:spacing w:lineRule="auto" w:line="36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К сельским поселениям на территории РФ относятся: сельские районы, сельсоветы, сельские поселки, села, деревни, станицы, хутора, аулы и т.п.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4"/>
          <w:szCs w:val="24"/>
        </w:rPr>
        <w:t>Как видно из приведенного перечня территорий, местное самоуправление в РФ осуществляется, прежде всего,  в  пределах  определенных  административно-территориальных     единиц,     которые     образуют территориальное устройство каждого из субъектов РФ и относятся к компетенции последних.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4"/>
          <w:szCs w:val="24"/>
        </w:rPr>
        <w:t>Однако,   территориальные   основы   местного самоуправления   не   всегда   могут   совпадать   с административно-территориальными единицами. Оно может осуществляться и на территориях, не являющихся таковыми: округ (район) в городе: село; деревня; станица и др.</w:t>
      </w:r>
    </w:p>
    <w:p>
      <w:pPr>
        <w:pStyle w:val="Normal"/>
        <w:spacing w:lineRule="auto" w:line="36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Гщс раз подчеркнем, что в принципе местное самоуправление в РФ может осуществляться на любой части территории России. При этом, население городскою, сельского поселения, независимо от его численности, не может быть лишено права на осуществление местного самоуправления.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4"/>
          <w:szCs w:val="24"/>
        </w:rPr>
        <w:t>Вместе с тем, в целях защиты конституционного строя, обеспечения обороны страны и безопасности государства, допускается ограничение прав граждан на осуществление местного самоуправления на отдельных территориях в РФ, однако, только на основании соответствующих    федеральных    законов.    Этими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4"/>
          <w:szCs w:val="24"/>
        </w:rPr>
        <w:t>территориями могут быть приграничные территории, военные    городки,    закрытые    административно-территориальные образования.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4"/>
          <w:szCs w:val="24"/>
        </w:rPr>
        <w:t>Субъекты РФ своими решениями не могут исключать какие-либо территории и право их населения на создание муниципальных образований и осуществление в них местного самоуправления, тем более без учета мнения населения этих территорий. В противном случае это бы противоречило Конституции РФ и Федеральному закону № 154^.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4"/>
          <w:szCs w:val="24"/>
        </w:rPr>
        <w:t>Территорию муниципального образования составляют земли городских, сельских поселений, прилегающие к ним земли общего пользования, рекреационные зоны, земли, необходимые для развития поселений, и другие земли в границах муниципального образования, независимо от форм собственности и целевого назначения.</w:t>
      </w:r>
    </w:p>
    <w:p>
      <w:pPr>
        <w:pStyle w:val="Normal"/>
        <w:spacing w:lineRule="auto" w:line="36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Шевченко Ю.И. Муниципальное право в России//Политические исследования.- 2003, том 2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рпова Г.М. История муниципального права / Под ред. В.И. Уколовой.- 7-е изд. 200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93"/>
        </w:tabs>
        <w:ind w:left="119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"/>
    </w:pPr>
    <w:rPr>
      <w:rFonts w:ascii="Times New Roman" w:hAnsi="Times New Roman" w:eastAsia="Times New Roman" w:cs="Times New Roman"/>
      <w:color w:val="auto"/>
      <w:sz w:val="1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22:33:00Z</dcterms:created>
  <dc:creator>Шубина</dc:creator>
  <dc:description/>
  <cp:keywords/>
  <dc:language>en-US</dc:language>
  <cp:lastModifiedBy>Анастасия</cp:lastModifiedBy>
  <dcterms:modified xsi:type="dcterms:W3CDTF">2009-12-08T02:51:00Z</dcterms:modified>
  <cp:revision>3</cp:revision>
  <dc:subject/>
  <dc:title/>
</cp:coreProperties>
</file>