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080"/>
        <w:rPr/>
      </w:pPr>
      <w:r>
        <w:rPr/>
      </w:r>
    </w:p>
    <w:tbl>
      <w:tblPr>
        <w:tblW w:w="10827" w:type="dxa"/>
        <w:jc w:val="left"/>
        <w:tblInd w:w="-1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7"/>
      </w:tblGrid>
      <w:tr>
        <w:trPr>
          <w:trHeight w:val="15203" w:hRule="atLeast"/>
        </w:trPr>
        <w:tc>
          <w:tcPr>
            <w:tcW w:w="108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432" w:right="432" w:firstLine="360"/>
              <w:jc w:val="center"/>
              <w:rPr>
                <w:rFonts w:ascii="Sylfaen" w:hAnsi="Sylfaen" w:cs="Sylfaen"/>
                <w:shadow/>
                <w:sz w:val="22"/>
                <w:szCs w:val="22"/>
              </w:rPr>
            </w:pPr>
            <w:r>
              <w:rPr>
                <w:rFonts w:cs="Sylfaen" w:ascii="Sylfaen" w:hAnsi="Sylfaen"/>
                <w:shadow/>
                <w:sz w:val="22"/>
                <w:szCs w:val="22"/>
              </w:rPr>
              <w:t>Министерство образования Российской Федерации</w:t>
            </w:r>
          </w:p>
          <w:p>
            <w:pPr>
              <w:pStyle w:val="Normal"/>
              <w:ind w:left="432" w:right="432" w:firstLine="360"/>
              <w:jc w:val="center"/>
              <w:rPr>
                <w:rFonts w:ascii="Sylfaen" w:hAnsi="Sylfaen" w:cs="Sylfaen"/>
                <w:shadow/>
                <w:sz w:val="22"/>
                <w:szCs w:val="22"/>
              </w:rPr>
            </w:pPr>
            <w:r>
              <w:rPr>
                <w:rFonts w:cs="Sylfaen" w:ascii="Sylfaen" w:hAnsi="Sylfaen"/>
                <w:shadow/>
                <w:sz w:val="22"/>
                <w:szCs w:val="22"/>
              </w:rPr>
              <w:t>Владимирский государственный университет</w:t>
            </w:r>
          </w:p>
          <w:p>
            <w:pPr>
              <w:pStyle w:val="Normal"/>
              <w:ind w:left="432" w:right="432" w:firstLine="360"/>
              <w:jc w:val="center"/>
              <w:rPr>
                <w:rFonts w:ascii="Sylfaen" w:hAnsi="Sylfaen" w:cs="Sylfaen"/>
                <w:shadow/>
                <w:sz w:val="22"/>
                <w:szCs w:val="22"/>
              </w:rPr>
            </w:pPr>
            <w:r>
              <w:rPr>
                <w:rFonts w:cs="Sylfaen" w:ascii="Sylfaen" w:hAnsi="Sylfaen"/>
                <w:shadow/>
                <w:sz w:val="22"/>
                <w:szCs w:val="22"/>
              </w:rPr>
              <w:t>МУРОМСКИЙ ИНСТИТУТ (ФИЛИАЛ)</w:t>
            </w:r>
          </w:p>
          <w:p>
            <w:pPr>
              <w:pStyle w:val="Normal"/>
              <w:ind w:left="432" w:right="432" w:firstLine="360"/>
              <w:jc w:val="center"/>
              <w:rPr>
                <w:rFonts w:ascii="Trebuchet MS" w:hAnsi="Trebuchet MS" w:cs="Trebuchet MS"/>
                <w:shadow/>
                <w:sz w:val="22"/>
                <w:szCs w:val="22"/>
              </w:rPr>
            </w:pPr>
            <w:r>
              <w:rPr>
                <w:rFonts w:cs="Trebuchet MS" w:ascii="Trebuchet MS" w:hAnsi="Trebuchet MS"/>
                <w:shadow/>
                <w:sz w:val="22"/>
                <w:szCs w:val="22"/>
              </w:rPr>
            </w:r>
          </w:p>
          <w:p>
            <w:pPr>
              <w:pStyle w:val="Normal"/>
              <w:ind w:right="432" w:hanging="0"/>
              <w:rPr>
                <w:rFonts w:ascii="Trebuchet MS" w:hAnsi="Trebuchet MS" w:cs="Trebuchet MS"/>
                <w:shadow/>
                <w:sz w:val="22"/>
                <w:szCs w:val="22"/>
              </w:rPr>
            </w:pPr>
            <w:r>
              <w:rPr>
                <w:rFonts w:cs="Trebuchet MS" w:ascii="Trebuchet MS" w:hAnsi="Trebuchet MS"/>
                <w:shadow/>
                <w:sz w:val="22"/>
                <w:szCs w:val="22"/>
              </w:rPr>
            </w:r>
          </w:p>
          <w:p>
            <w:pPr>
              <w:pStyle w:val="Normal"/>
              <w:ind w:left="432" w:right="432" w:firstLine="36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212" w:right="432" w:hanging="0"/>
              <w:jc w:val="both"/>
              <w:rPr>
                <w:rFonts w:ascii="Trebuchet MS" w:hAnsi="Trebuchet MS" w:eastAsia="MS Mincho;ＭＳ 明朝" w:cs="Trebuchet MS"/>
                <w:shadow/>
              </w:rPr>
            </w:pPr>
            <w:r>
              <w:rPr>
                <w:rFonts w:eastAsia="MS Mincho;ＭＳ 明朝" w:cs="Trebuchet MS" w:ascii="Trebuchet MS" w:hAnsi="Trebuchet MS"/>
                <w:shadow/>
              </w:rPr>
              <w:t>Кафедра социально-гуманистических дисциплин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212" w:right="432" w:hanging="0"/>
              <w:jc w:val="both"/>
              <w:rPr/>
            </w:pPr>
            <w:r>
              <w:rPr>
                <w:rFonts w:eastAsia="MS Mincho;ＭＳ 明朝" w:cs="Trebuchet MS" w:ascii="Trebuchet MS" w:hAnsi="Trebuchet MS"/>
                <w:shadow/>
              </w:rPr>
              <w:t>Дисциплина: «БЖД»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212" w:right="432" w:hanging="0"/>
              <w:jc w:val="both"/>
              <w:rPr>
                <w:rFonts w:ascii="Trebuchet MS" w:hAnsi="Trebuchet MS" w:eastAsia="MS Mincho;ＭＳ 明朝" w:cs="Trebuchet MS"/>
                <w:shadow/>
              </w:rPr>
            </w:pPr>
            <w:r>
              <w:rPr>
                <w:rFonts w:eastAsia="MS Mincho;ＭＳ 明朝" w:cs="Trebuchet MS" w:ascii="Trebuchet MS" w:hAnsi="Trebuchet MS"/>
                <w:shadow/>
              </w:rPr>
              <w:t xml:space="preserve">Специальность: 080502.65 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212" w:right="432" w:hanging="0"/>
              <w:jc w:val="both"/>
              <w:rPr>
                <w:rFonts w:ascii="Trebuchet MS" w:hAnsi="Trebuchet MS" w:eastAsia="MS Mincho;ＭＳ 明朝" w:cs="Trebuchet MS"/>
                <w:shadow/>
              </w:rPr>
            </w:pPr>
            <w:r>
              <w:rPr>
                <w:rFonts w:eastAsia="MS Mincho;ＭＳ 明朝" w:cs="Trebuchet MS" w:ascii="Trebuchet MS" w:hAnsi="Trebuchet MS"/>
                <w:shadow/>
              </w:rPr>
              <w:t>«Экономика и управление на предприятии»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572" w:right="432" w:hanging="0"/>
              <w:jc w:val="both"/>
              <w:rPr>
                <w:rFonts w:ascii="Trebuchet MS" w:hAnsi="Trebuchet MS" w:eastAsia="MS Mincho;ＭＳ 明朝" w:cs="Trebuchet MS"/>
                <w:shadow/>
              </w:rPr>
            </w:pPr>
            <w:r>
              <w:rPr>
                <w:rFonts w:eastAsia="MS Mincho;ＭＳ 明朝" w:cs="Trebuchet MS" w:ascii="Trebuchet MS" w:hAnsi="Trebuchet MS"/>
                <w:shadow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57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>
                <w:rFonts w:ascii="Palatino Linotype" w:hAnsi="Palatino Linotype" w:cs="Palatino Linotype"/>
                <w:b/>
                <w:b/>
                <w:caps/>
                <w:outline/>
                <w:shadow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b/>
                <w:caps/>
                <w:outline/>
                <w:shadow/>
                <w:sz w:val="52"/>
                <w:szCs w:val="52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>
                <w:rFonts w:ascii="Palatino Linotype" w:hAnsi="Palatino Linotype" w:cs="Palatino Linotype"/>
                <w:b/>
                <w:b/>
                <w:caps/>
                <w:outline/>
                <w:shadow/>
                <w:sz w:val="52"/>
                <w:szCs w:val="52"/>
              </w:rPr>
            </w:pPr>
            <w:r>
              <w:rPr>
                <w:rFonts w:cs="Palatino Linotype" w:ascii="Palatino Linotype" w:hAnsi="Palatino Linotype"/>
                <w:b/>
                <w:caps/>
                <w:outline/>
                <w:shadow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по теме: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/>
            </w:pPr>
            <w:r>
              <w:rPr>
                <w:rFonts w:cs="Book Antiqua" w:ascii="Book Antiqua" w:hAnsi="Book Antiqua"/>
                <w:b/>
                <w:smallCaps/>
                <w:shadow/>
                <w:sz w:val="72"/>
                <w:szCs w:val="72"/>
              </w:rPr>
              <w:t>«ЗАГРЯЗНЕНИЕ ОКРУЖАЮЩЕЙ СРЕДЫ. ЕЕ ОХРАНА»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32" w:right="432" w:firstLine="360"/>
              <w:jc w:val="center"/>
              <w:rPr>
                <w:rFonts w:ascii="Book Antiqua" w:hAnsi="Book Antiqua" w:cs="Book Antiqua"/>
                <w:b/>
                <w:b/>
                <w:smallCaps/>
                <w:shadow/>
                <w:sz w:val="72"/>
                <w:szCs w:val="72"/>
              </w:rPr>
            </w:pPr>
            <w:r>
              <w:rPr>
                <w:rFonts w:cs="Book Antiqua" w:ascii="Book Antiqua" w:hAnsi="Book Antiqua"/>
                <w:b/>
                <w:smallCaps/>
                <w:shadow/>
                <w:sz w:val="72"/>
                <w:szCs w:val="72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right="43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4932" w:right="432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/>
            </w:pPr>
            <w:r>
              <w:rPr/>
              <w:t>Выполнила: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/>
            </w:pPr>
            <w:r>
              <w:rPr/>
              <w:t>студентка гр. ЭЗ-407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 xml:space="preserve">Борисова Татьяна 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/>
            </w:pPr>
            <w:r>
              <w:rPr/>
              <w:t>Проверил: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/>
            </w:pPr>
            <w:r>
              <w:rPr/>
              <w:t>профессор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>.........................................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>…………………………</w:t>
            </w:r>
            <w:r>
              <w:rPr>
                <w:shadow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>…………………………</w:t>
            </w:r>
            <w:r>
              <w:rPr>
                <w:shadow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892" w:leader="none"/>
              </w:tabs>
              <w:ind w:left="6192" w:right="432" w:hanging="0"/>
              <w:jc w:val="both"/>
              <w:rPr>
                <w:shadow/>
              </w:rPr>
            </w:pPr>
            <w:r>
              <w:rPr>
                <w:shadow/>
              </w:rPr>
              <w:t>…………………………</w:t>
            </w:r>
            <w:r>
              <w:rPr>
                <w:shadow/>
              </w:rPr>
              <w:t>..</w:t>
            </w:r>
          </w:p>
          <w:p>
            <w:pPr>
              <w:pStyle w:val="Normal"/>
              <w:rPr>
                <w:shadow/>
                <w:color w:val="FF0000"/>
              </w:rPr>
            </w:pPr>
            <w:r>
              <w:rPr>
                <w:shadow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820" w:leader="none"/>
              </w:tabs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 xml:space="preserve">Муром 2007 г. </w:t>
            </w:r>
          </w:p>
          <w:p>
            <w:pPr>
              <w:pStyle w:val="Normal"/>
              <w:rPr>
                <w:rFonts w:ascii="Sylfaen" w:hAnsi="Sylfaen" w:cs="Sylfaen"/>
                <w:lang w:val="en-US"/>
              </w:rPr>
            </w:pPr>
            <w:r>
              <w:rPr>
                <w:rFonts w:cs="Sylfaen" w:ascii="Sylfaen" w:hAnsi="Sylfaen"/>
                <w:lang w:val="en-US"/>
              </w:rPr>
            </w:r>
          </w:p>
        </w:tc>
      </w:tr>
      <w:tr>
        <w:trPr>
          <w:trHeight w:val="15440" w:hRule="atLeast"/>
        </w:trPr>
        <w:tc>
          <w:tcPr>
            <w:tcW w:w="108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ind w:left="1080" w:hanging="10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ПЛАН:</w:t>
            </w:r>
          </w:p>
          <w:p>
            <w:pPr>
              <w:pStyle w:val="Normal"/>
              <w:rPr>
                <w:b/>
                <w:b/>
                <w:sz w:val="40"/>
                <w:szCs w:val="40"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ind w:left="1080" w:hanging="1080"/>
              <w:rPr/>
            </w:pPr>
            <w:r>
              <w:rPr>
                <w:b/>
                <w:sz w:val="36"/>
                <w:szCs w:val="36"/>
              </w:rPr>
              <w:t xml:space="preserve">     </w:t>
            </w:r>
            <w:r>
              <w:rPr>
                <w:rFonts w:cs="Mistral" w:ascii="Mistral" w:hAnsi="Mistral"/>
                <w:b/>
                <w:sz w:val="36"/>
                <w:szCs w:val="36"/>
              </w:rPr>
              <w:t xml:space="preserve">1. </w:t>
            </w:r>
            <w:r>
              <w:rPr>
                <w:b/>
                <w:sz w:val="36"/>
                <w:szCs w:val="36"/>
              </w:rPr>
              <w:t>ЗАГРЯЗНЕНИЕ ОКРУЖАЮЩЕЙ СРЕДЫ:</w:t>
            </w:r>
          </w:p>
          <w:p>
            <w:pPr>
              <w:pStyle w:val="Normal"/>
              <w:ind w:left="1080" w:hanging="108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 Загрязнение суши и моря . . . . . . . . . . . . . . . . . . . . . . . . . . . . 3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1. Очистка . . . . . . . . . . . . . . . . . . . . . . . . . . . . . . . . . . . . . . . . . 4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2. Загрязнение воздуха . . . . . . . . . . . . . . . . . . . . . . . . . . . . . . . . 4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2.1. Кислотный дождь . . . . . . . . . . . . . . . . . . . . . . . . . . . . . . . .  5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 xml:space="preserve">2.2. Озоновый слой . . . . . . . . . . . . . . . . . . . . . . . . . . . . . . . . . .  6 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2.3. Парниковый эффект . . . . . . . . . . . . . . . . . . . . . . . . . . . . . .  6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2.3.1. Откуда берутся парниковые газы? . . . . . . . . . . . . . . . . . 7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rFonts w:cs="Mistral" w:ascii="Mistral" w:hAnsi="Mistral"/>
                <w:b/>
                <w:sz w:val="36"/>
                <w:szCs w:val="36"/>
              </w:rPr>
              <w:t xml:space="preserve">2. </w:t>
            </w:r>
            <w:r>
              <w:rPr>
                <w:b/>
                <w:sz w:val="36"/>
                <w:szCs w:val="36"/>
              </w:rPr>
              <w:t>ОХРАНА ПРИРОДЫ:</w:t>
            </w:r>
          </w:p>
          <w:p>
            <w:pPr>
              <w:pStyle w:val="Normal"/>
              <w:ind w:left="1080" w:hanging="108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rFonts w:eastAsia="Mistral" w:cs="Mistral" w:ascii="Mistral" w:hAnsi="Mistral"/>
                <w:b/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 Современные проблемы охраны природы: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 xml:space="preserve">1.1. Роль природы в жизни человеческого общества . . . . . . . 8  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2. Исчерпаемые и неисчерпаемые природные ресурсы . . .  9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3. Принципы и правила охраны природы . . . . . . . . . . . . . . . 11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4. Правовые основы охраны природы . . . . . . . . . . . . . . . . . . 13</w:t>
            </w:r>
          </w:p>
          <w:p>
            <w:pPr>
              <w:pStyle w:val="Normal"/>
              <w:ind w:left="1080" w:hanging="1080"/>
              <w:rPr/>
            </w:pPr>
            <w:r>
              <w:rPr>
                <w:sz w:val="36"/>
                <w:szCs w:val="36"/>
              </w:rPr>
              <w:t xml:space="preserve">        </w:t>
            </w:r>
            <w:r>
              <w:rPr>
                <w:sz w:val="36"/>
                <w:szCs w:val="36"/>
              </w:rPr>
              <w:t>1.5. Примеры и дополнительная информация . . . . . . . . . . . . . 14</w:t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432" w:hanging="0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СПИСОК ЛИТЕРАТУРЫ</w:t>
            </w:r>
            <w:r>
              <w:rPr>
                <w:sz w:val="36"/>
                <w:szCs w:val="36"/>
              </w:rPr>
              <w:t xml:space="preserve"> . . . . . . . . . . . . . . . . . . . . . . . . .  . 16</w:t>
            </w:r>
          </w:p>
          <w:p>
            <w:pPr>
              <w:pStyle w:val="Normal"/>
              <w:ind w:left="1080" w:hanging="1080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rFonts w:ascii="Mistral" w:hAnsi="Mistral" w:cs="Mistral"/>
                <w:b/>
                <w:b/>
                <w:sz w:val="36"/>
                <w:szCs w:val="36"/>
              </w:rPr>
            </w:pPr>
            <w:r>
              <w:rPr>
                <w:rFonts w:cs="Mistral" w:ascii="Mistral" w:hAnsi="Mistral"/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080" w:hanging="108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279" w:hanging="1080"/>
              <w:jc w:val="center"/>
              <w:rPr/>
            </w:pPr>
            <w:r>
              <w:rPr/>
            </w:r>
          </w:p>
        </w:tc>
      </w:tr>
      <w:tr>
        <w:trPr>
          <w:trHeight w:val="15714" w:hRule="atLeast"/>
        </w:trPr>
        <w:tc>
          <w:tcPr>
            <w:tcW w:w="10827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iCs/>
                <w:sz w:val="32"/>
                <w:szCs w:val="32"/>
                <w:u w:val="single"/>
              </w:rPr>
            </w:pPr>
            <w:r>
              <w:rPr>
                <w:b/>
                <w:i/>
                <w:iCs/>
                <w:sz w:val="32"/>
                <w:szCs w:val="32"/>
                <w:u w:val="single"/>
              </w:rPr>
            </w:r>
          </w:p>
          <w:p>
            <w:pPr>
              <w:pStyle w:val="Normal"/>
              <w:ind w:right="72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36"/>
                <w:szCs w:val="36"/>
              </w:rPr>
              <w:t xml:space="preserve">          </w:t>
            </w:r>
          </w:p>
          <w:p>
            <w:pPr>
              <w:pStyle w:val="Normal"/>
              <w:ind w:right="72" w:hanging="0"/>
              <w:jc w:val="center"/>
              <w:rPr>
                <w:rFonts w:ascii="Bookman Old Style" w:hAnsi="Bookman Old Style" w:cs="Bookman Old Style"/>
                <w:b/>
                <w:b/>
                <w:i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iCs/>
                <w:sz w:val="36"/>
                <w:szCs w:val="36"/>
              </w:rPr>
              <w:t>1. ЗАГРЯЗНЕНИЕ ОКРУЖАЮЩЕЙ СРЕДЫ:</w:t>
            </w:r>
          </w:p>
          <w:p>
            <w:pPr>
              <w:pStyle w:val="Normal"/>
              <w:ind w:right="72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iCs/>
                <w:sz w:val="36"/>
                <w:szCs w:val="36"/>
              </w:rPr>
            </w:r>
          </w:p>
          <w:p>
            <w:pPr>
              <w:pStyle w:val="Normal"/>
              <w:ind w:left="432" w:right="434" w:hanging="432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28"/>
                <w:szCs w:val="28"/>
              </w:rPr>
              <w:t xml:space="preserve">          </w:t>
            </w:r>
            <w:r>
              <w:rPr>
                <w:rFonts w:cs="Bookman Old Style" w:ascii="Bookman Old Style" w:hAnsi="Bookman Old Style"/>
                <w:iCs/>
                <w:sz w:val="28"/>
                <w:szCs w:val="28"/>
              </w:rPr>
              <w:t>Загрязнение окружающей среды наносит вред здоровью всех живых существ. Встречаются и некоторые виды природных загрязнений, например дым от лесных пожаров и вулканов или цветочная пыльца. Однако от промышленных предприятий, ферм, электростанций, транспорта, которые выбрасывают вредные вещества, природа терпит настоящее бедствие.</w:t>
            </w:r>
          </w:p>
          <w:p>
            <w:pPr>
              <w:pStyle w:val="Normal"/>
              <w:ind w:right="72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Cs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ind w:left="432" w:right="434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  <w:t>1. ЗАГРЯЗНЕНИЕ СУШИ И МОРЯ.</w:t>
            </w:r>
          </w:p>
          <w:p>
            <w:pPr>
              <w:pStyle w:val="Normal"/>
              <w:ind w:right="72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</w:r>
          </w:p>
          <w:p>
            <w:pPr>
              <w:pStyle w:val="Normal"/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iCs/>
                <w:sz w:val="28"/>
                <w:szCs w:val="28"/>
              </w:rPr>
              <w:t>На суше главным источником загрязнения являются отходы. Огромные площади заняты безобразными мусорными свалками. Некоторые люди даже сбрасывают мусор в реки или прямо на улицы.</w:t>
            </w:r>
          </w:p>
          <w:p>
            <w:pPr>
              <w:pStyle w:val="Normal"/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Cs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iCs/>
                <w:sz w:val="28"/>
                <w:szCs w:val="28"/>
              </w:rPr>
              <w:t>Промышленные отходы, например отвалы пустой породы возле угольных шахт, тоже представляют собой огромные свалки. Бывают и ядовитые отходы, которые иногда зарывают в землю, что, однако, не всегда безопасно, поскольку яды смешиваются с подземными водами. А если вода заражена, она легко может отравить большие площади земли, поскольку зараженный ручей попадает в реку, которая распространяется по большой территории. Достигнув моря, она разносится течениями еще дальше. Химические промышленные отходы, пестициды и удобрения, применяемые на фермах, - все это смывается в реки и становится пищей для бактерий. При этом бактерии потребляют и кислород, растворенный в воде, в результате рыбы и водные животные начинают задыхаться. В ряде мест неочищенные сточные воды сливаются в реки и моря и становятся причиной заболеваний как животных, так и людей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Cs/>
                <w:sz w:val="28"/>
                <w:szCs w:val="28"/>
              </w:rPr>
              <w:t xml:space="preserve">           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Многие животные, например запутываются в пластиковых кольцах от банок и, получив серьезные повреждения, гибнут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Металлы в промышленных отходах отравляют рыб. А затем гибнут и животные, которые питаются рыбой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rFonts w:cs="Bookman Old Style" w:ascii="Bookman Old Style" w:hAnsi="Bookman Old Style"/>
                <w:i/>
                <w:iCs/>
                <w:sz w:val="28"/>
                <w:szCs w:val="28"/>
              </w:rPr>
              <w:t>Нефть, проливавшаяся их танкеров в воду, прилипает к оперению птиц. Перья же, покрытые нефтью, уже не могут согревать птиц, и они погибают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eastAsia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  <w:t>1.1. ОЧИСТКА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 xml:space="preserve">Природная среда уже так серьезно заражена, что полностью ликвидировать загрязнение теперь очень трудно. Чтобы сохранить окружающую нас природу в чистоте, правительства принимают законы, препятствующие ее дальнейшему загрязнению.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firstLine="360"/>
              <w:jc w:val="both"/>
              <w:rPr/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  <w:t xml:space="preserve">Например, танкеры не имеют права откачивать нефть в воду. Если же они так поступают, капитаны этих судов подвергаются большим штрафам. Несколько случаев сильных загрязнений, виновниками которых стали танкеры, известны всему миру.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  <w:t>Например, крушение у побережья Аляски в 1989 году танкера « Эксон Вальдес». Вылившаяся из танкера нефть нанесла огромный вред побережью, рыболовным участкам и морским обитателям. После аварии специалистам пришлось действовать очень быстро, чтобы спасти животных и очистить море и его берега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>Существует несколько способов очистки моря от нефти. Торф или солома, впитывающие нефть, распределяются по поверхности воды, а затем собираются и сжигаются. Или же распространение нефтяного пятна останавливают с помощью плавающих заграждений, бонов, а затем танкер всасывает нефть обратно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  <w:t>2. ЗАГРЯЗНЕНИЕ ВОЗДУХА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 xml:space="preserve">Выбросы промышленных предприятий и автомобильные выхлопные газы загрязняют воздух всевозможными веществами, которые вредны для здоровья, например свинцом. В некоторых больших городах, таких как Мехико, очень трудно дышать – воздух очень грязен. Такой грязный воздух, нависший над городом, называют </w:t>
            </w: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  <w:t>смогом.</w:t>
            </w: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>Сильный шум – это еще один вид загрязнения окружающей среды. Он может привести к глухоте и другим заболеваниям.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Cs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  <w:t>2.1. КИСЛОТНЫЙ ДОЖДЬ.</w:t>
            </w:r>
            <w:r>
              <w:rPr>
                <w:rFonts w:cs="Bookman Old Style" w:ascii="Bookman Old Style" w:hAnsi="Bookman Old Style"/>
                <w:iCs/>
                <w:sz w:val="32"/>
                <w:szCs w:val="32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/>
            </w:pPr>
            <w:r>
              <w:drawing>
                <wp:anchor behindDoc="1" distT="0" distB="0" distL="114935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paragraph">
                    <wp:posOffset>99695</wp:posOffset>
                  </wp:positionV>
                  <wp:extent cx="2433320" cy="1374775"/>
                  <wp:effectExtent l="0" t="0" r="0" b="0"/>
                  <wp:wrapTight wrapText="bothSides">
                    <wp:wrapPolygon edited="0">
                      <wp:start x="8890" y="147"/>
                      <wp:lineTo x="7451" y="298"/>
                      <wp:lineTo x="2876" y="2097"/>
                      <wp:lineTo x="1858" y="4498"/>
                      <wp:lineTo x="1773" y="5096"/>
                      <wp:lineTo x="335" y="7345"/>
                      <wp:lineTo x="-91" y="8546"/>
                      <wp:lineTo x="249" y="11246"/>
                      <wp:lineTo x="1603" y="12147"/>
                      <wp:lineTo x="5502" y="14548"/>
                      <wp:lineTo x="5587" y="14995"/>
                      <wp:lineTo x="8553" y="16945"/>
                      <wp:lineTo x="9145" y="16945"/>
                      <wp:lineTo x="11772" y="19346"/>
                      <wp:lineTo x="11856" y="19797"/>
                      <wp:lineTo x="17108" y="21444"/>
                      <wp:lineTo x="18292" y="21444"/>
                      <wp:lineTo x="19224" y="21444"/>
                      <wp:lineTo x="17445" y="19346"/>
                      <wp:lineTo x="20241" y="18748"/>
                      <wp:lineTo x="20832" y="17695"/>
                      <wp:lineTo x="20497" y="12147"/>
                      <wp:lineTo x="21429" y="10648"/>
                      <wp:lineTo x="21429" y="9296"/>
                      <wp:lineTo x="20241" y="8247"/>
                      <wp:lineTo x="18802" y="7345"/>
                      <wp:lineTo x="18883" y="6596"/>
                      <wp:lineTo x="17108" y="5395"/>
                      <wp:lineTo x="15159" y="4945"/>
                      <wp:lineTo x="12704" y="2548"/>
                      <wp:lineTo x="12788" y="1798"/>
                      <wp:lineTo x="10924" y="298"/>
                      <wp:lineTo x="9907" y="147"/>
                      <wp:lineTo x="8890" y="147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02235</wp:posOffset>
                  </wp:positionV>
                  <wp:extent cx="2286000" cy="3883025"/>
                  <wp:effectExtent l="0" t="0" r="0" b="0"/>
                  <wp:wrapTight wrapText="bothSides">
                    <wp:wrapPolygon edited="0">
                      <wp:start x="-92" y="50"/>
                      <wp:lineTo x="-92" y="21545"/>
                      <wp:lineTo x="1527" y="21545"/>
                      <wp:lineTo x="1973" y="21545"/>
                      <wp:lineTo x="18174" y="20380"/>
                      <wp:lineTo x="18445" y="20112"/>
                      <wp:lineTo x="18445" y="14451"/>
                      <wp:lineTo x="19258" y="13600"/>
                      <wp:lineTo x="20697" y="12755"/>
                      <wp:lineTo x="21328" y="11909"/>
                      <wp:lineTo x="21600" y="11169"/>
                      <wp:lineTo x="21600" y="9261"/>
                      <wp:lineTo x="21238" y="8521"/>
                      <wp:lineTo x="20606" y="7620"/>
                      <wp:lineTo x="19528" y="7089"/>
                      <wp:lineTo x="18806" y="6825"/>
                      <wp:lineTo x="18355" y="5980"/>
                      <wp:lineTo x="18535" y="1159"/>
                      <wp:lineTo x="17638" y="1002"/>
                      <wp:lineTo x="1798" y="101"/>
                      <wp:lineTo x="624" y="50"/>
                      <wp:lineTo x="-92" y="5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388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Bookman Old Style" w:cs="Bookman Old Style" w:ascii="Bookman Old Style" w:hAnsi="Bookman Old Style"/>
                <w:i/>
                <w:iCs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eastAsia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iCs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0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b/>
                <w:b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620" w:leader="none"/>
              </w:tabs>
              <w:ind w:left="432" w:right="434" w:hanging="0"/>
              <w:rPr>
                <w:rFonts w:ascii="Bookman Old Style" w:hAnsi="Bookman Old Style" w:cs="Bookman Old Style"/>
                <w:b/>
                <w:b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620" w:leader="none"/>
              </w:tabs>
              <w:ind w:left="432" w:right="434" w:hanging="0"/>
              <w:rPr>
                <w:rFonts w:ascii="Bookman Old Style" w:hAnsi="Bookman Old Style" w:cs="Bookman Old Style"/>
                <w:b/>
                <w:b/>
                <w:i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0730</wp:posOffset>
                      </wp:positionH>
                      <wp:positionV relativeFrom="paragraph">
                        <wp:posOffset>596900</wp:posOffset>
                      </wp:positionV>
                      <wp:extent cx="331470" cy="549275"/>
                      <wp:effectExtent l="0" t="12700" r="33655" b="80645"/>
                      <wp:wrapTight wrapText="bothSides">
                        <wp:wrapPolygon edited="0">
                          <wp:start x="0" y="19315"/>
                          <wp:lineTo x="9269" y="19315"/>
                          <wp:lineTo x="9269" y="21588"/>
                          <wp:lineTo x="12331" y="21588"/>
                          <wp:lineTo x="12331" y="19315"/>
                          <wp:lineTo x="18538" y="12873"/>
                          <wp:lineTo x="12331" y="6430"/>
                          <wp:lineTo x="15434" y="6430"/>
                          <wp:lineTo x="10800" y="-12"/>
                          <wp:lineTo x="6166" y="6430"/>
                          <wp:lineTo x="9269" y="6430"/>
                          <wp:lineTo x="3062" y="12873"/>
                          <wp:lineTo x="9269" y="12873"/>
                        </wp:wrapPolygon>
                      </wp:wrapTight>
                      <wp:docPr id="3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65536,1048576,1969422336,1684371058,1852731203,1869898597c486552690,1433714149,514850816,1433714149,2162688,0c65536,720896,1818624000,1749251951,1333031521,114c3211264,0,65536,917504,1868693504,1919247474c1819042115,863270255,-429916160,1433714217,-2037776384,-1870888737c3227844,0,65536,1179648,1886715904,1853321028c1869771329,1818313591,1953853292,2135949312,-1126874889,-2039440726c3227844,0,65536,1114112,1818624000,1749251951c1148482145,1936286565,7237481,0,0,0c3211264,0,65536,1376256,1701576704,1767011430c1098147943,2003792498,1819042115,7632239,1539309568,1433714239c3211264,0,65536,1572864,1818624000,1749251951c1299477089,1635085921,1701859180,1769234802,28271,0c3211264,0,65536,851968,1853030400,1867673705c1382313589,7627621,2119172096,1433714237,1417674752,1433714239c2162688,0,65536,524288,1634533376,1817208948c29557,0,3211264,0,65536,1507328c1667301376,1852795252,1953789250,1866886767,1918990194,2019905124c-1650130828,1433528694,2162688,0,65536,196608c1633878016,2128347246,0,0,2162688,0c65536,786432,1868955648,1684366444,1852993347,29285c2162688,0,65536,393216,1953693696,842232417c1913061376,-1693304400,3227844,0,65536,1572864c1818624000,1749251951,1232368225,1919251566,1399611758,1634889588c2030069095,-1752334560,2179268,0,65536,720896c1886715904,1853321028,1869771329,119,2162688,0c65536,589824,1634533376,1900374132,7102837,0c17891328,0,-375062528,1433528695,-2111700992,1328258767c46086,0,0,0,0,0c0,0,872415232,-668957611,1476444210,884985335c-805257152,742050836,-2147467223,1382789586,16441,0c0,0,0,0,0,0c0,0,0,0,0,0c0,0,335544320,-339397621,-1879031768,294932045c-1442824135,-1478526014,805355570,188756509,49216,0c0,0,0,0,16428,536870912c16448,0,49196,536870912,16448,-335544320l16417,838860800l49209,-335544320l49185,838860800l16441,0ec2162688,0,65536,262144,1701969920,2113959011c1462763520,1433714239,3211264,0,65536,1310720c1667301376,1953391971,1685221186,1631810149,1970236524,12916c0,0,2162688,0,65536,524288c1768947712,1684363109,25959,0,3211264,0c65536,917504,1886715904,1869771329,1818313591,1953853292c0,0,-65536,1912274943,3227844,0c65536,1048576,1818624000,1749251951,1349808737,1701015410c29555,0,0,0,2162688,0c65536,327680,1953693696,3502689,0,0c2162688,0,65536,458752,1768685568,1850303854c118,0,3211264,0,65536,1179648c1953693696,1734959474,1866691688,1667591790,829583220,0c1409286144,-760414801,3227681,0,65536,1114112c1953693696,1701865842,1734955620,1916892264,7827314,0c0,0,2162688,0,65536,524288c1633878016,1970236524,13172,0,2162688,0c65536,720896,1700921344,1884648558,1869771329,119c2162688,0,65536,589824,1869479936,1802464595c6778473,0,2162688,0,65536,589824c1920204800,2053468257,6580591,0,2162688,0c65536,786432,1818427392,1130657135,1869376609,29813c2162688,0,65536,524288,1633878016,1970236524c12660,0,2162688,0,65536,393216c1769078784,1852793442,0,0,2162688,0c-776994816,1433714239,0,0,0,0c3211264,0,-1844445184,1433714239,327680,0c1906704384,2128411487,1703936000,1433714239,-2137587712,-1928722641c3217871,0,1504706560,1433714239,589824,0c1704591360,2128411487,1694498816,1433714239,-401735680,1673048603c3248214,0,1649410048,1433714239,983040,0c1136656384,2128411487,1666187264,1433714239,-46596096,-670088922c3236986,0,1608515584,1433714239,458752,0c1871577088,2128411487,1713373184,1433714239,-778174464,-12890861c3256696,0,-1709178880,1433714239,458752,0c1882587136,2128411487,-1254096896,1433713973,-180289536,1977178480c3261130,0,1592786944,1433714239,1179648,0c1138753536,2128411487,-76546048,1433714249,-684326912,-773163125c3212785,0,500170752,1433713975,917504,0c1705902080,2128411487,-2068840448,1433714236,-248250368,1561031256c3221525,0,-1699741696,1433714239,851968,0l1707868160,2128411487m1106247680,1433714239l-138412032,-1091025067c3212096,0,-1768947712,1433714239,589824,0c1709703168,2128411487,-710934528,1433714237,1640038400,1234955990c3252285,0,421527552,1433713975,458752,0c1889271808,2128411487,2042626048,1433714093,242024448,-326890613c3269655,0,418381824,1433713975,458752,0c1847853056,2128411487,-637534208,1433714087,2073100288,-2061721037c3248743,0,-1951399936,1433714239,327680,0c-511574016,2128411492,-1304428544,1433713973,1137967104,1089360069c3265814,0,-1718616064,1433714239,327680,0c1926365184,2128411487,-1478492160,1433713973,1310130176,-1791914805c3263912,0,1514143744,1433714239,720896,0c1711013888,2128411487,2127560704,1433714237,1718419456,1333281214c3227596,0,-1160773632,1433714239,917504,0c1712586752,2128411487,-1454374912,1433714236,175570944,1866521163c3250688,0,430964736,1433713975,262144,0c1916272640,2128411487,-1366294528,1433713973,560988160,-1782565079c3269461,0,-1712324608,1433714239,589824,0c1714552832,2128411487,-1443889152,1433713973,-1667432448,50840687c3230872,0,1630535680,1433714239,589824,0c1715863552,2128411487,-1401946112,1433713973,-1038090240,254382076c3222901,0,475004928,1433713975,589824,0c1717174272,2128411487,1685061632,1433714239,-12189696,1370499802c3243488,0,1542455296,1433714239,196608,0c1865285632,2128411487,1675624448,1433714239,1540227072,1184779169c3213078,0,1602224128,1433714239,262144,0c358219776,2128411493,-2044723200,1433714239,-894959616,-1073527379c3212867,0,339738624,1433713975,589824,0c1718484992,2128411487,-186646528,1433714249,-1288765440,228836882c3267632,0,-1072693248,1433714239,589824,0c1719795712,2128411487,479199232,1433714237,-983040000,-1304131356c3240250,0,-1517289472,1433714239,589824,0c1721106432,2128411487,1304428544,1433714239,-533528576,-40134485c3245443,0,1577058304,1433714239,589824,0c1722417152,2128411487,1170210816,1433714239,189267968,1707845442c3238620,0,-1680867328,1433714239,589824,0c1723727872,2128411487,1240465408,1433714239,-663945216,32810041c3232355,0,1580204032,1433714239,589824,0c1725038592,2128411487,1109393408,1433714239,-718733312,-182298811c3220786,0,1555038208,1433714239,589824,0c1726349312,2128411487,1967128576,1433714237,-1691877376,-109111664c3220110,0,1573912576,1433714239,589824,0c1727660032,2128411487,1112539136,1433714239,-2075066368,301448766c3238611,0,-1806696448,1433714239,589824,0c1728970752,2128411487,1114636288,1433714239,-831586304,-215926181c3212955,0,424673280,1433713975,589824,0c1730281472,2128411487,1117782016,1433714239,-614465536,-326546592c3272053,0,-2004877312,1433714239,589824,0c1731592192,2128411487,1120927744,1433714239,900792320,-570348846c3268960,0,-1636827136,1433714239,589824,0c1732902912,2128411487,718274560,1433713975,-1281949696,-1436427019c3236205,0,-1533018112,1433714239,589824,0c1734213632,2128411487,721420288,1433713975,1575813120,269493175c3242383,0,506462208,1433713975,589824,0c1735524352,2128411487,724566016,1433713975,-35848192,951981302c3275018,0,1633681408,1433714239,589824,0l1736835072,2128411487m727711744,1433713975" fillcolor="green" stroked="t" o:allowincell="t" style="position:absolute;margin-left:259.9pt;margin-top:47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82540</wp:posOffset>
                      </wp:positionH>
                      <wp:positionV relativeFrom="paragraph">
                        <wp:posOffset>1160145</wp:posOffset>
                      </wp:positionV>
                      <wp:extent cx="331470" cy="549275"/>
                      <wp:effectExtent l="0" t="12700" r="33655" b="80645"/>
                      <wp:wrapNone/>
                      <wp:docPr id="4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65536,1048576,1969422336,1684371058,1852731203,1869898597c486552690,1433714149,514850816,1433714149,2162688,0c65536,720896,1818624000,1749251951,1333031521,114c3211264,0,65536,917504,1868693504,1919247474c1819042115,863270255,-429916160,1433714217,-2037776384,-1870888737c3227844,0,65536,1179648,1886715904,1853321028c1869771329,1818313591,1953853292,2135949312,-1126874889,-2039440726c3227844,0,65536,1114112,1818624000,1749251951c1148482145,1936286565,7237481,0,0,0c3211264,0,65536,1376256,1701576704,1767011430c1098147943,2003792498,1819042115,7632239,1539309568,1433714239c3211264,0,65536,1572864,1818624000,1749251951c1299477089,1635085921,1701859180,1769234802,28271,0c3211264,0,65536,851968,1853030400,1867673705c1382313589,7627621,2119172096,1433714237,1417674752,1433714239c2162688,0,65536,524288,1634533376,1817208948c29557,0,3211264,0,65536,1507328c1667301376,1852795252,1953789250,1866886767,1918990194,2019905124c-1650130828,1433528694,2162688,0,65536,196608c1633878016,2128347246,0,0,2162688,0c65536,786432,1868955648,1684366444,1852993347,29285c2162688,0,65536,393216,1953693696,842232417c1913061376,-1693304400,3227844,0,65536,1572864c1818624000,1749251951,1232368225,1919251566,1399611758,1634889588c2030069095,-1752334560,2179268,0,65536,720896c1886715904,1853321028,1869771329,119,2162688,0c65536,589824,1634533376,1900374132,7102837,0c17891328,0,1083179008,1433713931,1513619456,2128411729c327680,196608,131072,0,0,65536c0,0,0,0,0,65536c0,0,15728640,0,4980736,0c1513619456,2128411729,1513619456,2128411729,1513619456,2128411729c1513619456,2128411729,67698688,0,0,0c0,0,336068608,-339397621,1513635880,2128411729c1513619456,2128411729,1513619456,2128411729,1513619456,2128411729c67043328,0,0,0,0,0c524288,0,2146348,-65536,-1,-335478785l0,838860800l49209,0l131072,0l0,0ec2162688,0,65536,262144,1701969920,2113959011c1462763520,1433714239,3211264,0,65536,1310720c1667301376,1953391971,1685221186,1631810149,1970236524,12916c0,0,2162688,0,65536,524288c1768947712,1684363109,25959,0,3211264,0c65536,917504,1886715904,1869771329,1818313591,1953853292c0,0,-65536,1912274943,3227844,0c65536,1048576,1818624000,1749251951,1349808737,1701015410c29555,0,0,0,2162688,0c65536,327680,1953693696,3502689,0,0c2162688,0,65536,458752,1768685568,1850303854c118,0,3211264,0,65536,1179648c1953693696,1734959474,1866691688,1667591790,829583220,0c1409286144,-760414801,3227681,0,65536,1114112c1953693696,1701865842,1734955620,1916892264,7827314,0c0,0,2162688,0,65536,524288c1633878016,1970236524,13172,0,2162688,0c65536,720896,1700921344,1884648558,1869771329,119c2162688,0,65536,589824,1869479936,1802464595c6778473,0,2162688,0,65536,589824c1920204800,2053468257,6580591,0,2162688,0c65536,786432,1818427392,1130657135,1869376609,29813c2162688,0,65536,524288,1633878016,1970236524c12660,0,2162688,0,65536,393216c1769078784,1852793442,0,0,2162688,0c-954204160,1433714240,0,0,0,0c3211264,0,-1844445184,1433714239,327680,0c1906704384,2128411487,1703936000,1433714239,-2137587712,-1928722641c3217871,0,1504706560,1433714239,589824,0c1704591360,2128411487,1694498816,1433714239,-401735680,1673048603c3248214,0,1649410048,1433714239,983040,0c1136656384,2128411487,1666187264,1433714239,-46596096,-670088922c3236986,0,1608515584,1433714239,458752,0c1871577088,2128411487,1713373184,1433714239,-778174464,-12890861c3256696,0,-1709178880,1433714239,458752,0c1882587136,2128411487,-1254096896,1433713973,-180289536,1977178480c3261130,0,1592786944,1433714239,1179648,0c1138753536,2128411487,-76546048,1433714249,-684326912,-773163125c3212785,0,500170752,1433713975,917504,0c1705902080,2128411487,-2068840448,1433714236,-248250368,1561031256c3221525,0,-1699741696,1433714239,851968,0l1707868160,2128411487m1106247680,1433714239l-138412032,-1091025067c3212096,0,-1768947712,1433714239,589824,0c1709703168,2128411487,-710934528,1433714237,1640038400,1234955990c3252285,0,421527552,1433713975,458752,0c1889271808,2128411487,2042626048,1433714093,242024448,-326890613c3269655,0,418381824,1433713975,458752,0c1847853056,2128411487,-637534208,1433714087,2073100288,-2061721037c3248743,0,-1951399936,1433714239,327680,0c-511574016,2128411492,-1304428544,1433713973,1137967104,1089360069c3265814,0,-1718616064,1433714239,327680,0c1926365184,2128411487,-1478492160,1433713973,1310130176,-1791914805c3263912,0,1514143744,1433714239,720896,0c1711013888,2128411487,2127560704,1433714237,1718419456,1333281214c3227596,0,-1160773632,1433714239,917504,0c1712586752,2128411487,-1454374912,1433714236,175570944,1866521163c3250688,0,430964736,1433713975,262144,0c1916272640,2128411487,-1366294528,1433713973,560988160,-1782565079c3269461,0,-1712324608,1433714239,589824,0c1714552832,2128411487,-1443889152,1433713973,-1667432448,50840687c3230872,0,1630535680,1433714239,589824,0c1715863552,2128411487,-1401946112,1433713973,-1038090240,254382076c3222901,0,475004928,1433713975,589824,0c1717174272,2128411487,1685061632,1433714239,-12189696,1370499802c3243488,0,1542455296,1433714239,196608,0c1865285632,2128411487,1675624448,1433714239,1540227072,1184779169c3213078,0,1602224128,1433714239,262144,0c358219776,2128411493,-2044723200,1433714239,-894959616,-1073527379c3212867,0,339738624,1433713975,589824,0c1718484992,2128411487,-186646528,1433714249,-1288765440,228836882c3267632,0,-1072693248,1433714239,589824,0c1719795712,2128411487,479199232,1433714237,-983040000,-1304131356c3240250,0,-1517289472,1433714239,589824,0c1721106432,2128411487,1304428544,1433714239,-533528576,-40134485c3245443,0,1577058304,1433714239,589824,0c1722417152,2128411487,1170210816,1433714239,189267968,1707845442c3238620,0,-1680867328,1433714239,589824,0c1723727872,2128411487,1240465408,1433714239,-663945216,32810041c3232355,0,1580204032,1433714239,589824,0c1725038592,2128411487,1109393408,1433714239,-718733312,-182298811c3220786,0,1555038208,1433714239,589824,0c1726349312,2128411487,1967128576,1433714237,-1691877376,-109111664c3220110,0,1573912576,1433714239,589824,0c1727660032,2128411487,1112539136,1433714239,-2075066368,301448766c3238611,0,-1806696448,1433714239,589824,0c1728970752,2128411487,1114636288,1433714239,-831586304,-215926181c3212955,0,424673280,1433713975,589824,0c1730281472,2128411487,1117782016,1433714239,-614465536,-326546592c3272053,0,-2004877312,1433714239,589824,0c1731592192,2128411487,1120927744,1433714239,900792320,-570348846c3268960,0,-1636827136,1433714239,589824,0c1732902912,2128411487,718274560,1433713975,-1281949696,-1436427019c3236205,0,-1533018112,1433714239,589824,0c1734213632,2128411487,721420288,1433713975,1575813120,269493175c3242383,0,506462208,1433713975,589824,0c1735524352,2128411487,724566016,1433713975,-35848192,951981302c3275018,0,1633681408,1433714239,589824,0l1736835072,2128411487m727711744,1433713975" fillcolor="green" stroked="t" o:allowincell="t" style="position:absolute;margin-left:400.2pt;margin-top:91.35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539740</wp:posOffset>
                      </wp:positionH>
                      <wp:positionV relativeFrom="paragraph">
                        <wp:posOffset>817245</wp:posOffset>
                      </wp:positionV>
                      <wp:extent cx="323850" cy="666750"/>
                      <wp:effectExtent l="0" t="14605" r="34290" b="81915"/>
                      <wp:wrapNone/>
                      <wp:docPr id="5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6667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65536,1048576,1969422336,1684371058,1852731203,1869898597c486552690,1433714149,514850816,1433714149,2162688,0c65536,720896,1818624000,1749251951,1333031521,114c3211264,0,65536,917504,1868693504,1919247474c1819042115,863270255,-429916160,1433714217,-2037776384,-1870888737c3227844,0,65536,1179648,1886715904,1853321028c1869771329,1818313591,1953853292,2135949312,-1126874889,-2039440726c3227844,0,65536,1114112,1818624000,1749251951c1148482145,1936286565,7237481,0,0,0c3211264,0,65536,1376256,1701576704,1767011430c1098147943,2003792498,1819042115,7632239,1539309568,1433714239c3211264,0,65536,1572864,1818624000,1749251951c1299477089,1635085921,1701859180,1769234802,28271,0c3211264,0,65536,851968,1853030400,1867673705c1382313589,7627621,2119172096,1433714237,1417674752,1433714239c2162688,0,65536,524288,1634533376,1817208948c29557,0,3211264,0,65536,1507328c1667301376,1852795252,1953789250,1866886767,1918990194,2019905124c-1650130828,1433528694,2162688,0,65536,196608c1633878016,2128347246,0,0,2162688,0c65536,786432,1868955648,1684366444,1852993347,29285c2162688,0,65536,393216,1953693696,842232417c1913061376,-1693304400,3227844,0,65536,1572864c1818624000,1749251951,1232368225,1919251566,1399611758,1634889588c2030069095,-1752334560,2179268,0,65536,720896c1886715904,1853321028,1869771329,119,2162688,0c65536,589824,1634533376,1900374132,7102837,0c17891328,0,1083179008,1433713931,1513619456,2128411729c327680,196608,131072,0,0,65536c0,0,0,0,0,65536c0,0,15728640,0,4980736,0c1513619456,2128411729,1513619456,2128411729,1513619456,2128411729c1513619456,2128411729,67698688,0,0,0c0,0,336068608,-339397621,1513635880,2128411729c1513619456,2128411729,1513619456,2128411729,1513619456,2128411729c67043328,0,0,0,0,0c524288,0,2146348,-65536,-1,-335478785l0,838860800l49209,0l131072,0l0,0ec2162688,0,65536,262144,1701969920,2113959011c1462763520,1433714239,3211264,0,65536,1310720c1667301376,1953391971,1685221186,1631810149,1970236524,12916c0,0,2162688,0,65536,524288c1768947712,1684363109,25959,0,3211264,0c65536,917504,1886715904,1869771329,1818313591,1953853292c0,0,-65536,1912274943,3227844,0c65536,1048576,1818624000,1749251951,1349808737,1701015410c29555,0,0,0,2162688,0c65536,327680,1953693696,3502689,0,0c2162688,0,65536,458752,1768685568,1850303854c118,0,3211264,0,65536,1179648c1953693696,1734959474,1866691688,1667591790,829583220,0c1409286144,-760414801,3227681,0,65536,1114112c1953693696,1701865842,1734955620,1916892264,7827314,0c0,0,2162688,0,65536,524288c1633878016,1970236524,13172,0,2162688,0c65536,720896,1700921344,1884648558,1869771329,119c2162688,0,65536,589824,1869479936,1802464595c6778473,0,2162688,0,65536,589824c1920204800,2053468257,6580591,0,2162688,0c65536,786432,1818427392,1130657135,1869376609,29813c2162688,0,65536,524288,1633878016,1970236524c12660,0,2162688,0,65536,393216c1769078784,1852793442,0,0,2162688,0c-954204160,1433714240,0,0,0,0c3211264,0,-1844445184,1433714239,327680,0c1906704384,2128411487,1703936000,1433714239,-2137587712,-1928722641c3217871,0,1504706560,1433714239,589824,0c1704591360,2128411487,1694498816,1433714239,-401735680,1673048603c3248214,0,1649410048,1433714239,983040,0c1136656384,2128411487,1666187264,1433714239,-46596096,-670088922c3236986,0,1608515584,1433714239,458752,0c1871577088,2128411487,1713373184,1433714239,-778174464,-12890861c3256696,0,-1709178880,1433714239,458752,0c1882587136,2128411487,-1254096896,1433713973,-180289536,1977178480c3261130,0,1592786944,1433714239,1179648,0c1138753536,2128411487,-76546048,1433714249,-684326912,-773163125c3212785,0,500170752,1433713975,917504,0c1705902080,2128411487,-2068840448,1433714236,-248250368,1561031256c3221525,0,-1699741696,1433714239,851968,0l1707868160,2128411487m1106247680,1433714239l-138412032,-1091025067c3212096,0,-1768947712,1433714239,589824,0c1709703168,2128411487,-710934528,1433714237,1640038400,1234955990c3252285,0,421527552,1433713975,458752,0c1889271808,2128411487,2042626048,1433714093,242024448,-326890613c3269655,0,418381824,1433713975,458752,0c1847853056,2128411487,-637534208,1433714087,2073100288,-2061721037c3248743,0,-1951399936,1433714239,327680,0c-511574016,2128411492,-1304428544,1433713973,1137967104,1089360069c3265814,0,-1718616064,1433714239,327680,0c1926365184,2128411487,-1478492160,1433713973,1310130176,-1791914805c3263912,0,1514143744,1433714239,720896,0c1711013888,2128411487,2127560704,1433714237,1718419456,1333281214c3227596,0,-1160773632,1433714239,917504,0c1712586752,2128411487,-1454374912,1433714236,175570944,1866521163c3250688,0,430964736,1433713975,262144,0c1916272640,2128411487,-1366294528,1433713973,560988160,-1782565079c3269461,0,-1712324608,1433714239,589824,0c1714552832,2128411487,-1443889152,1433713973,-1667432448,50840687c3230872,0,1630535680,1433714239,589824,0c1715863552,2128411487,-1401946112,1433713973,-1038090240,254382076c3222901,0,475004928,1433713975,589824,0c1717174272,2128411487,1685061632,1433714239,-12189696,1370499802c3243488,0,1542455296,1433714239,196608,0c1865285632,2128411487,1675624448,1433714239,1540227072,1184779169c3213078,0,1602224128,1433714239,262144,0c358219776,2128411493,-2044723200,1433714239,-894959616,-1073527379c3212867,0,339738624,1433713975,589824,0c1718484992,2128411487,-186646528,1433714249,-1288765440,228836882c3267632,0,-1072693248,1433714239,589824,0c1719795712,2128411487,479199232,1433714237,-983040000,-1304131356c3240250,0,-1517289472,1433714239,589824,0c1721106432,2128411487,1304428544,1433714239,-533528576,-40134485c3245443,0,1577058304,1433714239,589824,0c1722417152,2128411487,1170210816,1433714239,189267968,1707845442c3238620,0,-1680867328,1433714239,589824,0c1723727872,2128411487,1240465408,1433714239,-663945216,32810041c3232355,0,1580204032,1433714239,589824,0c1725038592,2128411487,1109393408,1433714239,-718733312,-182298811c3220786,0,1555038208,1433714239,589824,0c1726349312,2128411487,1967128576,1433714237,-1691877376,-109111664c3220110,0,1573912576,1433714239,589824,0c1727660032,2128411487,1112539136,1433714239,-2075066368,301448766c3238611,0,-1806696448,1433714239,589824,0c1728970752,2128411487,1114636288,1433714239,-831586304,-215926181c3212955,0,424673280,1433713975,589824,0c1730281472,2128411487,1117782016,1433714239,-614465536,-326546592c3272053,0,-2004877312,1433714239,589824,0c1731592192,2128411487,1120927744,1433714239,900792320,-570348846c3268960,0,-1636827136,1433714239,589824,0c1732902912,2128411487,718274560,1433713975,-1281949696,-1436427019c3236205,0,-1533018112,1433714239,589824,0c1734213632,2128411487,721420288,1433713975,1575813120,269493175c3242383,0,506462208,1433713975,589824,0c1735524352,2128411487,724566016,1433713975,-35848192,951981302c3275018,0,1633681408,1433714239,589824,0l1736835072,2128411487m727711744,1433713975" fillcolor="green" stroked="t" o:allowincell="t" style="position:absolute;margin-left:436.2pt;margin-top:64.35pt;width:25.45pt;height:52.4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39740</wp:posOffset>
                      </wp:positionH>
                      <wp:positionV relativeFrom="paragraph">
                        <wp:posOffset>1617345</wp:posOffset>
                      </wp:positionV>
                      <wp:extent cx="331470" cy="549275"/>
                      <wp:effectExtent l="0" t="12700" r="33655" b="80645"/>
                      <wp:wrapNone/>
                      <wp:docPr id="6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9502720,0c1958739968,1433714237,1959264256,1433714237,1959264256,1433714237c-363855872,1433714239,-363331584,1433714239,-363331584,1433714239c2139095040,1433714061,16711680,0,0,0c0,0,0,0,0,0c0,0,0,0,0,0c0,0,1955987456,1433714237,6356992,0c65536,2162688,6488064,7143535,7536686,7209077c7536686,6357108,3014770,7471204,7798881,7209065c3014759,7274563,7602286,7274610,5439596,6357096c6619248,0,0,0,6356992,0c65536,2490368,6488064,7143535,7536686,7209077c7536686,6357108,3014770,7471204,7798881,7209065c3014759,7077955,7536751,6553701,6619202,6881402c7471205,6815827,7340129,101,2162688,0c1992294400,1433714240,0,0,7077888,114c6356992,0,65536,2097152,6488064,7143535c7536686,7209077,7536686,6357108,3014770,7471204c7798881,7209065,3014759,7340097,7078000,7602277c6815827,7340129,101,-1711278474,1147027703,-474092215c3227844,0,1710227456,1433714239,-2075131904,1433714236c2031616,0,1649852444,20078,3145728,0c6356992,0,65536,2293760,6488064,7143535c7536686,7209077,7536686,6357108,3014770,7471204c7798881,7209065,3014759,7274563,7209070,6488165c7274612,5439602,6357096,6619248,0,0c3211264,0,65536,851968,1768685568,1853122663c1114074729,7629935,49250,536870912,49264,0c2179164,0,65536,589824,1970339840,1916888161c7827314,-1073741824,3227746,0,65536,1048576c1701576704,1916892262,1131900786,1869376609,29813,0c0,0,3211264,0,65536,1114112c1769078784,1098147943,2003792498,1819042115,7632239,-590790751c-1481031470,444306961,3227842,0,65536,917504c1886715904,1869771329,1818313591,1953853292,1415135232,350284995c1481064661,360999406,3227848,0,65536,1048576c1868824576,1916890743,1131900786,1869376609,-436177803,1433714217c-797966336,2128411678,3211264,0,65536,1376256l1701576704,1767011430l1098147943,2003792498l1819042115,7632239l-2106064896,1433714239ec3211264,0,65536,1179648,1886715904,1853321028c1869771329,1818313591,1953853292,0,1355808768,1433714239c3211264,0,65536,1048576,1970339840,1916888161c1131900786,1869376609,1241543797,1433714239,1241513984,1433714239c2162688,0,65536,327680,1700921344,7103862c262144,0,2162688,0,65536,720896c1701576704,1916957798,1701536609,116,9502720,0c-175112192,1433713821,231211008,1433713829,180355072,1433713903c2003828736,1433713903,-2009071616,1433713903,-557842432,1433714239c-706740224,1433714240,-860880896,1433714241,-554696704,1433714241c0,-2147483647,15429,-2147483647,10800,0c6171,-2147483647,9257,-2147483647,3086,-2147483645c9257,-2147483645,0,0,3211264,0c65536,1048576,1969422336,1684371058,1852731203,1869898597c486552690,1433714149,514850816,1433714149,2162688,0c65536,720896,1818624000,1749251951,1333031521,114c3211264,0,65536,917504,1868693504,1919247474c1819042115,863270255,-429916160,1433714217,-2037776384,-1870888737c3227844,0,65536,1179648,1886715904,1853321028c1869771329,1818313591,1953853292,2135949312,-1126874889,-2039440726c3227844,0,65536,1114112,1818624000,1749251951c1148482145,1936286565,7237481,0,0,0c3211264,0,65536,1376256,1701576704,1767011430c1098147943,2003792498,1819042115,7632239,1539309568,1433714239c3211264,0,65536,1572864,1818624000,1749251951c1299477089,1635085921,1701859180,1769234802,28271,0c3211264,0,65536,851968,1853030400,1867673705c1382313589,7627621,2119172096,1433714237,1417674752,1433714239c2162688,0,65536,524288,1634533376,1817208948c29557,0,3211264,0,65536,1507328c1667301376,1852795252,1953789250,1866886767,1918990194,2019905124c-1650130828,1433528694,2162688,0,65536,196608c1633878016,2128347246,0,0,2162688,0c65536,786432,1868955648,1684366444,1852993347,29285c2162688,0,65536,393216,1953693696,842232417c1913061376,-1693304400,3227844,0,65536,1572864c1818624000,1749251951,1232368225,1919251566,1399611758,1634889588c2030069095,-1752334560,2179268,0,65536,720896c1886715904,1853321028,1869771329,119,2162688,0c65536,589824,1634533376,1900374132,7102837,0c17891328,0,1083179008,1433713931,1513619456,2128411729l327680,196608m131072,0l0,65536c0,0,0,0,0,65536c0,0,15728640,0,4980736,0c1513619456,2128411729,1513619456,2128411729,1513619456,2128411729c1513619456,2128411729,67698688,0,0,0c0,0,336068608,-339397621,1513635880,2128411729c1513619456,2128411729,1513619456,2128411729,1513619456,2128411729c67043328,0,0,0,0,0c524288,0,2146348,-65536,-1,-335478785c0,838860800,49209,0,131072,0c0,0,2162688,0,65536,262144c1701969920,2113959011,1462763520,1433714239,3211264,0c65536,1310720,1667301376,1953391971,1685221186,1631810149c1970236524,12916,0,0,2162688,0c65536,524288,1768947712,1684363109,25959,0c3211264,0,65536,917504,1886715904,1869771329c1818313591,1953853292,0,0,-65536,1912274943c3227844,0,65536,1048576,1818624000,1749251951c1349808737,1701015410,29555,0,0,0c2162688,0,65536,327680,1953693696,3502689c0,0,2162688,0,65536,458752c1768685568,1850303854,118,0,3211264,0c65536,1179648,1953693696,1734959474,1866691688,1667591790c829583220,0,1409286144,-760414801,3227681,0c65536,1114112,1953693696,1701865842,1734955620,1916892264c7827314,0,0,0,2162688,0c65536,524288,1633878016,1970236524,13172,0c2162688,0,65536,720896,1700921344,1884648558c1869771329,119,2162688,0,65536,589824c1869479936,1802464595,6778473,0,2162688,0c65536,589824,1920204800,2053468257,6580591,0c2162688,0,65536,786432,1818427392,1130657135c1869376609,29813,2162688,0,65536,524288c1633878016,1970236524,12660,0,2162688,0c65536,393216,1769078784,1852793442,0,0c2162688,0,-954204160,1433714240,0,0c0,0,3211264,0,-1844445184,1433714239c327680,0,1906704384,2128411487,1703936000,1433714239c-2137587712,-1928722641,3217871,0,1504706560,1433714239c589824,0,1704591360,2128411487,1694498816,1433714239c-401735680,1673048603,3248214,0,1649410048,1433714239c983040,0,1136656384,2128411487,1666187264,1433714239c-46596096,-670088922,3236986,0,1608515584,1433714239c458752,0,1871577088,2128411487,1713373184,1433714239c-778174464,-12890861,3256696,0,-1709178880,1433714239c458752,0,1882587136,2128411487,-1254096896,1433713973c-180289536,1977178480,3261130,0,1592786944,1433714239c1179648,0,1138753536,2128411487,-76546048,1433714249c-684326912,-773163125,3212785,0,500170752,1433713975c917504,0,1705902080,2128411487,-2068840448,1433714236c-248250368,1561031256,3221525,0,-1699741696,1433714239c851968,0,1707868160,2128411487,1106247680,1433714239c-138412032,-1091025067,3212096,0,-1768947712,1433714239c589824,0,1709703168,2128411487,-710934528,1433714237c1640038400,1234955990,3252285,0,421527552,1433713975c458752,0,1889271808,2128411487,2042626048,1433714093l242024448,-326890613m3269655,0" fillcolor="green" stroked="t" o:allowincell="t" style="position:absolute;margin-left:436.2pt;margin-top:127.35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68340</wp:posOffset>
                      </wp:positionH>
                      <wp:positionV relativeFrom="paragraph">
                        <wp:posOffset>1160145</wp:posOffset>
                      </wp:positionV>
                      <wp:extent cx="331470" cy="549275"/>
                      <wp:effectExtent l="0" t="12700" r="33655" b="80645"/>
                      <wp:wrapNone/>
                      <wp:docPr id="7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9502720,0c1958739968,1433714237,1959264256,1433714237,1959264256,1433714237c-363855872,1433714239,-363331584,1433714239,-363331584,1433714239c2139095040,1433714061,16711680,0,0,0c0,0,0,0,0,0c0,0,0,0,0,0c0,0,1955987456,1433714237,6356992,0c65536,2162688,6488064,7143535,7536686,7209077c7536686,6357108,3014770,7471204,7798881,7209065c3014759,7274563,7602286,7274610,5439596,6357096c6619248,0,0,0,6356992,0c65536,2490368,6488064,7143535,7536686,7209077c7536686,6357108,3014770,7471204,7798881,7209065c3014759,7077955,7536751,6553701,6619202,6881402c7471205,6815827,7340129,101,2162688,0c1992294400,1433714240,0,0,7077888,114c6356992,0,65536,2097152,6488064,7143535c7536686,7209077,7536686,6357108,3014770,7471204c7798881,7209065,3014759,7340097,7078000,7602277c6815827,7340129,101,-1711278474,1147027703,-474092215c3227844,0,1710227456,1433714239,-2075131904,1433714236c2031616,0,1649852444,20078,3145728,0c6356992,0,65536,2293760,6488064,7143535c7536686,7209077,7536686,6357108,3014770,7471204c7798881,7209065,3014759,7274563,7209070,6488165c7274612,5439602,6357096,6619248,0,0c3211264,0,65536,851968,1768685568,1853122663c1114074729,7629935,49250,536870912,49264,0c2179164,0,65536,589824,1970339840,1916888161c7827314,-1073741824,3227746,0,65536,1048576c1701576704,1916892262,1131900786,1869376609,29813,0c0,0,3211264,0,65536,1114112c1769078784,1098147943,2003792498,1819042115,7632239,-590790751c-1481031470,444306961,3227842,0,65536,917504c1886715904,1869771329,1818313591,1953853292,1415135232,350284995c1481064661,360999406,3227848,0,65536,1048576c1868824576,1916890743,1131900786,1869376609,-436177803,1433714217c-797966336,2128411678,3211264,0,65536,1376256l1701576704,1767011430l1098147943,2003792498l1819042115,7632239l-2106064896,1433714239ec3211264,0,65536,1179648,1886715904,1853321028c1869771329,1818313591,1953853292,0,1355808768,1433714239c3211264,0,65536,1048576,1970339840,1916888161c1131900786,1869376609,1241543797,1433714239,1241513984,1433714239c2162688,0,65536,327680,1700921344,7103862c262144,0,2162688,0,65536,720896c1701576704,1916957798,1701536609,116,9502720,0c-175112192,1433713821,231211008,1433713829,180355072,1433713903c2003828736,1433713903,-2009071616,1433713903,-557842432,1433714239c-706740224,1433714240,-860880896,1433714241,-554696704,1433714241c-244318208,1433714241,0,-2147483647,10800,0c6171,-2147483647,9257,-2147483647,3086,-2147483645c9257,-2147483645,0,0,3211264,0c65536,1048576,1969422336,1684371058,1852731203,1869898597c486552690,1433714149,514850816,1433714149,2162688,0c65536,720896,1818624000,1749251951,1333031521,114c3211264,0,65536,917504,1868693504,1919247474c1819042115,863270255,-429916160,1433714217,-2037776384,-1870888737c3227844,0,65536,1179648,1886715904,1853321028c1869771329,1818313591,1953853292,2135949312,-1126874889,-2039440726c3227844,0,65536,1114112,1818624000,1749251951c1148482145,1936286565,7237481,0,0,0c3211264,0,65536,1376256,1701576704,1767011430c1098147943,2003792498,1819042115,7632239,1539309568,1433714239c3211264,0,65536,1572864,1818624000,1749251951c1299477089,1635085921,1701859180,1769234802,28271,0c3211264,0,65536,851968,1853030400,1867673705c1382313589,7627621,2119172096,1433714237,1417674752,1433714239c2162688,0,65536,524288,1634533376,1817208948c29557,0,3211264,0,65536,1507328c1667301376,1852795252,1953789250,1866886767,1918990194,2019905124c-1650130828,1433528694,2162688,0,65536,196608c1633878016,2128347246,0,0,2162688,0c65536,786432,1868955648,1684366444,1852993347,29285c2162688,0,65536,393216,1953693696,842232417c1913061376,-1693304400,3227844,0,65536,1572864c1818624000,1749251951,1232368225,1919251566,1399611758,1634889588c2030069095,-1752334560,2179268,0,65536,720896c1886715904,1853321028,1869771329,119,2162688,0c65536,589824,1634533376,1900374132,7102837,0c17891328,0,1083179008,1433713931,1513619456,2128411729l327680,196608m131072,0l0,65536c0,0,0,0,0,65536c0,0,15728640,0,4980736,0c1513619456,2128411729,1513619456,2128411729,1513619456,2128411729c1513619456,2128411729,67698688,0,0,0c0,0,336068608,-339397621,1513635880,2128411729c1513619456,2128411729,1513619456,2128411729,1513619456,2128411729c67043328,0,0,0,0,0c524288,0,2146348,-65536,-1,-335478785c0,838860800,49209,0,131072,0c0,0,2162688,0,65536,262144c1701969920,2113959011,1462763520,1433714239,3211264,0c65536,1310720,1667301376,1953391971,1685221186,1631810149c1970236524,12916,0,0,2162688,0c65536,524288,1768947712,1684363109,25959,0c3211264,0,65536,917504,1886715904,1869771329c1818313591,1953853292,0,0,-65536,1912274943c3227844,0,65536,1048576,1818624000,1749251951c1349808737,1701015410,29555,0,0,0c2162688,0,65536,327680,1953693696,3502689c0,0,2162688,0,65536,458752c1768685568,1850303854,118,0,3211264,0c65536,1179648,1953693696,1734959474,1866691688,1667591790c829583220,0,1409286144,-760414801,3227681,0c65536,1114112,1953693696,1701865842,1734955620,1916892264c7827314,0,0,0,2162688,0c65536,524288,1633878016,1970236524,13172,0c2162688,0,65536,720896,1700921344,1884648558c1869771329,119,2162688,0,65536,589824c1869479936,1802464595,6778473,0,2162688,0c65536,589824,1920204800,2053468257,6580591,0c2162688,0,65536,786432,1818427392,1130657135c1869376609,29813,2162688,0,65536,524288c1633878016,1970236524,12660,0,2162688,0c65536,393216,1769078784,1852793442,0,0c2162688,0,-1809842176,1433713903,0,0c0,0,3211264,0,-1844445184,1433714239c327680,0,1906704384,2128411487,1703936000,1433714239c-2137587712,-1928722641,3217871,0,1504706560,1433714239c589824,0,1704591360,2128411487,1694498816,1433714239c-401735680,1673048603,3248214,0,1649410048,1433714239c983040,0,1136656384,2128411487,1666187264,1433714239c-46596096,-670088922,3236986,0,1608515584,1433714239c458752,0,1871577088,2128411487,1713373184,1433714239c-778174464,-12890861,3256696,0,-1709178880,1433714239c458752,0,1882587136,2128411487,-1254096896,1433713973c-180289536,1977178480,3261130,0,1592786944,1433714239c1179648,0,1138753536,2128411487,-76546048,1433714249c-684326912,-773163125,3212785,0,500170752,1433713975c917504,0,1705902080,2128411487,-2068840448,1433714236c-248250368,1561031256,3221525,0,-1699741696,1433714239c851968,0,1707868160,2128411487,1106247680,1433714239c-138412032,-1091025067,3212096,0,-1768947712,1433714239c589824,0,1709703168,2128411487,-710934528,1433714237c1640038400,1234955990,3252285,0,421527552,1433713975c458752,0,1889271808,2128411487,2042626048,1433714093l242024448,-326890613m3269655,0" fillcolor="green" stroked="t" o:allowincell="t" style="position:absolute;margin-left:454.2pt;margin-top:91.35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82540</wp:posOffset>
                      </wp:positionH>
                      <wp:positionV relativeFrom="paragraph">
                        <wp:posOffset>1845945</wp:posOffset>
                      </wp:positionV>
                      <wp:extent cx="331470" cy="549275"/>
                      <wp:effectExtent l="0" t="12700" r="33655" b="80645"/>
                      <wp:wrapNone/>
                      <wp:docPr id="8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9502720,0c1958739968,1433714237,1959264256,1433714237,1959264256,1433714237c-363855872,1433714239,-363331584,1433714239,-363331584,1433714239c2139095040,1433714061,16711680,0,0,0c0,0,0,0,0,0c0,0,0,0,0,0c0,0,1955987456,1433714237,6356992,0c65536,2162688,6488064,7143535,7536686,7209077c7536686,6357108,3014770,7471204,7798881,7209065c3014759,7274563,7602286,7274610,5439596,6357096c6619248,0,0,0,6356992,0c65536,2490368,6488064,7143535,7536686,7209077c7536686,6357108,3014770,7471204,7798881,7209065c3014759,7077955,7536751,6553701,6619202,6881402c7471205,6815827,7340129,101,2162688,0c1992294400,1433714240,0,0,7077888,114c6356992,0,65536,2097152,6488064,7143535c7536686,7209077,7536686,6357108,3014770,7471204c7798881,7209065,3014759,7340097,7078000,7602277c6815827,7340129,101,-1711278474,1147027703,-474092215c3227844,0,1710227456,1433714239,-2075131904,1433714236c2031616,0,1649852444,20078,3145728,0c6356992,0,65536,2293760,6488064,7143535c7536686,7209077,7536686,6357108,3014770,7471204c7798881,7209065,3014759,7274563,7209070,6488165c7274612,5439602,6357096,6619248,0,0c3211264,0,65536,851968,1768685568,1853122663c1114074729,7629935,49250,536870912,49264,0c2179164,0,65536,589824,1970339840,1916888161c7827314,-1073741824,3227746,0,65536,1048576c1701576704,1916892262,1131900786,1869376609,29813,0c0,0,3211264,0,65536,1114112c1769078784,1098147943,2003792498,1819042115,7632239,-590790751c-1481031470,444306961,3227842,0,65536,917504c1886715904,1869771329,1818313591,1953853292,1415135232,350284995c1481064661,360999406,3227848,0,65536,1048576c1868824576,1916890743,1131900786,1869376609,-436177803,1433714217c-797966336,2128411678,3211264,0,65536,1376256l1701576704,1767011430l1098147943,2003792498l1819042115,7632239l-2106064896,1433714239ec3211264,0,65536,1179648,1886715904,1853321028c1869771329,1818313591,1953853292,0,1355808768,1433714239c3211264,0,65536,1048576,1970339840,1916888161c1131900786,1869376609,1241543797,1433714239,1241513984,1433714239c2162688,0,65536,327680,1700921344,7103862c262144,0,2162688,0,65536,720896c1701576704,1916957798,1701536609,116,9502720,0c-175112192,1433713821,231211008,1433713829,180355072,1433713903c2003828736,1433713903,-2009071616,1433713903,-557842432,1433714239c-706740224,1433714240,-860880896,1433714241,-554696704,1433714241c-244318208,1433714241,2133852160,1433714240,0,0c6171,-2147483647,9257,-2147483647,3086,-2147483645c9257,-2147483645,0,0,3211264,0c65536,1048576,1969422336,1684371058,1852731203,1869898597c486552690,1433714149,514850816,1433714149,2162688,0c65536,720896,1818624000,1749251951,1333031521,114c3211264,0,65536,917504,1868693504,1919247474c1819042115,863270255,-429916160,1433714217,-2037776384,-1870888737c3227844,0,65536,1179648,1886715904,1853321028c1869771329,1818313591,1953853292,2135949312,-1126874889,-2039440726c3227844,0,65536,1114112,1818624000,1749251951c1148482145,1936286565,7237481,0,0,0c3211264,0,65536,1376256,1701576704,1767011430c1098147943,2003792498,1819042115,7632239,1539309568,1433714239c3211264,0,65536,1572864,1818624000,1749251951c1299477089,1635085921,1701859180,1769234802,28271,0c3211264,0,65536,851968,1853030400,1867673705c1382313589,7627621,2119172096,1433714237,1417674752,1433714239c2162688,0,65536,524288,1634533376,1817208948c29557,0,3211264,0,65536,1507328c1667301376,1852795252,1953789250,1866886767,1918990194,2019905124c-1650130828,1433528694,2162688,0,65536,196608c1633878016,2128347246,0,0,2162688,0c65536,786432,1868955648,1684366444,1852993347,29285c2162688,0,65536,393216,1953693696,842232417c1913061376,-1693304400,3227844,0,65536,1572864c1818624000,1749251951,1232368225,1919251566,1399611758,1634889588c2030069095,-1752334560,2179268,0,65536,720896c1886715904,1853321028,1869771329,119,2162688,0c65536,589824,1634533376,1900374132,7102837,0c17891328,0,1083179008,1433713931,1513619456,2128411729l327680,196608m131072,0l0,65536c0,0,0,0,0,65536c0,0,15728640,0,4980736,0c1513619456,2128411729,1513619456,2128411729,1513619456,2128411729c1513619456,2128411729,67698688,0,0,0c0,0,336068608,-339397621,1513635880,2128411729c1513619456,2128411729,1513619456,2128411729,1513619456,2128411729c67043328,0,0,0,0,0c524288,0,2146348,-65536,-1,-335478785c0,838860800,49209,0,131072,0c0,0,2162688,0,65536,262144c1701969920,2113959011,1462763520,1433714239,3211264,0c65536,1310720,1667301376,1953391971,1685221186,1631810149c1970236524,12916,0,0,2162688,0c65536,524288,1768947712,1684363109,25959,0c3211264,0,65536,917504,1886715904,1869771329c1818313591,1953853292,0,0,-65536,1912274943c3227844,0,65536,1048576,1818624000,1749251951c1349808737,1701015410,29555,0,0,0c2162688,0,65536,327680,1953693696,3502689c0,0,2162688,0,65536,458752c1768685568,1850303854,118,0,3211264,0c65536,1179648,1953693696,1734959474,1866691688,1667591790c829583220,0,1409286144,-760414801,3227681,0c65536,1114112,1953693696,1701865842,1734955620,1916892264c7827314,0,0,0,2162688,0c65536,524288,1633878016,1970236524,13172,0c2162688,0,65536,720896,1700921344,1884648558c1869771329,119,2162688,0,65536,589824c1869479936,1802464595,6778473,0,2162688,0c65536,589824,1920204800,2053468257,6580591,0c2162688,0,65536,786432,1818427392,1130657135c1869376609,29813,2162688,0,65536,524288c1633878016,1970236524,12660,0,2162688,0c65536,393216,1769078784,1852793442,0,0c2162688,0,-23068672,1433714241,0,0c0,0,3211264,0,-1844445184,1433714239c327680,0,1906704384,2128411487,1703936000,1433714239c-2137587712,-1928722641,3217871,0,1504706560,1433714239c589824,0,1704591360,2128411487,1694498816,1433714239c-401735680,1673048603,3248214,0,1649410048,1433714239c983040,0,1136656384,2128411487,1666187264,1433714239c-46596096,-670088922,3236986,0,1608515584,1433714239c458752,0,1871577088,2128411487,1713373184,1433714239c-778174464,-12890861,3256696,0,-1709178880,1433714239c458752,0,1882587136,2128411487,-1254096896,1433713973c-180289536,1977178480,3261130,0,1592786944,1433714239c1179648,0,1138753536,2128411487,-76546048,1433714249c-684326912,-773163125,3212785,0,500170752,1433713975c917504,0,1705902080,2128411487,-2068840448,1433714236c-248250368,1561031256,3221525,0,-1699741696,1433714239c851968,0,1707868160,2128411487,1106247680,1433714239c-138412032,-1091025067,3212096,0,-1768947712,1433714239c589824,0,1709703168,2128411487,-710934528,1433714237c1640038400,1234955990,3252285,0,421527552,1433713975c458752,0,1889271808,2128411487,2042626048,1433714093l242024448,-326890613m3269655,0" fillcolor="green" stroked="t" o:allowincell="t" style="position:absolute;margin-left:400.2pt;margin-top:145.35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225540</wp:posOffset>
                      </wp:positionH>
                      <wp:positionV relativeFrom="paragraph">
                        <wp:posOffset>1503045</wp:posOffset>
                      </wp:positionV>
                      <wp:extent cx="445770" cy="663575"/>
                      <wp:effectExtent l="0" t="12065" r="17145" b="81280"/>
                      <wp:wrapNone/>
                      <wp:docPr id="9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5680" cy="6634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9502720,0c1958739968,1433714237,1959264256,1433714237,1959264256,1433714237c-363855872,1433714239,-363331584,1433714239,-363331584,1433714239c2139095040,1433714061,16711680,0,0,0c0,0,0,0,0,0c0,0,0,0,0,0c0,0,1955987456,1433714237,6356992,0c65536,2162688,6488064,7143535,7536686,7209077c7536686,6357108,3014770,7471204,7798881,7209065c3014759,7274563,7602286,7274610,5439596,6357096c6619248,0,0,0,6356992,0c65536,2490368,6488064,7143535,7536686,7209077c7536686,6357108,3014770,7471204,7798881,7209065c3014759,7077955,7536751,6553701,6619202,6881402c7471205,6815827,7340129,101,2162688,0c1992294400,1433714240,0,0,7077888,114c6356992,0,65536,2097152,6488064,7143535c7536686,7209077,7536686,6357108,3014770,7471204c7798881,7209065,3014759,7340097,7078000,7602277c6815827,7340129,101,-1711278474,1147027703,-474092215c3227844,0,1710227456,1433714239,-2075131904,1433714236c2031616,0,1649852444,20078,3145728,0c6356992,0,65536,2293760,6488064,7143535c7536686,7209077,7536686,6357108,3014770,7471204c7798881,7209065,3014759,7274563,7209070,6488165c7274612,5439602,6357096,6619248,0,0c3211264,0,65536,851968,1768685568,1853122663c1114074729,7629935,49250,536870912,49264,0c2179164,0,65536,589824,1970339840,1916888161c7827314,-1073741824,3227746,0,65536,1048576c1701576704,1916892262,1131900786,1869376609,29813,0c0,0,3211264,0,65536,1114112c1769078784,1098147943,2003792498,1819042115,7632239,-590790751c-1481031470,444306961,3227842,0,65536,917504c1886715904,1869771329,1818313591,1953853292,1415135232,350284995c1481064661,360999406,3227848,0,65536,1048576c1868824576,1916890743,1131900786,1869376609,-436177803,1433714217c-797966336,2128411678,3211264,0,65536,1376256l1701576704,1767011430l1098147943,2003792498l1819042115,7632239l-2106064896,1433714239ec3211264,0,65536,1179648,1886715904,1853321028c1869771329,1818313591,1953853292,0,1355808768,1433714239c3211264,0,65536,1048576,1970339840,1916888161c1131900786,1869376609,1241543797,1433714239,1241513984,1433714239c2162688,0,65536,327680,1700921344,7103862c262144,0,2162688,0,65536,720896c1701576704,1916957798,1701536609,116,9502720,0c-175112192,1433713821,231211008,1433713829,180355072,1433713903c2003828736,1433713903,-2009071616,1433713903,-557842432,1433714239c-706740224,1433714240,-860880896,1433714241,-554696704,1433714241c-244318208,1433714241,2133852160,1433714240,-1835008000,1433714240c0,-2147483647,9257,-2147483647,3086,-2147483645c9257,-2147483645,0,0,3211264,0c65536,1048576,1969422336,1684371058,1852731203,1869898597c486552690,1433714149,514850816,1433714149,2162688,0c65536,720896,1818624000,1749251951,1333031521,114c3211264,0,65536,917504,1868693504,1919247474c1819042115,863270255,-429916160,1433714217,-2037776384,-1870888737c3227844,0,65536,1179648,1886715904,1853321028c1869771329,1818313591,1953853292,2135949312,-1126874889,-2039440726c3227844,0,65536,1114112,1818624000,1749251951c1148482145,1936286565,7237481,0,0,0c3211264,0,65536,1376256,1701576704,1767011430c1098147943,2003792498,1819042115,7632239,1539309568,1433714239c3211264,0,65536,1572864,1818624000,1749251951c1299477089,1635085921,1701859180,1769234802,28271,0c3211264,0,65536,851968,1853030400,1867673705c1382313589,7627621,2119172096,1433714237,1417674752,1433714239c2162688,0,65536,524288,1634533376,1817208948c29557,0,3211264,0,65536,1507328c1667301376,1852795252,1953789250,1866886767,1918990194,2019905124c-1650130828,1433528694,2162688,0,65536,196608c1633878016,2128347246,0,0,2162688,0c65536,786432,1868955648,1684366444,1852993347,29285c2162688,0,65536,393216,1953693696,842232417c1913061376,-1693304400,3227844,0,65536,1572864c1818624000,1749251951,1232368225,1919251566,1399611758,1634889588c2030069095,-1752334560,2179268,0,65536,720896c1886715904,1853321028,1869771329,119,2162688,0c65536,589824,1634533376,1900374132,7102837,0c17891328,0,1083179008,1433713931,1513619456,2128411729l327680,196608m131072,0l0,65536c0,0,0,0,0,65536c0,0,15728640,0,4980736,0c1513619456,2128411729,1513619456,2128411729,1513619456,2128411729c1513619456,2128411729,67698688,0,0,0c0,0,336068608,-339397621,1513635880,2128411729c1513619456,2128411729,1513619456,2128411729,1513619456,2128411729c67043328,0,0,0,0,0c524288,0,2146348,-65536,-1,-335478785c0,838860800,49209,0,131072,0c0,0,2162688,0,65536,262144c1701969920,2113959011,1462763520,1433714239,3211264,0c65536,1310720,1667301376,1953391971,1685221186,1631810149c1970236524,12916,0,0,2162688,0c65536,524288,1768947712,1684363109,25959,0c3211264,0,65536,917504,1886715904,1869771329c1818313591,1953853292,0,0,-65536,1912274943c3227844,0,65536,1048576,1818624000,1749251951c1349808737,1701015410,29555,0,0,0c2162688,0,65536,327680,1953693696,3502689c0,0,2162688,0,65536,458752c1768685568,1850303854,118,0,3211264,0c65536,1179648,1953693696,1734959474,1866691688,1667591790c829583220,0,1409286144,-760414801,3227681,0c65536,1114112,1953693696,1701865842,1734955620,1916892264c7827314,0,0,0,2162688,0c65536,524288,1633878016,1970236524,13172,0c2162688,0,65536,720896,1700921344,1884648558c1869771329,119,2162688,0,65536,589824c1869479936,1802464595,6778473,0,2162688,0c65536,589824,1920204800,2053468257,6580591,0c2162688,0,65536,786432,1818427392,1130657135c1869376609,29813,2162688,0,65536,524288c1633878016,1970236524,12660,0,2162688,0c65536,393216,1769078784,1852793442,0,0c2162688,0,-23068672,1433714241,0,0c0,0,3211264,0,-1844445184,1433714239c327680,0,1906704384,2128411487,1703936000,1433714239c-2137587712,-1928722641,3217871,0,1504706560,1433714239c589824,0,1704591360,2128411487,1694498816,1433714239c-401735680,1673048603,3248214,0,1649410048,1433714239c983040,0,1136656384,2128411487,1666187264,1433714239c-46596096,-670088922,3236986,0,1608515584,1433714239c458752,0,1871577088,2128411487,1713373184,1433714239c-778174464,-12890861,3256696,0,-1709178880,1433714239c458752,0,1882587136,2128411487,-1254096896,1433713973c-180289536,1977178480,3261130,0,1592786944,1433714239c1179648,0,1138753536,2128411487,-76546048,1433714249c-684326912,-773163125,3212785,0,500170752,1433713975c917504,0,1705902080,2128411487,-2068840448,1433714236c-248250368,1561031256,3221525,0,-1699741696,1433714239c851968,0,1707868160,2128411487,1106247680,1433714239c-138412032,-1091025067,3212096,0,-1768947712,1433714239c589824,0,1709703168,2128411487,-710934528,1433714237c1640038400,1234955990,3252285,0,421527552,1433713975c458752,0,1889271808,2128411487,2042626048,1433714093l242024448,-326890613m3269655,0" fillcolor="green" stroked="t" o:allowincell="t" style="position:absolute;margin-left:490.2pt;margin-top:118.35pt;width:35.05pt;height:52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0330" simplePos="0" locked="0" layoutInCell="1" allowOverlap="1" relativeHeight="15">
                      <wp:simplePos x="0" y="0"/>
                      <wp:positionH relativeFrom="column">
                        <wp:posOffset>5989320</wp:posOffset>
                      </wp:positionH>
                      <wp:positionV relativeFrom="paragraph">
                        <wp:posOffset>248920</wp:posOffset>
                      </wp:positionV>
                      <wp:extent cx="666750" cy="1123950"/>
                      <wp:effectExtent l="0" t="12700" r="0" b="81915"/>
                      <wp:wrapNone/>
                      <wp:docPr id="10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11239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9502720,0c1958739968,1433714237,1959264256,1433714237,1959264256,1433714237c-363855872,1433714239,-363331584,1433714239,-363331584,1433714239c2139095040,1433714061,16711680,0,0,0c0,0,0,0,0,0c0,0,0,0,0,0c0,0,1955987456,1433714237,6356992,0c65536,2162688,6488064,7143535,7536686,7209077c7536686,6357108,3014770,7471204,7798881,7209065c3014759,7274563,7602286,7274610,5439596,6357096c6619248,0,0,0,6356992,0c65536,2490368,6488064,7143535,7536686,7209077c7536686,6357108,3014770,7471204,7798881,7209065c3014759,7077955,7536751,6553701,6619202,6881402c7471205,6815827,7340129,101,2162688,0c1992294400,1433714240,0,0,7077888,114c6356992,0,65536,2097152,6488064,7143535c7536686,7209077,7536686,6357108,3014770,7471204c7798881,7209065,3014759,7340097,7078000,7602277c6815827,7340129,101,-1711278474,1147027703,-474092215c3227844,0,1710227456,1433714239,-2075131904,1433714236c2031616,0,1649852444,20078,3145728,0c6356992,0,65536,2293760,6488064,7143535c7536686,7209077,7536686,6357108,3014770,7471204c7798881,7209065,3014759,7274563,7209070,6488165c7274612,5439602,6357096,6619248,0,0c3211264,0,65536,851968,1768685568,1853122663c1114074729,7629935,49250,536870912,49264,0c2179164,0,65536,589824,1970339840,1916888161c7827314,-1073741824,3227746,0,65536,1048576c1701576704,1916892262,1131900786,1869376609,29813,0c0,0,3211264,0,65536,1114112c1769078784,1098147943,2003792498,1819042115,7632239,-590790751c-1481031470,444306961,3227842,0,65536,917504c1886715904,1869771329,1818313591,1953853292,1415135232,350284995c1481064661,360999406,3227848,0,65536,1048576c1868824576,1916890743,1131900786,1869376609,-436177803,1433714217c-797966336,2128411678,3211264,0,65536,1376256l1701576704,1767011430l1098147943,2003792498l1819042115,7632239l-2106064896,1433714239ec3211264,0,65536,1179648,1886715904,1853321028c1869771329,1818313591,1953853292,0,1355808768,1433714239c3211264,0,65536,1048576,1970339840,1916888161c1131900786,1869376609,1241543797,1433714239,1241513984,1433714239c2162688,0,65536,327680,1700921344,7103862c262144,0,2162688,0,65536,720896c1701576704,1916957798,1701536609,116,9502720,0c-175112192,1433713821,231211008,1433713829,180355072,1433713903c2003828736,1433713903,-2009071616,1433713903,-557842432,1433714239c-706740224,1433714240,-860880896,1433714241,-554696704,1433714241c-244318208,1433714241,2133852160,1433714240,-1835008000,1433714240c-1508900864,1433714240,0,-2147483647,3086,-2147483645c9257,-2147483645,0,0,3211264,0c65536,1048576,1969422336,1684371058,1852731203,1869898597c486552690,1433714149,514850816,1433714149,2162688,0c65536,720896,1818624000,1749251951,1333031521,114c3211264,0,65536,917504,1868693504,1919247474c1819042115,863270255,-429916160,1433714217,-2037776384,-1870888737c3227844,0,65536,1179648,1886715904,1853321028c1869771329,1818313591,1953853292,2135949312,-1126874889,-2039440726c3227844,0,65536,1114112,1818624000,1749251951c1148482145,1936286565,7237481,0,0,0c3211264,0,65536,1376256,1701576704,1767011430c1098147943,2003792498,1819042115,7632239,1539309568,1433714239c3211264,0,65536,1572864,1818624000,1749251951c1299477089,1635085921,1701859180,1769234802,28271,0c3211264,0,65536,851968,1853030400,1867673705c1382313589,7627621,2119172096,1433714237,1417674752,1433714239c2162688,0,65536,524288,1634533376,1817208948c29557,0,3211264,0,65536,1507328c1667301376,1852795252,1953789250,1866886767,1918990194,2019905124c-1650130828,1433528694,2162688,0,65536,196608c1633878016,2128347246,0,0,2162688,0c65536,786432,1868955648,1684366444,1852993347,29285c2162688,0,65536,393216,1953693696,842232417c1913061376,-1693304400,3227844,0,65536,1572864c1818624000,1749251951,1232368225,1919251566,1399611758,1634889588c2030069095,-1752334560,2179268,0,65536,720896c1886715904,1853321028,1869771329,119,2162688,0c65536,589824,1634533376,1900374132,7102837,0c17891328,0,1083179008,1433713931,1513619456,2128411729l327680,196608m131072,0l0,65536c0,0,0,0,0,65536c0,0,15728640,0,4980736,0c1513619456,2128411729,1513619456,2128411729,1513619456,2128411729c1513619456,2128411729,67698688,0,0,0c0,0,336068608,-339397621,1513635880,2128411729c1513619456,2128411729,1513619456,2128411729,1513619456,2128411729c67043328,0,0,0,0,0c524288,0,2146348,-65536,-1,-335478785c0,838860800,49209,0,131072,0c0,0,2162688,0,65536,262144c1701969920,2113959011,1462763520,1433714239,3211264,0c65536,1310720,1667301376,1953391971,1685221186,1631810149c1970236524,12916,0,0,2162688,0c65536,524288,1768947712,1684363109,25959,0c3211264,0,65536,917504,1886715904,1869771329c1818313591,1953853292,0,0,-65536,1912274943c3227844,0,65536,1048576,1818624000,1749251951c1349808737,1701015410,29555,0,0,0c2162688,0,65536,327680,1953693696,3502689c0,0,2162688,0,65536,458752c1768685568,1850303854,118,0,3211264,0c65536,1179648,1953693696,1734959474,1866691688,1667591790c829583220,0,1409286144,-760414801,3227681,0c65536,1114112,1953693696,1701865842,1734955620,1916892264c7827314,0,0,0,2162688,0c65536,524288,1633878016,1970236524,13172,0c2162688,0,65536,720896,1700921344,1884648558c1869771329,119,2162688,0,65536,589824c1869479936,1802464595,6778473,0,2162688,0c65536,589824,1920204800,2053468257,6580591,0c2162688,0,65536,786432,1818427392,1130657135c1869376609,29813,2162688,0,65536,524288c1633878016,1970236524,12660,0,2162688,0c65536,393216,1769078784,1852793442,0,0c2162688,0,2028994560,1433714240,0,0c0,0,3211264,0,-1844445184,1433714239c327680,0,1906704384,2128411487,1703936000,1433714239c-2137587712,-1928722641,3217871,0,1504706560,1433714239c589824,0,1704591360,2128411487,1694498816,1433714239c-401735680,1673048603,3248214,0,1649410048,1433714239c983040,0,1136656384,2128411487,1666187264,1433714239c-46596096,-670088922,3236986,0,1608515584,1433714239c458752,0,1871577088,2128411487,1713373184,1433714239c-778174464,-12890861,3256696,0,-1709178880,1433714239c458752,0,1882587136,2128411487,-1254096896,1433713973c-180289536,1977178480,3261130,0,1592786944,1433714239c1179648,0,1138753536,2128411487,-76546048,1433714249c-684326912,-773163125,3212785,0,500170752,1433713975c917504,0,1705902080,2128411487,-2068840448,1433714236c-248250368,1561031256,3221525,0,-1699741696,1433714239c851968,0,1707868160,2128411487,1106247680,1433714239c-138412032,-1091025067,3212096,0,-1768947712,1433714239c589824,0,1709703168,2128411487,-710934528,1433714237c1640038400,1234955990,3252285,0,421527552,1433713975c458752,0,1889271808,2128411487,2042626048,1433714093l242024448,-326890613m3269655,0" fillcolor="green" stroked="t" o:allowincell="t" style="position:absolute;margin-left:471.6pt;margin-top:19.6pt;width:52.45pt;height:88.4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539740</wp:posOffset>
                  </wp:positionH>
                  <wp:positionV relativeFrom="paragraph">
                    <wp:posOffset>2303145</wp:posOffset>
                  </wp:positionV>
                  <wp:extent cx="304800" cy="304800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760720</wp:posOffset>
                      </wp:positionH>
                      <wp:positionV relativeFrom="paragraph">
                        <wp:posOffset>2077720</wp:posOffset>
                      </wp:positionV>
                      <wp:extent cx="560070" cy="777875"/>
                      <wp:effectExtent l="0" t="11430" r="635" b="81280"/>
                      <wp:wrapNone/>
                      <wp:docPr id="12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160" cy="7779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842268672,943206960,9515308,0c1858076672,1433714240,1858600960,1433714240,1858600960,1433714240c-34603008,1433714241,-34078720,1433714241,-34078720,1433714241c-90177536,1433714241,16711680,0,0,0c0,0,0,0,0,0c0,0,0,0,0,0c0,0,2020999168,1433714240,2162688,0c97517568,1433714242,0,0,0,0c2162688,0,1548746752,1433713977,0,0c0,-2147483648,3214350,0,0,0c0,0,65536,0,0,0c0,0,3211264,0,-2021654528,2128411659c65536,65536,564133888,1433714242,796262400,1433714242c796262400,1433714242,3211264,0,0,0c0,0,65536,0,0,0c0,0,15794176,0,333447168,1433529025c-2111700992,1328258767,1852814342,762723173,1954047348,1668178221c980578152,1684302189,1042441580,1715107388,543976553,1701067375c1952671092,1937076077,1768711013,574450531,1948263028,1030058105c1819243298,539124841,1869377379,574435954,929457699,577136230c1983659567,1920234298,543517551,1869377379,1646411122,1801675116c1702305826,1952999273,859382333,539111478,1852403562,1819898995c1830960485,1919251561,1852121122,1885430628,1818632765,790787169c980827198,1684105331,1864398703,1948401006,1651449890,1920295795c574448741,1663050342,1919904879,1919361597,790788449,842217022c18887212,0,44105728,0,1525678080,1433529025c-2111700992,1328258767,926266374,858863669,741356081,876164658c925971257,842228533,942879284,741354547,875966517,808596022c875637816,825701171,892811571,959984940,741618232,925983536c842347827,842347316,842084908,825308216,741816372,892613175c825243190,875637814,825701171,892811571,892546348,825766968c959197753,943272245,842019633,926036835,942747701,824979500c909325110,808726840,875637816,825701171,959656500,959984940c741618232,925985840,859321907,842477621,842084908,825308216c1832335412,926364215,876032305,875637812,825701171,892811571c1768300578,1868786796,1030909804,1701996322,539127397,1869771891c1029989739,539128866,1818311279,1769434988,1818583918,1948401004c1953701922,1030057081,1936683042,1869182057,1650539118,1970040691l1832609140,1768387169l1701588334,876246118l841887792,1832612976l1768387169,1869884782ec825834096,1882534702,1769421684,979924068,808334898,997486645c1734960488,876246120,1882336819,1936538484,1920413039,1932357729c1701607796,1852796474,762723173,1954047348,1668178221,980578152c1684302189,1042441580,1715107388,543976553,1701067375,1952671092c1937076077,1768711013,574450531,1948263028,1030058105,1819243298c539124841,1869377379,574435954,929457699,577136230,1983659567c1920234298,543517551,1869377379,1646411122,1801675116,1702305826c1952999273,859382333,539111478,1852403562,1819898995,1830960485c1919251561,1852121122,1885430628,1818632765,790787169,980827198c1684105331,1864398703,1948401006,1651449890,1920295795,574448741c1663050342,1919904879,1919361597,790788449,829897790,1920416304c1948282977,1030058105,1852796450,1043276389,980823868,1952671090c1999584318,1667854394,792477300,1178231661,1651272801,1047225185c1668099900,1953251642,1634628197,1866687860,55604334,0c37814272,0,1513619456,2128411729,0,0c1237319680,2128411679,-1805647872,1433713901,0,0c102236160,1433714242,2084831232,2128411477,65536,1996488704c93801,980449025,28257,0,0,0c0,0,0,0,0,0c0,0,0,0,0,0c0,0,0,0,0,0c-1116733440,1433713902,0,0,0,0c0,0,0,0,0,0c0,0,0,0,0,0c0,0,0,0,0,0c0,0,0,0,0,0c0,0,0,0,0,0c0,0,0,0,0,0c0,0,0,0,0,0c0,0,0,0,0,0c0,0,0,0,0,0c0,0,0,0,0,0c0,0,0,0,0,0c0,0,0,0,0,0c0,0,0,0,0,0c0,0,0,0,0,0c-349700096,2128411654,181403648,1433714242,0,0c8292,574449005,1694528084,792477218,28791,0c17891328,0,589299712,1433528688,-2111700992,1328258767c373766,196608,131072,0,0,65536c0,0,0,0,0,65536l0,0m15728640,0l4980736,574450034c1513649256,2128411729,1513619456,2128411729,1513619456,2128411729c1513619456,2128411729,67698688,1685221239,12847,0c0,0,1734868992,1885431891,1513628261,2128411729c1513619456,2128411729,1513619456,2128411729,1513619456,2128411729c134479872,2017091900,29286,0,0,0c573046784,1043276336,1696620860,-35720,-1,909180927c0,924975104,14135,0,0,0c979435520,1953723747,3237191,0,2077229056,1433528587c-2111700992,1328258767,498119686,2128411658,0,0c1786789896,2128262938,5308416,0,1552941056,1433528587c-2111700992,1328258767,536982534,21430272,65536,196608c536936448,21430272,131072,65536,536936448,67239936c65536,196608,808452096,808464440,4271906,0c65536,2359297,32,0,256,0c0,9257,9257,0,21600,544369731c1030513014,808464418,3223600,0,-331350016,1433714241c484442112,2128410655,1919221760,792477231,1852586593,979450942c3171941,0,10485760,0,-467664896,350027c-2111700992,1328258767,46086,0,0,0c948436992,2128411669,952107008,2128411669,958398464,2128411669c2028994560,1433714240,3801088,1010696192,1536178785,1433713977c1537474560,1433713977,1538260992,1433713977,179306496,1433714242c180355072,1433714242,180355072,1433714242,0,0c0,0,0,0,0,0c2162688,0,1011875840,1433713822,0,0c0,0,17891328,0,1083179008,1433713931c1513619456,2128411729,327680,196608,131072,0c0,65536,0,0,0,0c0,65536,0,0,15728640,0c4980736,1668236388,1513628221,2128411729,1513619456,2128411729c1513619456,2128411729,1513619456,2128411729,67698688,539112755c26980,0,0,0,1818755072,1936674917c1513628221,2128411729,1513619456,2128411729,1513619456,2128411729c1513619456,2128411729,67043328,1984919407,29285,0c0,0,1699217408,1952999273,924852797,-49630c-1,1701642239,0,807534592,8226,0c131072,0,1869152256,1914718318,2190437,0c1542455296,1433713977,482344960,2128410655,1936654336,1936090703c2192485,0,0,327680,0,0c1678245888,2128262938,2162688,0,65536,1433468928c0,0,1769209856,1917216118,2190703,0c-467664896,350027,-2111700992,1328258767,46086,28282c12648448,0,78643200,2128411679,1552941056,1433713977c1761607680,1852795252,2000436822,2019900016,1953391988,1031299872c808858914,573585200,1031365408,926365474,573912888,2000436783c1717910128,1952671078,1702131781,1814066286,570434109,574452768c12593,0,0,0,825753600,573585458c2000436783,1920416368,1867411553,1043293550,980449084,1348693860c1684611186,842080829,1634607138,574449005,1701147220,792477218c1677750391,1917870959,15422,1885405184,543385960,1852599672c9517683,0,-376438784,1433528585,-2111700992,1328258767c46086,-2147483644,9257,21600,12343,21600c12343,-2147483644,21600,-2147483644,12343,-2147483645c18514,-2147483645,12343,-2147483647,15429,-2147483647c10800,0,6171,-2147483647,9257,-2147483647l3086,-2147483645" fillcolor="green" stroked="t" o:allowincell="t" style="position:absolute;margin-left:453.6pt;margin-top:163.6pt;width:44.05pt;height:61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303520</wp:posOffset>
                  </wp:positionH>
                  <wp:positionV relativeFrom="paragraph">
                    <wp:posOffset>1734820</wp:posOffset>
                  </wp:positionV>
                  <wp:extent cx="287020" cy="139065"/>
                  <wp:effectExtent l="0" t="0" r="0" b="0"/>
                  <wp:wrapNone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13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96940</wp:posOffset>
                      </wp:positionH>
                      <wp:positionV relativeFrom="paragraph">
                        <wp:posOffset>1845945</wp:posOffset>
                      </wp:positionV>
                      <wp:extent cx="217170" cy="207010"/>
                      <wp:effectExtent l="10795" t="8890" r="88265" b="83820"/>
                      <wp:wrapNone/>
                      <wp:docPr id="14" name="plant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207000"/>
                              </a:xfrm>
                              <a:prstGeom prst="pi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t" style="position:absolute;margin-left:472.2pt;margin-top:145.35pt;width:17.05pt;height:16.25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39840</wp:posOffset>
                  </wp:positionH>
                  <wp:positionV relativeFrom="paragraph">
                    <wp:posOffset>2417445</wp:posOffset>
                  </wp:positionV>
                  <wp:extent cx="393700" cy="342900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Bookman Old Style" w:ascii="Bookman Old Style" w:hAnsi="Bookman Old Style"/>
                <w:b/>
                <w:iCs/>
                <w:sz w:val="20"/>
                <w:szCs w:val="20"/>
              </w:rPr>
              <w:t xml:space="preserve">Кислые газы соединяются  с влагой, содержащейся  в воздухе, и ветром разносятся на большие расстояния. Выпадает кислотный дождь  </w:t>
            </w:r>
          </w:p>
          <w:p>
            <w:pPr>
              <w:pStyle w:val="Normal"/>
              <w:tabs>
                <w:tab w:val="clear" w:pos="708"/>
                <w:tab w:val="left" w:pos="8620" w:leader="none"/>
              </w:tabs>
              <w:ind w:left="432" w:right="434" w:hanging="0"/>
              <w:rPr>
                <w:rFonts w:ascii="Bookman Old Style" w:hAnsi="Bookman Old Style" w:cs="Bookman Old Style"/>
                <w:b/>
                <w:b/>
                <w:i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iCs/>
                <w:sz w:val="20"/>
                <w:szCs w:val="20"/>
              </w:rPr>
              <w:t xml:space="preserve">От него страдают животные  и раст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eastAsia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332" w:leader="none"/>
              </w:tabs>
              <w:ind w:left="432" w:right="434" w:hanging="432"/>
              <w:jc w:val="both"/>
              <w:rPr>
                <w:rFonts w:ascii="Bookman Old Style" w:hAnsi="Bookman Old Style" w:eastAsia="Bookman Old Style" w:cs="Bookman Old Style"/>
                <w:iCs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iCs/>
                <w:sz w:val="32"/>
                <w:szCs w:val="3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iCs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i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-1430655</wp:posOffset>
                      </wp:positionV>
                      <wp:extent cx="331470" cy="549275"/>
                      <wp:effectExtent l="635" t="12065" r="33655" b="81280"/>
                      <wp:wrapTight wrapText="bothSides">
                        <wp:wrapPolygon edited="0">
                          <wp:start x="0" y="19315"/>
                          <wp:lineTo x="9269" y="19315"/>
                          <wp:lineTo x="9269" y="21588"/>
                          <wp:lineTo x="12331" y="21588"/>
                          <wp:lineTo x="12331" y="19315"/>
                          <wp:lineTo x="18538" y="12873"/>
                          <wp:lineTo x="12331" y="6430"/>
                          <wp:lineTo x="15434" y="6430"/>
                          <wp:lineTo x="10800" y="-12"/>
                          <wp:lineTo x="6166" y="6430"/>
                          <wp:lineTo x="9269" y="6430"/>
                          <wp:lineTo x="3062" y="12873"/>
                          <wp:lineTo x="9269" y="12873"/>
                        </wp:wrapPolygon>
                      </wp:wrapTight>
                      <wp:docPr id="16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620049920,1433714242,16842752,0c677904384,1433528688,-2111700992,1328258767,1349694470,2000436850c1866887738,544437358,1634024055,1933669491,574447977,1802465090c544104813,543452239,1819898963,1998594661,1030972218,1869562402c1851878763,1684819744,2037666592,539125100,1935751799,1030318435c1869562402,1851878763,1684819744,2037666592,539125100,1097349751c1030321006,1869562402,1851878763,1684819744,2037666592,790783340c980892734,796083049,980892734,1998617203,1818326586,842211901c1010708258,2054371959,1998615363,1818326586,842211901,1010708258c1916434223,1010725456,544488055,980184440,1667330163,1881292133c1702061426,577074802,538976318,538976288,1008738336,1949988655c1999584318,876507706,4273203,0,-1859125248,1433714237c1614807040,1433714242,165675008,1433714242,0,0c0,0,0,0,4194304,0c12582912,0,1671954432,1433528694,-2111700992,1328258767c544453638,1935751799,1030318435,1869562402,1851878763,1684819744c2037666592,539125100,1097349751,1030321006,1869562402,1851878763c1684819744,2037666592,539125100,1935882871,1866605117,1634560879c1817124974,1951604836,577072249,2000436783,1043292730,1647998780c2000436783,1043294522,1765439292,2000436783,1933797690,2000436783c544895802,1635138167,857881964,1043276338,1933211452,544424826c1635138167,857881964,1043276338,2128410655,0,0c2162688,0,1181220864,2128411679,598736896,1433714243c-1989148672,1433714242,2162688,0,1620115456,1433714242c0,0,1010696192,1635007095,8462434,0c-1099431936,1433528585,-2111700992,1328258767,46086,1802436608c24941,0,-2045771776,1433714237,-2045771776,1433714237c0,0,1802436608,544104813,536898639,1819898963c101,0,0,0,16492,-201326592c16519,1811939328,1946239112,859054653,1998594612,1851877434c11626855,0,-125829120,1433714242,492830720,2128410655c0,1650524160,30496,0,-2037383168,1433714237c-2037383168,1433714237,0,0,1998585856,1818326586c1694507581,539128934,14967,-469762048,16581,2030043136c16582,-1721761792,16631,-1626341376,1946239223,1047749217c1869562402,1851878763,3231520,0,1527775232,1433713977c1665138688,1433714242,851968,1433714242,0,0c11534336,0,2097152,0,-1669857280,2128410080l65536,0l0,0l2162688,0l1620115456,1433714242ec0,0,0,0,27328512,0c1136132096,1433528695,-2111700992,1328258767,980923398,2037666672c1998611820,1818326586,1867391549,1818324338,1010708258,1635007095c1010725730,1635007095,980885602,1030513014,1701602082,539128417c1869625975,924990835,790771760,980892734,543318388,1635138167c1814183276,578053733,1882879776,574452591,858992689,1998594610c1634036794,1030907236,1852796450,1043276389,980889404,1935827316c980892734,543452777,1701591671,574452838,573715252,1916434208c1952999273,859054653,1998594612,1851877434,1735289191,859054653c1043276338,1782216508,980885603,1030513014,1953456674,1043276392c1916434236,1010725456,1181891191,1937010287,1631221536,1768514419c1866605117,1634560879,1817124974,1951604836,577072249,1748662048c1769172545,1866605117,1634560879,1817124974,1951604836,577072249c1664775968,1109540211,1835757423,1327525473,1394631788,1701607796c1010708258,794966647,980892734,1010708322,795425399,980892734c1010708329,1130969719,1010708339,2054371959,1983543072,574450785c790770227,980892734,1933802099,1983543072,574450785,790770227c1999584318,1917874746,1999584318,1917874234,980892734,796083049c38878270,0,-472383488,350027,-2111700992,1328258767c980923398,2037666672,1998611820,1818326586,1867391549,1818324338c1010708258,1635007095,1010725730,1635007095,980885602,1030513014c1701602082,539128417,1869625975,924990835,790771760,980892734c543318388,1635138167,1814183276,578053733,1882879776,574452591c858992689,1998594610,1634036794,1030907236,1852796450,1043276389c980889404,1935827316,980892734,543452777,1701591671,574452838c573715252,1916434208,1952999273,859054653,1998594612,1851877434c1735289191,859054653,1043276338,1782216508,980885603,1030513014c1953456674,1043276392,1916434236,1010725456,1181891191,1937010287c1631221536,1768514419,1866605117,1634560879,1817124974,1951604836c577072249,1748662048,1769172545,1866605117,1634560879,1817124974c1951604836,577072249,1664775968,1109540211,1835757423,1327525473c1394631788,1701607796,1010708258,794966647,980892734,1010708322c795425399,980892734,1010708329,1130969719,1010708339,2054371959c1983543072,574450785,790770227,980892734,1933802099,1983543072c574450785,790770227,1999584318,1917874746,1999584318,1917874234c980892734,2000436850,1917874746,980892734,1852786290,1998615412c1030972218,1869562402,1851878763,1684819744,2037666592,539125100c1935751799,1030318435,1869562402,1851878763,1684819744,2037666592c539125100,1097349751,1030321006,1869562402,1851878763,1684819744c2037666592,790783340,980892734,1010708322,795425399,980892734c796083049,980892734,1998617203,1818326586,842211901,1010708258l2054371959,1998615363m1818326586,842211901l1010708258,1916434223c1010725456,1916434223,538976318,538976288,39919648,0c-103284736,1433528845,-2111700992,1328258767,1349563398,2000436850c1951625274,543517817,1635138167,1310866796,1634562671,1043276396c1949988668,1047749217,1949988668,1998611041,1818326586,1818436157c577921381,1882879776,574452591,574107703,2000436783,1650553914c1983543072,574450785,1952867692,980885538,1030975344,858796322c539111987,1701591671,1919247457,1869488701,790783342,1999584318c1650553914,2000436851,1684957498,1815770912,1031038565,842216482c980885538,1751607666,874659188,539112499,1634220663,1852401518c874659175,790770227,980892734,1998611306,1818326586,1868702269c790784116,980892734,1047679090,1916434236,1953394502,980885619c1768125281,1109540201,1835757423,1327525473,1394631788,1701607796c980885538,1936605544,1109540201,1835757423,1327525473,1394631788c1701607796,980885538,574452579,1802465090,544104813,543452239c1819898963,1043276389,1647998780,2000436783,1043292730,1765439292c2000436783,1043294522,1765439292,1043297091,1933211452,980885626c1030513014,573715234,2000436783,1132098362,980885619,1030513014c573715234,792477231,1349663351,792477298,1349532279,2000436850c1010725434,1349663351,2000436850,1866887738,544437358,1935882871c1866605117,1634560879,1817124974,1951604836,577072249,1631221536c1768514419,1866605117,1634560879,1817124974,1951604836,577072249c1748662048,1769172545,1866605117,1634560879,1817124974,1951604836c577072249,2000436783,1043292730,1765439292,2000436783,1933797690c2000436783,544895802,1635138167,857881964,1043276338,1933211452c544424826,1635138167,857881964,1043276338,980889404,1047679090c980889404,792477298,1047542391,0,482344960,2128410655c12648448,0,78643200,2128411679,1948254208,1433714242c1677721600,1433713974,1697644544,1433713974,-1847590912,1433713902c1742733312,1433713974,-548405248,1433713921,1676673024,1433713974c-1684013056,1433713972,1745879040,1433713974,-1711276032,1433713976c0,0,0,0,2026897408,1433713974c2028994560,1433713974,2031091712,1433713974,1130364928,1433713973c-1771044864,1433713976,2022703104,1433713974,2033188864,1433713974c1409286144,1433713971,0,1433665536,482344960,2128410655c2162688,0,471859200,1433714243,0,0c2097152,0,5308416,0,493879296,1433714243c1892679680,1433714240,486014976,2128411658,1703936,0c1667235840,1433714242,1666187264,1433714242,1540358144,1433713977c1539309568,1433713977,5242880,0,2097152,0c0,458752,0,0,1678245888,2128262938c4259840,0,1653604352,2128411656,65536,65536c1661468672,2128411656,-478150656,2128410083,-478150656,2128410083c524288,1349648384,5258866,0,15794176,0c-510132224,1433528585,-2111700992,1328258767,46086,168361984c9,0,150994944,0,0,9c0,0,9,0,2310,9c0,150994944,0,150994944,0,151388160c0,0,150994944,0,589824,0c9,9,0,2304,151388160,0c150994944,0,0,0,150997248,0c589824,0,0,2304,0,150997248c0,0,589824,0,589824,0c0,151388160,330700367,82974287,16848463,0c65536,327680,-1845493760,1433713902,0,2000420864c2033218106,1433713615,-1872232448,1433714237,1703936000,1433713974l0,543424512m837842003,1433713974" fillcolor="green" stroked="t" o:allowincell="t" style="position:absolute;margin-left:324pt;margin-top:-112.65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2760</wp:posOffset>
                      </wp:positionH>
                      <wp:positionV relativeFrom="paragraph">
                        <wp:posOffset>-2917190</wp:posOffset>
                      </wp:positionV>
                      <wp:extent cx="2683510" cy="688975"/>
                      <wp:effectExtent l="5080" t="8255" r="11430" b="889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3440" cy="6890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999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Е Т Е Р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38.8pt;margin-top:-229.7pt;width:211.25pt;height:54.2pt;mso-wrap-style:square;v-text-anchor:top" type="_x0000_t1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Е Т Е 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-1372870</wp:posOffset>
                      </wp:positionV>
                      <wp:extent cx="331470" cy="549275"/>
                      <wp:effectExtent l="0" t="12065" r="33655" b="81280"/>
                      <wp:wrapTight wrapText="bothSides">
                        <wp:wrapPolygon edited="0">
                          <wp:start x="0" y="19315"/>
                          <wp:lineTo x="9269" y="19315"/>
                          <wp:lineTo x="9269" y="21588"/>
                          <wp:lineTo x="12331" y="21588"/>
                          <wp:lineTo x="12331" y="19315"/>
                          <wp:lineTo x="18538" y="12873"/>
                          <wp:lineTo x="12331" y="6430"/>
                          <wp:lineTo x="15434" y="6430"/>
                          <wp:lineTo x="10800" y="-12"/>
                          <wp:lineTo x="6166" y="6430"/>
                          <wp:lineTo x="9269" y="6430"/>
                          <wp:lineTo x="3062" y="12873"/>
                          <wp:lineTo x="9269" y="12873"/>
                        </wp:wrapPolygon>
                      </wp:wrapTight>
                      <wp:docPr id="18" name="Tree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54936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180958720,1047293033,10576188,0c-850395136,1433713932,-1497366528,1433713935,1513619456,2128411729c524288,196608,131072,0,131072,0c1513635840,2128411729,0,0,1480589312,1433714242c907018240,1433713872,0,1769472,1431633920,16853c1049,711999744,49214,0,16368,0c0,0,0,0,588267504,1433714243c-1646198784,9245,3211264,0,983040,131087c65537,-2147483645,74793,-2147483645,74793,81920c77879,16384,2162688,0,360054784,1433468928c0,0,1814036480,2128406691,3211264,0c1052770304,1433714243,-1518272512,2128406678,-1519058944,2128406678c-480641024,-7670,321585151,711999926,3227603,0c-2030043136,1433714237,-1516896256,2128406678,-1517551616,2128406678c-416088064,17177,0,0,3211264,0c1055916032,1433714243,-1515323392,2128406678,-1515978752,2128406678c-485359616,-7670,9502719,0,3211264,0c127926272,1433714243,-1513553920,2128406678,-1514602496,2128406678c-485294080,-7670,1126891519,1661953365,2179270,0c46465024,262144,0,32,2097152,0c39911424,0,-1285554176,1433714243,521142272,2128410655c-174063616,1433714242,-124780544,1433714242,822083584,1433714243c1661992960,1433714242,-1148190720,1433714243,741605376,875639341c859321399,1664431158,875770417,841821235,876033073,875967288c892415031,741945908,875639341,859321399,741815350,808988721c1664101424,825700662,825371948,942946100,926168627,892483884c841821239,876033073,875967288,808660023,757872184,926167346c909326388,962802996,741815602,875639341,859321399,741684278c741354544,842020153,741356087,959537968,859256885,943077689c859058476,875640627,741815090,959789361,842282546,824981045c926102324,858928177,959523895,909261109,909455924,859058476c875640627,1664561970,859190061,943011128,824980023,926102324c858928177,858598457,858993462,876098865,859058476,875640627c741946162,859190061,892416819,824980536,926102324,858928177c825385785,959461683,808726581,859058476,875640627,741422640c825701937,808990257,808202284,811806764,808202284,808202284c811806764,808202284,808202284,811806764,824979500,959788345c892614456,875637814,825701171,926102068,892548652,842610998l912470060,909325621l909193772,943207986l942945836,875966520l875640620,892548403ec859125548,909653558,808597292,926363705,859125603,909653558c892548652,942682423,825242412,808924980,926168876,875573809c-1157613780,1433714243,34603008,0,5242880,0c-1798045696,1433528584,0,0,0,0c0,805306368,16520,0,16492,134217728c16523,-1610612736,475250,134217735,39862411,0c34603008,0,-1429995520,1433528584,-2111700992,1328258767c46086,0,0,0,909508608,908867128c825701683,858535984,926167344,925642807,842086196,925643824c943208759,925643064,809054258,862139702,926167344,925645109c959919920,925644085,926298933,908865845,926102837,908865840c842608950,908866096,875640888,929247792,842086196,908866864c943010104,925644594,825242675,824981810,841756976,909260337c808204344,960049507,876163634,741355572,858993713,842281271c808202292,925642796,943142704,824981560,912471089,959853875c808202809,892679724,841758259,825702704,908866101,808990772c925643830,892548145,929248563,909521717,925644344,809054258c925644599,909521717,908867128,825701683,858535984,926167344c925642807,842086196,929248304,943208759,925643064,809054258c858535222,926167344,925645109,808465459,925644601,808990512c925642800,842149942,912471863,943010104,925644594,825242675c824981810,757870896,825308977,876099378,824980535,808924209c808924978,875375667,959460407,892416562,842150755,875837495c824979500,842019127,892614450,875637814,825701171,959656500c808594732,858862903,875575601,859058476,875640627,1664496434c825438258,741749046,909192240,892877108,875836466,808464940c858535991,926233649,808204338,892548707,842610998,908865580c909325621,959590956,808859443,942945836,875966520,875640620c154219827,0,-262144000,2128411654,1372585984,1433714242c1373110272,1433714242,1373110272,1433714242,-623902720,1433713902c-624951296,1433713902,0,-406519808,507559967,1433714243c508035072,1433714243,508035072,1433714243,-65536,32767c-65536,32767,0,0,0,0c-65536,32767,-65536,32767,0,0c0,0,469762048,1433714243,470286336,1433714243c470286336,1433714243,-1805647872,1433713901,-1226833920,2128410994c1135607808,1433714243,-349700096,2128411654,137363456,1433714243c0,0,12900,875966777,47198252,13620c960102400,741618232,-1989134031,1433714242,0,0c0,0,0,0,0,0c0,0,0,0,-1805647872,1433713901l0,0l0,0c1772617728,2128411674,0,0,0,0c1775763456,2128411674,0,0,0,0c-2051014656,1433714237,0,0,0,0c481296384,1433714243,-267911168,2128411654,0,0c1162346496,1433714243,0,0,0,0c0,0,-2147418112,-1,-2147352577,-1c1705050111,2128411669,0,0,-1932984320,2128411501c65536,0,1744843052,2128411323,1163395072,1433714243c3276800,0,939524096,959591221,11314,0c0,0,0,0,0,0c0,0,738197504,926036531,144440,892731392c3289909,0,0,16857137,-65536,6619135c100,0,1310720,809041920,14128,0c1174929408,1433714239,0,0,0,0c0,0,0,0,1513619456,2128411729c2097152,140050432,67043586,892742704,13109,0c2011168768,1433713816,2010120192,1433713816,0,859046911c808545328,875640889,859060535,808464940,842610483,1815623988c959526961,825373744,925644081,842150710,762067251,909127986c942945840,824981049,926102324,858928177,862151993,842084658c808203318,892679724,824981043,909719345,824981556,926300216c809055537,942746676,842216245,942813233,909652323,825702201c741945907,942749745,892547379,824979769,942880057,959591221c741354546,892678961,926429240,824981558,926102324,858928177c842228537,909259057,741354548,859125046,808528950,926234676c959523894,858992695,808728633,825831724,943208502,1664169521c825438513,925904953,824981048,859387448,808859191,842083385c875901236,926496563,859058476,875640627,741946162,825504305c959656245,824980536,926102324,858928177,825385785,943075894c741354552,859125046,842214454,808990263,808923436,825375024c741618739,858796343,1664235064,825374258,808203316,909193772c943207986,908865580,909325621,808597292,1664497976,825243441c926299957,824980528,959852857,959919925,925969464,859124016c959460918,909193516,808794412,808597298,761475116,825571121c959525425,875637810,825701171,825374771,825438764,808530226c824981552,926102324,842543921,942746681,892678960,741488432c858993713,959656247,845361968,942878768,859256882,875637814c822096691,858798387,808594732,925907248,909194801,859058476c858863411,741552185,926233901,875705400,824980019,926102324c858928177,925721401,876033584,875704880,859058476,875640627c741356594,808859693,942684216,824981049,926102324,875705393c892152881,959853621,875575094,859058476,875640627,1664169010c875835949,842543411,824981552,926102324,875705393,825371697c892875571,808857906,859058476,875640627,741356594,859320621c942682165,741355568,858993713,842281271,811806772,825371948c942946100,926168627,892483884,841821239,876033073,875967288c808660023,757872184,926167346,909326388,962802996,741815602c875639341,859321399,741684278,741354544,825307699,741619250c892756784,741749557,942944305,741750581,959854897,858927668c824981043,859060278,892350775,942746680,859255349,858796593c909652268,943274041,1664563509,892745780,959853109,875637808c825701171,959721780,875640108,942683448,824981041,926102324c875639857,825371705,943075894,1664101432,859125046,842476598c909719600,825766188,875705912,741355568,959723313,959526194c824979765,808661811,842346803,825306161,842228532,909259057l741354548,859125046m825830454,875574583" fillcolor="green" stroked="t" o:allowincell="t" style="position:absolute;margin-left:288pt;margin-top:-108.1pt;width:26.05pt;height:43.2pt;mso-wrap-style:none;v-text-anchor:middle">
                      <v:fill o:detectmouseclick="t" type="solid" color2="#ff7fff"/>
                      <v:stroke color="black" weight="9360" joinstyle="miter" endcap="flat"/>
                      <v:shadow on="t" obscured="f" color="gray"/>
                      <w10:wrap type="squar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i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КИСЛОТНЫЙ ДОЖДЬ –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оказатель сильного загрязнения воздуха. Он вызывается кислыми газами, содержащими окислы азота или двуокиси серы, которые выбрасываются в воздух фабричными трубами и выхлопными трубами автомобилей. </w:t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Эти газы могут повысить кислотность влаги, содержащейся в воздухе, в тысячу раз по сравнению с нормой. Ветер разносит эту влагу по большой территории, пока анна не выпадет в виде дождя, бывает, что и над соседними странами. </w:t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 80% рек и ручьев  Норвегии скоро совсем не останется никакой жизни. По той же причине разрушаются старинные здания, например Парфенон в Афинах, и погибают леса в Европе и Северной Америке.</w:t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2.2. ОЗОНОВЫЙ СЛОЙ.</w:t>
            </w:r>
          </w:p>
          <w:p>
            <w:pPr>
              <w:pStyle w:val="Normal"/>
              <w:ind w:left="432" w:right="254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36645</wp:posOffset>
                      </wp:positionH>
                      <wp:positionV relativeFrom="paragraph">
                        <wp:posOffset>13335</wp:posOffset>
                      </wp:positionV>
                      <wp:extent cx="2628900" cy="251396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2513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999ff" stroked="t" o:allowincell="t" style="position:absolute;margin-left:286.35pt;margin-top:1.05pt;width:206.95pt;height:197.9pt;mso-wrap-style:none;v-text-anchor:middle">
                      <v:fill o:detectmouseclick="t" type="solid" color2="#6666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45230</wp:posOffset>
                      </wp:positionH>
                      <wp:positionV relativeFrom="paragraph">
                        <wp:posOffset>133350</wp:posOffset>
                      </wp:positionV>
                      <wp:extent cx="2400300" cy="228536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28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699ff" stroked="t" o:allowincell="t" style="position:absolute;margin-left:294.9pt;margin-top:10.5pt;width:188.95pt;height:179.9pt;mso-wrap-style:none;v-text-anchor:middle">
                      <v:fill o:detectmouseclick="t" type="solid" color2="#9966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3030" simplePos="0" locked="0" layoutInCell="1" allowOverlap="1" relativeHeight="24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83515</wp:posOffset>
                      </wp:positionV>
                      <wp:extent cx="758190" cy="1354455"/>
                      <wp:effectExtent l="5080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3" h="2134">
                                    <a:moveTo>
                                      <a:pt x="720" y="0"/>
                                    </a:moveTo>
                                    <a:cubicBezTo>
                                      <a:pt x="727" y="20"/>
                                      <a:pt x="740" y="39"/>
                                      <a:pt x="740" y="60"/>
                                    </a:cubicBezTo>
                                    <a:cubicBezTo>
                                      <a:pt x="740" y="116"/>
                                      <a:pt x="710" y="240"/>
                                      <a:pt x="660" y="280"/>
                                    </a:cubicBezTo>
                                    <a:cubicBezTo>
                                      <a:pt x="644" y="293"/>
                                      <a:pt x="618" y="290"/>
                                      <a:pt x="600" y="300"/>
                                    </a:cubicBezTo>
                                    <a:cubicBezTo>
                                      <a:pt x="558" y="323"/>
                                      <a:pt x="480" y="380"/>
                                      <a:pt x="480" y="380"/>
                                    </a:cubicBezTo>
                                    <a:cubicBezTo>
                                      <a:pt x="473" y="400"/>
                                      <a:pt x="475" y="425"/>
                                      <a:pt x="460" y="440"/>
                                    </a:cubicBezTo>
                                    <a:cubicBezTo>
                                      <a:pt x="445" y="455"/>
                                      <a:pt x="419" y="451"/>
                                      <a:pt x="400" y="460"/>
                                    </a:cubicBezTo>
                                    <a:cubicBezTo>
                                      <a:pt x="379" y="471"/>
                                      <a:pt x="360" y="487"/>
                                      <a:pt x="340" y="500"/>
                                    </a:cubicBezTo>
                                    <a:cubicBezTo>
                                      <a:pt x="293" y="570"/>
                                      <a:pt x="259" y="594"/>
                                      <a:pt x="180" y="620"/>
                                    </a:cubicBezTo>
                                    <a:cubicBezTo>
                                      <a:pt x="160" y="640"/>
                                      <a:pt x="142" y="662"/>
                                      <a:pt x="120" y="680"/>
                                    </a:cubicBezTo>
                                    <a:cubicBezTo>
                                      <a:pt x="102" y="695"/>
                                      <a:pt x="75" y="701"/>
                                      <a:pt x="60" y="720"/>
                                    </a:cubicBezTo>
                                    <a:cubicBezTo>
                                      <a:pt x="47" y="736"/>
                                      <a:pt x="19" y="776"/>
                                      <a:pt x="40" y="780"/>
                                    </a:cubicBezTo>
                                    <a:cubicBezTo>
                                      <a:pt x="81" y="788"/>
                                      <a:pt x="160" y="740"/>
                                      <a:pt x="160" y="740"/>
                                    </a:cubicBezTo>
                                    <a:cubicBezTo>
                                      <a:pt x="167" y="760"/>
                                      <a:pt x="182" y="779"/>
                                      <a:pt x="180" y="800"/>
                                    </a:cubicBezTo>
                                    <a:cubicBezTo>
                                      <a:pt x="164" y="941"/>
                                      <a:pt x="43" y="1030"/>
                                      <a:pt x="0" y="1160"/>
                                    </a:cubicBezTo>
                                    <a:cubicBezTo>
                                      <a:pt x="100" y="1227"/>
                                      <a:pt x="40" y="1213"/>
                                      <a:pt x="180" y="1120"/>
                                    </a:cubicBezTo>
                                    <a:cubicBezTo>
                                      <a:pt x="200" y="1107"/>
                                      <a:pt x="220" y="1093"/>
                                      <a:pt x="240" y="1080"/>
                                    </a:cubicBezTo>
                                    <a:cubicBezTo>
                                      <a:pt x="260" y="1067"/>
                                      <a:pt x="300" y="1040"/>
                                      <a:pt x="300" y="1040"/>
                                    </a:cubicBezTo>
                                    <a:cubicBezTo>
                                      <a:pt x="327" y="1120"/>
                                      <a:pt x="359" y="1154"/>
                                      <a:pt x="380" y="1240"/>
                                    </a:cubicBezTo>
                                    <a:cubicBezTo>
                                      <a:pt x="370" y="1546"/>
                                      <a:pt x="478" y="1802"/>
                                      <a:pt x="280" y="2000"/>
                                    </a:cubicBezTo>
                                    <a:cubicBezTo>
                                      <a:pt x="273" y="2020"/>
                                      <a:pt x="251" y="2041"/>
                                      <a:pt x="260" y="2060"/>
                                    </a:cubicBezTo>
                                    <a:cubicBezTo>
                                      <a:pt x="297" y="2134"/>
                                      <a:pt x="390" y="2024"/>
                                      <a:pt x="400" y="2020"/>
                                    </a:cubicBezTo>
                                    <a:cubicBezTo>
                                      <a:pt x="438" y="2005"/>
                                      <a:pt x="481" y="2010"/>
                                      <a:pt x="520" y="2000"/>
                                    </a:cubicBezTo>
                                    <a:cubicBezTo>
                                      <a:pt x="634" y="1971"/>
                                      <a:pt x="621" y="1973"/>
                                      <a:pt x="700" y="1920"/>
                                    </a:cubicBezTo>
                                    <a:cubicBezTo>
                                      <a:pt x="773" y="1701"/>
                                      <a:pt x="657" y="2033"/>
                                      <a:pt x="760" y="1800"/>
                                    </a:cubicBezTo>
                                    <a:cubicBezTo>
                                      <a:pt x="760" y="1800"/>
                                      <a:pt x="810" y="1650"/>
                                      <a:pt x="820" y="1620"/>
                                    </a:cubicBezTo>
                                    <a:cubicBezTo>
                                      <a:pt x="828" y="1597"/>
                                      <a:pt x="850" y="1582"/>
                                      <a:pt x="860" y="1560"/>
                                    </a:cubicBezTo>
                                    <a:cubicBezTo>
                                      <a:pt x="877" y="1521"/>
                                      <a:pt x="887" y="1480"/>
                                      <a:pt x="900" y="1440"/>
                                    </a:cubicBezTo>
                                    <a:cubicBezTo>
                                      <a:pt x="909" y="1412"/>
                                      <a:pt x="953" y="1413"/>
                                      <a:pt x="980" y="1400"/>
                                    </a:cubicBezTo>
                                    <a:cubicBezTo>
                                      <a:pt x="1027" y="1416"/>
                                      <a:pt x="1069" y="1451"/>
                                      <a:pt x="1080" y="1360"/>
                                    </a:cubicBezTo>
                                    <a:cubicBezTo>
                                      <a:pt x="1084" y="1326"/>
                                      <a:pt x="1074" y="1291"/>
                                      <a:pt x="1060" y="1260"/>
                                    </a:cubicBezTo>
                                    <a:cubicBezTo>
                                      <a:pt x="1040" y="1216"/>
                                      <a:pt x="980" y="1140"/>
                                      <a:pt x="980" y="1140"/>
                                    </a:cubicBezTo>
                                    <a:cubicBezTo>
                                      <a:pt x="993" y="1120"/>
                                      <a:pt x="1001" y="1095"/>
                                      <a:pt x="1020" y="1080"/>
                                    </a:cubicBezTo>
                                    <a:cubicBezTo>
                                      <a:pt x="1036" y="1067"/>
                                      <a:pt x="1061" y="1069"/>
                                      <a:pt x="1080" y="1060"/>
                                    </a:cubicBezTo>
                                    <a:cubicBezTo>
                                      <a:pt x="1101" y="1049"/>
                                      <a:pt x="1120" y="1033"/>
                                      <a:pt x="1140" y="1020"/>
                                    </a:cubicBezTo>
                                    <a:cubicBezTo>
                                      <a:pt x="1153" y="980"/>
                                      <a:pt x="1167" y="940"/>
                                      <a:pt x="1180" y="900"/>
                                    </a:cubicBezTo>
                                    <a:cubicBezTo>
                                      <a:pt x="1193" y="860"/>
                                      <a:pt x="1131" y="692"/>
                                      <a:pt x="1120" y="660"/>
                                    </a:cubicBezTo>
                                    <a:cubicBezTo>
                                      <a:pt x="1101" y="602"/>
                                      <a:pt x="1072" y="540"/>
                                      <a:pt x="1060" y="480"/>
                                    </a:cubicBezTo>
                                    <a:cubicBezTo>
                                      <a:pt x="1053" y="447"/>
                                      <a:pt x="1052" y="412"/>
                                      <a:pt x="1040" y="380"/>
                                    </a:cubicBezTo>
                                    <a:cubicBezTo>
                                      <a:pt x="1015" y="313"/>
                                      <a:pt x="981" y="317"/>
                                      <a:pt x="940" y="260"/>
                                    </a:cubicBezTo>
                                    <a:cubicBezTo>
                                      <a:pt x="923" y="236"/>
                                      <a:pt x="919" y="203"/>
                                      <a:pt x="900" y="180"/>
                                    </a:cubicBezTo>
                                    <a:cubicBezTo>
                                      <a:pt x="865" y="136"/>
                                      <a:pt x="827" y="91"/>
                                      <a:pt x="780" y="60"/>
                                    </a:cubicBezTo>
                                    <a:cubicBezTo>
                                      <a:pt x="714" y="16"/>
                                      <a:pt x="720" y="44"/>
                                      <a:pt x="72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3,2134" path="m720,0c727,20,740,39,740,60c740,116,710,240,660,280c644,293,618,290,600,300c558,323,480,380,480,380c473,400,475,425,460,440c445,455,419,451,400,460c379,471,360,487,340,500c293,570,259,594,180,620c160,640,142,662,120,680c102,695,75,701,60,720c47,736,19,776,40,780c81,788,160,740,160,740c167,760,182,779,180,800c164,941,43,1030,0,1160c100,1227,40,1213,180,1120c200,1107,220,1093,240,1080c260,1067,300,1040,300,1040c327,1120,359,1154,380,1240c370,1546,478,1802,280,2000c273,2020,251,2041,260,2060c297,2134,390,2024,400,2020c438,2005,481,2010,520,2000c634,1971,621,1973,700,1920c773,1701,657,2033,760,1800c760,1800,810,1650,820,1620c828,1597,850,1582,860,1560c877,1521,887,1480,900,1440c909,1412,953,1413,980,1400c1027,1416,1069,1451,1080,1360c1084,1326,1074,1291,1060,1260c1040,1216,980,1140,980,1140c993,1120,1001,1095,1020,1080c1036,1067,1061,1069,1080,1060c1101,1049,1120,1033,1140,1020c1153,980,1167,940,1180,900c1193,860,1131,692,1120,660c1101,602,1072,540,1060,480c1053,447,1052,412,1040,380c1015,313,981,317,940,260c923,236,919,203,900,180c865,136,827,91,780,60c714,16,720,44,720,0xe" fillcolor="#006600" stroked="t" o:allowincell="t" style="position:absolute;margin-left:336.6pt;margin-top:14.45pt;width:59.65pt;height:106.6pt;mso-wrap-style:none;v-text-anchor:middle">
                      <v:fill o:detectmouseclick="t" type="solid" color2="#ff99f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95950</wp:posOffset>
                      </wp:positionH>
                      <wp:positionV relativeFrom="paragraph">
                        <wp:posOffset>582930</wp:posOffset>
                      </wp:positionV>
                      <wp:extent cx="405130" cy="953135"/>
                      <wp:effectExtent l="508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5000" cy="9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0" h="1500">
                                    <a:moveTo>
                                      <a:pt x="220" y="0"/>
                                    </a:moveTo>
                                    <a:cubicBezTo>
                                      <a:pt x="128" y="138"/>
                                      <a:pt x="155" y="74"/>
                                      <a:pt x="120" y="180"/>
                                    </a:cubicBezTo>
                                    <a:cubicBezTo>
                                      <a:pt x="139" y="370"/>
                                      <a:pt x="183" y="491"/>
                                      <a:pt x="120" y="680"/>
                                    </a:cubicBezTo>
                                    <a:cubicBezTo>
                                      <a:pt x="113" y="760"/>
                                      <a:pt x="129" y="845"/>
                                      <a:pt x="100" y="920"/>
                                    </a:cubicBezTo>
                                    <a:cubicBezTo>
                                      <a:pt x="90" y="946"/>
                                      <a:pt x="41" y="923"/>
                                      <a:pt x="20" y="940"/>
                                    </a:cubicBezTo>
                                    <a:cubicBezTo>
                                      <a:pt x="4" y="953"/>
                                      <a:pt x="7" y="980"/>
                                      <a:pt x="0" y="1000"/>
                                    </a:cubicBezTo>
                                    <a:cubicBezTo>
                                      <a:pt x="43" y="1261"/>
                                      <a:pt x="14" y="1163"/>
                                      <a:pt x="60" y="1300"/>
                                    </a:cubicBezTo>
                                    <a:cubicBezTo>
                                      <a:pt x="133" y="1293"/>
                                      <a:pt x="210" y="1302"/>
                                      <a:pt x="280" y="1280"/>
                                    </a:cubicBezTo>
                                    <a:cubicBezTo>
                                      <a:pt x="303" y="1273"/>
                                      <a:pt x="301" y="1235"/>
                                      <a:pt x="320" y="1220"/>
                                    </a:cubicBezTo>
                                    <a:cubicBezTo>
                                      <a:pt x="336" y="1207"/>
                                      <a:pt x="360" y="1207"/>
                                      <a:pt x="380" y="1200"/>
                                    </a:cubicBezTo>
                                    <a:cubicBezTo>
                                      <a:pt x="396" y="1249"/>
                                      <a:pt x="412" y="1364"/>
                                      <a:pt x="440" y="1400"/>
                                    </a:cubicBezTo>
                                    <a:cubicBezTo>
                                      <a:pt x="455" y="1419"/>
                                      <a:pt x="480" y="1427"/>
                                      <a:pt x="500" y="1440"/>
                                    </a:cubicBezTo>
                                    <a:cubicBezTo>
                                      <a:pt x="513" y="1460"/>
                                      <a:pt x="516" y="1500"/>
                                      <a:pt x="540" y="1500"/>
                                    </a:cubicBezTo>
                                    <a:cubicBezTo>
                                      <a:pt x="561" y="1500"/>
                                      <a:pt x="556" y="1461"/>
                                      <a:pt x="560" y="1440"/>
                                    </a:cubicBezTo>
                                    <a:cubicBezTo>
                                      <a:pt x="585" y="1303"/>
                                      <a:pt x="596" y="1211"/>
                                      <a:pt x="640" y="1080"/>
                                    </a:cubicBezTo>
                                    <a:cubicBezTo>
                                      <a:pt x="613" y="1040"/>
                                      <a:pt x="587" y="1000"/>
                                      <a:pt x="560" y="960"/>
                                    </a:cubicBezTo>
                                    <a:cubicBezTo>
                                      <a:pt x="547" y="940"/>
                                      <a:pt x="520" y="900"/>
                                      <a:pt x="520" y="900"/>
                                    </a:cubicBezTo>
                                    <a:cubicBezTo>
                                      <a:pt x="544" y="687"/>
                                      <a:pt x="540" y="780"/>
                                      <a:pt x="540" y="620"/>
                                    </a:cubicBezTo>
                                    <a:lnTo>
                                      <a:pt x="2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0,1500" path="m220,0c128,138,155,74,120,180c139,370,183,491,120,680c113,760,129,845,100,920c90,946,41,923,20,940c4,953,7,980,0,1000c43,1261,14,1163,60,1300c133,1293,210,1302,280,1280c303,1273,301,1235,320,1220c336,1207,360,1207,380,1200c396,1249,412,1364,440,1400c455,1419,480,1427,500,1440c513,1460,516,1500,540,1500c561,1500,556,1461,560,1440c585,1303,596,1211,640,1080c613,1040,587,1000,560,960c547,940,520,900,520,900c544,687,540,780,540,620l220,0xe" fillcolor="#006600" stroked="t" o:allowincell="t" style="position:absolute;margin-left:448.5pt;margin-top:45.9pt;width:31.85pt;height:75pt;mso-wrap-style:none;v-text-anchor:middle">
                      <v:fill o:detectmouseclick="t" type="solid" color2="#ff99f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18635</wp:posOffset>
                      </wp:positionH>
                      <wp:positionV relativeFrom="paragraph">
                        <wp:posOffset>1731645</wp:posOffset>
                      </wp:positionV>
                      <wp:extent cx="1257935" cy="57277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572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33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33cc" stroked="t" o:allowincell="t" style="position:absolute;margin-left:340.05pt;margin-top:136.35pt;width:99pt;height:45.05pt;mso-wrap-style:none;v-text-anchor:middle">
                      <v:fill o:detectmouseclick="t" type="solid" color2="#ffcc33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1125" simplePos="0" locked="0" layoutInCell="1" allowOverlap="1" relativeHeight="28">
                      <wp:simplePos x="0" y="0"/>
                      <wp:positionH relativeFrom="column">
                        <wp:posOffset>4551045</wp:posOffset>
                      </wp:positionH>
                      <wp:positionV relativeFrom="paragraph">
                        <wp:posOffset>1842135</wp:posOffset>
                      </wp:positionV>
                      <wp:extent cx="645795" cy="244475"/>
                      <wp:effectExtent l="5080" t="3175" r="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5840" cy="24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6" h="385">
                                    <a:moveTo>
                                      <a:pt x="421" y="65"/>
                                    </a:moveTo>
                                    <a:cubicBezTo>
                                      <a:pt x="326" y="89"/>
                                      <a:pt x="242" y="111"/>
                                      <a:pt x="161" y="165"/>
                                    </a:cubicBezTo>
                                    <a:cubicBezTo>
                                      <a:pt x="128" y="158"/>
                                      <a:pt x="94" y="136"/>
                                      <a:pt x="61" y="145"/>
                                    </a:cubicBezTo>
                                    <a:cubicBezTo>
                                      <a:pt x="32" y="153"/>
                                      <a:pt x="8" y="243"/>
                                      <a:pt x="1" y="265"/>
                                    </a:cubicBezTo>
                                    <a:cubicBezTo>
                                      <a:pt x="8" y="285"/>
                                      <a:pt x="0" y="322"/>
                                      <a:pt x="21" y="325"/>
                                    </a:cubicBezTo>
                                    <a:cubicBezTo>
                                      <a:pt x="101" y="336"/>
                                      <a:pt x="142" y="275"/>
                                      <a:pt x="201" y="245"/>
                                    </a:cubicBezTo>
                                    <a:cubicBezTo>
                                      <a:pt x="230" y="231"/>
                                      <a:pt x="315" y="211"/>
                                      <a:pt x="341" y="205"/>
                                    </a:cubicBezTo>
                                    <a:cubicBezTo>
                                      <a:pt x="368" y="245"/>
                                      <a:pt x="375" y="310"/>
                                      <a:pt x="421" y="325"/>
                                    </a:cubicBezTo>
                                    <a:cubicBezTo>
                                      <a:pt x="461" y="338"/>
                                      <a:pt x="501" y="352"/>
                                      <a:pt x="541" y="365"/>
                                    </a:cubicBezTo>
                                    <a:cubicBezTo>
                                      <a:pt x="561" y="372"/>
                                      <a:pt x="601" y="385"/>
                                      <a:pt x="601" y="385"/>
                                    </a:cubicBezTo>
                                    <a:cubicBezTo>
                                      <a:pt x="717" y="356"/>
                                      <a:pt x="795" y="339"/>
                                      <a:pt x="921" y="325"/>
                                    </a:cubicBezTo>
                                    <a:cubicBezTo>
                                      <a:pt x="948" y="318"/>
                                      <a:pt x="985" y="327"/>
                                      <a:pt x="1001" y="305"/>
                                    </a:cubicBezTo>
                                    <a:cubicBezTo>
                                      <a:pt x="1016" y="286"/>
                                      <a:pt x="945" y="190"/>
                                      <a:pt x="941" y="185"/>
                                    </a:cubicBezTo>
                                    <a:cubicBezTo>
                                      <a:pt x="934" y="158"/>
                                      <a:pt x="921" y="132"/>
                                      <a:pt x="921" y="105"/>
                                    </a:cubicBezTo>
                                    <a:cubicBezTo>
                                      <a:pt x="921" y="41"/>
                                      <a:pt x="990" y="12"/>
                                      <a:pt x="881" y="85"/>
                                    </a:cubicBezTo>
                                    <a:cubicBezTo>
                                      <a:pt x="834" y="78"/>
                                      <a:pt x="784" y="84"/>
                                      <a:pt x="741" y="65"/>
                                    </a:cubicBezTo>
                                    <a:cubicBezTo>
                                      <a:pt x="719" y="55"/>
                                      <a:pt x="725" y="8"/>
                                      <a:pt x="701" y="5"/>
                                    </a:cubicBezTo>
                                    <a:cubicBezTo>
                                      <a:pt x="659" y="0"/>
                                      <a:pt x="621" y="32"/>
                                      <a:pt x="581" y="45"/>
                                    </a:cubicBezTo>
                                    <a:cubicBezTo>
                                      <a:pt x="530" y="62"/>
                                      <a:pt x="474" y="58"/>
                                      <a:pt x="421" y="65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6,385" path="m421,65c326,89,242,111,161,165c128,158,94,136,61,145c32,153,8,243,1,265c8,285,0,322,21,325c101,336,142,275,201,245c230,231,315,211,341,205c368,245,375,310,421,325c461,338,501,352,541,365c561,372,601,385,601,385c717,356,795,339,921,325c948,318,985,327,1001,305c1016,286,945,190,941,185c934,158,921,132,921,105c921,41,990,12,881,85c834,78,784,84,741,65c719,55,725,8,701,5c659,0,621,32,581,45c530,62,474,58,421,65xe" fillcolor="white" stroked="t" o:allowincell="t" style="position:absolute;margin-left:358.35pt;margin-top:145.05pt;width:50.8pt;height:19.2pt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73930</wp:posOffset>
                      </wp:positionH>
                      <wp:positionV relativeFrom="paragraph">
                        <wp:posOffset>2076450</wp:posOffset>
                      </wp:positionV>
                      <wp:extent cx="456565" cy="915035"/>
                      <wp:effectExtent l="12700" t="7620" r="12065" b="5080"/>
                      <wp:wrapNone/>
                      <wp:docPr id="25" name="" descr="СОЛНЕЧНЫЕ ЛУЧИ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91512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118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yellow" stroked="t" o:allowincell="t" style="position:absolute;margin-left:375.9pt;margin-top:163.5pt;width:35.9pt;height:72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0">
                      <wp:simplePos x="0" y="0"/>
                      <wp:positionH relativeFrom="column">
                        <wp:posOffset>2903855</wp:posOffset>
                      </wp:positionH>
                      <wp:positionV relativeFrom="paragraph">
                        <wp:posOffset>1555115</wp:posOffset>
                      </wp:positionV>
                      <wp:extent cx="2057400" cy="847725"/>
                      <wp:effectExtent l="0" t="97155" r="0" b="55562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285800">
                                <a:off x="0" y="0"/>
                                <a:ext cx="2057400" cy="847800"/>
                              </a:xfrm>
                              <a:custGeom>
                                <a:avLst/>
                                <a:gdLst>
                                  <a:gd name="textAreaLeft" fmla="*/ 253800 w 1166400"/>
                                  <a:gd name="textAreaRight" fmla="*/ 795960 w 1166400"/>
                                  <a:gd name="textAreaTop" fmla="*/ 64080 h 480600"/>
                                  <a:gd name="textAreaBottom" fmla="*/ 416520 h 48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21600"/>
                                    </a:moveTo>
                                    <a:arcTo wR="9409" hR="21600" stAng="10800000" swAng="5400000"/>
                                    <a:lnTo>
                                      <a:pt x="10031" y="0"/>
                                    </a:lnTo>
                                    <a:arcTo wR="9409" hR="21600" stAng="-5400000" swAng="2892264"/>
                                    <a:lnTo>
                                      <a:pt x="20959" y="13762"/>
                                    </a:lnTo>
                                    <a:lnTo>
                                      <a:pt x="19129" y="21600"/>
                                    </a:lnTo>
                                    <a:lnTo>
                                      <a:pt x="16017" y="13762"/>
                                    </a:lnTo>
                                    <a:lnTo>
                                      <a:pt x="18177" y="13762"/>
                                    </a:lnTo>
                                    <a:arcTo wR="9409" hR="21600" stAng="-2507736" swAng="-2842743"/>
                                    <a:lnTo>
                                      <a:pt x="9720" y="12"/>
                                    </a:lnTo>
                                    <a:arcTo wR="9409" hR="21600" stAng="-5449521" swAng="-5350479"/>
                                    <a:close/>
                                  </a:path>
                                  <a:path fill="darkenLess" w="21600" h="21600">
                                    <a:moveTo>
                                      <a:pt x="0" y="21600"/>
                                    </a:moveTo>
                                    <a:arcTo wR="9409" hR="21600" stAng="10800000" swAng="5400000"/>
                                    <a:lnTo>
                                      <a:pt x="9409" y="0"/>
                                    </a:lnTo>
                                    <a:arcTo wR="9409" hR="21600" stAng="-5400000" swAng="49521"/>
                                    <a:lnTo>
                                      <a:pt x="9720" y="12"/>
                                    </a:lnTo>
                                    <a:arcTo wR="9409" hR="21600" stAng="-5449521" swAng="-5350479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navy" stroked="t" o:allowincell="t" style="position:absolute;margin-left:228.6pt;margin-top:122.45pt;width:161.95pt;height:66.7pt;mso-wrap-style:none;v-text-anchor:middle;rotation:321">
                      <v:fill o:detectmouseclick="t" type="solid" color2="#fff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 xml:space="preserve">ОЗОНОВЫЙ СЛОЙ –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это часть атмосферы, которая защищает нас от вредоносного воздействия  солнечной радиации. Химические вещества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ХФК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(хлорфторкарбоны), которые используются в изоляционных материалах, аэрозолях и холодильниках, попадая в атмосферу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3036570</wp:posOffset>
                      </wp:positionV>
                      <wp:extent cx="1494790" cy="58039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ЛНЕЧНЫ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УЧ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17.7pt;height:45.7pt;mso-wrap-distance-left:9.05pt;mso-wrap-distance-right:9.05pt;mso-wrap-distance-top:0pt;mso-wrap-distance-bottom:0pt;margin-top:239.1pt;mso-position-vertical-relative:text;margin-left:33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ЛНЕЧ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УЧ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3100705</wp:posOffset>
                      </wp:positionV>
                      <wp:extent cx="2752090" cy="808990"/>
                      <wp:effectExtent l="0" t="0" r="0" b="0"/>
                      <wp:wrapSquare wrapText="bothSides"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2090" cy="808990"/>
                              </a:xfrm>
                              <a:prstGeom prst="rect"/>
                              <a:solidFill>
                                <a:srgbClr val="00008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Дыра в озоновом слое. Сквозь              нее на землю проникает            вредоносное излучение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80" strokecolor="#000000" strokeweight="0pt" style="position:absolute;rotation:-0;width:216.7pt;height:63.7pt;mso-wrap-distance-left:9.05pt;mso-wrap-distance-right:9.05pt;mso-wrap-distance-top:0pt;mso-wrap-distance-bottom:0pt;margin-top:244.15pt;mso-position-vertical-relative:text;margin-left:111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Дыра в озоновом слое. Сквозь              нее на землю проникает            вредоносное излучение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32"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разрушают озоновый слой, </w:t>
            </w:r>
          </w:p>
          <w:p>
            <w:pPr>
              <w:pStyle w:val="Normal"/>
              <w:ind w:left="432"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и в нем образуются дыры. </w:t>
            </w:r>
          </w:p>
          <w:p>
            <w:pPr>
              <w:pStyle w:val="Normal"/>
              <w:ind w:left="432"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н может вернуться в свое первоначальное состояние лишь в том случае, если люди полностью прекратят использовать ХФК</w:t>
            </w:r>
          </w:p>
          <w:p>
            <w:pPr>
              <w:pStyle w:val="Normal"/>
              <w:ind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right="5474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5474" w:hanging="0"/>
              <w:jc w:val="both"/>
              <w:rPr>
                <w:rFonts w:ascii="Bookman Old Style" w:hAnsi="Bookman Old Style" w:eastAsia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2.3. ПАРНИКОВЫЙ ЭФФЕКТ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Земля остается теплой благодаря атмосфере, которая удерживает тепло у земной поверхности. Это явление, называемое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парниковым эффектом,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бсолютно естественно. Однако многие ученые считают, что постепенно температура на Земле повышаетс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Это повышение обуславливается повышением содержания в воздухе газов, называемые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парниковыми газами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К ним относятся двуокись углерода, ХФК и метан. Они усиливают способность атмосферы удерживать тепло. Эта диаграмма объясняет, как действует парниковый эффект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400800" cy="514350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0" cy="5143680"/>
                                <a:chOff x="0" y="0"/>
                                <a:chExt cx="6400800" cy="5143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6400080" cy="5143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440" y="113760"/>
                                  <a:ext cx="720" cy="468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8280" y="113760"/>
                                  <a:ext cx="2655000" cy="468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12" h="21600">
                                      <a:moveTo>
                                        <a:pt x="10641" y="1"/>
                                      </a:moveTo>
                                      <a:arcTo wR="10800" hR="10800" stAng="-5450767" swAng="109183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12" h="21600">
                                      <a:moveTo>
                                        <a:pt x="10641" y="1"/>
                                      </a:moveTo>
                                      <a:arcTo wR="10800" hR="10800" stAng="-5450767" swAng="10918392"/>
                                    </a:path>
                                  </a:pathLst>
                                </a:custGeom>
                                <a:solidFill>
                                  <a:srgbClr val="99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43480" y="228600"/>
                                  <a:ext cx="2543760" cy="445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18" h="21600">
                                      <a:moveTo>
                                        <a:pt x="10691" y="1"/>
                                      </a:moveTo>
                                      <a:arcTo wR="10800" hR="10800" stAng="-5434574" swAng="109039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18" h="21600">
                                      <a:moveTo>
                                        <a:pt x="10691" y="1"/>
                                      </a:moveTo>
                                      <a:arcTo wR="10800" hR="10800" stAng="-5434574" swAng="10903975"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5760" y="1028880"/>
                                  <a:ext cx="1398960" cy="285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018" h="21600">
                                      <a:moveTo>
                                        <a:pt x="10800" y="0"/>
                                      </a:moveTo>
                                      <a:arcTo wR="10800" hR="10800" stAng="-5400000" swAng="108694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018" h="21600">
                                      <a:moveTo>
                                        <a:pt x="10800" y="0"/>
                                      </a:moveTo>
                                      <a:arcTo wR="10800" hR="10800" stAng="-5400000" swAng="10869401"/>
                                    </a:path>
                                  </a:pathLst>
                                </a:custGeom>
                                <a:solidFill>
                                  <a:srgbClr val="66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4800" y="1266840"/>
                                  <a:ext cx="887040" cy="168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8" h="2657">
                                      <a:moveTo>
                                        <a:pt x="1281" y="0"/>
                                      </a:moveTo>
                                      <a:cubicBezTo>
                                        <a:pt x="1398" y="39"/>
                                        <a:pt x="1388" y="14"/>
                                        <a:pt x="1321" y="240"/>
                                      </a:cubicBezTo>
                                      <a:cubicBezTo>
                                        <a:pt x="1307" y="286"/>
                                        <a:pt x="1241" y="360"/>
                                        <a:pt x="1241" y="360"/>
                                      </a:cubicBezTo>
                                      <a:cubicBezTo>
                                        <a:pt x="1248" y="433"/>
                                        <a:pt x="1246" y="508"/>
                                        <a:pt x="1261" y="580"/>
                                      </a:cubicBezTo>
                                      <a:cubicBezTo>
                                        <a:pt x="1266" y="604"/>
                                        <a:pt x="1290" y="619"/>
                                        <a:pt x="1301" y="640"/>
                                      </a:cubicBezTo>
                                      <a:cubicBezTo>
                                        <a:pt x="1310" y="659"/>
                                        <a:pt x="1314" y="680"/>
                                        <a:pt x="1321" y="700"/>
                                      </a:cubicBezTo>
                                      <a:cubicBezTo>
                                        <a:pt x="1328" y="787"/>
                                        <a:pt x="1330" y="874"/>
                                        <a:pt x="1341" y="960"/>
                                      </a:cubicBezTo>
                                      <a:cubicBezTo>
                                        <a:pt x="1344" y="981"/>
                                        <a:pt x="1361" y="999"/>
                                        <a:pt x="1361" y="1020"/>
                                      </a:cubicBezTo>
                                      <a:cubicBezTo>
                                        <a:pt x="1361" y="1049"/>
                                        <a:pt x="1309" y="1144"/>
                                        <a:pt x="1301" y="1160"/>
                                      </a:cubicBezTo>
                                      <a:cubicBezTo>
                                        <a:pt x="1294" y="1200"/>
                                        <a:pt x="1281" y="1239"/>
                                        <a:pt x="1281" y="1280"/>
                                      </a:cubicBezTo>
                                      <a:cubicBezTo>
                                        <a:pt x="1281" y="1310"/>
                                        <a:pt x="1339" y="1473"/>
                                        <a:pt x="1341" y="1480"/>
                                      </a:cubicBezTo>
                                      <a:cubicBezTo>
                                        <a:pt x="1348" y="1500"/>
                                        <a:pt x="1354" y="1520"/>
                                        <a:pt x="1361" y="1540"/>
                                      </a:cubicBezTo>
                                      <a:cubicBezTo>
                                        <a:pt x="1368" y="1560"/>
                                        <a:pt x="1381" y="1600"/>
                                        <a:pt x="1381" y="1600"/>
                                      </a:cubicBezTo>
                                      <a:cubicBezTo>
                                        <a:pt x="1374" y="1620"/>
                                        <a:pt x="1363" y="1639"/>
                                        <a:pt x="1361" y="1660"/>
                                      </a:cubicBezTo>
                                      <a:cubicBezTo>
                                        <a:pt x="1349" y="1820"/>
                                        <a:pt x="1378" y="1984"/>
                                        <a:pt x="1341" y="2140"/>
                                      </a:cubicBezTo>
                                      <a:cubicBezTo>
                                        <a:pt x="1333" y="2173"/>
                                        <a:pt x="1274" y="2152"/>
                                        <a:pt x="1241" y="2160"/>
                                      </a:cubicBezTo>
                                      <a:cubicBezTo>
                                        <a:pt x="1221" y="2165"/>
                                        <a:pt x="1201" y="2173"/>
                                        <a:pt x="1181" y="2180"/>
                                      </a:cubicBezTo>
                                      <a:cubicBezTo>
                                        <a:pt x="1161" y="2240"/>
                                        <a:pt x="1141" y="2300"/>
                                        <a:pt x="1121" y="2360"/>
                                      </a:cubicBezTo>
                                      <a:cubicBezTo>
                                        <a:pt x="1114" y="2380"/>
                                        <a:pt x="1108" y="2400"/>
                                        <a:pt x="1101" y="2420"/>
                                      </a:cubicBezTo>
                                      <a:cubicBezTo>
                                        <a:pt x="1094" y="2440"/>
                                        <a:pt x="1081" y="2480"/>
                                        <a:pt x="1081" y="2480"/>
                                      </a:cubicBezTo>
                                      <a:cubicBezTo>
                                        <a:pt x="1061" y="2453"/>
                                        <a:pt x="1040" y="2427"/>
                                        <a:pt x="1021" y="2400"/>
                                      </a:cubicBezTo>
                                      <a:cubicBezTo>
                                        <a:pt x="1007" y="2380"/>
                                        <a:pt x="1000" y="2355"/>
                                        <a:pt x="981" y="2340"/>
                                      </a:cubicBezTo>
                                      <a:cubicBezTo>
                                        <a:pt x="965" y="2327"/>
                                        <a:pt x="941" y="2327"/>
                                        <a:pt x="921" y="2320"/>
                                      </a:cubicBezTo>
                                      <a:cubicBezTo>
                                        <a:pt x="896" y="2323"/>
                                        <a:pt x="707" y="2343"/>
                                        <a:pt x="661" y="2360"/>
                                      </a:cubicBezTo>
                                      <a:cubicBezTo>
                                        <a:pt x="638" y="2368"/>
                                        <a:pt x="623" y="2391"/>
                                        <a:pt x="601" y="2400"/>
                                      </a:cubicBezTo>
                                      <a:cubicBezTo>
                                        <a:pt x="576" y="2411"/>
                                        <a:pt x="548" y="2413"/>
                                        <a:pt x="521" y="2420"/>
                                      </a:cubicBezTo>
                                      <a:cubicBezTo>
                                        <a:pt x="427" y="2514"/>
                                        <a:pt x="485" y="2464"/>
                                        <a:pt x="341" y="2560"/>
                                      </a:cubicBezTo>
                                      <a:cubicBezTo>
                                        <a:pt x="321" y="2573"/>
                                        <a:pt x="301" y="2587"/>
                                        <a:pt x="281" y="2600"/>
                                      </a:cubicBezTo>
                                      <a:cubicBezTo>
                                        <a:pt x="261" y="2613"/>
                                        <a:pt x="221" y="2640"/>
                                        <a:pt x="221" y="2640"/>
                                      </a:cubicBezTo>
                                      <a:cubicBezTo>
                                        <a:pt x="161" y="2627"/>
                                        <a:pt x="65" y="2657"/>
                                        <a:pt x="41" y="2600"/>
                                      </a:cubicBezTo>
                                      <a:cubicBezTo>
                                        <a:pt x="0" y="2502"/>
                                        <a:pt x="59" y="2138"/>
                                        <a:pt x="181" y="2040"/>
                                      </a:cubicBezTo>
                                      <a:cubicBezTo>
                                        <a:pt x="194" y="2029"/>
                                        <a:pt x="315" y="2002"/>
                                        <a:pt x="321" y="2000"/>
                                      </a:cubicBezTo>
                                      <a:cubicBezTo>
                                        <a:pt x="390" y="1980"/>
                                        <a:pt x="390" y="1976"/>
                                        <a:pt x="461" y="1940"/>
                                      </a:cubicBezTo>
                                      <a:cubicBezTo>
                                        <a:pt x="488" y="1900"/>
                                        <a:pt x="526" y="1866"/>
                                        <a:pt x="541" y="1820"/>
                                      </a:cubicBezTo>
                                      <a:cubicBezTo>
                                        <a:pt x="574" y="1720"/>
                                        <a:pt x="608" y="1620"/>
                                        <a:pt x="641" y="1520"/>
                                      </a:cubicBezTo>
                                      <a:cubicBezTo>
                                        <a:pt x="654" y="1480"/>
                                        <a:pt x="668" y="1440"/>
                                        <a:pt x="681" y="1400"/>
                                      </a:cubicBezTo>
                                      <a:cubicBezTo>
                                        <a:pt x="688" y="1380"/>
                                        <a:pt x="701" y="1340"/>
                                        <a:pt x="701" y="1340"/>
                                      </a:cubicBezTo>
                                      <a:cubicBezTo>
                                        <a:pt x="694" y="1320"/>
                                        <a:pt x="696" y="1295"/>
                                        <a:pt x="681" y="1280"/>
                                      </a:cubicBezTo>
                                      <a:cubicBezTo>
                                        <a:pt x="666" y="1265"/>
                                        <a:pt x="633" y="1277"/>
                                        <a:pt x="621" y="1260"/>
                                      </a:cubicBezTo>
                                      <a:cubicBezTo>
                                        <a:pt x="596" y="1226"/>
                                        <a:pt x="594" y="1180"/>
                                        <a:pt x="581" y="1140"/>
                                      </a:cubicBezTo>
                                      <a:cubicBezTo>
                                        <a:pt x="574" y="1120"/>
                                        <a:pt x="568" y="1100"/>
                                        <a:pt x="561" y="1080"/>
                                      </a:cubicBezTo>
                                      <a:cubicBezTo>
                                        <a:pt x="554" y="1060"/>
                                        <a:pt x="541" y="1020"/>
                                        <a:pt x="541" y="1020"/>
                                      </a:cubicBezTo>
                                      <a:cubicBezTo>
                                        <a:pt x="548" y="933"/>
                                        <a:pt x="551" y="846"/>
                                        <a:pt x="561" y="760"/>
                                      </a:cubicBezTo>
                                      <a:cubicBezTo>
                                        <a:pt x="564" y="733"/>
                                        <a:pt x="563" y="701"/>
                                        <a:pt x="581" y="680"/>
                                      </a:cubicBezTo>
                                      <a:cubicBezTo>
                                        <a:pt x="600" y="657"/>
                                        <a:pt x="633" y="651"/>
                                        <a:pt x="661" y="640"/>
                                      </a:cubicBezTo>
                                      <a:cubicBezTo>
                                        <a:pt x="700" y="624"/>
                                        <a:pt x="781" y="600"/>
                                        <a:pt x="781" y="600"/>
                                      </a:cubicBezTo>
                                      <a:cubicBezTo>
                                        <a:pt x="788" y="460"/>
                                        <a:pt x="763" y="315"/>
                                        <a:pt x="801" y="180"/>
                                      </a:cubicBezTo>
                                      <a:cubicBezTo>
                                        <a:pt x="823" y="100"/>
                                        <a:pt x="1023" y="74"/>
                                        <a:pt x="1081" y="60"/>
                                      </a:cubicBezTo>
                                      <a:cubicBezTo>
                                        <a:pt x="1101" y="55"/>
                                        <a:pt x="1121" y="46"/>
                                        <a:pt x="1141" y="40"/>
                                      </a:cubicBezTo>
                                      <a:cubicBezTo>
                                        <a:pt x="1167" y="32"/>
                                        <a:pt x="1195" y="28"/>
                                        <a:pt x="1221" y="20"/>
                                      </a:cubicBezTo>
                                      <a:cubicBezTo>
                                        <a:pt x="1241" y="14"/>
                                        <a:pt x="1281" y="0"/>
                                        <a:pt x="1281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2160" y="3069720"/>
                                  <a:ext cx="808920" cy="53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5" h="840">
                                      <a:moveTo>
                                        <a:pt x="1195" y="140"/>
                                      </a:moveTo>
                                      <a:cubicBezTo>
                                        <a:pt x="1168" y="59"/>
                                        <a:pt x="1136" y="27"/>
                                        <a:pt x="1055" y="0"/>
                                      </a:cubicBezTo>
                                      <a:cubicBezTo>
                                        <a:pt x="941" y="38"/>
                                        <a:pt x="849" y="122"/>
                                        <a:pt x="735" y="160"/>
                                      </a:cubicBezTo>
                                      <a:cubicBezTo>
                                        <a:pt x="535" y="153"/>
                                        <a:pt x="335" y="152"/>
                                        <a:pt x="135" y="140"/>
                                      </a:cubicBezTo>
                                      <a:cubicBezTo>
                                        <a:pt x="0" y="132"/>
                                        <a:pt x="150" y="95"/>
                                        <a:pt x="15" y="140"/>
                                      </a:cubicBezTo>
                                      <a:cubicBezTo>
                                        <a:pt x="55" y="167"/>
                                        <a:pt x="95" y="193"/>
                                        <a:pt x="135" y="220"/>
                                      </a:cubicBezTo>
                                      <a:cubicBezTo>
                                        <a:pt x="155" y="233"/>
                                        <a:pt x="195" y="260"/>
                                        <a:pt x="195" y="260"/>
                                      </a:cubicBezTo>
                                      <a:cubicBezTo>
                                        <a:pt x="208" y="300"/>
                                        <a:pt x="222" y="340"/>
                                        <a:pt x="235" y="380"/>
                                      </a:cubicBezTo>
                                      <a:cubicBezTo>
                                        <a:pt x="242" y="400"/>
                                        <a:pt x="255" y="440"/>
                                        <a:pt x="255" y="440"/>
                                      </a:cubicBezTo>
                                      <a:cubicBezTo>
                                        <a:pt x="262" y="487"/>
                                        <a:pt x="246" y="543"/>
                                        <a:pt x="275" y="580"/>
                                      </a:cubicBezTo>
                                      <a:cubicBezTo>
                                        <a:pt x="290" y="599"/>
                                        <a:pt x="313" y="550"/>
                                        <a:pt x="335" y="540"/>
                                      </a:cubicBezTo>
                                      <a:cubicBezTo>
                                        <a:pt x="374" y="523"/>
                                        <a:pt x="420" y="523"/>
                                        <a:pt x="455" y="500"/>
                                      </a:cubicBezTo>
                                      <a:cubicBezTo>
                                        <a:pt x="533" y="448"/>
                                        <a:pt x="492" y="468"/>
                                        <a:pt x="575" y="440"/>
                                      </a:cubicBezTo>
                                      <a:cubicBezTo>
                                        <a:pt x="608" y="447"/>
                                        <a:pt x="643" y="448"/>
                                        <a:pt x="675" y="460"/>
                                      </a:cubicBezTo>
                                      <a:cubicBezTo>
                                        <a:pt x="698" y="468"/>
                                        <a:pt x="712" y="494"/>
                                        <a:pt x="735" y="500"/>
                                      </a:cubicBezTo>
                                      <a:cubicBezTo>
                                        <a:pt x="827" y="522"/>
                                        <a:pt x="1015" y="540"/>
                                        <a:pt x="1015" y="540"/>
                                      </a:cubicBezTo>
                                      <a:cubicBezTo>
                                        <a:pt x="1042" y="553"/>
                                        <a:pt x="1074" y="559"/>
                                        <a:pt x="1095" y="580"/>
                                      </a:cubicBezTo>
                                      <a:cubicBezTo>
                                        <a:pt x="1110" y="595"/>
                                        <a:pt x="1106" y="621"/>
                                        <a:pt x="1115" y="640"/>
                                      </a:cubicBezTo>
                                      <a:cubicBezTo>
                                        <a:pt x="1126" y="661"/>
                                        <a:pt x="1144" y="679"/>
                                        <a:pt x="1155" y="700"/>
                                      </a:cubicBezTo>
                                      <a:cubicBezTo>
                                        <a:pt x="1169" y="729"/>
                                        <a:pt x="1189" y="814"/>
                                        <a:pt x="1195" y="840"/>
                                      </a:cubicBezTo>
                                      <a:cubicBezTo>
                                        <a:pt x="1244" y="646"/>
                                        <a:pt x="1242" y="439"/>
                                        <a:pt x="1275" y="240"/>
                                      </a:cubicBezTo>
                                      <a:cubicBezTo>
                                        <a:pt x="1197" y="188"/>
                                        <a:pt x="1223" y="223"/>
                                        <a:pt x="1195" y="14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86800">
                                  <a:off x="3658320" y="1942560"/>
                                  <a:ext cx="2098080" cy="281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002800">
                                  <a:off x="3663720" y="2768040"/>
                                  <a:ext cx="2286000" cy="280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8800">
                                  <a:off x="4572000" y="2513880"/>
                                  <a:ext cx="456480" cy="1137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0316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8800">
                                  <a:off x="4343040" y="2628000"/>
                                  <a:ext cx="457200" cy="11232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1763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8800">
                                  <a:off x="4115160" y="2742840"/>
                                  <a:ext cx="457200" cy="11160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2419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985400">
                                  <a:off x="4856400" y="3029400"/>
                                  <a:ext cx="457920" cy="11160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2581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985400">
                                  <a:off x="4627440" y="3144600"/>
                                  <a:ext cx="457920" cy="1112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2913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985400">
                                  <a:off x="4399200" y="3258000"/>
                                  <a:ext cx="457920" cy="11124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02913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440" y="16002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195800">
                                  <a:off x="2628720" y="1371960"/>
                                  <a:ext cx="1028880" cy="22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4680" y="685080"/>
                                  <a:ext cx="1143000" cy="1144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98800">
                                  <a:off x="3549240" y="2944800"/>
                                  <a:ext cx="572040" cy="1137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25712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416000">
                                  <a:off x="3884760" y="3544560"/>
                                  <a:ext cx="574200" cy="1137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26187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403400">
                                  <a:off x="3459600" y="2522880"/>
                                  <a:ext cx="570960" cy="1137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25475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43400">
                                  <a:off x="4228560" y="3885120"/>
                                  <a:ext cx="572040" cy="11448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24921"/>
                                  </a:avLst>
                                </a:prstGeom>
                                <a:solidFill>
                                  <a:srgbClr val="ff33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14680" y="68436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5080" y="377064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00680" y="217116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rot="20232600">
                                  <a:off x="2163960" y="3587400"/>
                                  <a:ext cx="1616040" cy="342360"/>
                                </a:xfrm>
                                <a:prstGeom prst="leftArrow">
                                  <a:avLst>
                                    <a:gd name="adj1" fmla="val 50000"/>
                                    <a:gd name="adj2" fmla="val 118007"/>
                                  </a:avLst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0" y="3313440"/>
                                  <a:ext cx="34416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rFonts w:ascii="Algerian" w:hAnsi="Algerian" w:eastAsia="Times New Roman" w:cs="Algeri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8600"/>
                                  <a:ext cx="1599480" cy="491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 xml:space="preserve">1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4"/>
                                        <w:szCs w:val="24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 xml:space="preserve">–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 w:val="28"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 солнца на землю идут тепло и свет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Часть тепла земля поглощает,  а часть – отражает в атмосферу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Algerian" w:hAnsi="Algerian" w:eastAsia="Times New Roman" w:cs="Algeri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Вредные парниковые газы препятствуют рассеиванию тепла в пространстве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Mistral" w:hAnsi="Mistral" w:eastAsia="Times New Roman" w:cs="Mistr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eastAsia="Times New Roman" w:ascii="Times New Roman" w:hAnsi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Часть тепла задерживается. Земля становится теплее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04pt;height:405pt" coordorigin="0,0" coordsize="10080,8100">
                      <v:rect id="shape_0" stroked="f" o:allowincell="t" style="position:absolute;left:1;top:0;width:10078;height:80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541,179" to="9541,75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coordsize="11012,21600" path="l0,21600xee" fillcolor="#9999ff" stroked="t" o:allowincell="t" style="position:absolute;left:5399;top:179;width:4180;height:7379;flip:x;mso-wrap-style:none;v-text-anchor:middle;mso-position-horizontal-relative:char">
                        <v:fill o:detectmouseclick="t" type="solid" color2="#666600"/>
                        <v:stroke color="black" weight="9360" joinstyle="miter" endcap="flat"/>
                        <w10:wrap type="none"/>
                      </v:rect>
                      <v:rect id="shape_0" coordsize="11018,21600" path="l0,21600xee" fillcolor="#99ccff" stroked="t" o:allowincell="t" style="position:absolute;left:5580;top:360;width:4005;height:7018;flip:x;mso-wrap-style:none;v-text-anchor:middle;mso-position-horizontal-relative:char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rect id="shape_0" coordsize="11018,21600" path="l0,21600xee" fillcolor="#6699ff" stroked="t" o:allowincell="t" style="position:absolute;left:7379;top:1620;width:2202;height:4498;flip:x;mso-wrap-style:none;v-text-anchor:middle;mso-position-horizontal-relative:char">
                        <v:fill o:detectmouseclick="t" type="solid" color2="#996600"/>
                        <v:stroke color="black" weight="9360" joinstyle="miter" endcap="flat"/>
                        <w10:wrap type="none"/>
                      </v:rect>
                      <v:shape id="shape_0" coordsize="1398,2657" path="m1281,0c1398,39,1388,14,1321,240c1307,286,1241,360,1241,360c1248,433,1246,508,1261,580c1266,604,1290,619,1301,640c1310,659,1314,680,1321,700c1328,787,1330,874,1341,960c1344,981,1361,999,1361,1020c1361,1049,1309,1144,1301,1160c1294,1200,1281,1239,1281,1280c1281,1310,1339,1473,1341,1480c1348,1500,1354,1520,1361,1540c1368,1560,1381,1600,1381,1600c1374,1620,1363,1639,1361,1660c1349,1820,1378,1984,1341,2140c1333,2173,1274,2152,1241,2160c1221,2165,1201,2173,1181,2180c1161,2240,1141,2300,1121,2360c1114,2380,1108,2400,1101,2420c1094,2440,1081,2480,1081,2480c1061,2453,1040,2427,1021,2400c1007,2380,1000,2355,981,2340c965,2327,941,2327,921,2320c896,2323,707,2343,661,2360c638,2368,623,2391,601,2400c576,2411,548,2413,521,2420c427,2514,485,2464,341,2560c321,2573,301,2587,281,2600c261,2613,221,2640,221,2640c161,2627,65,2657,41,2600c0,2502,59,2138,181,2040c194,2029,315,2002,321,2000c390,1980,390,1976,461,1940c488,1900,526,1866,541,1820c574,1720,608,1620,641,1520c654,1480,668,1440,681,1400c688,1380,701,1340,701,1340c694,1320,696,1295,681,1280c666,1265,633,1277,621,1260c596,1226,594,1180,581,1140c574,1120,568,1100,561,1080c554,1060,541,1020,541,1020c548,933,551,846,561,760c564,733,563,701,581,680c600,657,633,651,661,640c700,624,781,600,781,600c788,460,763,315,801,180c823,100,1023,74,1081,60c1101,55,1121,46,1141,40c1167,32,1195,28,1221,20c1241,14,1281,0,1281,0xe" fillcolor="#006600" stroked="t" o:allowincell="t" style="position:absolute;left:8039;top:1995;width:1396;height:2654;mso-wrap-style:none;v-text-anchor:middle;mso-position-horizontal-relative:char">
                        <v:fill o:detectmouseclick="t" type="solid" color2="#ff99ff"/>
                        <v:stroke color="black" weight="9360" joinstyle="round" endcap="flat"/>
                        <w10:wrap type="none"/>
                      </v:shape>
                      <v:shape id="shape_0" coordsize="1275,840" path="m1195,140c1168,59,1136,27,1055,0c941,38,849,122,735,160c535,153,335,152,135,140c0,132,150,95,15,140c55,167,95,193,135,220c155,233,195,260,195,260c208,300,222,340,235,380c242,400,255,440,255,440c262,487,246,543,275,580c290,599,313,550,335,540c374,523,420,523,455,500c533,448,492,468,575,440c608,447,643,448,675,460c698,468,712,494,735,500c827,522,1015,540,1015,540c1042,553,1074,559,1095,580c1110,595,1106,621,1115,640c1126,661,1144,679,1155,700c1169,729,1189,814,1195,840c1244,646,1242,439,1275,240c1197,188,1223,223,1195,140xe" fillcolor="#006600" stroked="t" o:allowincell="t" style="position:absolute;left:8224;top:4834;width:1273;height:839;mso-wrap-style:none;v-text-anchor:middle;mso-position-horizontal-relative:char">
                        <v:fill o:detectmouseclick="t" type="solid" color2="#ff99ff"/>
                        <v:stroke color="black" weight="9360" joinstyle="round" endcap="flat"/>
                        <w10:wrap type="none"/>
                      </v:shape>
                      <v:rect id="shape_0" fillcolor="#cc0000" stroked="t" o:allowincell="t" style="position:absolute;left:5762;top:3058;width:3303;height:443;mso-wrap-style:none;v-text-anchor:middle;rotation:20;mso-position-horizontal-relative:char">
                        <v:fill o:detectmouseclick="t" type="solid" color2="#33ffff"/>
                        <v:stroke color="black" weight="9360" joinstyle="miter" endcap="flat"/>
                        <w10:wrap type="none"/>
                      </v:rect>
                      <v:rect id="shape_0" fillcolor="#ff3300" stroked="t" o:allowincell="t" style="position:absolute;left:5770;top:4359;width:3599;height:440;mso-wrap-style:none;v-text-anchor:middle;rotation:333;mso-position-horizontal-relative:char">
                        <v:fill o:detectmouseclick="t" type="solid" color2="#00ccff"/>
                        <v:stroke color="black" weight="9360" joinstyle="miter" endcap="flat"/>
                        <w10:wrap type="none"/>
                      </v:rect>
                      <v:shapetype id="_x0000_t66" coordsize="21600,21600" o:spt="66" adj="10800,10800" path="m,10800l@3,l@3@5l21600@5l21600@6l@3@6l@3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8,@5,21600,@6"/>
                        <v:handles>
                          <v:h position="21600,@5"/>
                          <v:h position="@3,0"/>
                        </v:handles>
                      </v:shapetype>
                      <v:shape id="shape_0" fillcolor="#ff3300" stroked="t" o:allowincell="t" style="position:absolute;left:7200;top:3959;width:718;height:178;mso-wrap-style:none;v-text-anchor:middle;rotation:25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6839;top:4138;width:719;height:176;mso-wrap-style:none;v-text-anchor:middle;rotation:25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6480;top:4319;width:719;height:175;mso-wrap-style:none;v-text-anchor:middle;rotation:25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7648;top:4771;width:720;height:175;mso-wrap-style:none;v-text-anchor:middle;rotation:283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7288;top:4952;width:720;height:174;mso-wrap-style:none;v-text-anchor:middle;rotation:283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6929;top:5131;width:720;height:174;mso-wrap-style:none;v-text-anchor:middle;rotation:283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line id="shape_0" from="5941,2520" to="5941,252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yellow" stroked="t" o:allowincell="t" style="position:absolute;left:4140;top:2160;width:1619;height:357;mso-wrap-style:none;v-text-anchor:middle;rotation:20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rect>
                      <v:oval id="shape_0" fillcolor="yellow" stroked="t" o:allowincell="t" style="position:absolute;left:2700;top:1079;width:1799;height:1801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shape id="shape_0" fillcolor="#ff3300" stroked="t" o:allowincell="t" style="position:absolute;left:5590;top:4637;width:900;height:178;mso-wrap-style:none;v-text-anchor:middle;rotation:25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6118;top:5582;width:903;height:178;mso-wrap-style:none;v-text-anchor:middle;rotation:273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5449;top:3973;width:898;height:178;mso-wrap-style:none;v-text-anchor:middle;rotation:123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 id="shape_0" fillcolor="#ff3300" stroked="t" o:allowincell="t" style="position:absolute;left:6659;top:6118;width:900;height:179;mso-wrap-style:none;v-text-anchor:middle;rotation:177;mso-position-horizontal-relative:char" type="_x0000_t66">
                        <v:fill o:detectmouseclick="t" type="solid" color2="#00ccff"/>
                        <v:stroke color="black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700;top:1078;width:53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740;top:5938;width:53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300;top:3419;width:539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yellow" stroked="t" o:allowincell="t" style="position:absolute;left:3408;top:5649;width:2544;height:538;mso-wrap-style:none;v-text-anchor:middle;rotation:337;mso-position-horizontal-relative:char" type="_x0000_t66"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20;top:5218;width:541;height:54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lgerian" w:hAnsi="Algerian" w:eastAsia="Times New Roman" w:cs="Algeri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0;top:360;width:2518;height:773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От солнца на землю идут тепло и све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асть тепла земля поглощает,  а часть – отражает в атмосфер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lgerian" w:hAnsi="Algerian" w:eastAsia="Times New Roman" w:cs="Algeri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Вредные парниковые газы препятствуют рассеиванию тепла в пространств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Mistral" w:hAnsi="Mistral" w:eastAsia="Times New Roman" w:cs="Mistr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Часть тепла задерживается. Земля становится тепле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2.3.1. ОТКУДА БЕРУТСЯ ПАРНИКОВЫЕ ГАЗЫ?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Значительная часть парниковых газов встречается и в нормальных условиях, но сейчас их скопилось в воздухе чересчур много. Двуокись углерода образуется при сгорании топлива, а также содержится в промышленных отходах. Растения поглощают двуокись углерода, однако сейчас значительная часть деревьев вырубается, и поэтому двуокись углерода усваивается ими гораздо меньше. Метан выделяется в результате работы определенного типа ферм, например скотоводческих и рисоводческих, а также образуется при разложении мусора. ХФК не являются природными газами, они образуются исключительно в результате деятельности промышленных предприятий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6"/>
                <w:szCs w:val="36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  <w:t>2. ОХРАНА ПРИРОД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sz w:val="36"/>
                <w:szCs w:val="36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«Люди повинуются законам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природы, даже когда действуют </w:t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против них» -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И.В.Гете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eastAsia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 СОВРЕМЕННЫЕ ПРОБЛЕМЫ ОХРАНЫ ПРИРОДЫ: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1. РОЛЬ ПРИРОДЫ В ЖИЗНИ ЧЕЛОВЕЧЕСКОГО ОБЩЕСТВА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eastAsia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Для человека природа – чреда жизни и источник существования. Как биологический вид, человек нуждается в определенном составе и давлении атмосферного воздуха, чистой природной воде с растворенными в ней солями, растениях и животных, земной температуре.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Оптимальная для человека окружающая среда –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это то естественное состояние природы, которое поддерживается нормально протекающими процессами круговорота веществ и потоков энергии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Как биологический вид, человек своей жизнедеятельностью влияет на природную среду не больше, чем другие живые  организмы. Однако это влияние несравнимо с тем огромным воздействием, которое оказывает человечество на природу благодаря своему труду. Преобразующее влияние человеческого общества на природу неизбежно, оно усиливается по мере развития общества, увеличения числа и массы веществ, вовлекаемых в хозяйственный оборот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Вносимые человеком изменения сейчас приобрели настолько крупные масштабы, что превратились в угрозу нарушения существующего в природе равновесия и препятствие для дальнейшего развития производительных сил. Долгое время люди смотрели на природу как на неисчерпаемый источник необходимых для них материальных благ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Однако, сталкиваясь с отрицательными последствиями своего воздействия на природу, они постепенно пришли к убеждению в необходимости ее рационального использования и охран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Охрана природы –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это система научно обоснованных международных, государственных и общественных мер, направленных на рациональное использование, воспроизводство и охрану природных ресурсов, на защиту природной среды от загрязнения и разрушения в интересах существующих и гудущих поколении людей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i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Основная цель охраны природы состоит в создании благоприятных условий для жизни настоящих и последующих поколений людей, развития производства, науки и культуры всех народов, населяющих нашу планету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2. ИСЧЕРПАЕМЫЕ И НЕИСЧЕРПАЕМЫЕ ПРИРОДНЫЕ РЕСУРС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риродные объекты и явления, которые человек использует в процессе труда, называются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природными ресурсами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463040</wp:posOffset>
                      </wp:positionV>
                      <wp:extent cx="6172200" cy="3999865"/>
                      <wp:effectExtent l="5080" t="0" r="3175" b="347980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2200" cy="3999960"/>
                                <a:chOff x="0" y="0"/>
                                <a:chExt cx="6172200" cy="399996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72200" cy="3999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00480" y="342360"/>
                                  <a:ext cx="1486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ИРОДНЫЕ РЕСУРС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1141560"/>
                                  <a:ext cx="186696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СЧЕРПАЕМ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14080" y="1141560"/>
                                  <a:ext cx="175248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99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ИСЧЕРПАЕМЫ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6040" y="2056680"/>
                                  <a:ext cx="114480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ЗОБНО-ВИМ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чва, раститель-ный и животный мир, минеральное сырь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3880" y="2056680"/>
                                  <a:ext cx="114300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СМИ-ЧЕСК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лнечная радиация, морские приливы и др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71360" y="2056680"/>
                                  <a:ext cx="114444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ЛИМАТИ-ЧЕСК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Атмосфер-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ый воздух, энергия ветр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27760" y="2056680"/>
                                  <a:ext cx="114228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ДН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ды мирового океа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56680"/>
                                  <a:ext cx="1143000" cy="182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ВОЗОБ-НОВИМ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огатств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др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885480" y="570240"/>
                                  <a:ext cx="1105560" cy="57168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 rot="10800000">
                                  <a:off x="1160640" y="568800"/>
                                  <a:ext cx="1239120" cy="572040"/>
                                </a:xfrm>
                                <a:prstGeom prst="bentConnector2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70240" y="1485360"/>
                                  <a:ext cx="591120" cy="57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61000" y="1485360"/>
                                  <a:ext cx="668160" cy="57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84840" y="1485360"/>
                                  <a:ext cx="1905480" cy="57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342320" y="1485360"/>
                                  <a:ext cx="648000" cy="57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990680" y="1485360"/>
                                  <a:ext cx="609840" cy="5716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1460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2514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3880" y="251460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2514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8480" y="2514600"/>
                                  <a:ext cx="114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2pt;margin-top:115.2pt;width:486pt;height:314.95pt" coordorigin="444,2304" coordsize="9720,6299">
                      <v:rect id="shape_0" stroked="f" o:allowincell="t" style="position:absolute;left:444;top:2304;width:9719;height:6298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shape id="shape_0" fillcolor="#cc99ff" stroked="t" o:allowincell="t" style="position:absolute;left:4224;top:2843;width:23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 РЕСУРСЫ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square"/>
                      </v:shape>
                      <v:shape id="shape_0" fillcolor="#cc99ff" stroked="t" o:allowincell="t" style="position:absolute;left:803;top:4102;width:293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ЧЕРПАЕМЫЕ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square"/>
                      </v:shape>
                      <v:shape id="shape_0" fillcolor="#cc99ff" stroked="t" o:allowincell="t" style="position:absolute;left:6923;top:4102;width:275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ИСЧЕРПАЕМЫЕ</w:t>
                              </w:r>
                            </w:p>
                          </w:txbxContent>
                        </v:textbox>
                        <v:fill o:detectmouseclick="t" type="solid" color2="#336600"/>
                        <v:stroke color="black" weight="9360" joinstyle="miter" endcap="flat"/>
                        <w10:wrap type="square"/>
                      </v:shape>
                      <v:shape id="shape_0" fillcolor="#ccccff" stroked="t" o:allowincell="t" style="position:absolute;left:2422;top:5543;width:1802;height:2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ОБНО-ВИ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а, раститель-ный и животный мир, минеральное сырь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й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square"/>
                      </v:shape>
                      <v:shape id="shape_0" fillcolor="#ccccff" stroked="t" o:allowincell="t" style="position:absolute;left:4403;top:5543;width:1799;height:2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СМИ-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нечная радиация, морские приливы и др.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square"/>
                      </v:shape>
                      <v:shape id="shape_0" fillcolor="#ccccff" stroked="t" o:allowincell="t" style="position:absolute;left:6383;top:5543;width:1801;height:2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ИМАТИ-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мосфе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ый воздух, энергия ветра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square"/>
                      </v:shape>
                      <v:shape id="shape_0" fillcolor="#ccccff" stroked="t" o:allowincell="t" style="position:absolute;left:8362;top:5543;width:1798;height:2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ы мирового океана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square"/>
                      </v:shape>
                      <v:shape id="shape_0" fillcolor="#ccccff" stroked="t" o:allowincell="t" style="position:absolute;left:444;top:5543;width:1799;height:28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ОЗОБ-НОВИ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гат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др</w:t>
                              </w:r>
                            </w:p>
                          </w:txbxContent>
                        </v:textbox>
                        <v:fill o:detectmouseclick="t" type="solid" color2="#333300"/>
                        <v:stroke color="black" weight="9360" joinstyle="miter" endcap="flat"/>
                        <w10:wrap type="square"/>
                      </v:shape>
                      <v:shapetype id="_x0000_t33" coordsize="21600,21600" o:spt="33" path="m,l21600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6563;top:3202;width:1740;height:899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2274;top:3200;width:1949;height:900;flip:x" type="_x0000_t33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42;top:4643;width:929;height:899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2272;top:4643;width:1051;height:89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5302;top:4643;width:2999;height:899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7282;top:4643;width:1018;height:899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shape id="shape_0" stroked="t" o:allowincell="t" style="position:absolute;left:8303;top:4643;width:959;height:899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shape>
                      <v:line id="shape_0" from="444,6264" to="2242,62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423,6264" to="4222,62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403,6264" to="6201,62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83,6264" to="8182,62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363,6264" to="10161,6264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К ним относятся атмосферный воздух, вода, почва, полезные ископаемые, солнечная радиация, климат, растительность, животный мир. По степени их истощения они делятся на исчерпаемые и неисчерпаемые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Исчерпаемые ресурсы,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в свою очередь, подразделяются на возобновимые и невозобновимые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К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 невозобновимым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относят те ресурсы, которые не возрождаются или возобновляются в сотни раз медленнее, чем они расходуются. К ним относятся нефть, каменный уголь, металлические руды и большинство других полезных ископаемых. Запасы этих ресурсов ограничены, охрана их сводится к бережному расходованию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Возобновимые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природные ресурсы – почва, растительность, животный мир, а также такие минеральные соли, как глауберова и поваренная, осаждающиеся в озерах и морских лагунах. Эти ресурсы постоянно восстанавливаются, если сохраняются необходимые для этого условия, а скорость использования не превышает темпы естественного возрождения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Восстанавливаются ресурсы с разной скоростью: животные – несколько лет, леса – 60–80 лет, а почвы, потерявшие плодородие, - в течение нескольких тысячелетий. Превышение темпов расходования над скоростью воспроизводства ведет к истощению и полному исчезновению ресурса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Неисчерпаемые ресурсы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включают водные, климатические и космические. Общие запасы воды на планете неисчерпаемы. Основу их составляют соленые воды Мирового океана, но их пока мало используют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В отдельных районах воды морей и океанов загрязняются нефтью, отходами бытовых и промышленных предприятий, выносом с полей удобрений и ядохимикатов, что ухудшает условия обитания морских растений и животных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есная вода, необходимая для человека, - исчерпаемый природный ресурс. Проблема пресной воды с каждым годом обостряется в связи с обмелением рек и озер, возрастанием расхода воды на орошение и нужды промышленности, загрязнением вод производственными и бытовыми отходами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Необходимо бережное расходование и строгая охрана водных ресурсов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Климатические ресурсы –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атмосферный воздух и энергия ветра – неисчерпаемы, но с развитием промышленности и транспорта воздух стал сильно загрязняться дымом, пылью, выхлопными газами. В крупных городах и промышленных центрах загрязнение воздуха становится опасным для здоровья людей. Борьба за чистоту атмосферы стала важной природоохранной задачей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К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космическим ресурсам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относятся солнечная радиация, энергия морских приливов и отливов. Они исчерпаемы. Однако в городах и промышленных центрах солнечная радиация сильно уменьшается из-за задымленности и запыленности воздуха. Это отрицательно сказывается на здоровье людей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3. ПРИНЦИПЫ И ПРАВИЛА ОХРАНЫ ПРИРОД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Первый принцип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сводится к тому, что все явления природы имеют для человека множественное значение и должны оцениваться с разных точек зрения. К каждому явлению необходимо подходить с учетом интересов разных отраслей производства и сохранения восстановительной силы самой природ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Так, лес рассматривается прежде всего как источник древесины и химического сырья, однако леса имеют водорегулирующее, почвозащитное, климатообразующее значение. Лес важен как место отдыха людей. В этих случаях промышленное значение леса отодвигается на второй план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Река не может служить только транспортной магистралью или местом для сооружения гидроэлектростанций. Нельзя использовать реку как место для стока отработанных промышленных вод. Реки доставляют в моря биогенные вещества, необходимые для живых организмов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firstLine="54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оэтому использовать реку только интересах одной отрасли, как это часто бывает, нерационально. Необходимо комплексное ее использование в интересах различных отраслей производства, здравоохранения, туризма, с учетом сохранения чистоты водоема и восстановления в нем запасов вод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Второй принцип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 xml:space="preserve">заключается в необходимости строгого учета местных условий при использовании и охране природного ресурса. Его называют </w:t>
            </w: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  <w:t>правилом региональности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. Особенно это касается использования водных и лесных богатств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На Земле много мест, где сейчас ощущается дефицит пресной воды. Избыток воды в других местах не улучшает затруднительного положения с водой в засушливых районах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Там, где лесов много и они неосвоены, допустимы интенсивные рубки, а в лесостепных районах, в центральных промышленно развитых и густо населенных областях России, где лесов мало, лесные ресурсы надо расходовать очень бережно, с постоянной заботой об их возобновлении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Правило региональности действует и в отношении животного мира. Один и тот же вид промыслового животного в одних районах нуждается в строгой охране, в других, при высокой численности, возможен интенсивный его промысел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Нет ничего более губительного, чем интенсивное расходование ресурса там, где он в недостатке, на основании того, что в других местах этот ресурс находится в избытке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Согласно правилу региональности обращение с одним и тем же природным ресурсом в разных районах должно быть различным и зависеть от того, как этот ресурс в данной местности представлен в настоящее врем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Третий принцип,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вытекающий из взаимной связи предметов и явлений в природе, состоит в том, что охрана одного объекта означает одновременно охрану и других объектов, тесно с ним связанных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Охрана водоема от загрязнения – это одновременная охрана рыб, обитающих в нем. Сохранение с помощью лесной растительности нормального гидрологического режима местности – это и предупреждение эрозии почвы. Охрана насекомоядных птиц и рыжих лесных муравьев – это одновременная охрана леса от вредителей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Часто в природе складываются отношения противоположного характера, когда охрана одного объекта приносит вред другому. Например, охрана лося местами приводит к его перенаселению, а это наносим ощутимый ущерб лесу из-за повреждения подроста. Значительный вред растительности некоторых национальных парков Африки приносят слоны, в избытке населяющие эти территории. Поэтому охрана каждого природного объекта должна быть соотнесена с охраной других природных компонентов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Следовательно, охрана природы должна быть комплексной. Охраняться должна не сумма отдельных природных ресурсов, а природный комплекс (экосистема), включающий различные компоненты, соединенные естественными связями, сложившимися в процессе длительного исторического развити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Охрана и использование природы – это на первый взгляд два противоположно направленных действия человека. Однако антагонистического противоречия между этими действиями нет. </w:t>
            </w:r>
          </w:p>
          <w:p>
            <w:pPr>
              <w:pStyle w:val="Normal"/>
              <w:ind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Это две стороны одного и того же явления – отношения человека к природе. Поэтому вопрос, который иногда задают, - охранять природу или использовать ее – не имеет смысла. Природу необходимо охранять в процессе ее рационального использования. Важно разумное соотношение ее использования и охраны, что определяется количеством и распределением ресурсов, экономическими условиями страны, региона, социальными традициями и культурой населения. Основной принцип охраны природы – охрана в процессе ее использовани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4. ПРАВОВЫЕ ОСНОВЫ ОХРАНЫ ПРИРОД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Правила и принципы охраны природы выполняются людьми тогда, когда они имеют законодательный характер. В настоящее время действует Закон Российской Федерации «Об охране окружающей природной среды» (19 декабря 1991 г.). Основой его является признание природы и ее богатств «национальным достоянием народов России, естественной основой их социально-экокономического развития и благосостояния человека»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Основными задачами природо-охранительного законодательства Российской Федерации являются «регулирование отношений в сфере взаимодействия общества и природы с целью сохранения природных богатств и естественной среды обитания человека, предотвращение экологически вредного воздействия хозяйственной и иной деятельности, оздоровление и улучшение качества окружающей природной среды, укрепление законности и правопорядка в интересах настоящих и будущих поколений людей».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В законе сформулированы экологические требования, предъявляемые ко всем хозяйственным структурам. Эти требования адресованы предприятиям, организациям, учреждениям, независимо от форм собственности и подчиненности, и отдельным гражданам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 xml:space="preserve">Однако нормы Закона не действуют автоматически, они выполняются и проверяются государственными органами управления и контроля, прокуратурой и судом, арбитражным судом, общественными организациями и объединениями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Закон должен создавать нравственную основу для поведения граждан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Соблюдение принципов и правил рационального использования природных ресурсов и охраны природы необходимо в интересах существующего и последующих поколений людей!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eastAsia="Bookman Old Style" w:cs="Bookman Old Style"/>
                <w:b/>
                <w:b/>
                <w:sz w:val="32"/>
                <w:szCs w:val="3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  <w:t>1.5. ПРИМЕРЫ И ДОПОЛНИТЕЛЬНАЯ ИНФОРМАЦИ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sz w:val="32"/>
                <w:szCs w:val="32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32"/>
                <w:szCs w:val="32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1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На территории России расположено более 24 тыс. предприятий, выбрасывающих вредные вещества в атмосферу и водоемы. Эти вещества не улавливаются и не обезвреживаются в технологических процессах. Около 33% выбросов дают предприятия металлургической, 29% - энергетической, 7% - химической и 8% - угольной промышленности. Более половины всех выбросов в атмосферу поставляется транспортом. Особенно тяжелая обстановка складывается в городах с высокой концентрацией населения. В России выделено 55 городов, где загрязнение окружающей среды достигает очень высокого уровня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2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Качество воды основных крупных рек России расценивается как неудовлетворительное. Из-за отсутствия очистных сооружений и их неудовлетворительной работы, технической отсталости, малой мощности 82% сточных вод, выбрасываемых предприятиями в реки, не подвергается очистке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.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 xml:space="preserve"> За последние 50 лет из сельскохозяйственного оборота России вышло свыше 1 млн. га пахотных земель. Более ¼ сельскохозяйственных земель подвержены эрозии. Опасный размах приобрели процессы заболачивания почв, зарастания их кустарником и мелколесьем. Много земель нарушено при разработке полезных ископаемых, строительных, дорожных и иных работах. Нуждаются в рекультивации около 1,2 млн. га земель. Большой урон землям России нанесен ядерными испытаниями. На полигонах Новой Земли (на 1992 г.) произведено 118 поверхностных и подземных ядерных взрывов, последствия их неизвестны. В результате Чернобыльской аварии радиоактивными веществами загрязнены Брянская, Тульская, Орловская, Калужская и Рязанская области. Растет загрязнение земель свалками твердых отходов, газовыми выбросами, кислотными дождями, пестицидами и минеральными удобрениями. 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Проверка на нитраты показывает, что шестая часть растительной продукции, производимой в Российской Федерации, содержит их больше нормы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8"/>
                <w:szCs w:val="28"/>
              </w:rPr>
              <w:t xml:space="preserve">     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 xml:space="preserve">4. </w:t>
            </w:r>
            <w:r>
              <w:rPr>
                <w:rFonts w:cs="Bookman Old Style" w:ascii="Bookman Old Style" w:hAnsi="Bookman Old Style"/>
                <w:sz w:val="28"/>
                <w:szCs w:val="28"/>
              </w:rPr>
              <w:t>Велики потери невозобновимых природных ресурсов. При добыче полезных ископаемых теряется около трети железной руды, 7.6% медной руды; извлечение нефти из нефтеносных пластов не превышает 30%. Ежегодно в ОФ образуется 45 млрд. т отходов добывающей промышленности, из них 20 млн. т относится к числу неутилизированных токсических веществ. Они частично складируются на территориях предприятий, бесконтрольно сбрасываются в канализацию, в балки и овраги, на свалки твердых бытовых отходов.</w:t>
            </w:r>
          </w:p>
          <w:p>
            <w:pPr>
              <w:pStyle w:val="Normal"/>
              <w:ind w:left="432" w:right="432" w:hanging="0"/>
              <w:jc w:val="both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432" w:right="43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/>
            </w:pPr>
            <w:r>
              <w:rPr>
                <w:b/>
                <w:sz w:val="36"/>
                <w:szCs w:val="36"/>
              </w:rPr>
              <w:t>СПИСОК ЛИТЕРАТУРЫ:</w:t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1080" w:hanging="108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 xml:space="preserve">1. </w:t>
            </w:r>
            <w:r>
              <w:rPr>
                <w:sz w:val="32"/>
                <w:szCs w:val="32"/>
              </w:rPr>
              <w:t xml:space="preserve">«География – энциклопедия» 2004 год -  </w:t>
            </w:r>
            <w:r>
              <w:rPr>
                <w:b/>
                <w:sz w:val="32"/>
                <w:szCs w:val="32"/>
              </w:rPr>
              <w:t>Кэрол Варли и Лайза Майлз.</w:t>
            </w:r>
          </w:p>
          <w:p>
            <w:pPr>
              <w:pStyle w:val="Normal"/>
              <w:ind w:left="1080" w:hanging="10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1080" w:hanging="10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2.</w:t>
            </w:r>
            <w:r>
              <w:rPr>
                <w:sz w:val="32"/>
                <w:szCs w:val="32"/>
              </w:rPr>
              <w:t xml:space="preserve"> «Основы экологии» 1999 год - </w:t>
            </w:r>
            <w:r>
              <w:rPr>
                <w:b/>
                <w:sz w:val="32"/>
                <w:szCs w:val="32"/>
              </w:rPr>
              <w:t>Чернова Н.М.</w:t>
            </w:r>
          </w:p>
          <w:p>
            <w:pPr>
              <w:pStyle w:val="Normal"/>
              <w:ind w:left="1080" w:hanging="108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080" w:right="279" w:hanging="108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 xml:space="preserve">. « Современная энциклопедия для маленьких джентльменов» 2003 год -  </w:t>
            </w:r>
            <w:r>
              <w:rPr>
                <w:b/>
                <w:sz w:val="32"/>
                <w:szCs w:val="32"/>
              </w:rPr>
              <w:t>Петров В.В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ind w:left="432" w:right="432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432" w:right="432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Palatino Linotype">
    <w:charset w:val="cc"/>
    <w:family w:val="roman"/>
    <w:pitch w:val="variable"/>
  </w:font>
  <w:font w:name="Book Antiqua">
    <w:charset w:val="cc"/>
    <w:family w:val="roman"/>
    <w:pitch w:val="variable"/>
  </w:font>
  <w:font w:name="Mistral">
    <w:charset w:val="cc"/>
    <w:family w:val="script"/>
    <w:pitch w:val="variable"/>
  </w:font>
  <w:font w:name="Bookman Old Style">
    <w:charset w:val="cc"/>
    <w:family w:val="roman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iCs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iCs/>
      <w:sz w:val="3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iCs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iCs/>
      <w:sz w:val="32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i/>
      <w:iCs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iCs/>
      <w:sz w:val="3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cs="Arial Black"/>
      <w:iCs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/>
      <w:iCs/>
      <w:sz w:val="32"/>
      <w:u w:val="sing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iCs/>
      <w:sz w:val="3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/>
      <w:iCs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ebdings" w:hAnsi="Webdings" w:cs="Webdings"/>
      <w:i/>
      <w:iCs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cs="Webdings"/>
      <w:iCs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iCs/>
      <w:sz w:val="32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cs="Webdings"/>
      <w:iCs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i/>
      <w:iCs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iCs/>
      <w:sz w:val="32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i/>
      <w:iCs/>
      <w:sz w:val="32"/>
      <w:u w:val="sing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i/>
      <w:iCs/>
      <w:sz w:val="32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iCs/>
      <w:sz w:val="32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iCs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i w:val="false"/>
      <w:iCs/>
      <w:sz w:val="32"/>
      <w:u w:val="none"/>
    </w:rPr>
  </w:style>
  <w:style w:type="character" w:styleId="WW8NumSt4z0">
    <w:name w:val="WW8NumSt4z0"/>
    <w:qFormat/>
    <w:rPr>
      <w:rFonts w:ascii="Wingdings" w:hAnsi="Wingdings" w:cs="Wingdings"/>
      <w:i w:val="false"/>
      <w:iCs/>
      <w:sz w:val="32"/>
      <w:u w:val="none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4:59:00Z</dcterms:created>
  <dc:creator>Guest</dc:creator>
  <dc:description/>
  <cp:keywords/>
  <dc:language>en-US</dc:language>
  <cp:lastModifiedBy>Ваня</cp:lastModifiedBy>
  <cp:lastPrinted>2005-12-01T21:16:00Z</cp:lastPrinted>
  <dcterms:modified xsi:type="dcterms:W3CDTF">2008-01-19T12:14:00Z</dcterms:modified>
  <cp:revision>6</cp:revision>
  <dc:subject/>
  <dc:title>Министерство образования Российской Федерации</dc:title>
</cp:coreProperties>
</file>