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инистерство образования РФ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емеровский государственный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фессионально – педагогический колледж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 дисциплине: Финансовое прав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– 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Денежная система РФ.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Финансовые правоотношения: (субъекты, объекты, понятия, виды, краткая характеристика)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Характеристика стадий бюджетного процесса.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Налог на имущество граждан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ыполнила студентка гр. П – 321: Зимина О.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роверил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Кемерово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2003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5:58:00Z</dcterms:created>
  <dc:creator>Александр</dc:creator>
  <dc:description/>
  <dc:language>en-US</dc:language>
  <cp:lastModifiedBy>Александр</cp:lastModifiedBy>
  <dcterms:modified xsi:type="dcterms:W3CDTF">2003-05-13T16:00:00Z</dcterms:modified>
  <cp:revision>1</cp:revision>
  <dc:subject/>
  <dc:title>Министерство образования РФ</dc:title>
</cp:coreProperties>
</file>