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32"/>
          <w:szCs w:val="32"/>
        </w:rPr>
      </w:pPr>
      <w:r>
        <w:rPr>
          <w:b/>
          <w:caps/>
          <w:sz w:val="32"/>
          <w:szCs w:val="32"/>
        </w:rPr>
        <w:t>Денежная  система  РФ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ловиях   рыночных  отношений   в  стране  действовал   закон  от  25  сентября  1992  года  о  денежной  системе  Российской  Федерации.  Он  вобрал  в  себя  исторические  традиции,  преемственность   в  развитии  денежной   системы,  а  также   соответствие  данного  закона   с   международным  законодательством  в  этой  сфе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закон определял правовые основы денежной системы Российской Федерации, которая включает в себя официальную денежную единицу, то есть рубль; порядок эмиссии наличных денег, а также организацию и регулирование денежного обращ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закреплял исторически сложившееся положение, что официальной денежной единицей является рубль, состоящий из ста копеек. Введение на территории Российской Федерации других денежных единиц и выпуск денежных суррогатов запрещ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ициальное соотношение между рублем и золотом или другими драгоценными металлами не устанавливается. Это положение характерно сейчас для всех стран мира. Цена на золото устанавливается единая для всех стран и международных организаций два раза в день в Лондоне, допускаются незначительные отклонения в некоторых регионах мира от данного установленн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фициальный курс рубля к денежным единицам других государств определяется и еженедельно публикуется Центральным банком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численные положения закона обязательны к исполнению. Поэтому его ст. 5 гласит: лица, виновные в нарушении требований Закона, несут уголовную, административную или имущественную ответственность в соответствии с законодательством. Наиболее распространенными в этой области правонарушениями являются подделка денег, фальшивомонетчество, причем в крупных размерах. Незаконное изготовление банкнот и монет наказываются по закон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принятием федерального Закона «О внесении изменений и дополнений в Закон РСФСР «О Центральном Банке РСФСР (Банке России)» от 12 апреля 1995 года Закон о денежной системе Российской Федерации от 25 сентября 1992 года прекратил свое действие и все его основные положения вошли составной частью в новый федеральный Закон в виде главы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«Организация наличного денежного обращения». Новый Закон содержит ряд новых положений по организации денежного обращения в Российской Федер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нежных операциях самым значительным является эмиссия наличных денег, то есть дополнительный выпуск в обращение денежных знаков. Эмиссия наличных денег, организация их обращения и изъятия из обращения на территории Российской Федерации проводится исключительно Банком России, который осуществляет наличную и безналичную эмиссию денег. Безналичная эмиссия денег происходит в процессе депозитно-ссудных операций, а вся эмиссия регулируется средствами денежно-кредитной политики. Наличные деньги выпускаются в обращение в виде банковских билетов (банкнот) и металлической монеты, те и другие являются безусловными обязательствами банка России и обеспечиваются всеми его активами. Образцы банкнот и монет утверждаются Центральным банком по согласованию с Государственной Думой. Новые образцы банкнот и монет публикуются в средствах массовой информац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ноты и монеты, выпущенные в обращение, обязательны к приему по их нарицательной стоимости на всей территории России во все виды платежей, а так же на зачисления на счета, во вклады, на аккредитивы и для перев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этих условиях президент издал Указ от 21 июня 1992 года «О мерах по защите денежной системы Российской Федерации». В Указе предписывалось, что в целях защиты денежной системы Российской Федерации – рубля, установления Российской Федерацией контроля над денежным обращением в пределах ее границ и достижения сбалансированности расчетов России с другими государствами, использующими рубль в качестве платежного сред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сомнения все эти мероприятия были направлены на взаимоприемлемые условия решения денежных отношений Российской Федерации со странами СНГ. Но важно и другое, что Россия в этих отношениях должна была играть ведущую роль. Наличными в денежном обороте оставались банкноты Банка России образца 1993 года достоинством 100, 200, 500, 1000, 5000, 10000, 50000 тысяч рублей и металлическая монета СССР и Банка России образца 1961 и последующих г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банк приложил немало усилий, чтобы в новых условиях нормализовать финансово – кредитные отношения между государствами бывшего СССР. Каждому государству рублевой зоны с 1 июля 1992 года на имя его центрального банка был открыт корреспондентский счет,  операции по нему проводились в пределах остатка счета. Становилась стабильной платежная дисциплина. Каждому национальному банку СНГ устанавливался лимит технического кредитования, его размер регулируется межправительственными соглашениями. Для постоянного межгосударственного финансово – кредитного отношения был учрежден Межгосударственный банк. Со второй половины 1992 года некоторые республики перешли к использованию национальных валют, или скрытно готовились к такому переходу, кроме тех, у кого уже была своя национальная валю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Субъекты финансовых правоотношений</w:t>
      </w:r>
    </w:p>
    <w:p>
      <w:pPr>
        <w:pStyle w:val="Normal"/>
        <w:spacing w:lineRule="auto" w:line="360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 правовые нормы – это установленные государством и закрепленные в нормативных актах правила поведение сторон по поводу собирания, распределения и использования денежных фондов для реализации стоящих перед государством целей и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воздействия финансово правовых норм на финансово общественные отношения последние приобретают форму финансовых правоотношений, являющихся одним из видов правоотношений и имеющих ряд особенностей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финансовом правоотношении одной из сторон выступает государство в лице своих уполномоченных органов (финансовых, кредитных), что обуславливает неравные положения субъектов правоотношений, в отличии, например, от гражданских правоотношений, для которых характерно равенство стор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ктом финансовых правоотношений являются деньги или денежные обязательства в связи с образования и использовании денежных фон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ава и обязанности сторон, составляющие содержание финансового правоотношения, определяются не договором или иной формой соглашения сторон, а непосредственно нормативным актом, предусматривающим основание возникновения, изменения и прекращения финансовых правоотнош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ные правоотношения можно квалифицировать по ряду основания. Так, по материальному содержанию они делятся на: бюджетные, налоговые, страховые, кредитные и др. По субъектам финансовые правоотношения делятся на: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никающие между органами государственной власт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органами государственной власти и управления общей компетенци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вышестоящими и нижестоящими органами государственного управления, в том числе финансово – кредитными орган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предприятиями, учреждениями, организациями и министерствами, ведомств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финансовыми органами и предприятиями, учреждениями, организация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финансовыми органами и гражданами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жду самими финансово – кредитными орган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 системой финансового права понимается единство, взаимосвязь и дифференциация финансово – правовых норм по подотраслям ими общественных отношений. Система финансового права делится на общую и особенную части. Совет министров Российской доводит такую информацию до представительных и исполнительных органов власти субъектов Федерации- до органов местного  самоуправления  нижестоящего уровн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РАКТЕРИСТИКА СТАДИЙ БЮДЖЕТН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цесс состоит из нескольких стадий, складывающихся, в свою очередь, из ряда этапов. На первой стадии бюджетного процесса составляется проект бюджета. Данная стадия включает следующие четыре эта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вом этапе составление проекта бюджета представительные и исполнительные органы власти и местного самоуправления соответствующих территорий за 18 месяцев до начала соответствующего финансового года получают от выше стоящих исполнительных органов власти информацию об особенностях составления расчетов к проектам бюджета на следующий финансовый г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втором этапе составления проекта бюджета исполнительные органы власти административно – территориальных образований представляют в  вышестоящие исполнительные  органы  власти, а исполнительные органы власти субъектов Федерации – в совет Министров Российской Федерации расчеты для обоснования размеров нормативов отчислений от регулирующих доходов, дотаций, субвенций, перечня доходов и расходов, подлежащих передачи из вышестоящих бюджетов и т.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составления проекта бюджета вышестоящие органы исполнительной власти сообщают нижестоящим органам конкретные данные, необходимые для составления проекта бюджет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ектируемые нормативы (проценты) отчислений от регулирующих доходов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 дотациях и субвенциях, намечаемых к представлению из вышестоящего бюджета и их целевого назначения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фиксированные доли доходов, закрепленные за бюджетами нижестоящих уровне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чень расходов, передаваемых из вышестояще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четвертом этапе составление проекта бюджета осуществляется непосредственное составление проекта бюджета исполнительным органом власти в соответствии с планами развития конкретной территории и сообщенными вышестоящими органами показател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торая стадия бюджетного процесса – стадия рассмотрения проекта бюджета, регламентированная ст.ст. 16 и 21 Закона РСФСР «Об основах бюджетного устройства и бюджетного процесса в РСФСР», а так же положениями о бюджетном процессе, принимаемыми представительными органами власти соответствующих территор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анной стадии исполнительный орган власти или местного самоуправления вносит в соответствующий орган представительной власти проект бюджета для его рассмотрения и санкционирования бюджетных расхо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анчивается названная стадия рассмотрения проекта бюджета вынесением соответствующим представительным органом власти решения о санкционирование бюджетных расходов. На основании этого решения исполнительный орган власти дорабатывает проект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тья стадия бюджетного процесса заключается в утверждении проекта бюджета. Стадия начинается рассмотрением уточненного проекта бюджета соответствующим представительным органом власти и заканчивается утверждением бюджета в форме закона или решения. Составление проектов бюджета и их утверждение осуществляется в соответствии с единой бюджетной классифик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ая стадия бюджетного процесса –исполнение бюджета – равна бюджетному году и длится с1января до 31 декабря . В соответствии с названными законодательными актами исполнение бюджетов возложено на соответствующие исполнительные орг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полнение бюджета заключается в обеспечении полного и своевременного поступления предусмотренных бюджетом  доходов и в финансировании соответствующих меропри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е исполнение бюджетов осуществляется по такому документу как бюджетная роспись. Роспись доходов и расходов по федеральному бюджету  и бюджетам субъектов федерации утверждается соответствующими  министерствами финансов, а бюджетная роспись по иным бюджетам – руководителями финансовых органов. В процессе оперативного исполнения бюджета соответствующий исполнительный орган принимает меры к поступлению запланированных доходов, контролирует их поступление; обеспечивает бесперебойное финансирование предусмотренных мероприятий и проверяет правильность расходования бюджетных средств; ведет учет и составляет отчетность по исполнению бюдже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оссийской Федерации от 8 декабря 1992 года, Постановлением Совета Министров – Правительства Российской Федерации от 27 августа 1993 года в целях проведения государственной бюджетной политики, эффективного управления доходами в процессе исполнения федерального бюджета, повышения оперативности в финансировании государственных программ, усиления контроля за поступлением, целевых и экономных использованием государственных средств в структуре Министерства финансов Российской Федерации было создано Федеральное казначей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ятой, последней стадией бюджетного процесса является стадия рассмотрения и утверждения отчета об исполнении бюджета соответствующим представительным органом вла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готовят исполнительные органы управления и представляют их на утверждение соответствующим органам представительной в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ремя с начала бюджетного процесса, то есть составления проекта бюджета до утверждения отчета о его исполнении, называется бюджетным перио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ЛОГ НА ИМУЩЕСТВО ГРАЖДАН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этот налог очень незначителен по объему бюджетных поступлений. С развитием частной собственности и улучшением благосостояния граждан увеличивается и доля налога. Кроме того, он дорогостоящ в управлении, так что в настоящее время доходы от него не покрывают затраты, связанные с учетом и оценкой облагаемого имущества, сбором налога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имущество физических лиц базируется на территориальном принципе. Налогообложению подлежит недвижимое имущество, находящееся на территории Российской Федерации, а также транспортные средства, зарегистрированные в России, независимо от национального или юридического статуса их собственник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отношении недвижимого имущества налоговая база определяется на основе его стоимости, а в отношении транспортных средств- на основе мощности их двигателей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тавки налога не изменяются в зависимости от размера базы, то есть налог является пропорциональным. В отношении различных видов транспортных средств установлены различные ставки, то есть налог становится шедулярны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Льготы предоставляются, в основном, на основе социальных критериев: инвалидность, достижение пенсионного возраста, особые заслуги перед обществом и государством и т. п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бязанность исчислить налог возложена на налоговые органы, которые обязаны истребовать от организаций, осуществляющих учет недвижимости и транспортных средств соответствующую информацию, на ее основе рассчитать налог и вручить налогоплательщику платежное извещ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лата налога производится плательщиком самостоятельно в два срока - к 15 сентября и 15 ноября года, за который производится оплата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СПИСОК ИСПОЛЬЗОВАННОЙ ЛИТЕРАТУРЫ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 Грачева Е.Ю., Куфакова Н.А., Пепеляев С.Г. «Финансовое право России»., Учебник. – М.: ТЕИС, 1995.</w:t>
      </w:r>
    </w:p>
    <w:sectPr>
      <w:footerReference w:type="default" r:id="rId2"/>
      <w:type w:val="nextPage"/>
      <w:pgSz w:w="11906" w:h="16838"/>
      <w:pgMar w:left="1701" w:right="851" w:gutter="0" w:header="0" w:top="907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823970</wp:posOffset>
              </wp:positionH>
              <wp:positionV relativeFrom="paragraph">
                <wp:posOffset>-342265</wp:posOffset>
              </wp:positionV>
              <wp:extent cx="330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3.8pt;mso-wrap-distance-left:0pt;mso-wrap-distance-right:0pt;mso-wrap-distance-top:0pt;mso-wrap-distance-bottom:0pt;margin-top:-26.9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357"/>
        </w:tabs>
        <w:ind w:left="0" w:firstLine="709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0T09:48:00Z</dcterms:created>
  <dc:creator>Олеся</dc:creator>
  <dc:description/>
  <dc:language>en-US</dc:language>
  <cp:lastModifiedBy>Олеся</cp:lastModifiedBy>
  <dcterms:modified xsi:type="dcterms:W3CDTF">2003-03-25T10:37:00Z</dcterms:modified>
  <cp:revision>10</cp:revision>
  <dc:subject/>
  <dc:title>Денежная  система  РФ</dc:title>
</cp:coreProperties>
</file>