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Оптрон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V1-V2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АОТ 128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C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М-3а Н30-2000 х 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 50 – 6 –1000 х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i/>
                <w:sz w:val="26"/>
                <w:lang w:val="en-US"/>
              </w:rPr>
              <w:t>SQ1-SQ3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ерконы РПГ-8-25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MS1-MS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ультиплексо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ИС К 155 КП 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20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09:41:00Z</cp:lastPrinted>
  <dcterms:modified xsi:type="dcterms:W3CDTF">1999-05-21T06:37:00Z</dcterms:modified>
  <cp:revision>3</cp:revision>
  <dc:subject>Дипломный проект</dc:subject>
  <dc:title>Ведомость</dc:title>
</cp:coreProperties>
</file>