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520"/>
        <w:gridCol w:w="3827"/>
        <w:gridCol w:w="3402"/>
        <w:gridCol w:w="567"/>
        <w:gridCol w:w="1134"/>
      </w:tblGrid>
      <w:tr>
        <w:trPr>
          <w:trHeight w:val="1148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строки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ормат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зиция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означение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ол.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м.</w:t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  <w:lang w:val="en-US"/>
              </w:rPr>
            </w:pPr>
            <w:r>
              <w:rPr>
                <w:rFonts w:cs="Arial" w:ascii="Arial" w:hAnsi="Arial"/>
                <w:i/>
                <w:sz w:val="26"/>
                <w:lang w:val="en-US"/>
              </w:rPr>
              <w:t>Q1,Q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Выключатель автомат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6"/>
                <w:lang w:val="en-US"/>
              </w:rPr>
              <w:t>I</w:t>
            </w:r>
            <w:r>
              <w:rPr>
                <w:rFonts w:cs="Arial" w:ascii="Arial" w:hAnsi="Arial"/>
                <w:i/>
                <w:sz w:val="26"/>
                <w:vertAlign w:val="subscript"/>
              </w:rPr>
              <w:t>н</w:t>
            </w:r>
            <w:r>
              <w:rPr>
                <w:rFonts w:cs="Arial" w:ascii="Arial" w:hAnsi="Arial"/>
                <w:i/>
                <w:sz w:val="26"/>
              </w:rPr>
              <w:t>=10А</w:t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  <w:lang w:val="en-US"/>
              </w:rPr>
            </w:pPr>
            <w:r>
              <w:rPr>
                <w:rFonts w:cs="Arial" w:ascii="Arial" w:hAnsi="Arial"/>
                <w:i/>
                <w:sz w:val="26"/>
                <w:lang w:val="en-US"/>
              </w:rPr>
              <w:t>D1-D4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КД202Б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Т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Трансформатор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6"/>
                <w:vertAlign w:val="superscript"/>
              </w:rPr>
              <w:t>380</w:t>
            </w:r>
            <w:r>
              <w:rPr>
                <w:rFonts w:cs="Arial" w:ascii="Arial" w:hAnsi="Arial"/>
                <w:i/>
                <w:sz w:val="26"/>
              </w:rPr>
              <w:t>/</w:t>
            </w:r>
            <w:r>
              <w:rPr>
                <w:rFonts w:cs="Arial" w:ascii="Arial" w:hAnsi="Arial"/>
                <w:i/>
                <w:sz w:val="26"/>
                <w:vertAlign w:val="subscript"/>
              </w:rPr>
              <w:t>100/24</w:t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  <w:vertAlign w:val="subscript"/>
              </w:rPr>
            </w:pPr>
            <w:r>
              <w:rPr>
                <w:rFonts w:cs="Arial" w:ascii="Arial" w:hAnsi="Arial"/>
                <w:i/>
                <w:sz w:val="26"/>
                <w:vertAlign w:val="subscript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Пускатель магнитный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К1-К6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ПМА-01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К7-К8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ПМЕ-0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К12-К17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Реле промежуточно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6"/>
                <w:lang w:val="en-US"/>
              </w:rPr>
              <w:t>U</w:t>
            </w:r>
            <w:r>
              <w:rPr>
                <w:rFonts w:cs="Arial" w:ascii="Arial" w:hAnsi="Arial"/>
                <w:i/>
                <w:sz w:val="26"/>
                <w:vertAlign w:val="subscript"/>
              </w:rPr>
              <w:t>К</w:t>
            </w:r>
            <w:r>
              <w:rPr>
                <w:rFonts w:cs="Arial" w:ascii="Arial" w:hAnsi="Arial"/>
                <w:i/>
                <w:sz w:val="26"/>
              </w:rPr>
              <w:t>=24В</w:t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К9-К1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Реле контактно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Резисторы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R9-R16$ R33-R47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6"/>
              </w:rPr>
              <w:t xml:space="preserve">МЛТ 0,125 – 2,2кОм 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Arial" w:ascii="Arial" w:hAnsi="Arial"/>
                <w:i/>
                <w:sz w:val="26"/>
              </w:rPr>
              <w:t xml:space="preserve"> 5%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R1-R8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6"/>
              </w:rPr>
              <w:t xml:space="preserve">МЛТ 0,125 – 5,6кОм 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Arial" w:ascii="Arial" w:hAnsi="Arial"/>
                <w:i/>
                <w:sz w:val="26"/>
              </w:rPr>
              <w:t xml:space="preserve"> 5%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R17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6"/>
              </w:rPr>
              <w:t xml:space="preserve">МЛТ 0,125 – 1,5кОм 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Arial" w:ascii="Arial" w:hAnsi="Arial"/>
                <w:i/>
                <w:sz w:val="26"/>
              </w:rPr>
              <w:t xml:space="preserve"> 5%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Диоды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VD1-VD5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КД 105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Транзисторы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VT1-VT8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КТ 815Г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VT9-VT25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КТ 315Г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ge">
                  <wp:posOffset>8893175</wp:posOffset>
                </wp:positionV>
                <wp:extent cx="6672580" cy="1447800"/>
                <wp:effectExtent l="0" t="825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2600" cy="1447920"/>
                          <a:chOff x="0" y="0"/>
                          <a:chExt cx="6672600" cy="144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72600" cy="1447920"/>
                          </a:xfrm>
                        </wpg:grpSpPr>
                        <wps:wsp>
                          <wps:cNvSpPr/>
                          <wps:spPr>
                            <a:xfrm>
                              <a:off x="25164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920"/>
                              <a:ext cx="23443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0"/>
                              <a:ext cx="0" cy="144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9640" y="0"/>
                              <a:ext cx="0" cy="144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0" y="0"/>
                              <a:ext cx="0" cy="144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144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180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216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252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8640" y="722520"/>
                              <a:ext cx="2163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6726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66726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0" y="0"/>
                              <a:ext cx="0" cy="1442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8640" y="540360"/>
                              <a:ext cx="0" cy="9075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8640" y="901800"/>
                              <a:ext cx="21639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9720" y="541080"/>
                              <a:ext cx="0" cy="360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1160" y="541080"/>
                              <a:ext cx="0" cy="360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78000"/>
                              <a:ext cx="23443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Изм   Лист         № докум.        Подпись   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57640"/>
                              <a:ext cx="2344320" cy="88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344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Разраб.     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Шляпникова Л.В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0360"/>
                                <a:ext cx="2344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Пров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0720"/>
                                <a:ext cx="2344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1080"/>
                                <a:ext cx="2344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Н. контр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21080"/>
                                <a:ext cx="2344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Утв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508640" y="574200"/>
                              <a:ext cx="216396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Лит.                 Лист                Лист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44320" y="33480"/>
                            <a:ext cx="432828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П-НГТУ-2102-(93-АМ)-70-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574560"/>
                            <a:ext cx="2163960" cy="81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СУ АЛГ. Схема электрическая принципиаль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700.25pt;width:525.45pt;height:113.95pt" coordorigin="1,14005" coordsize="10509,2279">
                <v:group id="shape_0" style="position:absolute;left:1;top:14005;width:10509;height:2279">
                  <v:line id="shape_0" from="397,14005" to="397,14856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4570" to="3692,14570" stroked="t" o:allowincell="f" style="position:absolute;mso-position-vertical-relative:page">
                    <v:stroke color="black" weight="15840" joinstyle="miter" endcap="flat"/>
                    <v:fill o:detectmouseclick="t" on="false"/>
                    <w10:wrap type="none"/>
                  </v:line>
                  <v:line id="shape_0" from="964,14005" to="964,16276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68,14005" to="2268,16276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19,14005" to="3119,16276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4289" to="3692,14289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5141" to="3692,15141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5425" to="3692,15425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5709" to="3692,15709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5993" to="3692,15993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01,15143" to="10508,15143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4005" to="10508,14005" stroked="t" o:allowincell="f" style="position:absolute;mso-position-vertical-relative:page">
                    <v:stroke color="black" weight="15840" joinstyle="miter" endcap="flat"/>
                    <v:fill o:detectmouseclick="t" on="false"/>
                    <w10:wrap type="none"/>
                  </v:line>
                  <v:line id="shape_0" from="1,14857" to="10508,14857" stroked="t" o:allowincell="f" style="position:absolute;mso-position-vertical-relative:page">
                    <v:stroke color="black" weight="15840" joinstyle="miter" endcap="flat"/>
                    <v:fill o:detectmouseclick="t" on="false"/>
                    <w10:wrap type="none"/>
                  </v:line>
                  <v:line id="shape_0" from="3686,14005" to="3686,16276" stroked="t" o:allowincell="f" style="position:absolute;mso-position-vertical-relative:page">
                    <v:stroke color="black" weight="15840" joinstyle="miter" endcap="flat"/>
                    <v:fill o:detectmouseclick="t" on="false"/>
                    <w10:wrap type="none"/>
                  </v:line>
                  <v:line id="shape_0" from="7101,14856" to="7101,16284" stroked="t" o:allowincell="f" style="position:absolute;mso-position-vertical-relative:page">
                    <v:stroke color="black" weight="15840" joinstyle="miter" endcap="flat"/>
                    <v:fill o:detectmouseclick="t" on="false"/>
                    <w10:wrap type="none"/>
                  </v:line>
                  <v:line id="shape_0" from="7101,15425" to="10508,15425" stroked="t" o:allowincell="f" style="position:absolute;mso-position-vertical-relative:page">
                    <v:stroke color="black" weight="15840" joinstyle="miter" endcap="flat"/>
                    <v:fill o:detectmouseclick="t" on="false"/>
                    <w10:wrap type="none"/>
                  </v:line>
                  <v:line id="shape_0" from="8237,14857" to="8237,15424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373,14857" to="9373,15424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;top:14600;width:3691;height:25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Изм   Лист         № докум.        Подпись   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;top:14883;width:3692;height:1391">
                    <v:shape id="shape_0" stroked="f" o:allowincell="f" style="position:absolute;left:1;top:14883;width:3691;height:25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Разраб.     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Шляпникова Л.В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;top:15167;width:3691;height:25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Пров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;top:15451;width:3691;height:25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;top:15735;width:3691;height:25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Н. контр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;top:16019;width:3691;height:25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Утв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101;top:14909;width:3407;height:25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Лит.                 Лист                Лис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93;top:14058;width:6815;height:70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П-НГТУ-2102-(93-АМ)-70-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3;top:14910;width:3407;height:127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СУ АЛГ. Схема электрическая принципиаль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567" w:gutter="0" w:header="0" w:top="57" w:footer="0" w:bottom="567"/>
      <w:pgBorders w:display="allPages" w:offsetFrom="text"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06:20:00Z</dcterms:created>
  <dc:creator>Разживин Александр Валерьевич</dc:creator>
  <dc:description/>
  <cp:keywords>Чертеж диплом рамка</cp:keywords>
  <dc:language>en-US</dc:language>
  <cp:lastModifiedBy>Разживин Александр Валерьевич</cp:lastModifiedBy>
  <cp:lastPrinted>1999-05-20T20:07:00Z</cp:lastPrinted>
  <dcterms:modified xsi:type="dcterms:W3CDTF">1999-05-21T06:30:00Z</dcterms:modified>
  <cp:revision>4</cp:revision>
  <dc:subject>Дипломный проект</dc:subject>
  <dc:title>Ведомость</dc:title>
</cp:coreProperties>
</file>