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spacing w:val="20"/>
          <w:kern w:val="2"/>
          <w:sz w:val="30"/>
        </w:rPr>
      </w:pPr>
      <w:r>
        <w:rPr>
          <w:spacing w:val="20"/>
          <w:kern w:val="2"/>
          <w:sz w:val="30"/>
        </w:rPr>
        <w:t>УНИВЕРСИТЕТ РОССИЙСКОЙ АКАДЕМИИ ОБРАЗОВАНИЯ</w:t>
      </w:r>
    </w:p>
    <w:p>
      <w:pPr>
        <w:pStyle w:val="Style18"/>
        <w:rPr>
          <w:spacing w:val="20"/>
          <w:kern w:val="2"/>
          <w:sz w:val="30"/>
        </w:rPr>
      </w:pPr>
      <w:r>
        <w:rPr>
          <w:spacing w:val="20"/>
          <w:kern w:val="2"/>
          <w:sz w:val="30"/>
        </w:rPr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 xml:space="preserve">Факультет: </w:t>
      </w:r>
      <w:r>
        <w:rPr>
          <w:i/>
        </w:rPr>
        <w:t>Бизнес, Маркетинг, Коммерция</w:t>
      </w:r>
    </w:p>
    <w:p>
      <w:pPr>
        <w:pStyle w:val="Style18"/>
        <w:rPr/>
      </w:pPr>
      <w:r>
        <w:rPr/>
        <w:t xml:space="preserve">Дисциплина: </w:t>
      </w:r>
      <w:r>
        <w:rPr>
          <w:i/>
        </w:rPr>
        <w:t>Финансовый менеджмент</w:t>
      </w:r>
    </w:p>
    <w:p>
      <w:pPr>
        <w:pStyle w:val="Style18"/>
        <w:tabs>
          <w:tab w:val="clear" w:pos="720"/>
          <w:tab w:val="left" w:pos="3119" w:leader="none"/>
        </w:tabs>
        <w:spacing w:lineRule="auto" w:line="240"/>
        <w:ind w:left="3119" w:hanging="3119"/>
        <w:jc w:val="left"/>
        <w:rPr/>
      </w:pPr>
      <w:r>
        <w:rPr/>
        <w:t xml:space="preserve">Тема контрольной работы: </w:t>
        <w:tab/>
      </w:r>
      <w:r>
        <w:rPr>
          <w:i/>
        </w:rPr>
        <w:t xml:space="preserve">Управление запасами товарно-материальных </w:t>
        <w:br/>
        <w:t>ценностей. (Тема № 8)</w:t>
      </w:r>
    </w:p>
    <w:p>
      <w:pPr>
        <w:pStyle w:val="Style18"/>
        <w:rPr>
          <w:i/>
          <w:i/>
        </w:rPr>
      </w:pPr>
      <w:r>
        <w:rPr>
          <w:i/>
        </w:rPr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>
          <w:i/>
          <w:i/>
        </w:rPr>
      </w:pPr>
      <w:r>
        <w:rPr/>
        <w:t xml:space="preserve">Ф.И.О. студента: </w:t>
      </w:r>
      <w:hyperlink r:id="rId2">
        <w:r>
          <w:rPr>
            <w:rStyle w:val="InternetLink"/>
            <w:i/>
          </w:rPr>
          <w:t>Спрыжков Игорь Максимович</w:t>
        </w:r>
      </w:hyperlink>
    </w:p>
    <w:p>
      <w:pPr>
        <w:pStyle w:val="Style18"/>
        <w:rPr/>
      </w:pPr>
      <w:r>
        <w:rPr/>
        <w:t xml:space="preserve">Курс: </w:t>
      </w:r>
      <w:r>
        <w:rPr>
          <w:i/>
        </w:rPr>
        <w:t>4</w:t>
      </w:r>
      <w:r>
        <w:rPr/>
        <w:t xml:space="preserve">. </w:t>
        <w:tab/>
        <w:t xml:space="preserve">Семестр: </w:t>
      </w:r>
      <w:r>
        <w:rPr>
          <w:i/>
        </w:rPr>
        <w:t>7.</w:t>
        <w:tab/>
        <w:tab/>
      </w:r>
      <w:r>
        <w:rPr/>
        <w:t xml:space="preserve">Номер зачётной книжки: </w:t>
      </w:r>
      <w:r>
        <w:rPr>
          <w:i/>
        </w:rPr>
        <w:t>1818</w:t>
      </w:r>
    </w:p>
    <w:p>
      <w:pPr>
        <w:pStyle w:val="Style18"/>
        <w:rPr>
          <w:i/>
          <w:i/>
        </w:rPr>
      </w:pPr>
      <w:r>
        <w:rPr>
          <w:i/>
        </w:rPr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Дата сдачи: _____________________</w:t>
      </w:r>
    </w:p>
    <w:p>
      <w:pPr>
        <w:pStyle w:val="Style18"/>
        <w:rPr/>
      </w:pPr>
      <w:r>
        <w:rPr/>
        <w:t>Ф.И.О. преподавателя: _____________________</w:t>
      </w:r>
    </w:p>
    <w:p>
      <w:pPr>
        <w:pStyle w:val="Style18"/>
        <w:rPr/>
      </w:pPr>
      <w:r>
        <w:rPr/>
        <w:t xml:space="preserve">Оценка: _________________________ </w:t>
        <w:tab/>
        <w:tab/>
        <w:t>Подпись: _________________________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567" w:right="567" w:gutter="1134" w:header="0" w:top="794" w:footer="720" w:bottom="794"/>
          <w:pgNumType w:fmt="decimal"/>
          <w:formProt w:val="false"/>
          <w:titlePg/>
          <w:textDirection w:val="lrTb"/>
          <w:docGrid w:type="default" w:linePitch="360" w:charSpace="0"/>
        </w:sectPr>
        <w:pStyle w:val="Style18"/>
        <w:rPr/>
      </w:pPr>
      <w:r>
        <w:rPr/>
        <w:t>Дата проверки: __________________</w:t>
      </w:r>
    </w:p>
    <w:p>
      <w:pPr>
        <w:pStyle w:val="Heading1"/>
        <w:ind w:left="851" w:right="851" w:hanging="0"/>
        <w:rPr/>
      </w:pPr>
      <w:r>
        <w:rPr/>
        <w:t>План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Style13"/>
            <w:numPr>
              <w:ilvl w:val="0"/>
              <w:numId w:val="2"/>
            </w:numPr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1" \n \p " 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Экономическая сущность товарно-материальных ценностей (оборотных средств) предприятий</w:t>
          </w:r>
        </w:p>
        <w:p>
          <w:pPr>
            <w:pStyle w:val="Style13"/>
            <w:numPr>
              <w:ilvl w:val="0"/>
              <w:numId w:val="2"/>
            </w:numPr>
            <w:rPr/>
          </w:pPr>
          <w:r>
            <w:rPr/>
            <w:t>Организация оборотных средств предприятий</w:t>
          </w:r>
        </w:p>
        <w:p>
          <w:pPr>
            <w:pStyle w:val="Style13"/>
            <w:numPr>
              <w:ilvl w:val="0"/>
              <w:numId w:val="2"/>
            </w:numPr>
            <w:rPr/>
          </w:pPr>
          <w:r>
            <w:rPr/>
            <w:t>Определение потребности предприятий в оборотных средствах</w:t>
          </w:r>
        </w:p>
        <w:p>
          <w:pPr>
            <w:pStyle w:val="Style13"/>
            <w:numPr>
              <w:ilvl w:val="0"/>
              <w:numId w:val="2"/>
            </w:numPr>
            <w:rPr/>
          </w:pPr>
          <w:r>
            <w:rPr/>
            <w:t>Источники формирования оборотных средств</w:t>
          </w:r>
        </w:p>
        <w:p>
          <w:pPr>
            <w:pStyle w:val="Style13"/>
            <w:numPr>
              <w:ilvl w:val="0"/>
              <w:numId w:val="2"/>
            </w:numPr>
            <w:rPr/>
          </w:pPr>
          <w:r>
            <w:rPr/>
            <w:t>Эффективность использования оборотных средств</w:t>
          </w:r>
          <w:r>
            <w:rPr/>
            <w:fldChar w:fldCharType="end"/>
          </w:r>
        </w:p>
      </w:sdtContent>
    </w:sdt>
    <w:p>
      <w:pPr>
        <w:pStyle w:val="Normal"/>
        <w:pBdr>
          <w:bottom w:val="single" w:sz="6" w:space="1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Heading1"/>
        <w:ind w:left="851" w:right="851" w:hanging="0"/>
        <w:rPr/>
      </w:pPr>
      <w:r>
        <w:rPr/>
      </w:r>
    </w:p>
    <w:p>
      <w:pPr>
        <w:pStyle w:val="Heading1"/>
        <w:ind w:left="851" w:right="851" w:hanging="0"/>
        <w:rPr/>
      </w:pPr>
      <w:r>
        <w:rPr/>
        <w:t>1. Экономическая сущность товарно-материальных ценностей (оборотных средств) предприятий</w:t>
      </w:r>
    </w:p>
    <w:p>
      <w:pPr>
        <w:pStyle w:val="Normal"/>
        <w:rPr/>
      </w:pPr>
      <w:r>
        <w:rPr/>
        <w:t>Оборотные средства являются одной из составных ча</w:t>
        <w:softHyphen/>
        <w:t>стей имущества предприятия. Состояние и эффективность их использования — одно из главных условий успешной деятельности предприятия. Развитие рыночных отношений определяет новые условия их организации. Высокая инф</w:t>
        <w:softHyphen/>
        <w:t>ляция, неплатежи и другие кризисные явления вынуждают предприятия изменять свою политику по отношению к оборотным средствам, искать новые источники пополне</w:t>
        <w:softHyphen/>
        <w:t>ния, изучать проблему эффективности их использования.</w:t>
      </w:r>
    </w:p>
    <w:p>
      <w:pPr>
        <w:pStyle w:val="Normal"/>
        <w:rPr/>
      </w:pPr>
      <w:r>
        <w:rPr/>
        <w:t>Одним из условий непрерывности производства являет</w:t>
        <w:softHyphen/>
        <w:t>ся постоянное возобновление его материальной основы — средств производства. В свою очередь, это предопределяет непрерывность движения самих средств производства, про</w:t>
        <w:softHyphen/>
        <w:t>исходящего в виде их кругооборота.</w:t>
      </w:r>
    </w:p>
    <w:p>
      <w:pPr>
        <w:pStyle w:val="Normal"/>
        <w:rPr/>
      </w:pPr>
      <w:r>
        <w:rPr/>
        <w:t>В своем обороте оборотные фонды последовательно принимают денежную, производительную и товарную форму, что соответствует их делению на производственные фонды и фонды обращения.</w:t>
      </w:r>
    </w:p>
    <w:p>
      <w:pPr>
        <w:pStyle w:val="Normal"/>
        <w:rPr/>
      </w:pPr>
      <w:r>
        <w:rPr/>
        <w:t xml:space="preserve">Материальным носителем </w:t>
      </w:r>
      <w:r>
        <w:rPr>
          <w:u w:val="single"/>
        </w:rPr>
        <w:t xml:space="preserve">производственных фондов </w:t>
      </w:r>
      <w:r>
        <w:rPr/>
        <w:t xml:space="preserve">являются средства производства, которые подразделяются на предметы труда и орудия труда. Готовая продукция вместе с денежными средствами и средствами в расчетах образуют </w:t>
      </w:r>
      <w:r>
        <w:rPr>
          <w:u w:val="single"/>
        </w:rPr>
        <w:t>фонды обращения.</w:t>
      </w:r>
    </w:p>
    <w:p>
      <w:pPr>
        <w:pStyle w:val="Normal"/>
        <w:rPr/>
      </w:pPr>
      <w:r>
        <w:rPr/>
        <w:t>Кругооборот фондов предприятий начинается с аван</w:t>
        <w:softHyphen/>
        <w:t>сирования стоимости в денежной форме на приобретение сырья, материалов, топлива и других средств производст</w:t>
        <w:softHyphen/>
        <w:t xml:space="preserve">ва — </w:t>
      </w:r>
      <w:r>
        <w:rPr>
          <w:i/>
        </w:rPr>
        <w:t>первая стадия кругооборота.</w:t>
      </w:r>
      <w:r>
        <w:rPr/>
        <w:t xml:space="preserve"> В результате денежные средства принимают форму производственных запасов, вы</w:t>
        <w:softHyphen/>
        <w:t>ражая переход из сферы обращения в сферу производства. Стоимость при этом не расходуется, а авансируется, так как после завершения кругооборота она возвращается. За</w:t>
        <w:softHyphen/>
        <w:t>вершением первой стадии прерывается товарное обраще</w:t>
        <w:softHyphen/>
        <w:t>ние, но не кругооборот.</w:t>
      </w:r>
    </w:p>
    <w:p>
      <w:pPr>
        <w:pStyle w:val="Normal"/>
        <w:rPr/>
      </w:pPr>
      <w:r>
        <w:rPr>
          <w:i/>
        </w:rPr>
        <w:t>Вторая стадия кругооборота</w:t>
      </w:r>
      <w:r>
        <w:rPr/>
        <w:t xml:space="preserve"> совершается в процессе производства, где рабочая сила осуществляет производи</w:t>
        <w:softHyphen/>
        <w:t>тельное потребление средств производства, создавая новый продукт, несущий в себе перенесенную и вновь созданную стоимость. Авансированная стоимость снова меняет свою форму — из производительной она переходит в товарную.</w:t>
      </w:r>
    </w:p>
    <w:p>
      <w:pPr>
        <w:pStyle w:val="Normal"/>
        <w:rPr/>
      </w:pPr>
      <w:r>
        <w:rPr>
          <w:i/>
        </w:rPr>
        <w:t>Третья стадия кругооборота</w:t>
      </w:r>
      <w:r>
        <w:rPr/>
        <w:t xml:space="preserve"> заключается в реализации произведенной готовой продукции (работ, услуг) и получе</w:t>
        <w:softHyphen/>
        <w:t>нии денежных средств. На этой стадии оборотные средства вновь переходят из сферы производства в сферу обраще</w:t>
        <w:softHyphen/>
        <w:t>ния. Прерванное товарное обращение возобновляется, и стоимость из товарной формы переходит в денежную. Раз</w:t>
        <w:softHyphen/>
        <w:t>ница между суммой денежных средств, затраченных на изготовление и реализацию продукции (работ, услуг) и полученных от реализации произведенной продукции (ра</w:t>
        <w:softHyphen/>
        <w:t>бот, услуг), составляет денежные накопления предприятия.</w:t>
      </w:r>
    </w:p>
    <w:p>
      <w:pPr>
        <w:pStyle w:val="Normal"/>
        <w:rPr/>
      </w:pPr>
      <w:r>
        <w:rPr/>
        <w:t>Закончив один кругооборот, оборотные средства всту</w:t>
        <w:softHyphen/>
        <w:t>пают в новый, тем самым осуществляется их непрерывный оборот. Именно постоянное движение оборотных средств является основой бесперебойного процесса производства и обращения.</w:t>
      </w:r>
    </w:p>
    <w:p>
      <w:pPr>
        <w:pStyle w:val="Normal"/>
        <w:rPr/>
      </w:pPr>
      <w:r>
        <w:rPr/>
        <w:t>Анализ кругооборота фондов предприятий показывает, что авансируемая стоимость не только последовательно принимает различные формы, но и постоянно в определен</w:t>
        <w:softHyphen/>
        <w:t>ных размерах пребывает в этих формах. Иными словами, авансируемая стоимость на каждый данный момент круго</w:t>
        <w:softHyphen/>
        <w:t>оборота различными частями одновременно находится в денежной, производительной, товарной формах.</w:t>
      </w:r>
    </w:p>
    <w:p>
      <w:pPr>
        <w:pStyle w:val="Normal"/>
        <w:rPr/>
      </w:pPr>
      <w:r>
        <w:rPr/>
        <w:t>Кругооборот фондов предприятий может совершаться только при наличии определенной авансированной стоимо</w:t>
        <w:softHyphen/>
        <w:t>сти в денежной форме. Вступая в кругооборот, она уже не покидает его, последовательно меняя свои функциональные формы. Указанная стоимость в денежной форме представ</w:t>
        <w:softHyphen/>
        <w:t xml:space="preserve">ляет собой </w:t>
      </w:r>
      <w:r>
        <w:rPr>
          <w:u w:val="single"/>
        </w:rPr>
        <w:t>оборотные средства предприятия.</w:t>
      </w:r>
    </w:p>
    <w:p>
      <w:pPr>
        <w:pStyle w:val="Normal"/>
        <w:rPr/>
      </w:pPr>
      <w:r>
        <w:rPr/>
        <w:t>Оборотные средства выступают прежде всего как сто</w:t>
        <w:softHyphen/>
        <w:t>имостная категория. Они в буквальном смысле не являются материальными ценностями, так как из них нельзя произ</w:t>
        <w:softHyphen/>
        <w:t>водить готовую продукцию. Являясь же стоимостью в денежной форме, оборотные средства уже в процессе кру</w:t>
        <w:softHyphen/>
        <w:t>гооборота принимают форму производственных запасов, незавершенного производства, готовой продукции. В от</w:t>
        <w:softHyphen/>
        <w:t>личие от товарно-материальных ценностей оборотные сре</w:t>
        <w:softHyphen/>
        <w:t>дства не расходуются, не затрачиваются, не потребляются, а авансируются, возвращаясь после окончания одного кру</w:t>
        <w:softHyphen/>
        <w:t>гооборота и вступая в следующий.</w:t>
      </w:r>
    </w:p>
    <w:p>
      <w:pPr>
        <w:pStyle w:val="Normal"/>
        <w:rPr/>
      </w:pPr>
      <w:r>
        <w:rPr/>
        <w:t>Момент авансирования представляет собой одну из су</w:t>
        <w:softHyphen/>
        <w:t>щественных и отличительных черт оборотных средств, так как он играет важную роль в установлении их экономичес</w:t>
        <w:softHyphen/>
        <w:t>ких границ. Временным критерием для авансирования обо</w:t>
        <w:softHyphen/>
        <w:t>ротных средств должен являться не квартальный или годо</w:t>
        <w:softHyphen/>
        <w:t>вой объем фондов, а один кругооборот, после которого они возмещаются и вступают в следующий.</w:t>
      </w:r>
    </w:p>
    <w:p>
      <w:pPr>
        <w:pStyle w:val="Normal"/>
        <w:rPr/>
      </w:pPr>
      <w:r>
        <w:rPr/>
        <w:t>Изучение сущности оборотных средств предполагает рассмотрение оборотных фондов и фондов обращения. Оборотные средства, оборотные фонды и фонды обраще</w:t>
        <w:softHyphen/>
        <w:t>ния существуют в единстве и взаимосвязи, но между ними имеются существенные различия, которые сводятся к сле</w:t>
        <w:softHyphen/>
        <w:t>дующему.</w:t>
      </w:r>
    </w:p>
    <w:p>
      <w:pPr>
        <w:pStyle w:val="Normal"/>
        <w:rPr/>
      </w:pPr>
      <w:r>
        <w:rPr>
          <w:smallCaps/>
        </w:rPr>
        <w:t>Оборотные средства</w:t>
      </w:r>
      <w:r>
        <w:rPr/>
        <w:t xml:space="preserve"> постоянно находятся во всех стадиях деятельности предприятия, в то время как оборот</w:t>
        <w:softHyphen/>
        <w:t>ные фонды проходят производственный процесс, заменяясь все новыми партиями сырья, топлива, основных и вспомо</w:t>
        <w:softHyphen/>
        <w:t>гательных материалов. Производственные запасы, являясь частью оборотных фондов, переходят в процесс производ</w:t>
        <w:softHyphen/>
        <w:t>ства, превращаются в готовую продукцию и покидают предприятие. Оборотные фонды полностью потребляются в процессе производства, перенося свою стоимость на гото</w:t>
        <w:softHyphen/>
        <w:t>вый продукт. Их сумма за год может в десятки раз превы</w:t>
        <w:softHyphen/>
        <w:t>шать сумму оборотных средств, обеспечивающих при сове</w:t>
        <w:softHyphen/>
        <w:t>ршении каждого кругооборота переработку либо потребле</w:t>
        <w:softHyphen/>
        <w:t>ние новой партии предметов труда и остающихся в хозяйстве, совершая замкнутый кругооборот.</w:t>
      </w:r>
    </w:p>
    <w:p>
      <w:pPr>
        <w:pStyle w:val="Normal"/>
        <w:rPr/>
      </w:pPr>
      <w:r>
        <w:rPr>
          <w:smallCaps/>
        </w:rPr>
        <w:t>Оборотные фонды</w:t>
      </w:r>
      <w:r>
        <w:rPr/>
        <w:t xml:space="preserve"> непосредственно участвуют в создании новой стоимости, а оборотные средства — кос</w:t>
        <w:softHyphen/>
        <w:t>венно, через оборотные фонды.</w:t>
      </w:r>
    </w:p>
    <w:p>
      <w:pPr>
        <w:pStyle w:val="Normal"/>
        <w:rPr/>
      </w:pPr>
      <w:r>
        <w:rPr/>
        <w:t>В процессе кругооборота оборотные средства воплоща</w:t>
        <w:softHyphen/>
        <w:t>ют свою стоимость в оборотных фондах и поэтому посред</w:t>
        <w:softHyphen/>
        <w:t>ством последних функционируют в процессе производства, участвуют в формировании издержек производства.</w:t>
      </w:r>
    </w:p>
    <w:p>
      <w:pPr>
        <w:pStyle w:val="Normal"/>
        <w:rPr/>
      </w:pPr>
      <w:r>
        <w:rPr/>
        <w:t>Если бы оборотные средства прямо и непосредственно участвовали в создании нового продукта, то они постепен</w:t>
        <w:softHyphen/>
        <w:t>но уменьшались бы и к моменту окончания кругооборота должны были бы исчезнуть.</w:t>
      </w:r>
    </w:p>
    <w:p>
      <w:pPr>
        <w:pStyle w:val="Normal"/>
        <w:rPr/>
      </w:pPr>
      <w:r>
        <w:rPr/>
        <w:t>Оборотные фонды, представляя собой потребительную стоимость, выступают в единой форме — производитель</w:t>
        <w:softHyphen/>
        <w:t>ной. Оборотные средства, как отмечалось, не только после</w:t>
        <w:softHyphen/>
        <w:t>довательно принимают различные формы, но и постоянно в определенных частях пребывают в этих формах.</w:t>
      </w:r>
    </w:p>
    <w:p>
      <w:pPr>
        <w:pStyle w:val="Normal"/>
        <w:rPr/>
      </w:pPr>
      <w:r>
        <w:rPr/>
        <w:t>Приведенные обстоятельства создают объективную не</w:t>
        <w:softHyphen/>
        <w:t>обходимость для разграничения оборачиваемости оборот</w:t>
        <w:softHyphen/>
        <w:t>ных фондов и оборотных средств.</w:t>
      </w:r>
    </w:p>
    <w:p>
      <w:pPr>
        <w:pStyle w:val="Normal"/>
        <w:rPr/>
      </w:pPr>
      <w:r>
        <w:rPr/>
        <w:t xml:space="preserve">Сравнение оборотных средств с </w:t>
      </w:r>
      <w:r>
        <w:rPr>
          <w:smallCaps/>
        </w:rPr>
        <w:t>фондами обраще</w:t>
        <w:softHyphen/>
        <w:t>ния</w:t>
      </w:r>
      <w:r>
        <w:rPr/>
        <w:t>, являющимися функциональной формой оборотных средств на стадии обращения, приводит к следующим ре</w:t>
        <w:softHyphen/>
        <w:t>зультатам. Кругооборот фондов предприятий завершается процессом реализации продукции (работ, услуг). Для нор</w:t>
        <w:softHyphen/>
        <w:t>мального осуществления данного процесса они наряду с основными и оборотными фондами должны располагать и фондами обращения.</w:t>
      </w:r>
    </w:p>
    <w:p>
      <w:pPr>
        <w:pStyle w:val="Normal"/>
        <w:rPr/>
      </w:pPr>
      <w:r>
        <w:rPr/>
        <w:t>Оборот фондов обращения неразрывно связан с оборо</w:t>
        <w:softHyphen/>
        <w:t>том оборотных производственных фондов и является его продолжением и завершением. Совершая кругооборот, эти фонды переплетаются, образуя общий оборот, в процессе которого стоимость оборотных фондов, перенесенная на продукт труда, переходит из сферы производства в сферу обращения, а стоимость фондов обращения в размере аван</w:t>
        <w:softHyphen/>
        <w:t>сированной стоимости — из сферы обращения в сферу производства. Так осуществляется единый оборот аванси</w:t>
        <w:softHyphen/>
        <w:t>рованных средств, проходящих через разные функциональ</w:t>
        <w:softHyphen/>
        <w:t>ные формы и возвращающихся в исходную денежную форму. Оборотные средства, совершая кругооборот, из сферы производства, где они функционируют как оборотные фонды, переходят в сферу обращения, где они функци</w:t>
        <w:softHyphen/>
        <w:t>онируют как фонды обращения.</w:t>
      </w:r>
    </w:p>
    <w:p>
      <w:pPr>
        <w:pStyle w:val="Normal"/>
        <w:rPr/>
      </w:pPr>
      <w:r>
        <w:rPr/>
        <w:t>Определение оборотных средств как авансированных денежных средств в создаваемые запасы оборотных произ</w:t>
        <w:softHyphen/>
        <w:t>водственных фондов и фондов обращения не раскрывает полного экономического содержания этой категории. Оно не учитывает, что наряду с авансированием определенной суммы денежных средств происходит процесс авансирова</w:t>
        <w:softHyphen/>
        <w:t>ния в эти запасы стоимости прибавочного продукта, со</w:t>
        <w:softHyphen/>
        <w:t>здаваемого в процессе производства. Поэтому у рентабель</w:t>
        <w:softHyphen/>
        <w:t>ных предприятий после завершения кругооборота фондов сумма авансированных оборотных средств возрастает на определенную сумму полученной прибыли. У нерентабель</w:t>
        <w:softHyphen/>
        <w:t>ных предприятий сумма авансированных оборотных средств при завершении кругооборота фондов уменьшается в связи с понесенными убытками.</w:t>
      </w:r>
    </w:p>
    <w:p>
      <w:pPr>
        <w:pStyle w:val="Normal"/>
        <w:rPr/>
      </w:pPr>
      <w:r>
        <w:rPr/>
        <w:t>Оборотные средства часто отождествляются с денеж</w:t>
        <w:softHyphen/>
        <w:t>ными средствами. Между тем нельзя в прямом смысле называть их денежными средствами. Средства, занятые в производстве и в обращении, не следует отождествлять с деньгами. Совокупная стоимость авансируется в форме денег и, пройдя процесс производства и обращения, снова принимает эту форму. Денежные средства являются посре</w:t>
        <w:softHyphen/>
        <w:t>дником в движении средств. Совокупная стоимость, выра</w:t>
        <w:softHyphen/>
        <w:t>женная в деньгах, превращается в реальные деньги только временами и по частям.</w:t>
      </w:r>
    </w:p>
    <w:p>
      <w:pPr>
        <w:pStyle w:val="Normal"/>
        <w:rPr/>
      </w:pPr>
      <w:r>
        <w:rPr/>
        <w:t>Итак, оборотные средства представляют собой аван</w:t>
        <w:softHyphen/>
        <w:t>сируемую в денежной форме стоимость для планомерного образования и использования оборотных производствен</w:t>
        <w:softHyphen/>
        <w:t>ных фондов и фондов обращения в минимально необходи</w:t>
        <w:softHyphen/>
        <w:t>мых размерах, обеспечивающих выполнение предприятием производственной программы и своевременность осущест</w:t>
        <w:softHyphen/>
        <w:t>вления расчетов.</w:t>
      </w:r>
    </w:p>
    <w:p>
      <w:pPr>
        <w:pStyle w:val="Normal"/>
        <w:rPr/>
      </w:pPr>
      <w:r>
        <w:rPr/>
        <w:t>Оборотные средства предприятия выполняют две функ</w:t>
        <w:softHyphen/>
        <w:t>ции: производственную и расчетную. Выполняя произ</w:t>
        <w:softHyphen/>
        <w:t>водственную функцию, оборотные средства, авансируясь в оборотные производственные фонды, поддерживают непрерывность процесса производства и переносят свою стоимость на произведенный продукт. По завершении производства оборотные средства переходят в сферу об</w:t>
        <w:softHyphen/>
        <w:t>ращения в виде фондов обращения, где выполняют вторую функцию, состоящую в завершении кругооборота и пре</w:t>
        <w:softHyphen/>
        <w:t>вращении оборотных средств из товарной формы в де</w:t>
        <w:softHyphen/>
        <w:t>нежную.</w:t>
      </w:r>
    </w:p>
    <w:p>
      <w:pPr>
        <w:pStyle w:val="Normal"/>
        <w:rPr/>
      </w:pPr>
      <w:r>
        <w:rPr/>
        <w:t>Ритмичность, слаженность и высокая результативность работы предприятия во многом зависят от его обеспечен</w:t>
        <w:softHyphen/>
        <w:t>ности оборотными средствами. Недостаток средств, аван</w:t>
        <w:softHyphen/>
        <w:t>сируемых на приобретение материальных запасов, может привести к сокращению производства, невыполнению про</w:t>
        <w:softHyphen/>
        <w:t>изводственной программы. Излишнее отвлечение средств в запасы, превышающие действительную потребность, при</w:t>
        <w:softHyphen/>
        <w:t>водит к омертвлению ресурсов, неэффективному их исполь</w:t>
        <w:softHyphen/>
        <w:t>зованию.</w:t>
      </w:r>
    </w:p>
    <w:p>
      <w:pPr>
        <w:pStyle w:val="Normal"/>
        <w:rPr/>
      </w:pPr>
      <w:r>
        <w:rPr/>
        <w:t>Поскольку оборотные средства включают как матери</w:t>
        <w:softHyphen/>
        <w:t>альные, так и денежные ресурсы, от их организации и эффективности использования зависит не только процесс материального производства, но и финансовая устойчи</w:t>
        <w:softHyphen/>
        <w:t>вость предприятия.</w:t>
      </w:r>
    </w:p>
    <w:p>
      <w:pPr>
        <w:pStyle w:val="Heading1"/>
        <w:ind w:left="851" w:right="851" w:hanging="0"/>
        <w:rPr/>
      </w:pPr>
      <w:r>
        <w:rPr/>
        <w:t>2. Организация оборотных средств предприятий</w:t>
      </w:r>
    </w:p>
    <w:p>
      <w:pPr>
        <w:pStyle w:val="Normal"/>
        <w:rPr/>
      </w:pPr>
      <w:r>
        <w:rPr/>
        <w:t>Организация оборотных средств является основополага</w:t>
        <w:softHyphen/>
        <w:t>ющей в общем комплексе проблем повышения их эффек</w:t>
        <w:softHyphen/>
        <w:t xml:space="preserve">тивности. </w:t>
      </w:r>
      <w:r>
        <w:rPr>
          <w:u w:val="single"/>
        </w:rPr>
        <w:t>Организация оборотных средств включает:</w:t>
      </w:r>
    </w:p>
    <w:p>
      <w:pPr>
        <w:pStyle w:val="List"/>
        <w:numPr>
          <w:ilvl w:val="0"/>
          <w:numId w:val="3"/>
        </w:numPr>
        <w:rPr/>
      </w:pPr>
      <w:r>
        <w:rPr/>
        <w:t>определение состава и структуры оборотных средств;</w:t>
      </w:r>
    </w:p>
    <w:p>
      <w:pPr>
        <w:pStyle w:val="List"/>
        <w:numPr>
          <w:ilvl w:val="0"/>
          <w:numId w:val="3"/>
        </w:numPr>
        <w:rPr/>
      </w:pPr>
      <w:r>
        <w:rPr/>
        <w:t>установление потребности предприятия в оборотных средствах;</w:t>
      </w:r>
    </w:p>
    <w:p>
      <w:pPr>
        <w:pStyle w:val="List"/>
        <w:numPr>
          <w:ilvl w:val="0"/>
          <w:numId w:val="3"/>
        </w:numPr>
        <w:rPr/>
      </w:pPr>
      <w:r>
        <w:rPr/>
        <w:t>определение источников формирования оборотных средств;</w:t>
      </w:r>
    </w:p>
    <w:p>
      <w:pPr>
        <w:pStyle w:val="List"/>
        <w:numPr>
          <w:ilvl w:val="0"/>
          <w:numId w:val="3"/>
        </w:numPr>
        <w:rPr/>
      </w:pPr>
      <w:r>
        <w:rPr/>
        <w:t>распоряжение и маневрирование оборотными сред</w:t>
        <w:softHyphen/>
        <w:t>ствами:</w:t>
      </w:r>
    </w:p>
    <w:p>
      <w:pPr>
        <w:pStyle w:val="List"/>
        <w:numPr>
          <w:ilvl w:val="0"/>
          <w:numId w:val="3"/>
        </w:numPr>
        <w:rPr/>
      </w:pPr>
      <w:r>
        <w:rPr/>
        <w:t>ответственность за сохранность и эффективное ис</w:t>
        <w:softHyphen/>
        <w:t>пользование оборотных средств.</w:t>
      </w:r>
    </w:p>
    <w:p>
      <w:pPr>
        <w:pStyle w:val="Normal"/>
        <w:rPr/>
      </w:pPr>
      <w:r>
        <w:rPr/>
        <w:t>Под составом оборотных средств понимается совокуп</w:t>
        <w:softHyphen/>
        <w:t>ность элементов, образующих оборотные производствен</w:t>
        <w:softHyphen/>
        <w:t>ные фонды и фонды обращения, т. е. их размещение по отдельным элементам.</w:t>
      </w:r>
    </w:p>
    <w:p>
      <w:pPr>
        <w:pStyle w:val="TextBodyIndent"/>
        <w:rPr/>
      </w:pPr>
      <w:r>
        <w:rPr/>
        <w:t>Структура оборотных средств представляет собой соот</w:t>
        <w:softHyphen/>
        <w:t>ношение отдельных элементов оборотных производственных фондов и фондов обращения, т.е. показывает долю каждого элемента в общей сумме оборотных средств.</w:t>
      </w:r>
    </w:p>
    <w:p>
      <w:pPr>
        <w:pStyle w:val="Normal"/>
        <w:rPr/>
      </w:pPr>
      <w:r>
        <w:rPr/>
        <w:t xml:space="preserve">Преобладающую часть </w:t>
      </w:r>
      <w:r>
        <w:rPr>
          <w:u w:val="single"/>
        </w:rPr>
        <w:t>оборотных производственных фондов составляют</w:t>
      </w:r>
      <w:r>
        <w:rPr>
          <w:b/>
        </w:rPr>
        <w:t xml:space="preserve"> предметы труда</w:t>
      </w:r>
      <w:r>
        <w:rPr/>
        <w:t xml:space="preserve"> — сырье, основные и вспомогательные материалы, покупные полуфабрикаты, топливо и горючее, тара и тарные материалы. Кроме того, к оборотным производственным фондам относятся и</w:t>
      </w:r>
      <w:r>
        <w:rPr>
          <w:b/>
        </w:rPr>
        <w:t xml:space="preserve"> неко</w:t>
        <w:softHyphen/>
        <w:t>торые орудия труда</w:t>
      </w:r>
      <w:r>
        <w:rPr/>
        <w:t xml:space="preserve"> — малоценные и быстроизнашивающи</w:t>
        <w:softHyphen/>
        <w:t>еся предметы, инструменты, специальные приспособления, сменное оборудование, инвентарь, запасные части для теку</w:t>
        <w:softHyphen/>
        <w:t>щего ремонта, специальная одежда и обувь. Эти орудия труда функционируют менее года или имеют ограничения по стоимости. Лимиты стоимости средств в обороте пери</w:t>
        <w:softHyphen/>
        <w:t>одически изменяются, что связано с проводимыми пере</w:t>
        <w:softHyphen/>
        <w:t>оценками основных фондов и периодом их приобретения.</w:t>
      </w:r>
    </w:p>
    <w:p>
      <w:pPr>
        <w:pStyle w:val="Normal"/>
        <w:rPr/>
      </w:pPr>
      <w:r>
        <w:rPr/>
        <w:t>Кроме того, на предприятиях эти орудия труда зачас</w:t>
        <w:softHyphen/>
        <w:t>тую исчисляются тысячами наименований, что технически затрудняет учет их износа. Поэтому на практике их относят не к основным, а к оборотным фондам.</w:t>
      </w:r>
    </w:p>
    <w:p>
      <w:pPr>
        <w:pStyle w:val="Normal"/>
        <w:rPr/>
      </w:pPr>
      <w:r>
        <w:rPr/>
        <w:t>Перечисленные предметы и орудия труда составляют одну группу оборотных производственных фондов — про</w:t>
        <w:softHyphen/>
        <w:t>изводственные запасы. Кроме них в оборотные производст</w:t>
        <w:softHyphen/>
        <w:t>венные фонды входят незавершенное производство и рас</w:t>
        <w:softHyphen/>
        <w:t>ходы будущих периодов.</w:t>
      </w:r>
    </w:p>
    <w:p>
      <w:pPr>
        <w:pStyle w:val="Normal"/>
        <w:rPr/>
      </w:pPr>
      <w:r>
        <w:rPr/>
        <w:t>Основное назначение средств, авансированных в обо</w:t>
        <w:softHyphen/>
        <w:t>ротные производственные фонды, заключается в обеспече</w:t>
        <w:softHyphen/>
        <w:t>нии непрерывного и ритмичного процесса производства.</w:t>
      </w:r>
    </w:p>
    <w:p>
      <w:pPr>
        <w:pStyle w:val="Normal"/>
        <w:rPr/>
      </w:pPr>
      <w:r>
        <w:rPr/>
        <w:t>Кроме оборотных производственных фондов на пред</w:t>
        <w:softHyphen/>
        <w:t>приятиях формируются</w:t>
      </w:r>
      <w:r>
        <w:rPr>
          <w:b/>
        </w:rPr>
        <w:t xml:space="preserve"> фонды обращения.</w:t>
      </w:r>
      <w:r>
        <w:rPr/>
        <w:t xml:space="preserve"> К ним относят</w:t>
        <w:softHyphen/>
        <w:t>ся: готовая продукция на складе; товары отгруженные; денежные средства в кассе предприятия и на счетах в банке; дебиторская задолженность; средства в прочих расчетах.</w:t>
      </w:r>
    </w:p>
    <w:p>
      <w:pPr>
        <w:pStyle w:val="Normal"/>
        <w:rPr/>
      </w:pPr>
      <w:r>
        <w:rPr/>
        <w:t>Основное назначение фондов обращения состоит в обес</w:t>
        <w:softHyphen/>
        <w:t>печении ресурсами процесса обращения.</w:t>
      </w:r>
    </w:p>
    <w:p>
      <w:pPr>
        <w:pStyle w:val="Normal"/>
        <w:rPr/>
      </w:pPr>
      <w:r>
        <w:rPr/>
        <w:t>Состав и структура оборотных средств не одинаковы в различных отраслях и подотраслях экономики. Они опреде</w:t>
        <w:softHyphen/>
        <w:t>ляются многими факторами производственного, экономи</w:t>
        <w:softHyphen/>
        <w:t>ческого и организационного порядка. Так, в машиност</w:t>
        <w:softHyphen/>
        <w:t>роении, где производственный цикл длительный, высок удельный вес незавершенного производства. На предпри</w:t>
        <w:softHyphen/>
        <w:t>ятиях легкой и пищевой промышленности главное место занимают сырье и материалы (например, в текстильной промышленности). В то же время в пищевой промышлен</w:t>
        <w:softHyphen/>
        <w:t>ности (например, молочной, маслосыродельной) относите</w:t>
        <w:softHyphen/>
        <w:t>льно высоки запасы вспомогательных материалов, тары, готовой продукции.</w:t>
      </w:r>
    </w:p>
    <w:p>
      <w:pPr>
        <w:pStyle w:val="Normal"/>
        <w:rPr/>
      </w:pPr>
      <w:r>
        <w:rPr/>
        <w:t>На предприятиях, где применяется большое количество инструментов, приспособлений, приборов, высок удельный вес малоценных и быстроизнашивающихся предметов (в машиностроении и металлообработке).</w:t>
      </w:r>
    </w:p>
    <w:p>
      <w:pPr>
        <w:pStyle w:val="Normal"/>
        <w:rPr/>
      </w:pPr>
      <w:r>
        <w:rPr/>
        <w:t>В добывающих отраслях практически отсутствуют запа</w:t>
        <w:softHyphen/>
        <w:t>сы сырья и основных материалов, но велик удельный вес расходов будущих периодов. Кроме того, например, в неф</w:t>
        <w:softHyphen/>
        <w:t>тедобывающей промышленности повышенную долю соста</w:t>
        <w:softHyphen/>
        <w:t>вляют вспомогательные материалы, запасные части для ремонта основных фондов.</w:t>
      </w:r>
    </w:p>
    <w:p>
      <w:pPr>
        <w:pStyle w:val="Normal"/>
        <w:rPr/>
      </w:pPr>
      <w:r>
        <w:rPr/>
        <w:t>На величину готовой продукции, товаров отгруженных, дебиторской задолженности оказывают влияние такие фак</w:t>
        <w:softHyphen/>
        <w:t>торы, как условия сбыта продукции, формы и состояние расчетов.</w:t>
      </w:r>
    </w:p>
    <w:p>
      <w:pPr>
        <w:pStyle w:val="Normal"/>
        <w:rPr/>
      </w:pPr>
      <w:r>
        <w:rPr/>
        <w:t>Кроме разделения по составу оборотные средства мож</w:t>
        <w:softHyphen/>
        <w:t>но классифицировать по следующим признакам.</w:t>
      </w:r>
    </w:p>
    <w:p>
      <w:pPr>
        <w:pStyle w:val="2"/>
        <w:rPr/>
      </w:pPr>
      <w:r>
        <w:rPr/>
        <w:t>По месту и роли в процессе воспроизводства различают оборотные средства в сфере производства и сфере об</w:t>
        <w:softHyphen/>
        <w:t>ращения.</w:t>
      </w:r>
    </w:p>
    <w:p>
      <w:pPr>
        <w:pStyle w:val="Normal"/>
        <w:rPr/>
      </w:pPr>
      <w:r>
        <w:rPr/>
        <w:t>Рассмотрение состава и структуры оборотных средств позволяет коснуться такой важной проблемы организации оборотных средств, как рациональное размещение их меж</w:t>
        <w:softHyphen/>
        <w:t>ду сферами производства и обращения.</w:t>
      </w:r>
    </w:p>
    <w:p>
      <w:pPr>
        <w:pStyle w:val="Normal"/>
        <w:rPr/>
      </w:pPr>
      <w:r>
        <w:rPr/>
        <w:t>Установление оптимального соотношения оборотных средств в производстве и обращении имеет важное значе</w:t>
        <w:softHyphen/>
        <w:t>ние для обеспечения денежными средствами выполнения производственной программы, а также является одним из основных факторов повышения эффективности использова</w:t>
        <w:softHyphen/>
        <w:t>ния оборотных средств.</w:t>
      </w:r>
    </w:p>
    <w:p>
      <w:pPr>
        <w:pStyle w:val="Normal"/>
        <w:rPr/>
      </w:pPr>
      <w:r>
        <w:rPr>
          <w:u w:val="single"/>
        </w:rPr>
        <w:t>По степени планирования оборотные средства подраз</w:t>
        <w:softHyphen/>
        <w:t xml:space="preserve">деляются на нормируемые и ненормируемые. Отечественная </w:t>
      </w:r>
      <w:r>
        <w:rPr/>
        <w:t>практика предполагает нормирование, т.е. установление плановых норм запаса и нормативов по элементам Оборот</w:t>
        <w:softHyphen/>
        <w:t>ных средств, за исключением товаров отгруженных, денеж</w:t>
        <w:softHyphen/>
        <w:t>ных средств и средств в расчетах. Размер ненормируемых оборотных средств определяется в оперативном порядке.</w:t>
      </w:r>
    </w:p>
    <w:p>
      <w:pPr>
        <w:pStyle w:val="2"/>
        <w:rPr/>
      </w:pPr>
      <w:r>
        <w:rPr/>
        <w:t>По источникам формирования оборотные средства де</w:t>
        <w:softHyphen/>
        <w:t>лятся на собственные, заемные и привлеченные.</w:t>
      </w:r>
    </w:p>
    <w:p>
      <w:pPr>
        <w:pStyle w:val="Normal"/>
        <w:rPr/>
      </w:pPr>
      <w:r>
        <w:rPr/>
        <w:t>В современных экономических условиях предприятиям предоставлены широкие права в распоряжении оборотны</w:t>
        <w:softHyphen/>
        <w:t>ми средствами. Оборотные средства находятся в распоря</w:t>
        <w:softHyphen/>
        <w:t>жении предприятий и изъятию не подлежат. Предприятия могут продавать и передавать их другим предприятиям, организациям, учреждениям, гражданам, сдавать в аренду, предоставлять во временное пользование (за исключением тех, которые не находятся в собственности или пользова</w:t>
        <w:softHyphen/>
        <w:t>нии предприятий).</w:t>
      </w:r>
    </w:p>
    <w:p>
      <w:pPr>
        <w:pStyle w:val="Normal"/>
        <w:rPr/>
      </w:pPr>
      <w:r>
        <w:rPr/>
        <w:t>Важной проблемой для предприятий является обеспече</w:t>
        <w:softHyphen/>
        <w:t>ние сохранности оборотных средств. В процессе финан</w:t>
        <w:softHyphen/>
        <w:t>сового планирования важно определить возможное нали</w:t>
        <w:softHyphen/>
        <w:t>чие излишка или недостатка оборотных средств на начало планируемого периода. Для этого сопоставляется сумма ожидаемого (фактического) наличия собственных оборот</w:t>
        <w:softHyphen/>
        <w:t xml:space="preserve">ных средств предприятия на начало планируемого периода с его совокупной потребностью в оборотных средствах. Если плановая потребность превышает сумму собственных оборотных средств предприятия, возникает </w:t>
      </w:r>
      <w:r>
        <w:rPr>
          <w:smallCaps/>
        </w:rPr>
        <w:t>недостаток собственных оборотных средств</w:t>
      </w:r>
      <w:r>
        <w:rPr/>
        <w:t>. Предприятия, допустившие образование недостатка оборотных средств, могут восполнять его за счет собственных и временно за счет заемных средств.</w:t>
      </w:r>
    </w:p>
    <w:p>
      <w:pPr>
        <w:pStyle w:val="Normal"/>
        <w:rPr/>
      </w:pPr>
      <w:r>
        <w:rPr/>
        <w:t xml:space="preserve">Если соотношение обратное, возникает </w:t>
      </w:r>
      <w:r>
        <w:rPr>
          <w:smallCaps/>
        </w:rPr>
        <w:t>излишек со</w:t>
        <w:softHyphen/>
        <w:t>бственных оборотных средств</w:t>
      </w:r>
      <w:r>
        <w:rPr/>
        <w:t>, который может служить источником финансирования прироста оборотных средств.</w:t>
      </w:r>
    </w:p>
    <w:p>
      <w:pPr>
        <w:pStyle w:val="Normal"/>
        <w:rPr/>
      </w:pPr>
      <w:r>
        <w:rPr/>
        <w:t>Недостаток собственных оборотных средств может воз</w:t>
        <w:softHyphen/>
        <w:t>никнуть вследствие ряда причин, зависящих и не зависящих от деятельности предприятия. Предприятие может не обес</w:t>
        <w:softHyphen/>
        <w:t>печить сохранность имеющихся собственных оборотных средств, т.е. потерять определенную сумму, допустив свер</w:t>
        <w:softHyphen/>
        <w:t>хплановые убытки, незаконное отвлечение оборотных средств, например, на нужды капитального строительства, недополучение прибыли.</w:t>
      </w:r>
    </w:p>
    <w:p>
      <w:pPr>
        <w:pStyle w:val="Normal"/>
        <w:rPr/>
      </w:pPr>
      <w:r>
        <w:rPr/>
        <w:t>Экономические условия, в которых функционируют предприятия, оказывают существенное влияние на состоя</w:t>
        <w:softHyphen/>
        <w:t>ние оборотных средств. Повышение цен на приобретаемые товарно-материальные ценности ведет к образованию у предприятий недостатка собственных оборотных средств в больших размерах. Одним из источников его пополнения является банковский кредит, который в условиях инфля</w:t>
        <w:softHyphen/>
        <w:t>ции предоставляется под высокие проценты.</w:t>
      </w:r>
    </w:p>
    <w:p>
      <w:pPr>
        <w:pStyle w:val="Normal"/>
        <w:rPr/>
      </w:pPr>
      <w:r>
        <w:rPr/>
        <w:t>Проводимая государством финансовая политика мо</w:t>
        <w:softHyphen/>
        <w:t>жет препятствовать или стимулировать нормальную про</w:t>
        <w:softHyphen/>
        <w:t>изводственно-финансовую деятельность предприятий, в том числе рациональное использование оборотных средств. Важная роль при этом принадлежит налоговой политике государства. Так, отнесение ряда налогов на се</w:t>
        <w:softHyphen/>
        <w:t>бестоимость продукции (работ, услуг), особенности упла</w:t>
        <w:softHyphen/>
        <w:t>ты в бюджет НДС, авансовые платежи налога на прибыль приводят к отвлечению оборотных средств предприятий на непроизводственные расходы. Это вынуждает предпри</w:t>
        <w:softHyphen/>
        <w:t>ятия прибегать к займам под большие проценты, искать внеплановые источники средств, идти на нарушение фина</w:t>
        <w:softHyphen/>
        <w:t>нсовой дисциплины. Отвлечение оборотных средств ведет к замедлению их оборачиваемости, снижает эффектив</w:t>
        <w:softHyphen/>
        <w:t>ность работы предприятия, ухудшает его финансовое со</w:t>
        <w:softHyphen/>
        <w:t>стояние.</w:t>
      </w:r>
    </w:p>
    <w:p>
      <w:pPr>
        <w:pStyle w:val="Normal"/>
        <w:rPr/>
      </w:pPr>
      <w:r>
        <w:rPr/>
        <w:t>Организация оборотных средств предприятий обязате</w:t>
        <w:softHyphen/>
        <w:t>льно включает систематический контроль за их сохран</w:t>
        <w:softHyphen/>
        <w:t>ностью и эффективностью использования посредством ре</w:t>
        <w:softHyphen/>
        <w:t>визий и обследований на основе статистических данных, оперативной и бухгалтерской отчетности.</w:t>
      </w:r>
    </w:p>
    <w:p>
      <w:pPr>
        <w:pStyle w:val="Heading1"/>
        <w:ind w:left="851" w:right="851" w:hanging="0"/>
        <w:rPr/>
      </w:pPr>
      <w:r>
        <w:rPr/>
        <w:t>3. Определение потребности предприятий в оборотных средствах</w:t>
      </w:r>
    </w:p>
    <w:p>
      <w:pPr>
        <w:pStyle w:val="Normal"/>
        <w:rPr/>
      </w:pPr>
      <w:r>
        <w:rPr/>
        <w:t>Предприятия, работающие на принципах коммерческо</w:t>
        <w:softHyphen/>
        <w:t>го расчета, должны обладать определенной имущественной и оперативной самостоятельностью с тем, чтобы вести дело рентабельно и нести ответственность за принимаемые решения. В этих условиях возрастает необходимость опре</w:t>
        <w:softHyphen/>
        <w:t>деления потребности предприятий в собственных оборот</w:t>
        <w:softHyphen/>
        <w:t>ных средствах, играющих главную роль в нормальном функционировании предприятий.</w:t>
      </w:r>
    </w:p>
    <w:p>
      <w:pPr>
        <w:pStyle w:val="2"/>
        <w:rPr/>
      </w:pPr>
      <w:r>
        <w:rPr/>
        <w:t>Определение потребности предприятия в собственных оборотных средствах осуществляется в процессе нормиро</w:t>
        <w:softHyphen/>
        <w:t>вания, т.е. определения норматива оборотных средств.</w:t>
      </w:r>
    </w:p>
    <w:p>
      <w:pPr>
        <w:pStyle w:val="Normal"/>
        <w:rPr/>
      </w:pPr>
      <w:r>
        <w:rPr/>
        <w:t>Целью нормирования является определение рациональ</w:t>
        <w:softHyphen/>
        <w:t>ного размера оборотных средств, отвлекаемых на опреде</w:t>
        <w:softHyphen/>
        <w:t>ленный срок в сферу производства и сферу обращения.</w:t>
      </w:r>
    </w:p>
    <w:p>
      <w:pPr>
        <w:pStyle w:val="Normal"/>
        <w:rPr/>
      </w:pPr>
      <w:r>
        <w:rPr/>
        <w:t>Отечественная практика нормирования оборотных средств на промышленных предприятиях основана на ряде принципов.</w:t>
      </w:r>
    </w:p>
    <w:p>
      <w:pPr>
        <w:pStyle w:val="Normal"/>
        <w:rPr/>
      </w:pPr>
      <w:r>
        <w:rPr/>
        <w:t>Потребность в собственных оборотных средствах для каждого предприятия определяется при составлении финан</w:t>
        <w:softHyphen/>
        <w:t>сового плана. Таким образом, величина норматива не яв</w:t>
        <w:softHyphen/>
        <w:t>ляется величиной постоянной. Размер собственных оборот</w:t>
        <w:softHyphen/>
        <w:t>ных средств зависит от объема производства, условий снаб</w:t>
        <w:softHyphen/>
        <w:t>жения и сбыта, ассортимента производимой продукции, применяемых форм расчетов.</w:t>
      </w:r>
    </w:p>
    <w:p>
      <w:pPr>
        <w:pStyle w:val="Normal"/>
        <w:rPr/>
      </w:pPr>
      <w:r>
        <w:rPr/>
        <w:t>При исчислении потребности предприятия в собствен</w:t>
        <w:softHyphen/>
        <w:t>ных оборотных средствах необходимо учитывать следу</w:t>
        <w:softHyphen/>
        <w:t>ющее. Собственными оборотными средствами должны по</w:t>
        <w:softHyphen/>
        <w:t>крываться потребности не только основного производства для выполнения производственной программы, но и потре</w:t>
        <w:softHyphen/>
        <w:t>бности подсобного и вспомогательного производств, жилищно-коммунального хозяйства и других хозяйств, не от</w:t>
        <w:softHyphen/>
        <w:t>носящихся к основной деятельности предприятия и не со</w:t>
        <w:softHyphen/>
        <w:t>стоящих на самостоятельном балансе, капитального ремонта, осуществляемого собственными силами. На прак</w:t>
        <w:softHyphen/>
        <w:t>тике часто учитывают потребность в собственных оборот</w:t>
        <w:softHyphen/>
        <w:t>ных средствах только для основной деятельности предпри</w:t>
        <w:softHyphen/>
        <w:t>ятия, тем самым занижая эту потребность.</w:t>
      </w:r>
    </w:p>
    <w:p>
      <w:pPr>
        <w:pStyle w:val="Normal"/>
        <w:rPr/>
      </w:pPr>
      <w:r>
        <w:rPr/>
        <w:t>Нормирование оборотных средств осуществляется в де</w:t>
        <w:softHyphen/>
        <w:t xml:space="preserve">нежном выражении. В основу определения потребности в них положена </w:t>
      </w:r>
      <w:r>
        <w:rPr>
          <w:smallCaps/>
        </w:rPr>
        <w:t>смета затрат на производство</w:t>
      </w:r>
      <w:r>
        <w:rPr/>
        <w:t xml:space="preserve"> про</w:t>
        <w:softHyphen/>
        <w:t>дукции (работ, услуг) на планируемый период. При этом для предприятий с несезонным характером производства за основу расчетов целесообразно брать данные VI квартала, в котором объем производства, как правило, наибольший в годовой программе. Для предприятий с сезонным харак</w:t>
        <w:softHyphen/>
        <w:t>тером производства — данные квартала с наименьшим объемом производства, поскольку сезонную потребность в оборотных средствах обеспечивают краткосрочные ссуды банка.</w:t>
      </w:r>
    </w:p>
    <w:p>
      <w:pPr>
        <w:pStyle w:val="Normal"/>
        <w:rPr/>
      </w:pPr>
      <w:r>
        <w:rPr/>
        <w:t>Для</w:t>
      </w:r>
      <w:r>
        <w:rPr>
          <w:b/>
        </w:rPr>
        <w:t xml:space="preserve"> определения норматива принимается во внимание среднесуточный расход нормируемых элементов в денежном выражении.</w:t>
      </w:r>
      <w:r>
        <w:rPr/>
        <w:t xml:space="preserve"> По производственным запасам среднесуточный расход рассчитывается по соответствующей статье сметы затрат на производство: по незавершенному производст</w:t>
        <w:softHyphen/>
        <w:t>ву — исходя из себестоимости валовой или товарной про</w:t>
        <w:softHyphen/>
        <w:t>дукции; по готовой продукции — на основании производст</w:t>
        <w:softHyphen/>
        <w:t>венной себестоимости товарной продукции.</w:t>
      </w:r>
    </w:p>
    <w:p>
      <w:pPr>
        <w:pStyle w:val="Normal"/>
        <w:rPr/>
      </w:pPr>
      <w:r>
        <w:rPr/>
        <w:t xml:space="preserve">В процессе нормирования устанавливаются </w:t>
      </w:r>
      <w:r>
        <w:rPr>
          <w:i/>
        </w:rPr>
        <w:t>частные и совокупный нормативы.</w:t>
      </w:r>
      <w:r>
        <w:rPr/>
        <w:t xml:space="preserve"> Процесс нормирования состоит из нескольких последовательных этапов.</w:t>
      </w:r>
    </w:p>
    <w:p>
      <w:pPr>
        <w:pStyle w:val="Normal"/>
        <w:rPr/>
      </w:pPr>
      <w:r>
        <w:rPr/>
        <w:t>Вначале разрабатываются нормы запаса по каждому элементу нормируемых оборотных средств.</w:t>
      </w:r>
      <w:r>
        <w:rPr>
          <w:b/>
        </w:rPr>
        <w:t xml:space="preserve"> Норма — это относительная величина, соответствующая объему запаса ка</w:t>
        <w:softHyphen/>
        <w:t>ждого элемента оборотных средств.</w:t>
      </w:r>
      <w:r>
        <w:rPr/>
        <w:t xml:space="preserve"> Как правило, нормы устанавливаются в днях запаса и означают длительность периода, обеспечиваемого данным видом материальных ценностей. Например, норма запаса составляет 24 дня. Следовательно, запасов должно быть ровно столько, ско</w:t>
        <w:softHyphen/>
        <w:t>лько обеспечит производство в течение 24 дней.</w:t>
      </w:r>
    </w:p>
    <w:p>
      <w:pPr>
        <w:pStyle w:val="Normal"/>
        <w:rPr/>
      </w:pPr>
      <w:r>
        <w:rPr/>
        <w:t>Норма запаса может устанавливаться в процентах, в денежном выражении к определенной базе.</w:t>
      </w:r>
    </w:p>
    <w:p>
      <w:pPr>
        <w:pStyle w:val="Normal"/>
        <w:rPr/>
      </w:pPr>
      <w:r>
        <w:rPr/>
        <w:t>Нормы оборотных средств разрабатываются на пред</w:t>
        <w:softHyphen/>
        <w:t>приятии финансовой службой с участием служб, связанных с производственной и снабженческо-сбытовой деятель</w:t>
        <w:softHyphen/>
        <w:t>ностью.</w:t>
      </w:r>
    </w:p>
    <w:p>
      <w:pPr>
        <w:pStyle w:val="Normal"/>
        <w:rPr/>
      </w:pPr>
      <w:r>
        <w:rPr/>
        <w:t>Далее, исходя из нормы запаса и расхода данного вида товарно-материальных ценностей, определяется сумма оборотных средств, необходимых для создания нормиру</w:t>
        <w:softHyphen/>
        <w:t>емых запасов по каждому виду оборотных средств. Так определяются частные нормативы.</w:t>
      </w:r>
    </w:p>
    <w:p>
      <w:pPr>
        <w:pStyle w:val="3"/>
        <w:rPr/>
      </w:pPr>
      <w:r>
        <w:rPr/>
        <w:t>И, наконец, рассчитывается совокупный норматив путем сложения частных нормативов. Норматив оборотных средств представляет собой денежное выражение планиру</w:t>
        <w:softHyphen/>
        <w:t>емого запаса товарно-материальных ценностей, минималь</w:t>
        <w:softHyphen/>
        <w:t>но необходимых для нормальной хозяйственной деятельности предприятия.</w:t>
      </w:r>
    </w:p>
    <w:p>
      <w:pPr>
        <w:pStyle w:val="Normal"/>
        <w:rPr/>
      </w:pPr>
      <w:r>
        <w:rPr/>
        <w:t>Применяют следующие основные методы нормирова</w:t>
        <w:softHyphen/>
        <w:t>ния оборотных средств: прямого счета, аналитический, ко</w:t>
        <w:softHyphen/>
        <w:t xml:space="preserve">эффициентный. </w:t>
      </w:r>
      <w:r>
        <w:rPr>
          <w:i/>
        </w:rPr>
        <w:t>Метод прямого счета</w:t>
      </w:r>
      <w:r>
        <w:rPr/>
        <w:t xml:space="preserve"> заключается в том, что сначала определяется величина авансирования оборот</w:t>
        <w:softHyphen/>
        <w:t>ных средств в каждый элемент, затем их суммированием определяется общая сумма норматива.</w:t>
      </w:r>
    </w:p>
    <w:p>
      <w:pPr>
        <w:pStyle w:val="Normal"/>
        <w:rPr/>
      </w:pPr>
      <w:r>
        <w:rPr>
          <w:i/>
        </w:rPr>
        <w:t>Аналитический метод</w:t>
      </w:r>
      <w:r>
        <w:rPr/>
        <w:t xml:space="preserve"> применяется в том случае, когда в планируемом периоде не предусмотрено существенных изменений в условиях работы предприятия по сравнению с предшествующим. В этом случае расчет норматива оборот</w:t>
        <w:softHyphen/>
        <w:t>ных средств осуществляется укрупнено, учитывая соот</w:t>
        <w:softHyphen/>
        <w:t>ношение между темпами роста объема производства и размера нормируемых оборотных средств в предшеству</w:t>
        <w:softHyphen/>
        <w:t>ющем периоде.</w:t>
      </w:r>
    </w:p>
    <w:p>
      <w:pPr>
        <w:pStyle w:val="Normal"/>
        <w:rPr/>
      </w:pPr>
      <w:r>
        <w:rPr/>
        <w:t xml:space="preserve">При </w:t>
      </w:r>
      <w:r>
        <w:rPr>
          <w:i/>
        </w:rPr>
        <w:t>коэффициентном методе</w:t>
      </w:r>
      <w:r>
        <w:rPr/>
        <w:t xml:space="preserve"> новый норматив опреде</w:t>
        <w:softHyphen/>
        <w:t>ляется на базе старого путем внесения в него изменений с учетом условий производства, снабжения, реализации про</w:t>
        <w:softHyphen/>
        <w:t>дукции (работ, услуг), расчетов.</w:t>
      </w:r>
    </w:p>
    <w:p>
      <w:pPr>
        <w:pStyle w:val="Normal"/>
        <w:rPr/>
      </w:pPr>
      <w:r>
        <w:rPr/>
        <w:t>На практике наиболее целесообразно применение мето</w:t>
        <w:softHyphen/>
        <w:t>да прямого счета. Преимуществом этого метода является достоверность, позволяющая сделать наиболее точные рас</w:t>
        <w:softHyphen/>
        <w:t>четы частных и совокупного нормативов. К частным от</w:t>
        <w:softHyphen/>
        <w:t>носятся нормативы оборотных средств в производственных запасах: сырья, основных и вспомогательных материалов, покупных полуфабрикатов, комплектующих изделий, топ</w:t>
        <w:softHyphen/>
        <w:t>лива, тары, малоценных и быстроизнашивающихся пред</w:t>
        <w:softHyphen/>
        <w:t>метов, запасных частей; в незавершенном производстве и полуфабрикатах собственного производства; в расходах бу</w:t>
        <w:softHyphen/>
        <w:t>дущих периодов; готовых изделиях. Особенность каждого элемента определяет специфику нормирования.</w:t>
      </w:r>
    </w:p>
    <w:p>
      <w:pPr>
        <w:pStyle w:val="3"/>
        <w:rPr>
          <w:smallCaps/>
        </w:rPr>
      </w:pPr>
      <w:r>
        <w:rPr>
          <w:smallCaps/>
        </w:rPr>
        <w:t>Норматив оборотных средств, авансируе</w:t>
        <w:softHyphen/>
        <w:t>мых в сырье, основные материалы и покупные полуфабрикаты, определяется по формуле</w:t>
      </w:r>
    </w:p>
    <w:p>
      <w:pPr>
        <w:pStyle w:val="Normal"/>
        <w:spacing w:lineRule="auto" w:line="240" w:before="80" w:after="0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 = Р·Д,</w:t>
      </w:r>
    </w:p>
    <w:p>
      <w:pPr>
        <w:pStyle w:val="Normal"/>
        <w:rPr/>
      </w:pPr>
      <w:r>
        <w:rPr/>
        <w:t>где Н — норматив оборотных средств в запасах сырья, основных материалов и покупных полуфабрикатов; Р — среднесуточный расход сырья, материалов и покупных полу</w:t>
        <w:softHyphen/>
        <w:t>фабрикатов; Д — норма запаса в днях.</w:t>
      </w:r>
    </w:p>
    <w:p>
      <w:pPr>
        <w:pStyle w:val="Normal"/>
        <w:rPr/>
      </w:pPr>
      <w:r>
        <w:rPr/>
        <w:t>Среднесуточный расход по номенклатуре потребляемо</w:t>
        <w:softHyphen/>
        <w:t>го сырья, основных материалов и покупных полуфабрика</w:t>
        <w:softHyphen/>
        <w:t>тов исчисляется путем деления суммы их затрат за соответ</w:t>
        <w:softHyphen/>
        <w:t>ствующий квартал на количество дней в квартиле.</w:t>
      </w:r>
    </w:p>
    <w:p>
      <w:pPr>
        <w:pStyle w:val="Normal"/>
        <w:rPr/>
      </w:pPr>
      <w:r>
        <w:rPr/>
        <w:t>Определение нормы запаса — наиболее трудоемкая и важная часть нормирования. Норма запаса устанавливает</w:t>
        <w:softHyphen/>
        <w:t>ся по каждому виду или группе материалов. Если употребляется много видов сырья и материалов, то норма устанав</w:t>
        <w:softHyphen/>
        <w:t>ливается по основным видам, занимающим не менее 70— 80% общей стоимости.</w:t>
      </w:r>
    </w:p>
    <w:p>
      <w:pPr>
        <w:pStyle w:val="2"/>
        <w:rPr/>
      </w:pPr>
      <w:r>
        <w:rPr/>
        <w:t>Норма запаса в днях по отдельным видам сырья, мате</w:t>
        <w:softHyphen/>
        <w:t>риалов и полуфабрикатов устанавливается исходя из вре</w:t>
        <w:softHyphen/>
        <w:t>мени, необходимого для создания транспортного, подготовительного, технологического, текущего складского и стра</w:t>
        <w:softHyphen/>
        <w:t>хового запасов.</w:t>
      </w:r>
    </w:p>
    <w:p>
      <w:pPr>
        <w:pStyle w:val="Normal"/>
        <w:rPr/>
      </w:pPr>
      <w:r>
        <w:rPr/>
        <w:t>Транспортный запас необходим в тех случаях, когда время движения груза в пути превышает время движения документов на его оплату. В частности, транспортный за</w:t>
        <w:softHyphen/>
        <w:t>пас предусматривается в случае расчетов за материалы на условиях предварительной оплаты.</w:t>
      </w:r>
    </w:p>
    <w:p>
      <w:pPr>
        <w:pStyle w:val="Normal"/>
        <w:rPr/>
      </w:pPr>
      <w:r>
        <w:rPr>
          <w:i/>
        </w:rPr>
        <w:t>Транспортный запас</w:t>
      </w:r>
      <w:r>
        <w:rPr/>
        <w:t xml:space="preserve"> в днях определяется как разность между количеством дней пробега груза и количеством дней движения и оплаты документов на этот груз.</w:t>
      </w:r>
    </w:p>
    <w:p>
      <w:pPr>
        <w:pStyle w:val="Normal"/>
        <w:rPr/>
      </w:pPr>
      <w:r>
        <w:rPr>
          <w:i/>
        </w:rPr>
        <w:t>Подготовительный запас</w:t>
      </w:r>
      <w:r>
        <w:rPr/>
        <w:t xml:space="preserve"> предусматривается в связи с затратами на приемку, разгрузку и складирование сырья. Он определяется на основе установленных норм или фак</w:t>
        <w:softHyphen/>
        <w:t>тически затраченного времени.</w:t>
      </w:r>
    </w:p>
    <w:p>
      <w:pPr>
        <w:pStyle w:val="Normal"/>
        <w:rPr/>
      </w:pPr>
      <w:r>
        <w:rPr>
          <w:i/>
        </w:rPr>
        <w:t>Технологический запас</w:t>
      </w:r>
      <w:r>
        <w:rPr/>
        <w:t xml:space="preserve"> учитывается лишь по тем видам сырья и материалов, по которым в соответствии с тех</w:t>
        <w:softHyphen/>
        <w:t>нологией производства необходима предварительная под</w:t>
        <w:softHyphen/>
        <w:t>готовка производства (сушка, выдержка сырья, разогрев, отстой и другие подготовительные операции). Его вели</w:t>
        <w:softHyphen/>
        <w:t>чина рассчитывается по установленным технологическим нормам.</w:t>
      </w:r>
    </w:p>
    <w:p>
      <w:pPr>
        <w:pStyle w:val="Normal"/>
        <w:rPr/>
      </w:pPr>
      <w:r>
        <w:rPr>
          <w:i/>
        </w:rPr>
        <w:t>Текущий складской запас</w:t>
      </w:r>
      <w:r>
        <w:rPr/>
        <w:t xml:space="preserve"> призван обеспечить беспере</w:t>
        <w:softHyphen/>
        <w:t>бойность процесса производства между поставками мате</w:t>
        <w:softHyphen/>
        <w:t>риалов, поэтому в промышленности он является основным. Величина складского запаса зависит от частоты и равноме</w:t>
        <w:softHyphen/>
        <w:t>рности поставок, а также периодичности запуска сырья и материалов в производство.</w:t>
      </w:r>
    </w:p>
    <w:p>
      <w:pPr>
        <w:pStyle w:val="Normal"/>
        <w:rPr/>
      </w:pPr>
      <w:r>
        <w:rPr/>
        <w:t>Основой для исчисления текущего складского запаса служит средняя длительность интервала между двумя смежными поставками данного вида сырья и материалов. Длительность интервала между поставками определяется на основе договоров, нарядов, графиков или исходя из фактических данных за истекший период. В тех случаях, когда данный вид сырья и материалов поступает от не</w:t>
        <w:softHyphen/>
        <w:t>скольких поставщиков, норма текущего складского запаса принимается в размере 50% от интервала поставки. На предприятиях, у которых сырье поступает от одного по</w:t>
        <w:softHyphen/>
        <w:t>ставщика и ограничено число применяемых видов матери</w:t>
        <w:softHyphen/>
        <w:t>альных ценностей, норма складского запаса может прини</w:t>
        <w:softHyphen/>
        <w:t>маться в размере 100% интервала поставки.</w:t>
      </w:r>
    </w:p>
    <w:p>
      <w:pPr>
        <w:pStyle w:val="Normal"/>
        <w:rPr/>
      </w:pPr>
      <w:r>
        <w:rPr>
          <w:i/>
        </w:rPr>
        <w:t>Страховой запас</w:t>
      </w:r>
      <w:r>
        <w:rPr/>
        <w:t xml:space="preserve"> создается в качестве резерва, га</w:t>
        <w:softHyphen/>
        <w:t>рантирующего бесперебойный процесс производства в случае нарушения договорных условий поставок мате</w:t>
        <w:softHyphen/>
        <w:t>риалов (некомплектности полученной партии, нарушения сроков поставки, ненадлежащего качества полученных материалов).</w:t>
      </w:r>
    </w:p>
    <w:p>
      <w:pPr>
        <w:pStyle w:val="Normal"/>
        <w:rPr/>
      </w:pPr>
      <w:r>
        <w:rPr/>
        <w:t>Величина страхового запаса принимается, как правило, в пределах до 50% текущего складского запаса. Она может быть и более, если предприятие находится вдали от постав</w:t>
        <w:softHyphen/>
        <w:t>щиков и транспортных путей, если периодически потребля</w:t>
        <w:softHyphen/>
        <w:t>ются уникальные, повышенного качества материалы.</w:t>
      </w:r>
    </w:p>
    <w:p>
      <w:pPr>
        <w:pStyle w:val="Normal"/>
        <w:rPr/>
      </w:pPr>
      <w:r>
        <w:rPr/>
        <w:t>Таким образом, общая норма запаса в днях на сырье, основные материалы и покупные полуфабрикаты в целом складывается из пяти перечисленных запасов.</w:t>
      </w:r>
    </w:p>
    <w:p>
      <w:pPr>
        <w:pStyle w:val="Normal"/>
        <w:rPr/>
      </w:pPr>
      <w:r>
        <w:rPr>
          <w:smallCaps/>
        </w:rPr>
        <w:t>Норматив оборотных средств на вспомога</w:t>
        <w:softHyphen/>
        <w:t xml:space="preserve">тельные материалы </w:t>
      </w:r>
      <w:r>
        <w:rPr/>
        <w:t>устанавливается по двум основ</w:t>
        <w:softHyphen/>
        <w:t>ным группам. К первой группе относятся материалы, рас</w:t>
        <w:softHyphen/>
        <w:t>ходуемые регулярно и в больших количествах. Норматив рассчитывается так же, как на сырье и основные матери</w:t>
        <w:softHyphen/>
        <w:t>алы. Во вторую группу включаются вспомогательные ма</w:t>
        <w:softHyphen/>
        <w:t>териалы, используемые в производстве редко и в незначи</w:t>
        <w:softHyphen/>
        <w:t>тельных объемах. Норматив исчисляется аналитическим методом на основе данных за предыдущие годы.</w:t>
      </w:r>
    </w:p>
    <w:p>
      <w:pPr>
        <w:pStyle w:val="Normal"/>
        <w:rPr/>
      </w:pPr>
      <w:r>
        <w:rPr/>
        <w:t>Общий норматив оборотных средств на вспомогатель</w:t>
        <w:softHyphen/>
        <w:t>ные материалы представляет собой сумму нормативов обе</w:t>
        <w:softHyphen/>
        <w:t>их групп.</w:t>
      </w:r>
    </w:p>
    <w:p>
      <w:pPr>
        <w:pStyle w:val="Normal"/>
        <w:rPr/>
      </w:pPr>
      <w:r>
        <w:rPr>
          <w:smallCaps/>
        </w:rPr>
        <w:t xml:space="preserve">Норматив оборотных средств на топливо </w:t>
      </w:r>
      <w:r>
        <w:rPr/>
        <w:t>исчисляется так же, как на сырье и материалы. Не рас</w:t>
        <w:softHyphen/>
        <w:t>считывается норматив на газообразное топливо и электро</w:t>
        <w:softHyphen/>
        <w:t>энергию. При исчислении расхода топлива учитывается потребность в топливе для производственных и непроиз</w:t>
        <w:softHyphen/>
        <w:t>водственных нужд. Для производственных нужд потреб</w:t>
        <w:softHyphen/>
        <w:t>ность определяется исходя из производственной програм</w:t>
        <w:softHyphen/>
        <w:t>мы и норм расхода на единицу продукции по цехам; для непроизводственных — на основе объема выполняемых работ.</w:t>
      </w:r>
    </w:p>
    <w:p>
      <w:pPr>
        <w:pStyle w:val="Normal"/>
        <w:rPr/>
      </w:pPr>
      <w:r>
        <w:rPr>
          <w:smallCaps/>
        </w:rPr>
        <w:t>Норма оборотных средств по таре</w:t>
      </w:r>
      <w:r>
        <w:rPr/>
        <w:t xml:space="preserve"> определяется в зависимости от способа ее заготовки и хранения. Поэтому методы расчета по таре в разных отраслях неодинаковы.</w:t>
      </w:r>
    </w:p>
    <w:p>
      <w:pPr>
        <w:pStyle w:val="Normal"/>
        <w:rPr/>
      </w:pPr>
      <w:r>
        <w:rPr/>
        <w:t>На предприятиях, которые используют для упаковки продукции покупную тару, норма оборотных средств опре</w:t>
        <w:softHyphen/>
        <w:t>деляется так же, как по сырью и материалам.</w:t>
      </w:r>
    </w:p>
    <w:p>
      <w:pPr>
        <w:pStyle w:val="Normal"/>
        <w:rPr/>
      </w:pPr>
      <w:r>
        <w:rPr/>
        <w:t>По таре собственного производства, используемой для упаковки готовой продукции и включаемой в ее оптовую цену, норма запаса в днях определяется временем нахожде</w:t>
        <w:softHyphen/>
        <w:t>ния этой тары на складе от момента ее изготовления до упаковки в нее продукции. Если стоимость тары собствен</w:t>
        <w:softHyphen/>
        <w:t>ного производства не включается в оптовую цену готовой продукции, а входит в стоимость валовой и товарной про</w:t>
        <w:softHyphen/>
        <w:t>дукции, норматив по ней не устанавливается, так как он учитывается в нормативе по готовой продукции.</w:t>
      </w:r>
    </w:p>
    <w:p>
      <w:pPr>
        <w:pStyle w:val="Normal"/>
        <w:rPr/>
      </w:pPr>
      <w:r>
        <w:rPr/>
        <w:t>По возвратной таре, получаемой от поставщика с сы</w:t>
        <w:softHyphen/>
        <w:t>рьем и материалами, норма оборотных средств зависит от средней продолжительности одного оборота тары с момен</w:t>
        <w:softHyphen/>
        <w:t>та оплаты счета за тару вместе с сырьем до оплаты счета за возвращенную тару поставщиком. Стоимость тары, предназначенной для хранения сырья, материалов, деталей и полуфабрикатов на складах и в цехах, не учитывается при определении норматива оборотных средств по таре, так как она входит в состав основных фондов или малоценных и быстроизнашивающихся предметов.</w:t>
      </w:r>
    </w:p>
    <w:p>
      <w:pPr>
        <w:pStyle w:val="Normal"/>
        <w:rPr/>
      </w:pPr>
      <w:r>
        <w:rPr>
          <w:smallCaps/>
        </w:rPr>
        <w:t>Норматив оборотных средств на запасные части</w:t>
      </w:r>
      <w:r>
        <w:rPr/>
        <w:t xml:space="preserve"> устанавливается по каждому виду запасных частей в отдельности исходя из сроков их поставки и времени использования для ремонта. Норматив может исчисляться исходя из типовых норм на единицу балансовой стоимости основных средств, аналитическим методом на основе дан</w:t>
        <w:softHyphen/>
        <w:t>ных прошлых лет.</w:t>
      </w:r>
    </w:p>
    <w:p>
      <w:pPr>
        <w:pStyle w:val="Normal"/>
        <w:rPr/>
      </w:pPr>
      <w:r>
        <w:rPr>
          <w:smallCaps/>
        </w:rPr>
        <w:t>Норматив по малоценным и быстроизна</w:t>
        <w:softHyphen/>
        <w:t>шивающимся предметам</w:t>
      </w:r>
      <w:r>
        <w:rPr/>
        <w:t xml:space="preserve"> рассчитывается раздельно по инструментам и приспособлениям, малоценному инвен</w:t>
        <w:softHyphen/>
        <w:t>тарю, специальной одежде и обуви, специальному инст</w:t>
        <w:softHyphen/>
        <w:t>рументу и приспособлениям.</w:t>
      </w:r>
    </w:p>
    <w:p>
      <w:pPr>
        <w:pStyle w:val="Normal"/>
        <w:rPr/>
      </w:pPr>
      <w:r>
        <w:rPr/>
        <w:t>По первой группе норматив определяется методом пря</w:t>
        <w:softHyphen/>
        <w:t>мого счета исходя из полагающегося набора малоценного и быстроизнашивающегося инструмента и его стоимости. По второй группе норматив устанавливается отдельно по конторскому, бытовому и производственному инвентарю. Норматив по конторскому и бытовому инвентарю опреде</w:t>
        <w:softHyphen/>
        <w:t>ляется исходя из количества мест и стоимости набора инвентаря на одно место. По производственному инвен</w:t>
        <w:softHyphen/>
        <w:t>тарю — исходя из необходимости комплекта этого инвен</w:t>
        <w:softHyphen/>
        <w:t>таря и его стоимости.</w:t>
      </w:r>
    </w:p>
    <w:p>
      <w:pPr>
        <w:pStyle w:val="Normal"/>
        <w:rPr/>
      </w:pPr>
      <w:r>
        <w:rPr>
          <w:smallCaps/>
        </w:rPr>
        <w:t>Норматив оборотных средств по спецодеж</w:t>
        <w:softHyphen/>
        <w:t>де и обуви</w:t>
      </w:r>
      <w:r>
        <w:rPr/>
        <w:t xml:space="preserve"> определяется на основе численности работни</w:t>
        <w:softHyphen/>
        <w:t>ков, которым они полагаются, и стоимости одного комп</w:t>
        <w:softHyphen/>
        <w:t>лекта. Норматив по этой группе оборотных средств на складе определяется умножением однодневного расхода на норму запаса в днях, включающую транспортный, текущий и страховой запасы.</w:t>
      </w:r>
    </w:p>
    <w:p>
      <w:pPr>
        <w:pStyle w:val="Normal"/>
        <w:rPr/>
      </w:pPr>
      <w:r>
        <w:rPr/>
        <w:t>По специальному инвентарю и приспособлениям нор</w:t>
        <w:softHyphen/>
        <w:t>матив определяется исходя из их полагающегося набора, стоимости и срока службы.</w:t>
      </w:r>
    </w:p>
    <w:p>
      <w:pPr>
        <w:pStyle w:val="Normal"/>
        <w:rPr/>
      </w:pPr>
      <w:r>
        <w:rPr/>
        <w:t>На предприятиях, имеющих небольшой удельный вес малоценных и быстроизнашивающихся предметов в струк</w:t>
        <w:softHyphen/>
        <w:t>туре оборотных средств, норматив рассчитывается на ос</w:t>
        <w:softHyphen/>
        <w:t>нове отношения средних фактических запасов к сумме за</w:t>
        <w:softHyphen/>
        <w:t>трат на производство.</w:t>
      </w:r>
    </w:p>
    <w:p>
      <w:pPr>
        <w:pStyle w:val="Normal"/>
        <w:rPr/>
      </w:pPr>
      <w:r>
        <w:rPr>
          <w:smallCaps/>
        </w:rPr>
        <w:t>Норматив оборотных средств в незавер</w:t>
        <w:softHyphen/>
        <w:t>шенном производстве</w:t>
      </w:r>
      <w:r>
        <w:rPr/>
        <w:t xml:space="preserve"> должен обеспечивать ритмич</w:t>
        <w:softHyphen/>
        <w:t>ный процесс производства и равномерное поступление го</w:t>
        <w:softHyphen/>
        <w:t>товой продукции на склад. Норматив выражает стоимость начатых, но не законченных производством изделий, нахо</w:t>
        <w:softHyphen/>
        <w:t>дящихся на различных, стадиях производственного процес</w:t>
        <w:softHyphen/>
        <w:t>са. В результате нормирования должна быть рассчитана величина минимального задела, достаточного для нор</w:t>
        <w:softHyphen/>
        <w:t>мальной работы производства.</w:t>
      </w:r>
    </w:p>
    <w:p>
      <w:pPr>
        <w:pStyle w:val="Normal"/>
        <w:rPr/>
      </w:pPr>
      <w:r>
        <w:rPr/>
        <w:t>Величина оборотных средств, авансированных в неза</w:t>
        <w:softHyphen/>
        <w:t>вершенное производство, неодинакова по предприятиям и отраслям. Основными причинами различий являются осо</w:t>
        <w:softHyphen/>
        <w:t>бенности организации, объем производства, структура вы</w:t>
        <w:softHyphen/>
        <w:t>пускаемой продукции.</w:t>
      </w:r>
    </w:p>
    <w:p>
      <w:pPr>
        <w:pStyle w:val="Normal"/>
        <w:rPr/>
      </w:pPr>
      <w:r>
        <w:rPr/>
        <w:t>Нормирование оборотных средств в незавершенном производстве производится по группам или видам изделий для каждого подразделения в отдельности. Если ассор</w:t>
        <w:softHyphen/>
        <w:t>тимент продукции разнообразный, то норматив исчисляет</w:t>
        <w:softHyphen/>
        <w:t>ся по основной продукции, составляющей 70—80% ее об</w:t>
        <w:softHyphen/>
        <w:t>щей массы.</w:t>
      </w:r>
    </w:p>
    <w:p>
      <w:pPr>
        <w:pStyle w:val="Normal"/>
        <w:rPr/>
      </w:pPr>
      <w:r>
        <w:rPr/>
        <w:t>Норматив оборотных средств в незавершенном произ</w:t>
        <w:softHyphen/>
        <w:t>водстве определяется по формуле</w:t>
      </w:r>
    </w:p>
    <w:p>
      <w:pPr>
        <w:pStyle w:val="Normal"/>
        <w:jc w:val="center"/>
        <w:rPr/>
      </w:pPr>
      <w:r>
        <w:rPr/>
        <w:t>Н = Р • Т • К,</w:t>
      </w:r>
    </w:p>
    <w:p>
      <w:pPr>
        <w:pStyle w:val="Normal"/>
        <w:rPr/>
      </w:pPr>
      <w:r>
        <w:rPr/>
        <w:t>где Р — однодневые затраты на производство продукции; Т — длительность производственного цикла в днях; К — коэффициент нарастания затрат.</w:t>
      </w:r>
    </w:p>
    <w:p>
      <w:pPr>
        <w:pStyle w:val="Normal"/>
        <w:rPr/>
      </w:pPr>
      <w:r>
        <w:rPr/>
        <w:t>Однодневные затраты определяются путем деления за</w:t>
        <w:softHyphen/>
        <w:t>трат на выпуск валовой (товарной) продукции соответст</w:t>
        <w:softHyphen/>
        <w:t>вующего квартала на 90.</w:t>
      </w:r>
    </w:p>
    <w:p>
      <w:pPr>
        <w:pStyle w:val="Normal"/>
        <w:rPr/>
      </w:pPr>
      <w:r>
        <w:rPr/>
        <w:t>Произведение длительности производственного цикла на коэффициент нарастания затрат представляет собой но</w:t>
        <w:softHyphen/>
        <w:t xml:space="preserve">рму запаса в днях по статье </w:t>
      </w:r>
      <w:r>
        <w:rPr>
          <w:i/>
        </w:rPr>
        <w:t>“Незавершенное производство”.</w:t>
      </w:r>
    </w:p>
    <w:p>
      <w:pPr>
        <w:pStyle w:val="Normal"/>
        <w:rPr/>
      </w:pPr>
      <w:r>
        <w:rPr/>
        <w:t>Продолжительность производственного цикла отража</w:t>
        <w:softHyphen/>
        <w:t>ет время пребывания продукции в незавершенном произ</w:t>
        <w:softHyphen/>
        <w:t>водстве от первой технологической операции до полного изготовления продукции и передачи на склад.</w:t>
      </w:r>
    </w:p>
    <w:p>
      <w:pPr>
        <w:pStyle w:val="Normal"/>
        <w:rPr/>
      </w:pPr>
      <w:r>
        <w:rPr/>
        <w:t>В производственный цикл включаются технологический запас (время обработки изделия), транспортный запас (вре</w:t>
        <w:softHyphen/>
        <w:t>мя передачи изделия от одного рабочего места к другому и на склад), оборотный запас (время пребывания изделий между операциями обработки) и страховой запас (на случай задержки какой-либо операции). При расчете норматива производственный цикл определяется по каждому виду из</w:t>
        <w:softHyphen/>
        <w:t>делий в календарных днях с учетом числа смен работы предприятия в сутки. На предприятиях, выпускающих широ</w:t>
        <w:softHyphen/>
        <w:t>кий ассортимент продукции, длительность производствен</w:t>
        <w:softHyphen/>
        <w:t>ного цикла определяется как средневзвешенная величина.</w:t>
      </w:r>
    </w:p>
    <w:p>
      <w:pPr>
        <w:pStyle w:val="Normal"/>
        <w:rPr/>
      </w:pPr>
      <w:r>
        <w:rPr/>
        <w:t>Коэффициент нарастания затрат отражает характер на</w:t>
        <w:softHyphen/>
        <w:t>растания затрат в незавершенном производстве по дням производственного цикла.</w:t>
      </w:r>
    </w:p>
    <w:p>
      <w:pPr>
        <w:pStyle w:val="Normal"/>
        <w:rPr/>
      </w:pPr>
      <w:r>
        <w:rPr>
          <w:smallCaps/>
        </w:rPr>
        <w:t>Все затраты в процессе производства под</w:t>
        <w:softHyphen/>
        <w:t>разделяются на единовременные и нараста</w:t>
        <w:softHyphen/>
        <w:t xml:space="preserve">ющие. </w:t>
      </w:r>
      <w:r>
        <w:rPr/>
        <w:t>К единовременным относятся затраты, произво</w:t>
        <w:softHyphen/>
        <w:t>димые в начале производственного цикла (затраты сырья, основных материалов и покупных полуфабрикатов). Оста</w:t>
        <w:softHyphen/>
        <w:t>льные затраты считаются нарастающими (амортизация основных фондов, затраты электроэнергии, оплата труда и др.).</w:t>
      </w:r>
    </w:p>
    <w:p>
      <w:pPr>
        <w:pStyle w:val="Normal"/>
        <w:rPr/>
      </w:pPr>
      <w:r>
        <w:rPr/>
        <w:t>Коэффициент нарастания затрат определяется отно</w:t>
        <w:softHyphen/>
        <w:t>шением средней себестоимости изделия в незавершенном производстве к общей сумме затрат на производство. Определяется коэффициент разными способами для произ</w:t>
        <w:softHyphen/>
        <w:t>водства с равномерным и неравномерным нарастанием затрат.</w:t>
      </w:r>
    </w:p>
    <w:p>
      <w:pPr>
        <w:pStyle w:val="3"/>
        <w:rPr/>
      </w:pPr>
      <w:r>
        <w:rPr/>
        <w:t>Если основная доля затрат поступает в производство в самом начале производственного цикла (единовременные), а остальные (нарастающие) затраты распределяются на протяжении производственного цикла относительно равно</w:t>
        <w:softHyphen/>
        <w:t>мерно (в серийном производстве), коэффициент определя</w:t>
        <w:softHyphen/>
        <w:t>ется по формуле</w:t>
      </w:r>
    </w:p>
    <w:p>
      <w:pPr>
        <w:pStyle w:val="3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Б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Б</m:t>
            </m:r>
          </m:den>
        </m:f>
      </m:oMath>
      <w:r>
        <w:rPr/>
        <w:t>,</w:t>
      </w:r>
    </w:p>
    <w:p>
      <w:pPr>
        <w:pStyle w:val="Normal"/>
        <w:rPr/>
      </w:pPr>
      <w:r>
        <w:rPr/>
        <w:t>где А — затраты, производимые единовременно в начале производст</w:t>
        <w:softHyphen/>
        <w:t>венного цикла; Б — остальные затраты, входящие в себестоимость продукции.</w:t>
      </w:r>
    </w:p>
    <w:p>
      <w:pPr>
        <w:pStyle w:val="Normal"/>
        <w:rPr/>
      </w:pPr>
      <w:r>
        <w:rPr/>
        <w:t>При неравномерном нарастании затрат по дням произ</w:t>
        <w:softHyphen/>
        <w:t>водственного цикла коэффициент определяется по формуле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е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Т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р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Т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Т</m:t>
            </m:r>
          </m:den>
        </m:f>
      </m:oMath>
      <w:r>
        <w:rPr/>
        <w:t>,</w:t>
      </w:r>
    </w:p>
    <w:p>
      <w:pPr>
        <w:pStyle w:val="Normal"/>
        <w:rPr/>
      </w:pPr>
      <w:r>
        <w:rPr/>
        <w:t>где С</w:t>
      </w:r>
      <w:r>
        <w:rPr>
          <w:vertAlign w:val="subscript"/>
        </w:rPr>
        <w:t>е</w:t>
      </w:r>
      <w:r>
        <w:rPr/>
        <w:t xml:space="preserve"> — единовременные затраты первого дня производственного цик</w:t>
        <w:softHyphen/>
        <w:t>ла; С</w:t>
      </w:r>
      <w:r>
        <w:rPr>
          <w:vertAlign w:val="subscript"/>
        </w:rPr>
        <w:t>2</w:t>
      </w:r>
      <w:r>
        <w:rPr/>
        <w:t>, С</w:t>
      </w:r>
      <w:r>
        <w:rPr>
          <w:vertAlign w:val="subscript"/>
        </w:rPr>
        <w:t>3</w:t>
      </w:r>
      <w:r>
        <w:rPr/>
        <w:t>, … — затраты по дням производственного цикла; Т</w:t>
      </w:r>
      <w:r>
        <w:rPr>
          <w:vertAlign w:val="subscript"/>
        </w:rPr>
        <w:t>2</w:t>
      </w:r>
      <w:r>
        <w:rPr/>
        <w:t>, Т</w:t>
      </w:r>
      <w:r>
        <w:rPr>
          <w:vertAlign w:val="subscript"/>
        </w:rPr>
        <w:t>3</w:t>
      </w:r>
      <w:r>
        <w:rPr/>
        <w:t>, … — время от момента разовых операций до окончания произ</w:t>
        <w:softHyphen/>
        <w:t>водственного цикла; С</w:t>
      </w:r>
      <w:r>
        <w:rPr>
          <w:vertAlign w:val="subscript"/>
        </w:rPr>
        <w:t>р</w:t>
      </w:r>
      <w:r>
        <w:rPr/>
        <w:t xml:space="preserve"> — затраты, производимые равномерно в течение производствен</w:t>
        <w:softHyphen/>
        <w:t>ного цикла; С — производственная себестоимость изделия; Т — длительность производственного цикла.</w:t>
      </w:r>
    </w:p>
    <w:p>
      <w:pPr>
        <w:pStyle w:val="Normal"/>
        <w:rPr/>
      </w:pPr>
      <w:r>
        <w:rPr/>
        <w:t>Затраты, нарастающие равномерно (С</w:t>
      </w:r>
      <w:r>
        <w:rPr>
          <w:vertAlign w:val="subscript"/>
        </w:rPr>
        <w:t>р</w:t>
      </w:r>
      <w:r>
        <w:rPr/>
        <w:t>), принимаются в расчет средней себестоимости изделия в половинном размере, так как на всех стадиях незавершенного производ</w:t>
        <w:softHyphen/>
        <w:t>ства они находятся одновременно.</w:t>
      </w:r>
    </w:p>
    <w:p>
      <w:pPr>
        <w:pStyle w:val="Normal"/>
        <w:rPr/>
      </w:pPr>
      <w:r>
        <w:rPr/>
        <w:t xml:space="preserve">Норматив по статье </w:t>
      </w:r>
      <w:r>
        <w:rPr>
          <w:i/>
        </w:rPr>
        <w:t xml:space="preserve">“Расходы будущих периодов” </w:t>
      </w:r>
      <w:r>
        <w:rPr/>
        <w:t>исчисляются по формуле</w:t>
      </w:r>
    </w:p>
    <w:p>
      <w:pPr>
        <w:pStyle w:val="Normal"/>
        <w:jc w:val="center"/>
        <w:rPr>
          <w:vertAlign w:val="subscript"/>
        </w:rPr>
      </w:pPr>
      <w:r>
        <w:rPr/>
        <w:t>Н = Р</w:t>
      </w:r>
      <w:r>
        <w:rPr>
          <w:vertAlign w:val="subscript"/>
        </w:rPr>
        <w:t>0</w:t>
      </w:r>
      <w:r>
        <w:rPr/>
        <w:t xml:space="preserve"> + Р</w:t>
      </w:r>
      <w:r>
        <w:rPr>
          <w:vertAlign w:val="subscript"/>
          <w:lang w:val="en-US"/>
        </w:rPr>
        <w:t>n</w:t>
      </w:r>
      <w:r>
        <w:rPr/>
        <w:t xml:space="preserve"> - Р</w:t>
      </w:r>
      <w:r>
        <w:rPr>
          <w:vertAlign w:val="subscript"/>
        </w:rPr>
        <w:t>с</w:t>
      </w:r>
      <w:r>
        <w:rPr/>
        <w:t>,</w:t>
      </w:r>
    </w:p>
    <w:p>
      <w:pPr>
        <w:pStyle w:val="Normal"/>
        <w:rPr/>
      </w:pPr>
      <w:r>
        <w:rPr/>
        <w:t>где Р</w:t>
      </w:r>
      <w:r>
        <w:rPr>
          <w:vertAlign w:val="subscript"/>
        </w:rPr>
        <w:t>0</w:t>
      </w:r>
      <w:r>
        <w:rPr/>
        <w:t xml:space="preserve"> — сумма расходов будущих периодов на начало планируемого периода; Р</w:t>
      </w:r>
      <w:r>
        <w:rPr>
          <w:vertAlign w:val="subscript"/>
          <w:lang w:val="en-US"/>
        </w:rPr>
        <w:t>n</w:t>
      </w:r>
      <w:r>
        <w:rPr/>
        <w:t xml:space="preserve"> </w:t>
      </w:r>
      <w:r>
        <w:rPr>
          <w:i/>
        </w:rPr>
        <w:t>-—</w:t>
      </w:r>
      <w:r>
        <w:rPr/>
        <w:t xml:space="preserve"> расходы, производимые в плановом периоде по смете; Р</w:t>
      </w:r>
      <w:r>
        <w:rPr>
          <w:vertAlign w:val="subscript"/>
          <w:lang w:val="en-US"/>
        </w:rPr>
        <w:t>c</w:t>
      </w:r>
      <w:r>
        <w:rPr/>
        <w:t xml:space="preserve"> — расходы, включаемые в себестоимость продукции планиру</w:t>
        <w:softHyphen/>
        <w:t>емого периода.</w:t>
      </w:r>
    </w:p>
    <w:p>
      <w:pPr>
        <w:pStyle w:val="Normal"/>
        <w:rPr/>
      </w:pPr>
      <w:r>
        <w:rPr/>
        <w:t>Готовая продукция, изготовленная на предприятии, ха</w:t>
        <w:softHyphen/>
        <w:t>рактеризует переход оборотных средств из сферы произ</w:t>
        <w:softHyphen/>
        <w:t>водства в сферу обращения. Это единственный нормиру</w:t>
        <w:softHyphen/>
        <w:t>емый элемент фондов обращения.</w:t>
      </w:r>
    </w:p>
    <w:p>
      <w:pPr>
        <w:pStyle w:val="Normal"/>
        <w:rPr/>
      </w:pPr>
      <w:r>
        <w:rPr>
          <w:smallCaps/>
        </w:rPr>
        <w:t xml:space="preserve">Норматив оборотных средств на готовую продукцию </w:t>
      </w:r>
      <w:r>
        <w:rPr/>
        <w:t>определяется по формуле</w:t>
      </w:r>
    </w:p>
    <w:p>
      <w:pPr>
        <w:pStyle w:val="Normal"/>
        <w:jc w:val="center"/>
        <w:rPr/>
      </w:pPr>
      <w:r>
        <w:rPr/>
        <w:t>Н = Р·Д,</w:t>
      </w:r>
    </w:p>
    <w:p>
      <w:pPr>
        <w:pStyle w:val="Normal"/>
        <w:rPr/>
      </w:pPr>
      <w:r>
        <w:rPr/>
        <w:t>где Р — однодневный выпуск товарной продукции по производственной себестоимости; Д — норма запаса в днях.</w:t>
      </w:r>
    </w:p>
    <w:p>
      <w:pPr>
        <w:pStyle w:val="Normal"/>
        <w:rPr/>
      </w:pPr>
      <w:r>
        <w:rPr/>
        <w:t>Норма оборотных средств по готовой продукции опре</w:t>
        <w:softHyphen/>
        <w:t>деляется отдельно для готовой продукции на складе и для товаров отгруженных, по которым расчетные документы находятся в оформлении.</w:t>
      </w:r>
    </w:p>
    <w:p>
      <w:pPr>
        <w:pStyle w:val="Normal"/>
        <w:rPr/>
      </w:pPr>
      <w:r>
        <w:rPr/>
        <w:t>Норма по готовой продукции на складе определяется временем комплектования и накопления продукции до не</w:t>
        <w:softHyphen/>
        <w:t>обходимых размеров, хранения продукции на складе до отгрузки, упаковки и маркировки продукции, доставки ее до станции отправления и отгрузки.</w:t>
      </w:r>
    </w:p>
    <w:p>
      <w:pPr>
        <w:pStyle w:val="Normal"/>
        <w:rPr/>
      </w:pPr>
      <w:r>
        <w:rPr/>
        <w:t>Норма по товарам отгруженным, по которым докумен</w:t>
        <w:softHyphen/>
        <w:t>ты не сданы в банк, определяется установленными сроками выписки счетов и платежных документов, сдачи документов в банк, временем зачисления сумм на счета предприятия.</w:t>
      </w:r>
    </w:p>
    <w:p>
      <w:pPr>
        <w:pStyle w:val="Normal"/>
        <w:rPr/>
      </w:pPr>
      <w:r>
        <w:rPr/>
        <w:t>Таким образом устанавливаются частные нормативы по каждому элементу нормируемых оборотных средств. Затем определяется совокупный норматив оборотных средств, отражающий общую потребность предприятия в собственных оборотных средствах в планируемом периоде, путем сложения частных нормативов.</w:t>
      </w:r>
    </w:p>
    <w:p>
      <w:pPr>
        <w:pStyle w:val="Normal"/>
        <w:rPr/>
      </w:pPr>
      <w:r>
        <w:rPr/>
        <w:t>Далее необходимо сравнить полученный совокупный норматив с совокупным нормативом прошлого периода с тем, чтобы определить, как изменяется потребность пред</w:t>
        <w:softHyphen/>
        <w:t>приятия в собственных оборотных средствах в плановом периоде.</w:t>
      </w:r>
    </w:p>
    <w:p>
      <w:pPr>
        <w:pStyle w:val="Normal"/>
        <w:rPr/>
      </w:pPr>
      <w:r>
        <w:rPr/>
        <w:t>Разница между нормативами составляет сумму приро</w:t>
        <w:softHyphen/>
        <w:t>ста или уменьшения норматива оборотных средств, что находит отражение в финансовом плане предприятия.</w:t>
      </w:r>
    </w:p>
    <w:p>
      <w:pPr>
        <w:pStyle w:val="Heading1"/>
        <w:ind w:left="851" w:right="851" w:hanging="0"/>
        <w:rPr/>
      </w:pPr>
      <w:r>
        <w:rPr/>
        <w:t>4. Источники формирования оборотных средств</w:t>
      </w:r>
    </w:p>
    <w:p>
      <w:pPr>
        <w:pStyle w:val="Normal"/>
        <w:rPr/>
      </w:pPr>
      <w:r>
        <w:rPr/>
        <w:t>Оборотные средства предприятий призваны обеспечи</w:t>
        <w:softHyphen/>
        <w:t>вать непрерывное их движение на всех стадиях кругооборо</w:t>
        <w:softHyphen/>
        <w:t>та с тем, чтобы удовлетворять потребности производства в денежных и материальных ресурсах, обеспечивать своевре</w:t>
        <w:softHyphen/>
        <w:t>менность и полноту расчетов, повышать эффективность использования оборотных средств.</w:t>
      </w:r>
    </w:p>
    <w:p>
      <w:pPr>
        <w:pStyle w:val="Normal"/>
        <w:rPr/>
      </w:pPr>
      <w:r>
        <w:rPr>
          <w:u w:val="single"/>
        </w:rPr>
        <w:t>Все источники финансирования оборотных средств под</w:t>
        <w:softHyphen/>
        <w:t>разделяются на собственные, заемные и привлеченные.</w:t>
      </w:r>
      <w:r>
        <w:rPr/>
        <w:t xml:space="preserve"> </w:t>
      </w:r>
      <w:r>
        <w:rPr>
          <w:smallCaps/>
        </w:rPr>
        <w:t xml:space="preserve">Собственные средства </w:t>
      </w:r>
      <w:r>
        <w:rPr/>
        <w:t>играют главную роль в ор</w:t>
        <w:softHyphen/>
        <w:t>ганизации кругооборота фондов, так как предприятия, ра</w:t>
        <w:softHyphen/>
        <w:t>ботающие на основе коммерческого расчета, должны об</w:t>
        <w:softHyphen/>
        <w:t>ладать определенной имущественной и оперативной само</w:t>
        <w:softHyphen/>
        <w:t>стоятельностью с тем, чтобы вести дело рентабельно и нести ответственность за принимаемые решения.</w:t>
      </w:r>
    </w:p>
    <w:p>
      <w:pPr>
        <w:pStyle w:val="Normal"/>
        <w:rPr/>
      </w:pPr>
      <w:r>
        <w:rPr/>
        <w:t>Формирование оборотных средств происходит в мо</w:t>
        <w:softHyphen/>
        <w:t>мент организации предприятия, когда создается его уста</w:t>
        <w:softHyphen/>
        <w:t>вный фонд. Источником формирования в этом случае слу</w:t>
        <w:softHyphen/>
        <w:t>жат инвестиционные средства учредителей предприятия. В процессе работы источником пополнения оборотных средств является полученная прибыль, а также приравнен</w:t>
        <w:softHyphen/>
        <w:t>ные к собственным средствам так называемые устойчивые пассивы. Это средства, которые не принадлежат предпри</w:t>
        <w:softHyphen/>
        <w:t>ятию, но постоянно находятся в его обороте. Такие средст</w:t>
        <w:softHyphen/>
        <w:t>ва служат источником формирования оборотных средств в сумме их минимального остатка. К ним относятся: мини</w:t>
        <w:softHyphen/>
        <w:t>мальная переходящая из месяца в месяц задолженность по оплате труда работникам предприятия, резервы на покры</w:t>
        <w:softHyphen/>
        <w:t>тие предстоящих расходов, минимальная переходящая за</w:t>
        <w:softHyphen/>
        <w:t>долженность перед бюджетом и внебюджетными фондами, средства кредиторов, полученные в качестве предоплаты за продукцию (товары, услуги), средства покупателей по зало</w:t>
        <w:softHyphen/>
        <w:t>гам за возвратную тару, переходящие остатки фонда потре</w:t>
        <w:softHyphen/>
        <w:t>бления и др.</w:t>
      </w:r>
    </w:p>
    <w:p>
      <w:pPr>
        <w:pStyle w:val="Normal"/>
        <w:rPr/>
      </w:pPr>
      <w:r>
        <w:rPr/>
        <w:t>Для сокращения общей потребности хозяйства в обо</w:t>
        <w:softHyphen/>
        <w:t>ротных средствах, а также стимулирования их эффектив</w:t>
        <w:softHyphen/>
        <w:t xml:space="preserve">ного использования целесообразно привлечение </w:t>
      </w:r>
      <w:r>
        <w:rPr>
          <w:smallCaps/>
        </w:rPr>
        <w:t>заемных средств</w:t>
      </w:r>
      <w:r>
        <w:rPr/>
        <w:t>. Заемные средства представляют собой в основ</w:t>
        <w:softHyphen/>
        <w:t>ном краткосрочные кредиты банка, с помощью которых удовлетворяются временные дополнительные потребности в оборотных средствах.</w:t>
      </w:r>
    </w:p>
    <w:p>
      <w:pPr>
        <w:pStyle w:val="Normal"/>
        <w:rPr/>
      </w:pPr>
      <w:r>
        <w:rPr/>
        <w:t xml:space="preserve">Основными направлениями </w:t>
      </w:r>
      <w:r>
        <w:rPr>
          <w:smallCaps/>
        </w:rPr>
        <w:t>привлечения креди</w:t>
        <w:softHyphen/>
        <w:t xml:space="preserve">тов </w:t>
      </w:r>
      <w:r>
        <w:rPr/>
        <w:t>для формирования оборотных средств являются: кредитование сезонных запасов сырья, материалов и за</w:t>
        <w:softHyphen/>
        <w:t>трат, связанных с сезонным процессом производства; временное восполнение недостатка собственных оборотных средств; осуществление расчетов и опосредование пла</w:t>
        <w:softHyphen/>
        <w:t>тежного оборота.</w:t>
      </w:r>
    </w:p>
    <w:p>
      <w:pPr>
        <w:pStyle w:val="Normal"/>
        <w:rPr/>
      </w:pPr>
      <w:r>
        <w:rPr/>
        <w:t xml:space="preserve">Целям изыскания дополнительных заемных источников финансирования оборотных средств было посвящено </w:t>
      </w:r>
      <w:r>
        <w:rPr>
          <w:i/>
        </w:rPr>
        <w:t>поста</w:t>
        <w:softHyphen/>
        <w:t>новление Президиума Верховного Совета Российской Феде</w:t>
        <w:softHyphen/>
        <w:t>рации и Правительства Российской Федерации от 25 мая 1992 г. Л° 2837-1 “О неотложных мерах по улучшению расчетов в народном хозяйстве и повышении ответственности предпри</w:t>
        <w:softHyphen/>
        <w:t xml:space="preserve">ятий за их финансовое состояние”, а также постановление Правительства Российской федерации и Центрального банка Российской Федерации от 1 июля 1992 г. № 458 </w:t>
      </w:r>
      <w:r>
        <w:rPr/>
        <w:t>и последу</w:t>
        <w:softHyphen/>
        <w:t>ющие изменения и дополнения. Предусмотрено выделение целевого государственного кредита на пополнение оборот</w:t>
        <w:softHyphen/>
        <w:t>ных средств предприятий и организаций. Источником этого кредита служит целевой внебюджетный фонд, создаваемый в финансовых органах краев, областей, автономных об</w:t>
        <w:softHyphen/>
        <w:t>разований, городов Москвы и Санкт-Петербурга министер</w:t>
        <w:softHyphen/>
        <w:t>ствами финансов республик в составе Российской Федера</w:t>
        <w:softHyphen/>
        <w:t>ции, Министерством финансов Российской Федерации. В соответствии с указанными постановлениями кредит выде</w:t>
        <w:softHyphen/>
        <w:t>ляется на основании соглашения финансового органа и предприятия или организации. Получать этот кредит могут государственные предприятия и организации, акционерные общества с долей государства в уставном фонде более 50%, приватизированные предприятия и организации независимо от их организационно-правовых форм.</w:t>
      </w:r>
    </w:p>
    <w:p>
      <w:pPr>
        <w:pStyle w:val="Normal"/>
        <w:rPr/>
      </w:pPr>
      <w:r>
        <w:rPr/>
        <w:t>Данный кредит предоставляется за счет кредитной ли</w:t>
        <w:softHyphen/>
        <w:t>нии, открываемой Министерству финансов Российской Фе</w:t>
        <w:softHyphen/>
        <w:t>дерации ЦБ РФ по плавающей процентной ставке.</w:t>
      </w:r>
    </w:p>
    <w:p>
      <w:pPr>
        <w:pStyle w:val="Normal"/>
        <w:rPr/>
      </w:pPr>
      <w:r>
        <w:rPr/>
        <w:t>В условиях административно-командной системы упра</w:t>
        <w:softHyphen/>
        <w:t>вления экономикой заемные средства среди источников финансирования оборотных средств составляли достаточно большую долю. Так, в 1965 г. на долю кредитов в струк</w:t>
        <w:softHyphen/>
        <w:t>туре источников образования оборотных средств приходи</w:t>
        <w:softHyphen/>
        <w:t>лось 42,6%, в 1975 г. — 47,3, в 1977 г. — 47,1, в 1988 г. — 47,6%. С 1988 г. доля кредита в структуре источников оборотных средств начала снижаться. Так, в 1989 г. она составляла 40,5%, в 1990 г. — 24,2%. В последующие годы доля кредитов постепенно повышалась и к апрелю 1993 г. составила 40,3%.</w:t>
      </w:r>
    </w:p>
    <w:p>
      <w:pPr>
        <w:pStyle w:val="Normal"/>
        <w:rPr/>
      </w:pPr>
      <w:r>
        <w:rPr/>
        <w:t>Характер динамики данного показателя обусловлен объективными экономическими процессами. Уменьшение доли кредита с конца 80-х годов можно объяснить сокраще</w:t>
        <w:softHyphen/>
        <w:t>нием централизованного кредитования предприятий при еще неразвитой системе коммерческого кредита. Вместе со становлением системы коммерческих банков, ростом объ</w:t>
        <w:softHyphen/>
        <w:t>емов коммерческого кредита повысилась и доля кредитных ресурсов в структуре источников образования оборотных средств предприятий.</w:t>
      </w:r>
    </w:p>
    <w:p>
      <w:pPr>
        <w:pStyle w:val="Normal"/>
        <w:rPr/>
      </w:pPr>
      <w:r>
        <w:rPr/>
        <w:t>Таким образом, с переходом на рыночную систему управления экономикой роль кредита как источника обо</w:t>
        <w:softHyphen/>
        <w:t>ротных средств по крайней мере не уменьшилась. Наряду с привычной необходимостью в покрытии сверхнорматив</w:t>
        <w:softHyphen/>
        <w:t>ной потребности в оборотных средствах предприятий по</w:t>
        <w:softHyphen/>
        <w:t>явились новые факторы, обусловливающие усиление значе</w:t>
        <w:softHyphen/>
        <w:t>ния банковского кредита. Эти факторы связаны прежде всего с переходным этапом развития, переживаемым отече</w:t>
        <w:softHyphen/>
        <w:t>ственной экономикой. Одним из них явилась инфляция. Воздействие инфляции на оборотные средства предприятия очень многогранно: оно оказывает непосредственное и кос</w:t>
        <w:softHyphen/>
        <w:t>венное влияние. Прямое влияние характеризуется обесцене</w:t>
        <w:softHyphen/>
        <w:t>нием оборотных средств за время их оборота, т.е. после завершения оборота предприятие фактически не получает авансированную сумму оборотных средств в составе вы</w:t>
        <w:softHyphen/>
        <w:t>ручки от реализации продукции.</w:t>
      </w:r>
    </w:p>
    <w:p>
      <w:pPr>
        <w:pStyle w:val="Normal"/>
        <w:rPr/>
      </w:pPr>
      <w:r>
        <w:rPr/>
        <w:t>Косвенное влияние выражается в замедлении оборота средств из-за кризиса неплатежей, во многом обусловлен</w:t>
        <w:softHyphen/>
        <w:t>ного инфляцией. К другим причинам возникновения кризи</w:t>
        <w:softHyphen/>
        <w:t>са неплатежей следует отнести снижение производитель</w:t>
        <w:softHyphen/>
        <w:t>ности труда; крайнюю неэффективность производства; не</w:t>
        <w:softHyphen/>
        <w:t>умение отдельных руководителей приспособиться к новым условиям: искать новые решения, менять товарный ассор</w:t>
        <w:softHyphen/>
        <w:t>тимент, снижать материале- и энергоемкость производст</w:t>
        <w:softHyphen/>
        <w:t>ва, реализуя излишние и ненужные активы; наконец, несо</w:t>
        <w:softHyphen/>
        <w:t>вершенство законодательства, позволяющего безнаказанно не платить по долгам.</w:t>
      </w:r>
    </w:p>
    <w:p>
      <w:pPr>
        <w:pStyle w:val="Normal"/>
        <w:rPr/>
      </w:pPr>
      <w:r>
        <w:rPr/>
        <w:t>В целях борьбы с неплатежами и оказания финансовой поддержки значительные средства выделяются на пополне</w:t>
        <w:softHyphen/>
        <w:t>ние оборотных средств предприятий. Однако не всегда выделенные средства используются по назначению, что имеет также сильный инфляционный эффект.</w:t>
      </w:r>
    </w:p>
    <w:p>
      <w:pPr>
        <w:pStyle w:val="Normal"/>
        <w:rPr/>
      </w:pPr>
      <w:r>
        <w:rPr/>
        <w:t>Указанные причины обусловливают повышенную заин</w:t>
        <w:softHyphen/>
        <w:t>тересованность предприятий в заемных средствах как ис</w:t>
        <w:softHyphen/>
        <w:t>точнике пополнения замороженных в долгосрочной деби</w:t>
        <w:softHyphen/>
        <w:t>торской задолженности оборотных средств. В данной ситу</w:t>
        <w:softHyphen/>
        <w:t>ации возникает вопрос границ применения кредита в качестве источника оборотных средств. Этот вопрос связан с двойственным влиянием, которое оказывает применение кредита на финансовое положение предприятия в целом и на состояние оборотных средств в частности.</w:t>
      </w:r>
    </w:p>
    <w:p>
      <w:pPr>
        <w:pStyle w:val="Normal"/>
        <w:rPr/>
      </w:pPr>
      <w:r>
        <w:rPr/>
        <w:t>С одной стороны, без привлечения в оборот кредитных ресурсов в условиях дефицита собственных средств пред</w:t>
        <w:softHyphen/>
        <w:t>приятию необходимо сокращать или полностью приоста</w:t>
        <w:softHyphen/>
        <w:t>навливать производство, что грозит серьезными финансо</w:t>
        <w:softHyphen/>
        <w:t>выми затруднениями вплоть до банкротства. С другой стороны, решение возникших проблем только с помощью кредитов вызывает повышение зависимости предприятия от кредитных ресурсов вследствие увеличения ссудной за</w:t>
        <w:softHyphen/>
        <w:t>долженности. Это приводит к увеличению нестабильности финансового состояния, теряются собственные оборотные средства, переходя в собственность банка, поскольку пред</w:t>
        <w:softHyphen/>
        <w:t>приятия не обеспечивают норму прибыли на вложенный капитал, заданную в виде банковского процента.</w:t>
      </w:r>
    </w:p>
    <w:p>
      <w:pPr>
        <w:pStyle w:val="Normal"/>
        <w:rPr/>
      </w:pPr>
      <w:r>
        <w:rPr/>
        <w:t>Кредиторская задолженность относится к внеплановым привлеченным источникам формирования оборотных средств. Ее наличие означает участие а обороте предпри</w:t>
        <w:softHyphen/>
        <w:t>ятия средств других предприятий и организаций. Часть кредиторской задолженности закономерна, так как вытека</w:t>
        <w:softHyphen/>
        <w:t>ет из действующего порядка расчетов. Наряду с этим кре</w:t>
        <w:softHyphen/>
        <w:t>диторская задолженность может возникнуть в результате нарушения платежной дисциплины.</w:t>
      </w:r>
    </w:p>
    <w:p>
      <w:pPr>
        <w:pStyle w:val="Normal"/>
        <w:rPr/>
      </w:pPr>
      <w:r>
        <w:rPr/>
        <w:t>У предприятий может возникнуть кредиторская задол</w:t>
        <w:softHyphen/>
        <w:t>женность поставщикам за поступившие товары, подрядчикам за выполненные работы, налоговой инспекции по налогам и платежам, по отчислениям во внебюджетные фонды.</w:t>
      </w:r>
    </w:p>
    <w:p>
      <w:pPr>
        <w:pStyle w:val="Normal"/>
        <w:rPr/>
      </w:pPr>
      <w:r>
        <w:rPr/>
        <w:t>Следует также выделить прочие источники формирова</w:t>
        <w:softHyphen/>
        <w:t>ния оборотных средств, к которым” относятся средства предприятия, временно не используемые по целевому на</w:t>
        <w:softHyphen/>
        <w:t>значению (фонды, резервы и др.).</w:t>
      </w:r>
    </w:p>
    <w:p>
      <w:pPr>
        <w:pStyle w:val="Normal"/>
        <w:rPr/>
      </w:pPr>
      <w:r>
        <w:rPr/>
        <w:t>Правильное соотношение между собственными, заем</w:t>
        <w:softHyphen/>
        <w:t>ными и привлеченными источниками образования оборот</w:t>
        <w:softHyphen/>
        <w:t>ных средств играет важную роль в укреплении финансового состояния предприятия.</w:t>
      </w:r>
    </w:p>
    <w:p>
      <w:pPr>
        <w:pStyle w:val="Heading1"/>
        <w:ind w:left="851" w:right="851" w:hanging="0"/>
        <w:rPr/>
      </w:pPr>
      <w:r>
        <w:rPr/>
        <w:t>5. Эффективность использования оборотных средств</w:t>
      </w:r>
    </w:p>
    <w:p>
      <w:pPr>
        <w:pStyle w:val="Normal"/>
        <w:rPr/>
      </w:pPr>
      <w:r>
        <w:rPr/>
        <w:t>В системе мер, направленных на повышение эффектив</w:t>
        <w:softHyphen/>
        <w:t>ности работы предприятия и укрепление его финансового состояния, важное место занимают вопросы рациональ</w:t>
        <w:softHyphen/>
        <w:t>ного использования оборотных средств. Проблема улучше</w:t>
        <w:softHyphen/>
        <w:t>ния использования оборотных средств стала еще более актуальной в условиях формирования рыночных отноше</w:t>
        <w:softHyphen/>
        <w:t>ний. Интересы предприятий требуют полной ответствен</w:t>
        <w:softHyphen/>
        <w:t>ности за результаты своей производственно-финансовой деятельности. Поскольку финансовое положение предпри</w:t>
        <w:softHyphen/>
        <w:t>ятий находится в прямой зависимости от состояния обо</w:t>
        <w:softHyphen/>
        <w:t>ротных средств и предполагает соизмерение затрат с ре</w:t>
        <w:softHyphen/>
        <w:t>зультатами хозяйственной деятельности и возмещение за</w:t>
        <w:softHyphen/>
        <w:t>трат собственными средствами, предприятия заинтересо</w:t>
        <w:softHyphen/>
        <w:t>ваны в рациональной организации оборотных средств — организации их движения с минимально возможной сум</w:t>
        <w:softHyphen/>
        <w:t>мой для получения наибольшего экономического эффекта.</w:t>
      </w:r>
    </w:p>
    <w:p>
      <w:pPr>
        <w:pStyle w:val="Normal"/>
        <w:rPr/>
      </w:pPr>
      <w:r>
        <w:rPr/>
        <w:t>Эффективность использования оборотных средств хара</w:t>
        <w:softHyphen/>
        <w:t>ктеризуется системой экономических показателей, прежде всего оборачиваемостью оборотных средств.</w:t>
      </w:r>
    </w:p>
    <w:p>
      <w:pPr>
        <w:pStyle w:val="2"/>
        <w:rPr/>
      </w:pPr>
      <w:r>
        <w:rPr/>
        <w:t>Под оборачиваемостью оборотных средств понимается длительность одного полного кругооборота средств с мо</w:t>
        <w:softHyphen/>
        <w:t>мента превращения оборотных средств в денежной форме в производственные запасы и до выхода готовой продукции и ее реализации. Кругооборот средств завершается зачисле</w:t>
        <w:softHyphen/>
        <w:t>нием выручки на счет предприятия.</w:t>
      </w:r>
    </w:p>
    <w:p>
      <w:pPr>
        <w:pStyle w:val="Normal"/>
        <w:rPr/>
      </w:pPr>
      <w:r>
        <w:rPr/>
        <w:t>Оборачиваемость оборотных средств неодинакова на предприятиях как одной, так и различных отраслей эконо</w:t>
        <w:softHyphen/>
        <w:t>мики, что зависит от организации производства и сбыта продукции, размещения оборотных средств и других фак</w:t>
        <w:softHyphen/>
        <w:t>торов. Так, в тяжелом машиностроении с длительным про</w:t>
        <w:softHyphen/>
        <w:t>изводственным циклом время оборота средств наиболь</w:t>
        <w:softHyphen/>
        <w:t>шее, быстрее оборачиваются оборотные средства в пище</w:t>
        <w:softHyphen/>
        <w:t>вой и добывающих отраслях промышленности.</w:t>
      </w:r>
    </w:p>
    <w:p>
      <w:pPr>
        <w:pStyle w:val="Normal"/>
        <w:rPr/>
      </w:pPr>
      <w:r>
        <w:rPr/>
        <w:t>Оборачиваемость оборотных средств характеризуется рядом взаимосвязанных показателей: длительностью одно</w:t>
        <w:softHyphen/>
        <w:t>го оборота в днях, количеством оборотов за определенный период — год, полугодие, квартал (коэффициент оборачи</w:t>
        <w:softHyphen/>
        <w:t>ваемости), суммой занятых на предприятии оборотных средств на единицу продукции (коэффициент загрузки).</w:t>
      </w:r>
    </w:p>
    <w:p>
      <w:pPr>
        <w:pStyle w:val="Normal"/>
        <w:rPr/>
      </w:pPr>
      <w:r>
        <w:rPr>
          <w:smallCaps/>
        </w:rPr>
        <w:t xml:space="preserve">Длительность одного оборота оборотных средств </w:t>
      </w:r>
      <w:r>
        <w:rPr/>
        <w:t>в днях (О) исчисляется по формуле</w:t>
      </w:r>
    </w:p>
    <w:p>
      <w:pPr>
        <w:pStyle w:val="Normal"/>
        <w:jc w:val="center"/>
        <w:rPr/>
      </w:pPr>
      <w:r>
        <w:rPr/>
        <w:t xml:space="preserve">О = С : </w:t>
      </w:r>
      <w:r>
        <w:rPr>
          <w:vertAlign w:val="superscript"/>
        </w:rPr>
        <w:t>Т</w:t>
      </w:r>
      <w:r>
        <w:rPr/>
        <w:t>/</w:t>
      </w:r>
      <w:r>
        <w:rPr>
          <w:vertAlign w:val="subscript"/>
        </w:rPr>
        <w:t>Д</w:t>
      </w:r>
    </w:p>
    <w:p>
      <w:pPr>
        <w:pStyle w:val="Normal"/>
        <w:rPr/>
      </w:pPr>
      <w:r>
        <w:rPr/>
        <w:t>где С — остатки оборотных средств (средние или на</w:t>
        <w:tab/>
        <w:t>определенную дату); Т — объем товарной продукции; Д — число дней в рассматриваемом периоде.</w:t>
      </w:r>
    </w:p>
    <w:p>
      <w:pPr>
        <w:pStyle w:val="Normal"/>
        <w:rPr/>
      </w:pPr>
      <w:r>
        <w:rPr/>
        <w:t>Уменьшение длительности одного оборота свидетель</w:t>
        <w:softHyphen/>
        <w:t>ствует об улучшении использования оборотных средств.</w:t>
      </w:r>
    </w:p>
    <w:p>
      <w:pPr>
        <w:pStyle w:val="Normal"/>
        <w:rPr/>
      </w:pPr>
      <w:r>
        <w:rPr>
          <w:smallCaps/>
        </w:rPr>
        <w:t xml:space="preserve">Количество оборотов </w:t>
      </w:r>
      <w:r>
        <w:rPr/>
        <w:t>за определенный период, или коэффициент оборачиваемости оборотных средств (К„), исчисляется по формуле</w:t>
      </w:r>
    </w:p>
    <w:p>
      <w:pPr>
        <w:pStyle w:val="Normal"/>
        <w:jc w:val="center"/>
        <w:rPr/>
      </w:pPr>
      <w:r>
        <w:rPr/>
        <w:t>К</w:t>
      </w:r>
      <w:r>
        <w:rPr>
          <w:vertAlign w:val="subscript"/>
        </w:rPr>
        <w:t>0</w:t>
      </w:r>
      <w:r>
        <w:rPr/>
        <w:t xml:space="preserve"> = Т / С</w:t>
      </w:r>
    </w:p>
    <w:p>
      <w:pPr>
        <w:pStyle w:val="Normal"/>
        <w:rPr/>
      </w:pPr>
      <w:r>
        <w:rPr/>
        <w:t>Чем выше при данных условиях коэффициент оборачи</w:t>
        <w:softHyphen/>
        <w:t>ваемости, тем лучше используются оборотные средства.</w:t>
      </w:r>
    </w:p>
    <w:p>
      <w:pPr>
        <w:pStyle w:val="Normal"/>
        <w:rPr/>
      </w:pPr>
      <w:r>
        <w:rPr>
          <w:smallCaps/>
        </w:rPr>
        <w:t xml:space="preserve">Коэффициент загрузки средств в обороте </w:t>
      </w:r>
      <w:r>
        <w:rPr/>
        <w:t>(Кз), обратный коэффициенту оборачиваемости, определя</w:t>
        <w:softHyphen/>
        <w:t>ется по формуле</w:t>
      </w:r>
    </w:p>
    <w:p>
      <w:pPr>
        <w:pStyle w:val="Normal"/>
        <w:jc w:val="center"/>
        <w:rPr/>
      </w:pPr>
      <w:r>
        <w:rPr/>
        <w:t>К</w:t>
      </w:r>
      <w:r>
        <w:rPr>
          <w:vertAlign w:val="subscript"/>
        </w:rPr>
        <w:t>з</w:t>
      </w:r>
      <w:r>
        <w:rPr/>
        <w:t xml:space="preserve"> = С / Т</w:t>
      </w:r>
    </w:p>
    <w:p>
      <w:pPr>
        <w:pStyle w:val="Normal"/>
        <w:rPr/>
      </w:pPr>
      <w:r>
        <w:rPr/>
        <w:t>Кроме указанных показателей также может быть ис</w:t>
        <w:softHyphen/>
        <w:t>пользован показатель отдачи оборотных средств, который определяется отношением прибыли от реализации продук</w:t>
        <w:softHyphen/>
        <w:t>ции предприятия к остаткам оборотных средств.</w:t>
      </w:r>
    </w:p>
    <w:p>
      <w:pPr>
        <w:pStyle w:val="Normal"/>
        <w:rPr/>
      </w:pPr>
      <w:r>
        <w:rPr/>
        <w:t>Показатели оборачиваемости оборотных средств могут исчисляться по всем оборотным средствам, участвующим в обороте, и по отдельным элементам.</w:t>
      </w:r>
    </w:p>
    <w:p>
      <w:pPr>
        <w:pStyle w:val="Normal"/>
        <w:rPr/>
      </w:pPr>
      <w:r>
        <w:rPr/>
        <w:t>Изменение оборачиваемости средств выявляется путем сопоставления фактических показателей с плановыми или показателями предшествующего периода. В результате сравнения  показателей  оборачиваемости  оборотных средств выявляется ее ускорение или замедление.</w:t>
      </w:r>
    </w:p>
    <w:p>
      <w:pPr>
        <w:pStyle w:val="Normal"/>
        <w:rPr/>
      </w:pPr>
      <w:r>
        <w:rPr/>
        <w:t>При ускорении оборачиваемости оборотных средств из оборота высвобождаются материальные ресурсы и источ</w:t>
        <w:softHyphen/>
        <w:t>ники их образования, при замедлении — в оборот вовлека</w:t>
        <w:softHyphen/>
        <w:t>ются дополнительные средства.</w:t>
      </w:r>
    </w:p>
    <w:p>
      <w:pPr>
        <w:pStyle w:val="Normal"/>
        <w:rPr/>
      </w:pPr>
      <w:r>
        <w:rPr/>
        <w:t>Высвобождение оборотных средств вследствие ускоре</w:t>
        <w:softHyphen/>
        <w:t>ния их оборачиваемости может быть абсолютным и от</w:t>
        <w:softHyphen/>
        <w:t xml:space="preserve">носительным. </w:t>
      </w:r>
      <w:r>
        <w:rPr>
          <w:i/>
        </w:rPr>
        <w:t>Абсолютное высвобождение</w:t>
      </w:r>
      <w:r>
        <w:rPr/>
        <w:t xml:space="preserve"> имеет место, ес</w:t>
        <w:softHyphen/>
        <w:t>ли фактические остатки оборотных средств меньше нор</w:t>
        <w:softHyphen/>
        <w:t>матива или остатков предшествующего периода при сохранении или превышении объема реализации за рас</w:t>
        <w:softHyphen/>
        <w:t>сматриваемый период.</w:t>
      </w:r>
    </w:p>
    <w:p>
      <w:pPr>
        <w:pStyle w:val="Normal"/>
        <w:rPr/>
      </w:pPr>
      <w:r>
        <w:rPr>
          <w:i/>
        </w:rPr>
        <w:t>Относительное высвобождение</w:t>
      </w:r>
      <w:r>
        <w:rPr/>
        <w:t xml:space="preserve"> оборотных средств име</w:t>
        <w:softHyphen/>
        <w:t>ет место в тех случаях, когда ускорение их оборачива</w:t>
        <w:softHyphen/>
        <w:t>емости происходит одновременно с ростом производствен</w:t>
        <w:softHyphen/>
        <w:t>ной программы предприятия, причем темп роста объема производства опережает темп роста остатков оборотных средств.</w:t>
      </w:r>
    </w:p>
    <w:p>
      <w:pPr>
        <w:pStyle w:val="Normal"/>
        <w:rPr/>
      </w:pPr>
      <w:r>
        <w:rPr/>
        <w:t>Эффективность использования оборотных средств зави</w:t>
        <w:softHyphen/>
        <w:t>сит от многих факторов, которые можно разделить на внешние, оказывающие влияние вне зависимости от ин</w:t>
        <w:softHyphen/>
        <w:t>тересов предприятия, и внутренние, на которые предприятие может и должно активно влиять. К внешним фак</w:t>
        <w:softHyphen/>
        <w:t>торам можно отнести такие, как общеэкономическая ситу</w:t>
        <w:softHyphen/>
        <w:t>ация, налоговое законодательство, условия получения кре</w:t>
        <w:softHyphen/>
        <w:t>дитов и процентные ставки по ним, возможность целевого финансирования, участие в программах, финансируемых из бюджета. Эти и другие факторы определяют рамки, в которых предприятие может манипулировать внутренними факторами рационального движения оборотных средств.</w:t>
      </w:r>
    </w:p>
    <w:p>
      <w:pPr>
        <w:pStyle w:val="Normal"/>
        <w:rPr/>
      </w:pPr>
      <w:r>
        <w:rPr/>
        <w:t>На современном этапе развития экономики к основным внешним факторам, влияющим на состояние и использова</w:t>
        <w:softHyphen/>
        <w:t>ние оборотных средств, можно отнести такие, как кризис неплатежей, высокий уровень налогов, высокие ставки бан</w:t>
        <w:softHyphen/>
        <w:t>ковского кредита.</w:t>
      </w:r>
    </w:p>
    <w:p>
      <w:pPr>
        <w:pStyle w:val="Normal"/>
        <w:rPr/>
      </w:pPr>
      <w:r>
        <w:rPr/>
        <w:t>Кризис сбыта произведенной продукции и неплатежи приводят к замедлению оборота оборотных средств. Сле</w:t>
        <w:softHyphen/>
        <w:t>довательно, необходимо выпускать ту продукцию, кото</w:t>
        <w:softHyphen/>
        <w:t>рую можно достаточно быстро и выгодно продать, прекра</w:t>
        <w:softHyphen/>
        <w:t>щая или значительно сокращая выпуск продукции, не пользующейся текущим спросом. В этом случае кроме ускорения оборачиваемости предотвращается рост деби</w:t>
        <w:softHyphen/>
        <w:t>торской задолженности в активах предприятия.</w:t>
      </w:r>
    </w:p>
    <w:p>
      <w:pPr>
        <w:pStyle w:val="Normal"/>
        <w:rPr/>
      </w:pPr>
      <w:r>
        <w:rPr/>
        <w:t>При существующих темпах инфляции полученную пред</w:t>
        <w:softHyphen/>
        <w:t>приятием прибыль целесообразно направлять прежде всего на пополнение оборотных средств. Темпы инфляционного обесценения оборотных средств приводят к занижению се</w:t>
        <w:softHyphen/>
        <w:t>бестоимости и перетоку их в прибыль, где происходит распыление оборотных средств на налоги и непроизводст</w:t>
        <w:softHyphen/>
        <w:t>венные расходы.</w:t>
      </w:r>
    </w:p>
    <w:p>
      <w:pPr>
        <w:pStyle w:val="Normal"/>
        <w:rPr/>
      </w:pPr>
      <w:r>
        <w:rPr/>
        <w:t>Значительные резервы повышения эффективности испо</w:t>
        <w:softHyphen/>
        <w:t>льзования оборотных средств кроются непосредственно в самом предприятии. В сфере производства это относится прежде всего к производственным запасам. Являясь одной из составных частей оборотных средств, они играют важ</w:t>
        <w:softHyphen/>
        <w:t>ную роль в обеспечении непрерывности процесса производ</w:t>
        <w:softHyphen/>
        <w:t>ства. В то же время производственные запасы представля</w:t>
        <w:softHyphen/>
        <w:t>ют ту часть средств производства, которая временно не участвует в производственном процессе.</w:t>
      </w:r>
    </w:p>
    <w:p>
      <w:pPr>
        <w:pStyle w:val="Normal"/>
        <w:rPr/>
      </w:pPr>
      <w:r>
        <w:rPr/>
        <w:t>Рациональная организация производственных запасов является важным условием повышения эффективности ис</w:t>
        <w:softHyphen/>
        <w:t>пользования оборотных средств. Основные пути сокраще</w:t>
        <w:softHyphen/>
        <w:t>ния производственных запасов сводятся к их рациональному использованию; ликвидации сверхнормативных запа</w:t>
        <w:softHyphen/>
        <w:t>сов материалов; совершенствованию нормирования; улуч</w:t>
        <w:softHyphen/>
        <w:t>шению организации снабжения, в том числе путем установ</w:t>
        <w:softHyphen/>
        <w:t>ления четких договорных условий поставок и обеспечения их выполнения, оптимального выбора поставщиков, нала</w:t>
        <w:softHyphen/>
        <w:t>женной работы транспорта. Важная роль принадлежит улу</w:t>
        <w:softHyphen/>
        <w:t>чшению организации складского хозяйства.</w:t>
      </w:r>
    </w:p>
    <w:p>
      <w:pPr>
        <w:pStyle w:val="Normal"/>
        <w:rPr/>
      </w:pPr>
      <w:r>
        <w:rPr/>
        <w:t>Сокращение времени пребывания оборотных средств в незавершенном производстве достигается путем совершен</w:t>
        <w:softHyphen/>
        <w:t>ствования организации производства, улучшения применя</w:t>
        <w:softHyphen/>
        <w:t>емых техники и технологии, совершенствования исполь</w:t>
        <w:softHyphen/>
        <w:t>зования основных фондов, прежде всего их активной части, экономии по всем статьям оборотных средств.</w:t>
      </w:r>
    </w:p>
    <w:p>
      <w:pPr>
        <w:pStyle w:val="Normal"/>
        <w:rPr/>
      </w:pPr>
      <w:r>
        <w:rPr/>
        <w:t>Пребывание оборотных средств а сфере обращения не способствует созданию нового продукта. Излишнее отвле</w:t>
        <w:softHyphen/>
        <w:t>чение их в сферу обращения — отрицательное явление. Важнейшими предпосылками сокращения вложений обо</w:t>
        <w:softHyphen/>
        <w:t>ротных средств в эту сферу являются рациональная ор</w:t>
        <w:softHyphen/>
        <w:t>ганизация сбыта готовой продукции, применение прогрес</w:t>
        <w:softHyphen/>
        <w:t>сивных форм расчетов, своевременное оформление докуме</w:t>
        <w:softHyphen/>
        <w:t>нтации и ускорение ее движения, соблюдение договорной и платежной дисциплины.</w:t>
      </w:r>
    </w:p>
    <w:p>
      <w:pPr>
        <w:pStyle w:val="Normal"/>
        <w:rPr/>
      </w:pPr>
      <w:r>
        <w:rPr/>
        <w:t>Ускорение оборота оборотных средств позволяет вы</w:t>
        <w:softHyphen/>
        <w:t>свободить значительные суммы и, таким образом, увели</w:t>
        <w:softHyphen/>
        <w:t>чить объем производства без дополнительных финансовых ресурсов, а высвободившиеся средства использовать в со</w:t>
        <w:softHyphen/>
        <w:t>ответствии с потребностями предприятия.</w:t>
      </w:r>
    </w:p>
    <w:p>
      <w:pPr>
        <w:pStyle w:val="Heading1"/>
        <w:pBdr>
          <w:bottom w:val="single" w:sz="6" w:space="1" w:color="000000"/>
        </w:pBdr>
        <w:ind w:left="851" w:right="851" w:hanging="0"/>
        <w:rPr/>
      </w:pPr>
      <w:r>
        <w:rPr/>
      </w:r>
    </w:p>
    <w:p>
      <w:pPr>
        <w:pStyle w:val="Heading1"/>
        <w:ind w:left="851" w:right="851" w:hanging="0"/>
        <w:rPr/>
      </w:pPr>
      <w:r>
        <w:rPr>
          <w:rFonts w:eastAsia="Vanta Thin"/>
        </w:rPr>
        <w:t xml:space="preserve"> </w:t>
      </w:r>
      <w:r>
        <w:rPr/>
        <w:t>Список использованных источников</w:t>
      </w:r>
    </w:p>
    <w:p>
      <w:pPr>
        <w:pStyle w:val="List"/>
        <w:numPr>
          <w:ilvl w:val="0"/>
          <w:numId w:val="3"/>
        </w:numPr>
        <w:rPr/>
      </w:pPr>
      <w:r>
        <w:rPr/>
        <w:t>Финансы: Учебное пособие / Под ред. проф. А.М. Ковалевой. – М.: Финансы и статистика, 1996.</w:t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737" w:right="851" w:gutter="1134" w:header="0" w:top="851" w:footer="72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anta Thin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68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02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02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75pt;height:1.65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68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2455" cy="1905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245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65pt;height:15pt;mso-wrap-distance-left:0pt;mso-wrap-distance-right:0pt;mso-wrap-distance-top:0pt;mso-wrap-distance-bottom:0pt;margin-top:0.05pt;mso-position-vertical-relative:text;margin-left:41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1040"/>
        </w:tabs>
        <w:ind w:left="170" w:firstLine="51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64"/>
      <w:ind w:firstLine="680"/>
      <w:jc w:val="both"/>
    </w:pPr>
    <w:rPr>
      <w:rFonts w:ascii="Vanta Thin" w:hAnsi="Vanta Thin" w:eastAsia="Times New Roman" w:cs="Vanta Thin"/>
      <w:color w:val="auto"/>
      <w:kern w:val="2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240" w:after="120"/>
      <w:ind w:left="851" w:right="851" w:hanging="0"/>
      <w:jc w:val="center"/>
      <w:outlineLvl w:val="0"/>
    </w:pPr>
    <w:rPr>
      <w:b/>
      <w:smallCaps/>
      <w:color w:val="000080"/>
      <w:sz w:val="2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120" w:after="120"/>
      <w:outlineLvl w:val="1"/>
    </w:pPr>
    <w:rPr>
      <w:sz w:val="26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4"/>
    </w:rPr>
  </w:style>
  <w:style w:type="character" w:styleId="WW8Num27z0">
    <w:name w:val="WW8Num27z0"/>
    <w:qFormat/>
    <w:rPr>
      <w:rFonts w:ascii="Symbol" w:hAnsi="Symbol" w:cs="Symbol"/>
      <w:sz w:val="16"/>
    </w:rPr>
  </w:style>
  <w:style w:type="character" w:styleId="WW8Num35z0">
    <w:name w:val="WW8Num35z0"/>
    <w:qFormat/>
    <w:rPr>
      <w:rFonts w:ascii="Symbol" w:hAnsi="Symbol" w:cs="Symbol"/>
      <w:sz w:val="14"/>
    </w:rPr>
  </w:style>
  <w:style w:type="character" w:styleId="WW8Num40z0">
    <w:name w:val="WW8Num40z0"/>
    <w:qFormat/>
    <w:rPr/>
  </w:style>
  <w:style w:type="character" w:styleId="Style11">
    <w:name w:val="Основной шрифт абзаца"/>
    <w:qFormat/>
    <w:rPr/>
  </w:style>
  <w:style w:type="character" w:styleId="Style12">
    <w:name w:val="Знак примечания"/>
    <w:basedOn w:val="Style11"/>
    <w:qFormat/>
    <w:rPr>
      <w:sz w:val="16"/>
    </w:rPr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rFonts w:ascii="Vanta Thin" w:hAnsi="Vanta Thin" w:cs="Vanta Thin"/>
      <w:strike w:val="false"/>
      <w:dstrike w:val="false"/>
      <w:sz w:val="22"/>
      <w:vertAlign w:val="superscript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Style13"/>
    <w:pPr>
      <w:numPr>
        <w:ilvl w:val="0"/>
        <w:numId w:val="3"/>
      </w:numPr>
      <w:spacing w:lineRule="auto" w:line="264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умерованный список"/>
    <w:basedOn w:val="Normal"/>
    <w:qFormat/>
    <w:pPr>
      <w:numPr>
        <w:ilvl w:val="0"/>
        <w:numId w:val="2"/>
      </w:numPr>
      <w:tabs>
        <w:tab w:val="clear" w:pos="720"/>
        <w:tab w:val="left" w:pos="964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061" w:leader="dot"/>
      </w:tabs>
      <w:spacing w:lineRule="auto" w:line="240"/>
      <w:ind w:hanging="0"/>
      <w:jc w:val="left"/>
    </w:pPr>
    <w:rPr>
      <w:smallCaps/>
      <w:lang w:val="en-US" w:eastAsia="en-US"/>
    </w:rPr>
  </w:style>
  <w:style w:type="paragraph" w:styleId="Style14">
    <w:name w:val="Название объекта"/>
    <w:basedOn w:val="Heading1"/>
    <w:next w:val="Normal"/>
    <w:qFormat/>
    <w:pPr>
      <w:keepNext w:val="false"/>
      <w:widowControl w:val="false"/>
      <w:numPr>
        <w:ilvl w:val="0"/>
        <w:numId w:val="0"/>
      </w:numPr>
      <w:suppressAutoHyphens w:val="false"/>
      <w:spacing w:before="0" w:after="0"/>
      <w:ind w:left="284" w:right="284" w:hanging="0"/>
      <w:outlineLvl w:val="9"/>
    </w:pPr>
    <w:rPr>
      <w:b w:val="false"/>
      <w:color w:val="auto"/>
      <w:sz w:val="20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Arial" w:hAnsi="Arial" w:cs="Arial"/>
      <w:sz w:val="20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  <w:spacing w:lineRule="auto" w:line="240"/>
      <w:ind w:hanging="0"/>
      <w:jc w:val="left"/>
    </w:pPr>
    <w:rPr>
      <w:rFonts w:ascii="Times New Roman" w:hAnsi="Times New Roman" w:cs="Times New Roman"/>
      <w:kern w:val="0"/>
      <w:sz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/>
      <w:ind w:hanging="0"/>
      <w:jc w:val="left"/>
    </w:pPr>
    <w:rPr>
      <w:rFonts w:ascii="Times New Roman" w:hAnsi="Times New Roman" w:cs="Times New Roman"/>
      <w:kern w:val="0"/>
      <w:sz w:val="20"/>
    </w:rPr>
  </w:style>
  <w:style w:type="paragraph" w:styleId="Style17">
    <w:name w:val="Табличный"/>
    <w:basedOn w:val="Normal"/>
    <w:qFormat/>
    <w:pPr>
      <w:suppressAutoHyphens w:val="true"/>
      <w:spacing w:lineRule="auto" w:line="240"/>
      <w:ind w:hanging="0"/>
    </w:pPr>
    <w:rPr>
      <w:rFonts w:ascii="Arial" w:hAnsi="Arial" w:cs="Arial"/>
      <w:sz w:val="16"/>
    </w:rPr>
  </w:style>
  <w:style w:type="paragraph" w:styleId="MSDOS">
    <w:name w:val="Текст MS-DOS"/>
    <w:qFormat/>
    <w:pPr>
      <w:widowControl w:val="false"/>
      <w:suppressLineNumbers/>
      <w:suppressAutoHyphens w:val="true"/>
      <w:bidi w:val="0"/>
      <w:spacing w:lineRule="auto" w:line="192"/>
    </w:pPr>
    <w:rPr>
      <w:rFonts w:ascii="Courier New" w:hAnsi="Courier New" w:eastAsia="Times New Roman" w:cs="Courier New"/>
      <w:color w:val="auto"/>
      <w:kern w:val="2"/>
      <w:sz w:val="22"/>
      <w:szCs w:val="20"/>
      <w:lang w:val="ru-RU" w:eastAsia="en-US" w:bidi="ar-SA"/>
    </w:rPr>
  </w:style>
  <w:style w:type="paragraph" w:styleId="Contents2">
    <w:name w:val="TOC 2"/>
    <w:basedOn w:val="Contents1"/>
    <w:next w:val="Normal"/>
    <w:pPr>
      <w:ind w:left="238" w:hanging="0"/>
    </w:pPr>
    <w:rPr>
      <w:caps w:val="false"/>
      <w:smallCaps w:val="false"/>
    </w:rPr>
  </w:style>
  <w:style w:type="paragraph" w:styleId="Style18">
    <w:name w:val="Особый"/>
    <w:basedOn w:val="Normal"/>
    <w:qFormat/>
    <w:pPr>
      <w:spacing w:lineRule="auto" w:line="480"/>
      <w:ind w:hanging="0"/>
    </w:pPr>
    <w:rPr>
      <w:rFonts w:ascii="Times New Roman" w:hAnsi="Times New Roman" w:cs="Times New Roman"/>
      <w:sz w:val="26"/>
    </w:rPr>
  </w:style>
  <w:style w:type="paragraph" w:styleId="Contents3">
    <w:name w:val="TOC 3"/>
    <w:basedOn w:val="Contents2"/>
    <w:next w:val="Normal"/>
    <w:pPr>
      <w:ind w:left="482" w:hanging="0"/>
    </w:pPr>
    <w:rPr/>
  </w:style>
  <w:style w:type="paragraph" w:styleId="Contents4">
    <w:name w:val="TOC 4"/>
    <w:basedOn w:val="Contents3"/>
    <w:next w:val="Normal"/>
    <w:pPr>
      <w:ind w:left="720" w:hanging="0"/>
    </w:pPr>
    <w:rPr/>
  </w:style>
  <w:style w:type="paragraph" w:styleId="Contents5">
    <w:name w:val="TOC 5"/>
    <w:basedOn w:val="Contents4"/>
    <w:next w:val="Normal"/>
    <w:pPr>
      <w:ind w:left="958" w:hanging="0"/>
    </w:pPr>
    <w:rPr/>
  </w:style>
  <w:style w:type="paragraph" w:styleId="Contents6">
    <w:name w:val="TOC 6"/>
    <w:basedOn w:val="Contents5"/>
    <w:next w:val="Normal"/>
    <w:pPr>
      <w:ind w:left="1202" w:hanging="0"/>
    </w:pPr>
    <w:rPr/>
  </w:style>
  <w:style w:type="paragraph" w:styleId="Contents7">
    <w:name w:val="TOC 7"/>
    <w:basedOn w:val="Contents6"/>
    <w:next w:val="Normal"/>
    <w:pPr>
      <w:ind w:left="1440" w:hanging="0"/>
    </w:pPr>
    <w:rPr/>
  </w:style>
  <w:style w:type="paragraph" w:styleId="Contents8">
    <w:name w:val="TOC 8"/>
    <w:basedOn w:val="Contents7"/>
    <w:next w:val="Normal"/>
    <w:pPr>
      <w:ind w:left="1680" w:hanging="0"/>
    </w:pPr>
    <w:rPr/>
  </w:style>
  <w:style w:type="paragraph" w:styleId="Contents9">
    <w:name w:val="TOC 9"/>
    <w:basedOn w:val="Contents8"/>
    <w:next w:val="Normal"/>
    <w:pPr>
      <w:ind w:left="1920" w:hanging="0"/>
    </w:pPr>
    <w:rPr/>
  </w:style>
  <w:style w:type="paragraph" w:styleId="TextBodyIndent">
    <w:name w:val="Body Text Indent"/>
    <w:basedOn w:val="Normal"/>
    <w:pPr/>
    <w:rPr>
      <w:b/>
    </w:rPr>
  </w:style>
  <w:style w:type="paragraph" w:styleId="2">
    <w:name w:val="Основной текст с отступом 2"/>
    <w:basedOn w:val="Normal"/>
    <w:qFormat/>
    <w:pPr/>
    <w:rPr>
      <w:u w:val="single"/>
    </w:rPr>
  </w:style>
  <w:style w:type="paragraph" w:styleId="3">
    <w:name w:val="Основной текст с отступом 3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ryzhkov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Контрольная работа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6T10:13:00Z</dcterms:created>
  <dc:creator>Игорь Спрыжков</dc:creator>
  <dc:description>http://www.spryzhkov.ru
Mustek - черепаха !!!
</dc:description>
  <dc:language>en-US</dc:language>
  <cp:lastModifiedBy>Zanzibar</cp:lastModifiedBy>
  <cp:lastPrinted>1998-12-26T16:18:00Z</cp:lastPrinted>
  <dcterms:modified xsi:type="dcterms:W3CDTF">2002-05-06T18:33:00Z</dcterms:modified>
  <cp:revision>39</cp:revision>
  <dc:subject>Управление запасами товарно-материальных ценностей</dc:subject>
  <dc:title>Контр. работа по ФИНАНСОВОМУ МЕНЕДЖМЕНТ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Почтовое отделение">
    <vt:lpwstr>igor_spr@chat.ru</vt:lpwstr>
  </property>
  <property fmtid="{D5CDD505-2E9C-101B-9397-08002B2CF9AE}" pid="3" name="Ссылка">
    <vt:lpwstr>www.chat.ru/~igor_spr</vt:lpwstr>
  </property>
</Properties>
</file>