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96092634"/>
      <w:bookmarkEnd w:id="0"/>
      <w:r>
        <w:rPr/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мотивации работников предприятий любых форм собственности, всегда были и остаются по сей день наиболее актуальными независимо от общественно-политического строя, который функционирует в отдельно взятой стране и всего мирового сообщества в целом, так как от четко разработанных систем мотивации зависит не только социальная и творческая активность работников, но и конечные результаты предприятий в их многогранной социально-экономической деятельности и, особенно, в области внедрения в производство инновационных процессов, мероприятий научно-технического прогресса. 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 мотивации не оспаривается ни наукой, ни практикой, так как от четкой разработки эффективной системы мотивации зависит не только повышение социальной и творческой активности конкретного работника (менеджера, рабочего), но и конечные результаты деятельности предприятий различных организационно-правовых форм собственности, производственной и непроизводственной сфер деятельности. </w:t>
      </w:r>
    </w:p>
    <w:p>
      <w:pPr>
        <w:pStyle w:val="Heading4"/>
        <w:spacing w:lineRule="auto" w:line="360" w:before="0" w:after="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96092635"/>
      <w:bookmarkEnd w:id="1"/>
      <w:r>
        <w:rPr/>
        <w:t>ГЛАВА 1. ЭТАПЫ РАЗВИТИЯ СИСТЕМ МОТИВ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историю менеджмента можно выявить эволюцию систем мотивации с начала XX в. по настоящее время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оцесс эволюции можно разделить на восемь этапов: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чи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йло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к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измеря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группов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пособ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ру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упает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одателе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исим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азм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меняем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е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ицате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соф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у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ди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мотив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ен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ытекающе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робир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в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исход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иентиру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ег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ам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азм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мул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ивно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японс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ь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тив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ады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ье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влетво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ей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именения конкретной модели мотивации и управления персоналом, развитие новых форм организации их труда, планирование социальной карьеры, оценка деятельности, подбор и расстановка кадров во многом зависят и будут зависеть от специалистов кадровой службы предприятия, которые на протяжении длительного времени выполняли функции статистов в приеме и увольнении работников, отрабатывая свой должностной оклад и необходимое рабочее время, выполняя заявки структурных подразделений. </w:t>
      </w:r>
    </w:p>
    <w:p>
      <w:pPr>
        <w:pStyle w:val="TextBodyIndent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зработано и апробируется в практической деятельности большое количество мотивационных моделей, авторы которых хорошо известны специалистам, исследующих данную проблему (А.Маслоу, Ф.Герцберг, С.Кэрролл, Т.Митчелл, Э.Лоулер, Л.Портер, Э.Мэйо, М.Грегор, Ф.Тейлор, А.Макаренко, Д.Моутон, В.Андреев, и т.д.), которые объективно доказали необходимость применения той или иной модели как в теоретическом, так и в практическом аспектах. Вместе с тем любая предложенная мотивационная модель имеет не только положительные моменты мотивационного воздействия на человека и результаты его труда, но и немало предлагаемых мотивационных факторов, которые не оказывают существенного воздействия на поведение личности в процессе трудовой деятельности. И это вполне естественное явление, так как, в сущности, не может быть идеальной модели, отвечающей всем параметрам и потребностям человека. </w:t>
      </w:r>
    </w:p>
    <w:p>
      <w:pPr>
        <w:pStyle w:val="TextBodyIndent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2" w:name="__RefHeading___Toc96092636"/>
      <w:bookmarkEnd w:id="2"/>
      <w:r>
        <w:rPr/>
        <w:t>ГЛАВА 2. МОТИВАЦИОННЫЕ МОДЕЛИ, ИХ СУЩНОСТЬ И 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В системах управления, которые функционируют на предприятиях или проходят апробацию, обязательным компонентам предшествует соответствующая этой системе модель мотивации, которая призвана обеспечить эффективность функционирования этой системы в целом. </w:t>
      </w:r>
    </w:p>
    <w:p>
      <w:pPr>
        <w:pStyle w:val="TextBodyIndent"/>
        <w:spacing w:lineRule="auto" w:line="360"/>
        <w:ind w:left="-360" w:firstLine="360"/>
        <w:rPr/>
      </w:pPr>
      <w:r>
        <w:rPr>
          <w:i/>
          <w:iCs/>
          <w:sz w:val="28"/>
          <w:szCs w:val="28"/>
        </w:rPr>
        <w:t>Модель мотивации</w:t>
      </w:r>
      <w:r>
        <w:rPr>
          <w:sz w:val="28"/>
          <w:szCs w:val="28"/>
        </w:rPr>
        <w:t xml:space="preserve"> представляет собой в целостном виде набор принципов и факторов, тесно взаимосвязанных между собой, создающих предпосылки для побуждения работников предприятия (фирмы) к высокопроизводительной трудовой деятельности отдельного работника и предприятия в целом. В процессе эффективной трудовой деятельности, при правильно разработанной мотивационной модели, работник не только самореализует свои внутренние побуждения, но и удовлетворяет полностью или частично свои потребности (первичные, вторичные, ближней, дальней мотивации). </w:t>
      </w:r>
    </w:p>
    <w:p>
      <w:pPr>
        <w:pStyle w:val="TextBodyIndent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Изучение моделей мотивации не позволяет с психологической точки зрения четко определить, что же побуждает человека к труду. Результаты изучения человека и его поведения в процессе труда дают некоторые общие объяснения мотивации, но даже они позволяют разрабатывать прагматические модели мотивации работника на конкретном рабочем месте. </w:t>
      </w:r>
    </w:p>
    <w:p>
      <w:pPr>
        <w:pStyle w:val="TextBodyIndent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Из всей гаммы разработанных учеными - управленцами мотивационных моделей можно выделить наиболее жизненные и оправдавшие себя на практике. Эволюция их зарождения и функционирования весьма и весьма многообразна. </w:t>
      </w:r>
    </w:p>
    <w:p>
      <w:pPr>
        <w:pStyle w:val="TextBodyIndent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Ниже приведены мотивационные модели управления, разработанные учеными зарубежных стран (А. Маслоу, Блейка-Моутона, Портера-Лоулера, Ф. Герцберга, В. Врума).</w:t>
      </w:r>
    </w:p>
    <w:p>
      <w:pPr>
        <w:pStyle w:val="TextBodyIndent"/>
        <w:spacing w:lineRule="auto" w:line="360"/>
        <w:ind w:left="-360" w:firstLine="360"/>
        <w:rPr/>
      </w:pPr>
      <w:r>
        <w:rPr>
          <w:sz w:val="28"/>
          <w:szCs w:val="28"/>
        </w:rPr>
        <w:t>В мировой практике хорошо известна мотивационная модель иерархии потребностей  Абрахама Масло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РЕАЛ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емление к самоосуществлению в своей профессии; открытие и исследование своих собственных возможностей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УВАЖЕНИЕ, ЗНАЧЕНИЕ, ПРИЗНАНИЕ</w:t>
        <w:br/>
        <w:t xml:space="preserve">Самоуважение, доверие к себе, авторитет у коллег и начальников, признание личных заслуг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ЫЙ КОНТАКТ</w:t>
        <w:br/>
        <w:t xml:space="preserve">Любовь, дружба, групповая  принадлежность, удовлетворительная атмосфера труда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ОПАСНОСТЬ</w:t>
        <w:br/>
        <w:t xml:space="preserve">Занятость, доход, обеспечение при болезни и старости и т.д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ФИЗИОЛОГИЧЕСКИЕ ПОТРЕБНОСТИ</w:t>
        <w:br/>
        <w:t xml:space="preserve">Питание, одежда, жилье, сон, движение, продолжение рода и т.д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Можно объединить потребности в три группы: </w:t>
      </w:r>
      <w:r>
        <w:rPr>
          <w:sz w:val="28"/>
          <w:szCs w:val="28"/>
        </w:rPr>
        <w:t>социальные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отреб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ении</w:t>
      </w:r>
      <w:r>
        <w:rPr>
          <w:sz w:val="28"/>
          <w:szCs w:val="28"/>
        </w:rPr>
        <w:t xml:space="preserve"> ли</w:t>
      </w:r>
      <w:r>
        <w:rPr>
          <w:sz w:val="28"/>
          <w:szCs w:val="28"/>
        </w:rPr>
        <w:t>чности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отреб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важении</w:t>
      </w:r>
      <w:r>
        <w:rPr>
          <w:sz w:val="28"/>
          <w:szCs w:val="28"/>
        </w:rPr>
        <w:t>. Их можно разделить на составляющие.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потребности: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работы, которая способствовала бы общению с другими работниками.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лимата коллективизма в достижении поставленной цели.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участие в принятии решений.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койное восприятие наличия неформальных групп, если их деятельность не направлена на разрушение формальной организации. 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социально-экономической и творческой активности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уважении личности: 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работнику для регулярного и системного повышения квалификации. 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работников к разработке целей развития предприятий и выработке решений. 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гирование подчиненным дополнительных полномочий. 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должностного продвижения по служебной лестнице. 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ая оценка результатов труда и соответствующее материальное и моральное поощрение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самовыражении: 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азвития творческого потенциала и его использования. 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идов работ, требующих от работника максимальной отдачи.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блемам мотивации отдельных индивидов и групп работников посвящены труды многих ученых-управленцев западных стран и России: В. Зигерт, Дж. Шоннеси, А. Маслоу, Ф. Герцберг, Д. Макклеланд, В. Врум, К. Левин, Д. Макгрегор и многие другие.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ждая из перечисленных работ указанных авторов и предложенных ими моделей мотивации имеет полное право для детального изучения и использования на практике. Главная задача в данном случае состоит в том, чтобы при правильной организации управления найти согласие интересов. 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>Наличие большого количества мотивационных моделей приводит к необходимости рассмотрения лишь некоторых из них. В частности, в практике используется мотивационная модель с ориентацией на результаты, так называемая Управленческая решетка Блейка-Моутон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Анализ содержательной части этой модели показал, что: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ительная результативность труда поддерживается путем постоянных компромиссов между требованиями производства и индивидуальными потребностями сотрудников.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ительная результативность труда не достижима, так как, с одной стороны, сотрудники ленивы, равнодушны и не заинтересованы, а с другой стороны, невозможно установить удовлетворительные социальные отношения ними.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юдьми обращаются так же, как и с машинами. Продуктивность достигается путем создания таких условий труда, при которых минимизируются "помехи", обусловленные индивидуальными и социальными потребностями сотрудников.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результативность труда является результатом оптимального соотношения требования производства и потребностей отдельных сотрудников. При достижении целей организации как тем, так и другим придается одинаково важное значение.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ко идущее удовлетворение социальных потребностей сотрудников приводит к непринужденной дружеской атмосфере труда и соответственно, непринужденному темпу работ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50-х гг. нашего столетия была апробирована на практике мотивационная модель Ф. Герцберг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, которая включила в себя две группы факторо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гигиенические факторы": заработная плата, социальные блага, условия работы (физические, внешние),  статус, климат на предприятии, рабочая атмосфера, обстановка, отношение к начальству и коллегам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мотивационные факторы", которые, по его мнению, достаточно эффективно воздействуют на результаты труда работников фирм: интересная работа, увлекательная постановка вопросов, многосторонность, возможность повышения звания, самостоятельность и полномочия,  свой участок работы, возможность добиться ощутимых результатов, признание достижений выражается в увеличении оклада и </w:t>
      </w:r>
      <w:r>
        <w:rPr>
          <w:sz w:val="28"/>
          <w:szCs w:val="28"/>
        </w:rPr>
        <w:t>полномочий</w:t>
      </w:r>
      <w:r>
        <w:rPr>
          <w:sz w:val="28"/>
          <w:szCs w:val="28"/>
        </w:rPr>
        <w:t>;</w:t>
      </w:r>
      <w:r>
        <w:rPr>
          <w:sz w:val="28"/>
          <w:szCs w:val="28"/>
        </w:rPr>
        <w:t xml:space="preserve"> степ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л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фессион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3" w:name="__RefHeading___Toc96092637"/>
      <w:bookmarkEnd w:id="3"/>
      <w:r>
        <w:rPr/>
        <w:t>ГЛАВА 3. ПРИМЕНЕНИЕ МОТИВАЦИОННЫХ МОДЕЛ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 w:val="false"/>
          <w:color w:val="000000"/>
          <w:sz w:val="28"/>
          <w:szCs w:val="28"/>
        </w:rPr>
        <w:t xml:space="preserve">Анализ мотивационных моделей предприятий зарубежных стран позволил разработать свою общую мотивационную модель и ее разновидности в соответствии с приведенной классификацией мотиваторов и апробировать их на российских предприятиях. Апробация показала, что реализация систем мотивации в любом коллективе требует, как правило, больших затрат по фонду заработной платы и премиальным системам. Затраты эти должны составить до 30% объема продаж, а не 10-15%, как делается это сегодня на российских предприятиях. Исходя из предлагаемой концепции мотивации, сегодня предлагается модель мотивации, включающая в себя: </w:t>
      </w:r>
      <w:r>
        <w:rPr>
          <w:b w:val="false"/>
          <w:bCs w:val="false"/>
          <w:color w:val="000000"/>
          <w:sz w:val="28"/>
          <w:szCs w:val="28"/>
        </w:rPr>
        <w:t>материально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тимулирование</w:t>
      </w:r>
      <w:r>
        <w:rPr>
          <w:b w:val="false"/>
          <w:bCs w:val="false"/>
          <w:color w:val="000000"/>
          <w:sz w:val="28"/>
          <w:szCs w:val="28"/>
        </w:rPr>
        <w:t xml:space="preserve"> (</w:t>
      </w:r>
      <w:r>
        <w:rPr>
          <w:b w:val="false"/>
          <w:bCs w:val="false"/>
          <w:color w:val="000000"/>
          <w:sz w:val="28"/>
          <w:szCs w:val="28"/>
        </w:rPr>
        <w:t>оплат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руду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премиальны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истемы</w:t>
      </w:r>
      <w:r>
        <w:rPr>
          <w:b w:val="false"/>
          <w:bCs w:val="false"/>
          <w:color w:val="000000"/>
          <w:sz w:val="28"/>
          <w:szCs w:val="28"/>
        </w:rPr>
        <w:t xml:space="preserve">); </w:t>
      </w:r>
      <w:r>
        <w:rPr>
          <w:b w:val="false"/>
          <w:bCs w:val="false"/>
          <w:color w:val="000000"/>
          <w:sz w:val="28"/>
          <w:szCs w:val="28"/>
        </w:rPr>
        <w:t>морально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ощрение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отором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роявляетс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бъективны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характер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личных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моральных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нтересо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отдельног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индивида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признани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его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значимости</w:t>
      </w:r>
      <w:r>
        <w:rPr>
          <w:b w:val="false"/>
          <w:bCs w:val="false"/>
          <w:color w:val="000000"/>
          <w:sz w:val="28"/>
          <w:szCs w:val="28"/>
        </w:rPr>
        <w:t xml:space="preserve">; </w:t>
      </w:r>
      <w:r>
        <w:rPr>
          <w:b w:val="false"/>
          <w:bCs w:val="false"/>
          <w:color w:val="000000"/>
          <w:sz w:val="28"/>
          <w:szCs w:val="28"/>
        </w:rPr>
        <w:t>социально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</w:rPr>
        <w:t>натурально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ощрение</w:t>
      </w:r>
      <w:r>
        <w:rPr>
          <w:b w:val="false"/>
          <w:bCs w:val="false"/>
          <w:color w:val="000000"/>
          <w:sz w:val="28"/>
          <w:szCs w:val="28"/>
        </w:rPr>
        <w:t xml:space="preserve">; </w:t>
      </w:r>
      <w:r>
        <w:rPr>
          <w:b w:val="false"/>
          <w:bCs w:val="false"/>
          <w:color w:val="000000"/>
          <w:sz w:val="28"/>
          <w:szCs w:val="28"/>
        </w:rPr>
        <w:t>поощрени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оциально</w:t>
      </w:r>
      <w:r>
        <w:rPr>
          <w:b w:val="false"/>
          <w:bCs w:val="false"/>
          <w:color w:val="000000"/>
          <w:sz w:val="28"/>
          <w:szCs w:val="28"/>
        </w:rPr>
        <w:t>-</w:t>
      </w:r>
      <w:r>
        <w:rPr>
          <w:b w:val="false"/>
          <w:bCs w:val="false"/>
          <w:color w:val="000000"/>
          <w:sz w:val="28"/>
          <w:szCs w:val="28"/>
        </w:rPr>
        <w:t>должностной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карьеры</w:t>
      </w:r>
      <w:r>
        <w:rPr>
          <w:b w:val="false"/>
          <w:bCs w:val="false"/>
          <w:color w:val="000000"/>
          <w:sz w:val="28"/>
          <w:szCs w:val="28"/>
        </w:rPr>
        <w:t xml:space="preserve">; </w:t>
      </w:r>
      <w:r>
        <w:rPr>
          <w:b w:val="false"/>
          <w:bCs w:val="false"/>
          <w:color w:val="000000"/>
          <w:sz w:val="28"/>
          <w:szCs w:val="28"/>
        </w:rPr>
        <w:t>дополнительно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поощрение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за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достижения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в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труде</w:t>
      </w:r>
      <w:r>
        <w:rPr>
          <w:b w:val="false"/>
          <w:bCs w:val="false"/>
          <w:color w:val="000000"/>
          <w:sz w:val="28"/>
          <w:szCs w:val="28"/>
        </w:rPr>
        <w:t xml:space="preserve">; </w:t>
      </w:r>
      <w:r>
        <w:rPr>
          <w:b w:val="false"/>
          <w:bCs w:val="false"/>
          <w:color w:val="000000"/>
          <w:sz w:val="28"/>
          <w:szCs w:val="28"/>
        </w:rPr>
        <w:t>социальное</w:t>
      </w:r>
      <w:r>
        <w:rPr>
          <w:b w:val="false"/>
          <w:bCs w:val="false"/>
          <w:color w:val="000000"/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атериальные мотивы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Повышение должностного оклада: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и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щ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ьш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Премирование: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орт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расч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емк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Моральные стимул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оративные; 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, городского, регионального значения; 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го значения; 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значения; 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ого значения; </w:t>
      </w:r>
    </w:p>
    <w:p>
      <w:pPr>
        <w:pStyle w:val="Normal"/>
        <w:numPr>
          <w:ilvl w:val="0"/>
          <w:numId w:val="9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моральные стимулы. </w:t>
      </w:r>
    </w:p>
    <w:p>
      <w:pPr>
        <w:pStyle w:val="Style13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Мотивы социальной карье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ление быть признанным в своем коллективе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онное повышение своих знаний после окончания университета, колледжа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е обеспечение денежного дохода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области полномочий в принятии решений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реализация своего творческого потенциала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лонное продвижение по службе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ие в руководящие органы управления (технические, экономические, социальные, управленческие, правовые)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ие в руководящие органы управления (всей иерархии снизу доверху)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аботе межгосударственных органов и совместных предприятий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ние руководителей (фирмы, концерна, холдинга) в государственные органы управления. </w:t>
      </w:r>
    </w:p>
    <w:p>
      <w:pPr>
        <w:pStyle w:val="Style13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Дополнительные стимул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УР за участие, разработку и внедрение рационализаторских предложений и изобретений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вые выплаты за вклад в создание прибыли предприятия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частие в создании акционерного капитал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вые выплаты из сберегательных фондов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ная продажа акций и облигаций своим работникам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вые выплаты по итогам год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дивидендов по акциям. </w:t>
      </w:r>
    </w:p>
    <w:p>
      <w:pPr>
        <w:pStyle w:val="Style13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Социально-натура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работникам на заработную плату товаров, выпускаемых предприятием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а для работников продукции широкого спроса других предприятий (машины, телевизоры и другая бытовая техника)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выделение в пользование работникам на бесплатной основе или с частичной оплатой дач, гаражей и т.д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готная покупка вышеперечисленных товаров, включая продукты питания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льготных кредит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тсрочки платежей на определенный период. </w:t>
      </w:r>
    </w:p>
    <w:p>
      <w:pPr>
        <w:pStyle w:val="Style13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Социа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пользование дошкольными учреждениями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питание на работе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медицинское обслуживание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вание бесплатного получения образования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анспортных расходов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пользование спортивными сооружениями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рочный выход на пенсию за счет предприятия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за счет предприятия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гарантии по безработице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а для работников жилья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орм выработки в связи с ухудшением здоровья. 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идка на покупку товаров. Выделение беспроцентных креди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4" w:name="__RefHeading___Toc96092638"/>
      <w:bookmarkEnd w:id="4"/>
      <w:r>
        <w:rPr/>
        <w:t>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12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случае мотивация – понятие, используемое для объяснения последовательности поведенческих действий, направленных на конкретную цель, которая может меняться в зависимости от различных обстоятельств, ситуаций. В понятие "мотивация" входят моменты активизации, управления и реализации целенаправленного поведения человека. С помощью мотивации можно ответить на вопрос: почему так, а не иначе поступает данный человек. </w:t>
      </w:r>
    </w:p>
    <w:p>
      <w:pPr>
        <w:pStyle w:val="T122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руководитель, если он хочет добиться эффективной деятельности своих подчинённых, должен не забывать о наличии для них стимулов трудиться. Традиционно считается, что раз работник получает оплату за свой труд, значит, он должен быть доволен. В случае плохого отношения к служебным обязанностям его можно уволить. Значит, стимулы у него е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ктически каждый имеет собственную точку зрения на то, как улучшить свою работу. Опираясь на заинтересованную поддержку руководства, не боясь санкций, следует организовать работу так, чтобы у работника не пропало желание реализовать свои планы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стремится к успеху. Успех - это реализованные цели, для достижения которых работник приложил максимум усилий. Успех без признания приводит к разочарованию, убивает инициативу. Этого не случится, если менеджер владеет необходимыми знаниями в области мотивации персонала и успешно применяет их на практике.</w:t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5" w:name="__RefHeading___Toc96092639"/>
      <w:bookmarkEnd w:id="5"/>
      <w:r>
        <w:rPr/>
        <w:t>СПИСОК ЛИТЕРАТУРЫ</w:t>
      </w:r>
    </w:p>
    <w:p>
      <w:pPr>
        <w:pStyle w:val="Style13"/>
        <w:spacing w:lineRule="auto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анский О., Наумов А. Менеджмент: Человек, стратегия, организация, процесс. – М., 1995.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алькович Р. С. Основы менеджмента-М.,1997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бушкин Н. и. Основы менеджмента: Учеб. пособие.- М.,2002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 Основы менеджмента. - М., 1992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оу А. Мотивация и личность. // Вестник Московского университета. Сер. Философия. N 3, 1991. 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улов П. Кадры управления производством. Деятельность. Формирование. - М., 1993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609263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6092635">
            <w:r>
              <w:rPr>
                <w:rStyle w:val="IndexLink"/>
                <w:lang w:val="en-US" w:eastAsia="en-US"/>
              </w:rPr>
              <w:t>ГЛАВА 1. ЭТАПЫ РАЗВИТИЯ СИСТЕМ МОТИВА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6092636">
            <w:r>
              <w:rPr>
                <w:rStyle w:val="IndexLink"/>
                <w:lang w:val="en-US" w:eastAsia="en-US"/>
              </w:rPr>
              <w:t>ГЛАВА 2. МОТИВАЦИОННЫЕ МОДЕЛИ, ИХ СУЩНОСТЬ И СОДЕРЖАНИ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6092637">
            <w:r>
              <w:rPr>
                <w:rStyle w:val="IndexLink"/>
                <w:lang w:val="en-US" w:eastAsia="en-US"/>
              </w:rPr>
              <w:t>ГЛАВА 3. ПРИМЕНЕНИЕ МОТИВАЦИОННЫХ МОДЕЛЕ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6092638">
            <w:r>
              <w:rPr>
                <w:rStyle w:val="IndexLink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6092639">
            <w:r>
              <w:rPr>
                <w:rStyle w:val="IndexLink"/>
                <w:lang w:val="en-US" w:eastAsia="en-US"/>
              </w:rPr>
              <w:t>СПИСОК ЛИТЕРАТУР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spacing w:before="0" w:after="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Маслоу А. Мотивация и личность. // Вестник Московского университета. Сер. Философия. N 3, 1991. 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Виханский О., Наумов А. Менеджмент: Человек, стратегия, организация, процесс. – М., 1995. 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4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Виханский О., Наумов А. Менеджмент: Человек, стратегия, организация, процесс. – М., 1995. 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20" w:hanging="0"/>
      <w:outlineLvl w:val="3"/>
    </w:pPr>
    <w:rPr>
      <w:b/>
      <w:bCs/>
      <w:color w:val="8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122">
    <w:name w:val="t12-2"/>
    <w:basedOn w:val="Normal"/>
    <w:qFormat/>
    <w:pPr>
      <w:spacing w:before="100" w:after="100"/>
      <w:ind w:left="100" w:right="100" w:firstLine="300"/>
      <w:jc w:val="both"/>
    </w:pPr>
    <w:rPr>
      <w:rFonts w:ascii="Verdana" w:hAnsi="Verdana" w:cs="Verdana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7:44:00Z</dcterms:created>
  <dc:creator>Наташа</dc:creator>
  <dc:description/>
  <cp:keywords/>
  <dc:language>en-US</dc:language>
  <cp:lastModifiedBy>Наташа</cp:lastModifiedBy>
  <dcterms:modified xsi:type="dcterms:W3CDTF">2005-02-13T18:15:00Z</dcterms:modified>
  <cp:revision>11</cp:revision>
  <dc:subject/>
  <dc:title>ВВЕДЕНИЕ</dc:title>
</cp:coreProperties>
</file>