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786412099"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330559152"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2085898615"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551082163"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514378702"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