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54279730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50877543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