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ан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много о природе Австралийского континента</w:t>
      </w:r>
    </w:p>
    <w:p>
      <w:pPr>
        <w:pStyle w:val="Normal"/>
        <w:ind w:left="36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встралийские аборигены: кто они?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ип хозяйствования и совместное проживание в одной культурном ареале: австралийские аборигены и тасманийцы (сравнение)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ьная культура: орудия труда, оружие, хозяйственные инструменты и связанные с ними обряды.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360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6:34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04-23T16:38:00Z</dcterms:modified>
  <cp:revision>1</cp:revision>
  <dc:subject/>
  <dc:title>План:</dc:title>
</cp:coreProperties>
</file>