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</w:rPr>
        <w:t>1. Население мира. Демографический справочник. Составитель В.А.Борисов. Изд-во "Мысль". М., 1989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</w:rPr>
        <w:t>2. Народы мира. Историко-этнографический справочник. Главный редактор Ю.В. Бромлей. М., "Советская энциклопедия", 1988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</w:rPr>
        <w:t>3. Большая Советская Энциклопедия. т.30. (3изд.), М., 1978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</w:rPr>
        <w:t>5. Народы мира. Этнографические очерки. Под общей редакцией члена-корреспондента АН СССР С.П. Толстова. Изд-во Академии Наук СССР. М., 1954.</w:t>
      </w:r>
    </w:p>
    <w:p>
      <w:pPr>
        <w:pStyle w:val="TextBodyIndent"/>
        <w:rPr/>
      </w:pPr>
      <w:r>
        <w:rPr/>
        <w:t>6. Элькин А.В. Коренное население Австралии. Изд-во «Советская литература» 1952 г. – 322 с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eastAsia="Courier New" w:cs="Courier New"/>
          <w:sz w:val="28"/>
          <w:szCs w:val="20"/>
        </w:rPr>
      </w:pPr>
      <w:r>
        <w:rPr>
          <w:rFonts w:eastAsia="Courier New" w:cs="Courier New" w:ascii="Courier New" w:hAnsi="Courier New"/>
          <w:sz w:val="28"/>
          <w:szCs w:val="20"/>
        </w:rPr>
        <w:t xml:space="preserve"> </w:t>
      </w:r>
    </w:p>
    <w:p>
      <w:pPr>
        <w:pStyle w:val="Normal"/>
        <w:spacing w:lineRule="auto" w:line="480"/>
        <w:ind w:firstLine="720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p>
      <w:pPr>
        <w:pStyle w:val="Normal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Courier New" w:hAnsi="Courier New" w:cs="Courier New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6:41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04-23T16:43:00Z</dcterms:modified>
  <cp:revision>1</cp:revision>
  <dc:subject/>
  <dc:title>Список литературы</dc:title>
</cp:coreProperties>
</file>