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8"/>
        <w:jc w:val="both"/>
        <w:rPr/>
      </w:pPr>
      <w:r>
        <w:rPr>
          <w:rFonts w:eastAsia="MS Mincho;ＭＳ 明朝"/>
          <w:sz w:val="28"/>
        </w:rPr>
        <w:t xml:space="preserve">Австралия – самый маленький континент на планете. Нога европейца ступила на австралийскую землю тогда, когда уже были открыты Южная и Северная Америка. Но что же увидел пред собой европеец, когда ступил на австралийскую землю в первый момент? Ландшафт был не резким, похожим на юго-восточный африканский. Пред взором европейца предстали бескрайние песчаные равнины. Почва была похожа на африканскую, но цвет ее был гораздо темнее, а точнее был охристо-коричневого цвета. Деревья были похожи на раскидистые акации, высохшие, старые деревья, и светло-коричневую траву.  Европейцы высадились на северо-западе Австралии и таковой пейзаж типичен именно для тех мест. Но в первые дни пребывания европейцы не встретили местных жителей, так как в той местности, где они высадились, было очень мало больших деревьев, высокой травы, и самое главное, - животных, на которые можно было бы охотиться. С продвижением европейцев вглубь австралийской территории начинался меняться ландшафт: равнины уступили место небольшим песчаным холмам с довольно высокими кустарниками. Все чаще стали попадаться на глаза газели Томпсона, броненосцы. Но если взять немного южнее, то степной пейзаж сменился бы пустынным. В самом сердце австралийского континента находится пустынная зона. Эти пустыни находятся в центре континента, а значит не связанны с океаном или реками. Осадков здесь выпадает очень мало. На западной стороне пустынной зоны можно увидеть то, что раньше, когда были дожди весной, это называлось рекой: огромный каньон, состоящий из вымытых слоев древней почвы. Он очень похож на американский каньон, но своеобразен тем, что геологические изменения здесь еще не завершились, и каждый год каньон претерпевает изменения в структуре: он уменьшается в высоте на юге, и увеличивается на севере. На западной границе пустынной зоны, в скалах каньона тем не менее можно встретить людей, - австралийских аборигенов.         </w:t>
      </w:r>
    </w:p>
    <w:p>
      <w:pPr>
        <w:pStyle w:val="Style15"/>
        <w:spacing w:lineRule="auto" w:line="360"/>
        <w:ind w:firstLine="708"/>
        <w:jc w:val="both"/>
        <w:rPr/>
      </w:pPr>
      <w:r>
        <w:rPr>
          <w:rFonts w:eastAsia="MS Mincho;ＭＳ 明朝"/>
          <w:sz w:val="28"/>
        </w:rPr>
        <w:t xml:space="preserve">Австралиец отличается от монголоида цветом кожи, более узкой головой с покатым назад лбом, не выступающими скулами, более густым волосяным покровом тела. Разрез глаз также отличается от монголоидного типа разреза глаза, кроме того имеется эпикантус. От негроидов австралиец отличается более светлой кожей, широковолнистыми, вьющимися волосами, густым волосяным покровом, менее толстыми губами. Антропологически австралийские аборигены весьма специфичны и образуют особый тип австролоидной расы. Тип этот характеризуюется темно-коричневой кожей, черными волнистыми волосами, обильной растительностью на лице, сильно выступающим надбровьем, широким носом, сравнительно толстыми губами. Среди австралийских аборигенов нет людей очень большого роста. Рост у австралийских аборигенов средний или выше среднего, голова длинная, лицо прогнатное (т. е. с несколько выступающими вперед челюстями). Но чем же можно прокормиться средь этих скал? Сразу нужно сказать, что австралийские аборигены не имеют постоянного, стационарного пункта, и скалы служат им лишь только убежищем от хищников, да культовыми местами. В этих местах, в пещерах, которые появились благодаря действию песков и ветров, или благодаря человеку, имеются интересные рисунки. Возраст этих рисунков очень различен, и варьируется от времен неолита до современности. Рисунки – первобытная и современная графика. Схематично изображены сцены охоты, животные… Но как удалось австралийским аборигенам раздобыть краску среди песков и скал, и как удалось развести ее без воды? На самом деле, эти рисунки уникальны и по технике: рисунки состоят из черточек, нанесенных разноцветными камешками, частички которых оставаясь на скале и формировали рисунок. Что интересно, среди изображений есть и выдолбленные фигурки или образы. Именно они считаются самыми древними. Территории, на которых были обнаружены эти рисунки входят во владения одного из племен. Территория, на которой производится охота, расположена не так далеко от этих скал, но до нее нужно было идти целых четыре часа! В четырех часах ходьбы от восточных границ каньона на юг начинается район степей, - охотничьи угодья племени. Нужно сказать, что территории, которые достались различным племенам в истории сильно различаются по степени насыщенности животными, на которых можно охотиться.   </w:t>
      </w:r>
    </w:p>
    <w:p>
      <w:pPr>
        <w:pStyle w:val="Style15"/>
        <w:spacing w:lineRule="auto" w:line="360"/>
        <w:ind w:firstLine="708"/>
        <w:jc w:val="both"/>
        <w:rPr/>
      </w:pPr>
      <w:r>
        <w:rPr>
          <w:rFonts w:eastAsia="MS Mincho;ＭＳ 明朝"/>
          <w:sz w:val="28"/>
        </w:rPr>
        <w:t xml:space="preserve">Самыми богатыми территориями считается район лесов полуострова Йорк, восточное побережье Австралийского континента, между коим и цепью атоллов есть районы, очень богатые рыбой, и конечно же юго-восточное побережье и остров Тасмания.   </w:t>
      </w:r>
    </w:p>
    <w:p>
      <w:pPr>
        <w:pStyle w:val="Style15"/>
        <w:spacing w:lineRule="auto" w:line="360"/>
        <w:ind w:firstLine="708"/>
        <w:jc w:val="both"/>
        <w:rPr/>
      </w:pPr>
      <w:r>
        <w:rPr>
          <w:rFonts w:eastAsia="MS Mincho;ＭＳ 明朝"/>
          <w:sz w:val="28"/>
        </w:rPr>
        <w:t xml:space="preserve">Если взглянуть на географию Австралии, то можно увидеть, что природа явно не располагала к изначальному стремлению и возможности появления производящего хозяйства у аборигенов. К тому же гораздо выгоднее было заниматься охотой, рыболовством и собирательством. Аборигены изначально существовали собирательством и охотой, рыболовством. Они не знали ни земледелия, ни животноводства в какой бы то ни было его форме, так как к этому окружающая среда не располагала. Но австралийцам были известны семена многих съедобных растений, они просто не догадывались, что растения вырастали из этих семян. К тому же их толкование явлений природы и вязанных с ними магических обрядов размножения вовсе не способствовали подобному ходу мысли. Жизнь, зависящая от собирательства – паразитична; австралийцы целиком зависели от того, что производит природа, со своей стороны ни капли этому процессу не содействуя. Следовательно, австралийцы вынуждены были искать пищу повсюду, где ее можно было найти. И именно поэтому обстоятельства заставляли их кочевать. Кочевой образ жизни обусловлен не только биологическими, но и культурными факторами, точнее экономическими условиями. Разделение племенной территории между локальными группами свидетельствовало о том, что австралийские аборигены в действительности являются всего лишь полукочевниками. Они не бродят где и как попало в поисках пищи, нарушая права других аборигенов, которые могут преградить им дорогу. При посещении территории другими локальными группами пусть даже одного и того же племени соблюдаются права родства и посещения. Народ, добывающий пищу исключительно охотой, рыболовством и собирательством на ограниченном пространстве достигает в этих занятиях большого искусства. Австралийский абориген может прожить в кустарных зарослях длительное время, тогда как белый человек в тех же условиях погиб бы от жажды и голода. При добывании пищи применяются множество орудий и оружия: бумеранги, копья, палицы, сети, ловушки, каменные топоры, резцы и палочки для добычи огня; у всех предметов имеется искусная внешняя отделка и орнамент. Это обычно те же узоры, что и на священных символах, употребляемых в тайных религиозных обрядах, которые могут воспроизводиться только полу-посвященными мужчинами, которые знают подобающие случаю песни и заклинания. Узорами, состоящими из кругов, волнистых линий, рисунков, напоминающих скелет сельди, придается особое значение: должным образом обработанные, заговоренные они сообщают орудию и оружию сверхъестественную силу, ниспосланную миром духов. Религия и магия привлекаются и сам процесс охоты. </w:t>
      </w:r>
    </w:p>
    <w:p>
      <w:pPr>
        <w:pStyle w:val="Style15"/>
        <w:spacing w:lineRule="auto" w:line="360"/>
        <w:ind w:firstLine="708"/>
        <w:jc w:val="both"/>
        <w:rPr/>
      </w:pPr>
      <w:r>
        <w:rPr>
          <w:rFonts w:eastAsia="MS Mincho;ＭＳ 明朝"/>
          <w:sz w:val="28"/>
        </w:rPr>
        <w:t>Охотились преимущественно мужчины. Женщины и дети оказывали посильную помощь мужчинам но время охоты, в также собирали различные съедобные дикорастущие растения и ловили мелких животных. Охотник может взять с собой шумовой инструмент, - гуделку, которая должна обеспечить ему меткость. Добыча, убитая при этом может быть разделена и попробована в первую очередь только охотником и никем больше. Главными объектами охоты были кенгуру и другие сумчатые животные, птицы. Охотились австралийцы с помощью копий (иногда составленных из нескольких частей), а также различных метательных палиц,  в частности бумеранга. Некоторые бумеранги обладали способностью возвращаться, описав круг или петлю, к метателю, Для увеличения дальности полета копья применялась особая дощечка с упором на конце — копьеметалка, Тасманийцы бумерангов и копьеметалок не знали. Лук и стрелы встречались в Австралии только на полуострове Йорк, где они были заимствованы у папуасов Новой Гвинеи. Из способов охоты более характерными были активные: преследования животного, облавы и т.д. Вместе с тем австралийцы применяли при охоте сети, силки, разные ловушки и т.п.</w:t>
      </w:r>
    </w:p>
    <w:p>
      <w:pPr>
        <w:pStyle w:val="Style15"/>
        <w:spacing w:lineRule="auto" w:line="360"/>
        <w:jc w:val="both"/>
        <w:rPr/>
      </w:pPr>
      <w:r>
        <w:rPr>
          <w:rFonts w:eastAsia="MS Mincho;ＭＳ 明朝"/>
          <w:sz w:val="28"/>
        </w:rPr>
        <w:tab/>
        <w:t xml:space="preserve">Выкапывали съедобные растения с помощью длинной заостренной палки. Ею же разрывали норы мелких животных. Рыболовство было менее распространено, чем охота и собирательство, что в значительной мере объясняется бедностью гидрографической сети на большей части австралийской территории. Рыбу ловили с помощью крючковой снасти, сетями, корзинами, а то и просто руками, лучили копьем, острогой и гарпуном. Иногда реки перегораживались заколами, практиковалось и отравление водоемов растительными ядами.  Тасманийцы рыболовства не знали. </w:t>
      </w:r>
    </w:p>
    <w:p>
      <w:pPr>
        <w:pStyle w:val="Style15"/>
        <w:spacing w:lineRule="auto" w:line="360"/>
        <w:jc w:val="both"/>
        <w:rPr/>
      </w:pPr>
      <w:r>
        <w:rPr>
          <w:rFonts w:eastAsia="MS Mincho;ＭＳ 明朝"/>
          <w:sz w:val="28"/>
        </w:rPr>
        <w:tab/>
        <w:t xml:space="preserve">Земледелие не было знакомо ни австралийцам, ни тасманийцам. Из домашних животных австралийцам была известна полудикая нелающая собака динго. Орудия производства, охотничье и боевое оружие, а также домашняя </w:t>
      </w:r>
    </w:p>
    <w:p>
      <w:pPr>
        <w:pStyle w:val="Style15"/>
        <w:spacing w:lineRule="auto" w:line="360"/>
        <w:ind w:firstLine="708"/>
        <w:jc w:val="both"/>
        <w:rPr/>
      </w:pPr>
      <w:r>
        <w:rPr>
          <w:rFonts w:eastAsia="MS Mincho;ＭＳ 明朝"/>
          <w:sz w:val="28"/>
        </w:rPr>
        <w:t xml:space="preserve">утварь изготовлялись из  камня, кости, раковин, дерева, растительных волокон и т, п. Металл населению Австралии и Тасмании был незнаком, не умели аборигены изготовлять и гончарные изделия. Пища австралийцев и тасманийцев состояла из различных продуктов охоты и собирательства. </w:t>
      </w:r>
    </w:p>
    <w:p>
      <w:pPr>
        <w:pStyle w:val="Style15"/>
        <w:spacing w:lineRule="auto" w:line="360"/>
        <w:jc w:val="both"/>
        <w:rPr/>
      </w:pPr>
      <w:r>
        <w:rPr>
          <w:rFonts w:eastAsia="MS Mincho;ＭＳ 明朝"/>
          <w:sz w:val="28"/>
        </w:rPr>
        <w:t>Отдельные австралийские племена употребляли в пищу и рыбу. Мясо и рыба жарились на огне, раскаленных углях или камнях, иногда пеклись в горячей золе или песке. Австралийцам была знакома земляная печь, представлявшая собой яму, в которой разводился костер и нагревались камни. Тасманийцы земляной печи не знали. Растительные продукты порой ели сырыми. Однако в большинстве случаев продукция собирательства перед употреблением в пищу проходила различную обработку (размалывание, растирание, вымочивания, печение и т.д.). Способы добывания огня были разнообразными (пиление, сверление, высекание).</w:t>
      </w:r>
    </w:p>
    <w:p>
      <w:pPr>
        <w:pStyle w:val="Style15"/>
        <w:spacing w:lineRule="auto" w:line="360"/>
        <w:ind w:firstLine="708"/>
        <w:jc w:val="both"/>
        <w:rPr/>
      </w:pPr>
      <w:r>
        <w:rPr>
          <w:rFonts w:eastAsia="MS Mincho;ＭＳ 明朝"/>
          <w:sz w:val="28"/>
        </w:rPr>
        <w:t xml:space="preserve">Австралийские аборигены, несомненно, бедны, хотя степень их бедности в разных районах Австралии не одинакова. Западные племена Южной Австралии, такие как алуриджа, принадлежат вероятно к беднейшим. Их имущество состоит из зазубренного деревянного копья, копьеметалки, палицы, каменного топора, деревянного блюда, зернотерок, палок для копания, добывания огня, нескольких священных и магических предметов. У других племен, кроме вышеперечисленного, есть бумеранги, щиты с орнаментом, рыболовные сети, корзины и некоторое подобие хижин. Племена, владеющие большим имуществом, как правило более тщательно украшают свое оружие и инструменты. </w:t>
      </w:r>
    </w:p>
    <w:p>
      <w:pPr>
        <w:pStyle w:val="Style15"/>
        <w:spacing w:lineRule="auto" w:line="360"/>
        <w:ind w:firstLine="708"/>
        <w:jc w:val="both"/>
        <w:rPr/>
      </w:pPr>
      <w:r>
        <w:rPr>
          <w:rFonts w:eastAsia="MS Mincho;ＭＳ 明朝"/>
          <w:sz w:val="28"/>
        </w:rPr>
        <w:t xml:space="preserve">Так, аранда, обитающие в пустынных местностях центральной Австралии украшают свои бумеранги, щиты, священные чуринги,  - гуделки и тотемические символы, топорища, ножны и палицы рисунками и резьбой. И, напротив же: унгариньи и ворора северного Кимберли, живущие в наиболее благополучных районах и благоприятных условиях по сравнению с другими австралийскими аборигенами, почти не украшают своих орудий и оружия. Материальный быт и украшения унгариньи еще беднее, а между тем у них развита самая искусная пещерная живопись; они так же достигли высот в выделке каменных наконечников для копий, которым придают соответствующую форму с помощью отжима (верхнепалеолитической техники обработки). Этот способ требует больших усилий и сноровки. Применяется он только в северном Кимберли.     </w:t>
      </w:r>
    </w:p>
    <w:p>
      <w:pPr>
        <w:pStyle w:val="Style15"/>
        <w:spacing w:lineRule="auto" w:line="360"/>
        <w:ind w:firstLine="708"/>
        <w:jc w:val="both"/>
        <w:rPr/>
      </w:pPr>
      <w:r>
        <w:rPr>
          <w:rFonts w:eastAsia="MS Mincho;ＭＳ 明朝"/>
          <w:sz w:val="28"/>
        </w:rPr>
        <w:t>Наиболее совершенными по обработке орудиями следует считать каменные топоры, частично или целиком шлифованные. Кроме них применялись тесла, ножи, скребки, зернотерки и некоторые другие орудия. Техника обработки камня носила у австралийцев мезолитический и ранненеолитический характер. Уровень каменной индустрии тасманийцев был существенно ниже австралийского. Они не зияли техники шлифовки камня, не имели и зернотерок.</w:t>
      </w:r>
    </w:p>
    <w:p>
      <w:pPr>
        <w:pStyle w:val="Style15"/>
        <w:spacing w:lineRule="auto" w:line="360"/>
        <w:jc w:val="both"/>
        <w:rPr/>
      </w:pPr>
      <w:r>
        <w:rPr>
          <w:rFonts w:eastAsia="MS Mincho;ＭＳ 明朝"/>
          <w:sz w:val="28"/>
        </w:rPr>
        <w:tab/>
        <w:t>Как австралийцы, так и тасманийцы вели бродячий образ жизни и (если не считать нескольких групп австралийцев) не создавали постоянных поселений, а жили стойбищами. Жилищем служили шалаши, примитивные хижины, иногда ветровые заслоны. Тасманийцы жили также в дуплах больших деревьев.</w:t>
      </w:r>
    </w:p>
    <w:p>
      <w:pPr>
        <w:pStyle w:val="Style15"/>
        <w:spacing w:lineRule="auto" w:line="360"/>
        <w:jc w:val="both"/>
        <w:rPr/>
      </w:pPr>
      <w:r>
        <w:rPr>
          <w:rFonts w:eastAsia="MS Mincho;ＭＳ 明朝"/>
          <w:sz w:val="28"/>
        </w:rPr>
        <w:t xml:space="preserve">Вообще увидеть хижину австралийского аборигена считается большой удачей, как например наблюдать шаровую молнию. На северо-востоке штата Южная Австралия еще попадаются ульеобразные (названы так потому, что очень похожи на ульи Средневековой Европы) сооружения из ветвей и глины. Подобные сооружения и травы и ветвей попадаются на побережье северного Кимберли. Шалаши – довольно распространенный вид убежища от москитов, и поэтому очень небольшое входное отверстие обычно плотно закрывается или у входа разводится костер, в который для дыма бросают большое количество сухой травы. В отдельных местах Квисленда австралийские аборигены спят на помостах, под которыми разводятся дымящиеся костры, защищающие от москитов. Обычно австралийская хижина представляла собой сооружение из ветвей, травы, глины, или большой навес. Но вообще австралийские аборигены предпочитают находиться на открытом воздухе и ложатся спать на землю, предварительно разведя вокруг костры для того, чтобы отпугнуть хищников, и защитить себя от назойлевых насекомых. Австралийские аборигены даже в настоящее время не пользуются предоставленными им отдельными домами, и предпочитают им сон без крыши над головой.              </w:t>
      </w:r>
    </w:p>
    <w:p>
      <w:pPr>
        <w:pStyle w:val="Style15"/>
        <w:spacing w:lineRule="auto" w:line="360"/>
        <w:jc w:val="both"/>
        <w:rPr/>
      </w:pPr>
      <w:r>
        <w:rPr>
          <w:rFonts w:eastAsia="MS Mincho;ＭＳ 明朝"/>
          <w:sz w:val="28"/>
        </w:rPr>
        <w:tab/>
        <w:t xml:space="preserve">Тасманийцы, да и многие австралийские племена не знали никакой одежды и ходили совсем нагими. В некоторых районах Австралии были известны набедренные повязки, пояса с передниками, а кое-где и плащи из шкурок кускуса, шкур кенгуру. Во многих местностях мужчины и женщины носят кисточку стыдливости или плоскую перламутровую раковину. Ношение такой кисточки или раковины символизирует достижение определенной стадии, возраста. Девушки носят кисточку уже с того момента, как достигают брачного возраста.     </w:t>
      </w:r>
    </w:p>
    <w:p>
      <w:pPr>
        <w:pStyle w:val="Style15"/>
        <w:spacing w:lineRule="auto" w:line="360"/>
        <w:ind w:firstLine="708"/>
        <w:jc w:val="both"/>
        <w:rPr/>
      </w:pPr>
      <w:r>
        <w:rPr>
          <w:rFonts w:eastAsia="MS Mincho;ＭＳ 明朝"/>
          <w:sz w:val="28"/>
        </w:rPr>
        <w:t xml:space="preserve">Религия австралийцев, а точнее их верования очень тесно увязаны с материальной культурой и рассматривать одно отдельно от второго нельзя. Преобладающей формой верований австралийцев был тотемизм, т.е. вера в сверхъестественное родство между какой-то группой людей, с одной   стороны, и определенным видом животных или растений, либо каким-то минералом, явлением природы — с другой. </w:t>
      </w:r>
    </w:p>
    <w:p>
      <w:pPr>
        <w:pStyle w:val="Style15"/>
        <w:spacing w:lineRule="auto" w:line="360"/>
        <w:ind w:firstLine="708"/>
        <w:jc w:val="both"/>
        <w:rPr/>
      </w:pPr>
      <w:r>
        <w:rPr>
          <w:rFonts w:eastAsia="MS Mincho;ＭＳ 明朝"/>
          <w:sz w:val="28"/>
        </w:rPr>
        <w:t xml:space="preserve">Весьма характерны для австралийцев и магические верования, т.е. представления о возможности человека сверхъестественным путем влиять на других людей и природу. Менее выражены в австралийской религии анимистические представления, хотя вера в злых духов и душу вообще существовала. Аборигены Австралии не имели храмов  и жрецов, хотя «специалисты» культа — колдуны и знахари у них уже выделились. </w:t>
      </w:r>
    </w:p>
    <w:p>
      <w:pPr>
        <w:pStyle w:val="Style15"/>
        <w:spacing w:lineRule="auto" w:line="360"/>
        <w:ind w:firstLine="708"/>
        <w:jc w:val="both"/>
        <w:rPr/>
      </w:pPr>
      <w:r>
        <w:rPr>
          <w:rFonts w:eastAsia="MS Mincho;ＭＳ 明朝"/>
          <w:sz w:val="28"/>
        </w:rPr>
        <w:t xml:space="preserve">Народное творчество австралийцев весьма оригинально. Фольклор их был тесно связан с религиозными верованиями (тотемические мифы и т. д.), но имелось и немало произведений без религиозных сюжетов (например, сказки). Очень характерны для австралийцев пляски,   называемые корробори,  имевшие обычно изобразительный характер и выполнявшие как культовые, так и развлекательные функции. Пляски сопровождала музыка, преимущественно вокальная, однако известны и некоторые примитивные музыкальные инструменты (бумеранги, палочки и т.д.). </w:t>
      </w:r>
    </w:p>
    <w:p>
      <w:pPr>
        <w:pStyle w:val="Style15"/>
        <w:spacing w:lineRule="auto" w:line="360"/>
        <w:ind w:firstLine="708"/>
        <w:jc w:val="both"/>
        <w:rPr/>
      </w:pPr>
      <w:r>
        <w:rPr>
          <w:rFonts w:eastAsia="MS Mincho;ＭＳ 明朝"/>
          <w:sz w:val="28"/>
        </w:rPr>
        <w:t xml:space="preserve">Изобразительное искусство аборигенов Австралии, так же как и фольклор, часто было тесно связано с религией. Широко практиковалась резьба, выжигание, раскраска, орнаментация птичьим пухом и т.д. </w:t>
      </w:r>
    </w:p>
    <w:p>
      <w:pPr>
        <w:pStyle w:val="Style15"/>
        <w:spacing w:lineRule="auto" w:line="360"/>
        <w:ind w:firstLine="708"/>
        <w:jc w:val="both"/>
        <w:rPr/>
      </w:pPr>
      <w:r>
        <w:rPr>
          <w:rFonts w:eastAsia="MS Mincho;ＭＳ 明朝"/>
          <w:sz w:val="28"/>
        </w:rPr>
        <w:t>Тасманийцам также были  известны по крайней мере никоторые формы искусства. Их рисунки носили как условный, так и реалистический характер. Пляски жителей Тасмании напоминали австралийские корробори.</w:t>
      </w:r>
    </w:p>
    <w:p>
      <w:pPr>
        <w:pStyle w:val="Style15"/>
        <w:spacing w:lineRule="auto" w:line="360"/>
        <w:ind w:firstLine="708"/>
        <w:jc w:val="both"/>
        <w:rPr>
          <w:rFonts w:eastAsia="MS Mincho;ＭＳ 明朝"/>
          <w:sz w:val="28"/>
        </w:rPr>
      </w:pPr>
      <w:r>
        <w:rPr>
          <w:rFonts w:eastAsia="MS Mincho;ＭＳ 明朝"/>
          <w:sz w:val="28"/>
        </w:rPr>
      </w:r>
    </w:p>
    <w:sectPr>
      <w:headerReference w:type="default" r:id="rId2"/>
      <w:type w:val="nextPage"/>
      <w:pgSz w:w="11906" w:h="16838"/>
      <w:pgMar w:left="3402"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6:11:00Z</dcterms:created>
  <dc:creator>Бурмасов Игорь Андреевич</dc:creator>
  <dc:description/>
  <dc:language>en-US</dc:language>
  <cp:lastModifiedBy>Бурмасов Игорь Андреевич</cp:lastModifiedBy>
  <dcterms:modified xsi:type="dcterms:W3CDTF">2000-04-23T16:01:00Z</dcterms:modified>
  <cp:revision>28</cp:revision>
  <dc:subject/>
  <dc:title>Народы Австралии</dc:title>
</cp:coreProperties>
</file>