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Indent"/>
        <w:rPr/>
      </w:pPr>
      <w:r>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Normal"/>
        <w:spacing w:lineRule="auto" w:line="360"/>
        <w:ind w:firstLine="709"/>
        <w:jc w:val="both"/>
        <w:rPr/>
      </w:pPr>
      <w:r>
        <w:rPr>
          <w:sz w:val="24"/>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w:t>
        <w:softHyphen/>
        <w:t>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1. Предметный и духовный мир древних греков.</w:t>
      </w:r>
    </w:p>
    <w:p>
      <w:pPr>
        <w:pStyle w:val="Normal"/>
        <w:spacing w:lineRule="auto" w:line="360"/>
        <w:ind w:firstLine="709"/>
        <w:jc w:val="both"/>
        <w:rPr/>
      </w:pPr>
      <w:r>
        <w:rPr>
          <w:sz w:val="24"/>
        </w:rPr>
        <w:t xml:space="preserve">        </w:t>
      </w:r>
      <w:r>
        <w:rPr>
          <w:sz w:val="24"/>
        </w:rPr>
        <w:t>Античная (или древняя) Греция была колыбелью европейской цивилизации и культуры. Именно здесь были заложены те материальные, духовные, эстетические ценности,  которые в той или иной  мере  нашли  своё развитие почти у всех европейских народов.</w:t>
      </w:r>
    </w:p>
    <w:p>
      <w:pPr>
        <w:pStyle w:val="Normal"/>
        <w:spacing w:lineRule="auto" w:line="360"/>
        <w:ind w:firstLine="709"/>
        <w:jc w:val="both"/>
        <w:rPr/>
      </w:pPr>
      <w:r>
        <w:rPr>
          <w:sz w:val="24"/>
        </w:rPr>
        <w:t xml:space="preserve">        </w:t>
      </w:r>
      <w:r>
        <w:rPr>
          <w:sz w:val="24"/>
        </w:rPr>
        <w:t>Историю древней Греции принято делить на 5  периодов,  которые являются одновременно и культурными эпохами:</w:t>
      </w:r>
    </w:p>
    <w:p>
      <w:pPr>
        <w:pStyle w:val="Normal"/>
        <w:spacing w:lineRule="auto" w:line="360"/>
        <w:ind w:firstLine="709"/>
        <w:jc w:val="both"/>
        <w:rPr>
          <w:sz w:val="24"/>
        </w:rPr>
      </w:pPr>
      <w:r>
        <w:rPr>
          <w:sz w:val="24"/>
        </w:rPr>
        <w:t xml:space="preserve">        </w:t>
      </w:r>
      <w:r>
        <w:rPr>
          <w:sz w:val="24"/>
        </w:rPr>
        <w:t>- эгейский или критомикенский (III - II тыс. до н.э.),</w:t>
      </w:r>
    </w:p>
    <w:p>
      <w:pPr>
        <w:pStyle w:val="Normal"/>
        <w:spacing w:lineRule="auto" w:line="360"/>
        <w:ind w:firstLine="709"/>
        <w:jc w:val="both"/>
        <w:rPr>
          <w:sz w:val="24"/>
        </w:rPr>
      </w:pPr>
      <w:r>
        <w:rPr>
          <w:sz w:val="24"/>
        </w:rPr>
        <w:t xml:space="preserve">        </w:t>
      </w:r>
      <w:r>
        <w:rPr>
          <w:sz w:val="24"/>
        </w:rPr>
        <w:t>- гомеровский (XI - IX вв. до н.э.),</w:t>
      </w:r>
    </w:p>
    <w:p>
      <w:pPr>
        <w:pStyle w:val="Normal"/>
        <w:spacing w:lineRule="auto" w:line="360"/>
        <w:ind w:firstLine="709"/>
        <w:jc w:val="both"/>
        <w:rPr/>
      </w:pPr>
      <w:r>
        <w:rPr>
          <w:sz w:val="24"/>
        </w:rPr>
        <w:t xml:space="preserve">        </w:t>
      </w:r>
      <w:r>
        <w:rPr>
          <w:sz w:val="24"/>
        </w:rPr>
        <w:t>- архаический (VIII - VI вв. до н.э.),</w:t>
      </w:r>
    </w:p>
    <w:p>
      <w:pPr>
        <w:pStyle w:val="Normal"/>
        <w:spacing w:lineRule="auto" w:line="360"/>
        <w:ind w:firstLine="709"/>
        <w:jc w:val="both"/>
        <w:rPr>
          <w:sz w:val="24"/>
        </w:rPr>
      </w:pPr>
      <w:r>
        <w:rPr>
          <w:sz w:val="24"/>
        </w:rPr>
        <w:t xml:space="preserve">        </w:t>
      </w:r>
      <w:r>
        <w:rPr>
          <w:sz w:val="24"/>
        </w:rPr>
        <w:t>- классический (V - IV вв. до н.э.),</w:t>
      </w:r>
    </w:p>
    <w:p>
      <w:pPr>
        <w:pStyle w:val="Normal"/>
        <w:spacing w:lineRule="auto" w:line="360"/>
        <w:ind w:firstLine="709"/>
        <w:jc w:val="both"/>
        <w:rPr>
          <w:sz w:val="24"/>
        </w:rPr>
      </w:pPr>
      <w:r>
        <w:rPr>
          <w:sz w:val="24"/>
        </w:rPr>
        <w:t xml:space="preserve">        </w:t>
      </w:r>
      <w:r>
        <w:rPr>
          <w:sz w:val="24"/>
        </w:rPr>
        <w:t>- эллинистический ( вторая половина IV -  середина  I  вв.  до  н.э.).</w:t>
      </w:r>
    </w:p>
    <w:p>
      <w:pPr>
        <w:pStyle w:val="Normal"/>
        <w:spacing w:lineRule="auto" w:line="360"/>
        <w:ind w:firstLine="709"/>
        <w:jc w:val="both"/>
        <w:rPr/>
      </w:pPr>
      <w:r>
        <w:rPr>
          <w:sz w:val="24"/>
        </w:rPr>
        <w:t>Наибольшего расцвета культура древней Греции достигла  в  классический период.</w:t>
      </w:r>
    </w:p>
    <w:p>
      <w:pPr>
        <w:pStyle w:val="Normal"/>
        <w:spacing w:lineRule="auto" w:line="360"/>
        <w:ind w:firstLine="709"/>
        <w:jc w:val="both"/>
        <w:rPr/>
      </w:pPr>
      <w:r>
        <w:rPr>
          <w:sz w:val="24"/>
        </w:rPr>
        <w:t xml:space="preserve">         </w:t>
      </w:r>
      <w:r>
        <w:rPr>
          <w:sz w:val="24"/>
        </w:rPr>
        <w:t>Греческая религия складывалась в эгейскую эпоху  и,  несомненно, испытала влияние крито-микенских культов с их женскими божествами. Как у всех древних народов,  у греков были местные  общинные  культы,  боги-покровители отдельных городов-полисов, земледельческие боги. Но уже в глубокой древности наметилась тенденция поглощения местных богов великими богами Греции - Олимпийцами. Эта тенденция получила окончательное завершение в македонскую эпоху и была отражением культурного,  политического и  экономического объединения греческих полисов.  Но уже в гомеровскую эпоху культурная общность греков отчётливо  ими  осознавалась, что и отразилось в почитании обще греческих богов.</w:t>
      </w:r>
    </w:p>
    <w:p>
      <w:pPr>
        <w:pStyle w:val="Normal"/>
        <w:spacing w:lineRule="auto" w:line="360"/>
        <w:ind w:firstLine="709"/>
        <w:jc w:val="both"/>
        <w:rPr/>
      </w:pPr>
      <w:r>
        <w:rPr>
          <w:sz w:val="24"/>
        </w:rPr>
        <w:t xml:space="preserve">        </w:t>
      </w:r>
      <w:r>
        <w:rPr>
          <w:sz w:val="24"/>
        </w:rPr>
        <w:t>Вопрос о  происхождении  великих  богов  олимпийского пантеона чрезвычайно труден.  Образы этих богов очень сложны,  и каждый из  них пережил длительную эволюцию.  Основными богами греческого пантеона являются: Зевс,  Гера,  Посейдон, Афина, Артемида, Аполлон, Гермес, Дионис, Асклепий, Пан, Афродита, Арес, Гефест, Гестия. Характерной чертой древнегреческой религии был антропоморфизм -  обожествление  человека, представление о богах,  как о сильных, прекрасных людях, которые бессмертны и обладают вечной молодостью. Жили боги, по представлениям греков, на горе Олимп, расположенной на границе Фессалии и Македонии.</w:t>
      </w:r>
    </w:p>
    <w:p>
      <w:pPr>
        <w:pStyle w:val="Normal"/>
        <w:spacing w:lineRule="auto" w:line="360"/>
        <w:ind w:firstLine="709"/>
        <w:jc w:val="both"/>
        <w:rPr/>
      </w:pPr>
      <w:r>
        <w:rPr>
          <w:sz w:val="24"/>
        </w:rPr>
        <w:t xml:space="preserve">        </w:t>
      </w:r>
      <w:r>
        <w:rPr>
          <w:sz w:val="24"/>
        </w:rPr>
        <w:t xml:space="preserve">Формы культа у греков были сравнительно просты. Наиболее обычной частью культа было жертвоприношение. Другими элементами культа были возложение венков на алтари,  украшение статуй богов,  их омовение, торжественные процессии, пение священных гимнов и молитв, иногда религиозные пляски.  </w:t>
      </w:r>
    </w:p>
    <w:p>
      <w:pPr>
        <w:pStyle w:val="Normal"/>
        <w:spacing w:lineRule="auto" w:line="360"/>
        <w:ind w:firstLine="709"/>
        <w:jc w:val="both"/>
        <w:rPr/>
      </w:pPr>
      <w:r>
        <w:rPr>
          <w:sz w:val="24"/>
        </w:rPr>
        <w:t xml:space="preserve">        </w:t>
      </w:r>
      <w:r>
        <w:rPr>
          <w:sz w:val="24"/>
        </w:rPr>
        <w:t>Следующая доминанта греческой культуры - мифология.  Греческая мифология -  это не только и не столько мир религиозных представлений, это мир греков вообще, это сложное и обширное целое, куда входят наряду с  собственно мифами также и исторические легенды и предания,  сказочные сюжеты,  литературные новеллы,  свободные вариации на мифологические темы.  Но  так как эти разнообразные элементы с трудом отделимы друг от друга, следует рассматривать эту широко понимаемую мифологию в целом.</w:t>
      </w:r>
    </w:p>
    <w:p>
      <w:pPr>
        <w:pStyle w:val="Normal"/>
        <w:spacing w:lineRule="auto" w:line="360"/>
        <w:ind w:firstLine="709"/>
        <w:jc w:val="both"/>
        <w:rPr/>
      </w:pPr>
      <w:r>
        <w:rPr>
          <w:sz w:val="24"/>
        </w:rPr>
        <w:t xml:space="preserve">        </w:t>
      </w:r>
      <w:r>
        <w:rPr>
          <w:sz w:val="24"/>
        </w:rPr>
        <w:t>В числе мифов обнаруживается глубоко архаический  пласт  тотемистических мифов о Гиацинте, Нарциссе, Дафне, Аэдоне и др. Весьма характерными являются земледельческие мифы  о  Деметре  и  Персефоне,  о Триптолеме и  Якхе,  о  Дионисе - они олицетворяли посев и прорастание зерна и обрядовую практику землевладельцев. Важное значение принадлежало мифологическим олицетворениям элементов земной природы.</w:t>
      </w:r>
    </w:p>
    <w:p>
      <w:pPr>
        <w:pStyle w:val="Normal"/>
        <w:spacing w:lineRule="auto" w:line="360"/>
        <w:ind w:firstLine="709"/>
        <w:jc w:val="both"/>
        <w:rPr/>
      </w:pPr>
      <w:r>
        <w:rPr>
          <w:sz w:val="24"/>
        </w:rPr>
        <w:t xml:space="preserve">        </w:t>
      </w:r>
      <w:r>
        <w:rPr>
          <w:sz w:val="24"/>
        </w:rPr>
        <w:t>Но если идея бога - творца была чужда мифологии греков, то образы культурных героев занимали в ней видное место.  В качестве  культурных героев выступают боги,  титаны и полубоги-герои, происходившие, по мнению греков,  от браков богов с людьми. Особенно известен и почитался Геракл,  совершивший 12 подвигов.  Это образ благородного героя, борющегося со злом и побеждающего его.  Титан  Прометей  принёс  людям благодатный огонь, дал им разум, знания, чем навлёк на себя гнев Зевса и подвергся страшной тысячелетней казни,  от которой много лет  спустя освободил его  Геракл.  Богине  Афине  приписывалось введение культуры оливкового дерева;  Деметре - хлебных злаков; Дионису - виноградарства и виноделия; Гермесу - изобретение мер и весов, чисел и письма; Апполону - обучение людей поэзии и музыке и другим искусствам.</w:t>
      </w:r>
    </w:p>
    <w:p>
      <w:pPr>
        <w:pStyle w:val="Normal"/>
        <w:spacing w:lineRule="auto" w:line="360"/>
        <w:ind w:firstLine="709"/>
        <w:jc w:val="both"/>
        <w:rPr/>
      </w:pPr>
      <w:r>
        <w:rPr>
          <w:sz w:val="24"/>
        </w:rPr>
        <w:t xml:space="preserve">        </w:t>
      </w:r>
      <w:r>
        <w:rPr>
          <w:sz w:val="24"/>
        </w:rPr>
        <w:t>К образам  культурных героев близки и иногда от них неотличимы полулегендарные - полуисторические фигуры законодателей и  устроителей городов, великих певцов,  поэтов и художников.  Таковым является образ Гомера - легендарного автора "Иллиады" и  "Одиссеи".  По  гомеровскому вопросу существует огромная литература, которую можно разделить на три основные группы:</w:t>
      </w:r>
    </w:p>
    <w:p>
      <w:pPr>
        <w:pStyle w:val="Normal"/>
        <w:spacing w:lineRule="auto" w:line="360"/>
        <w:ind w:firstLine="709"/>
        <w:jc w:val="both"/>
        <w:rPr>
          <w:sz w:val="24"/>
        </w:rPr>
      </w:pPr>
      <w:r>
        <w:rPr>
          <w:sz w:val="24"/>
        </w:rPr>
        <w:t xml:space="preserve">        </w:t>
      </w:r>
      <w:r>
        <w:rPr>
          <w:sz w:val="24"/>
        </w:rPr>
        <w:t>- теория индивидуального творчества (авторство Гомера);</w:t>
      </w:r>
    </w:p>
    <w:p>
      <w:pPr>
        <w:pStyle w:val="Normal"/>
        <w:spacing w:lineRule="auto" w:line="360"/>
        <w:ind w:firstLine="709"/>
        <w:jc w:val="both"/>
        <w:rPr>
          <w:sz w:val="24"/>
        </w:rPr>
      </w:pPr>
      <w:r>
        <w:rPr>
          <w:sz w:val="24"/>
        </w:rPr>
        <w:t xml:space="preserve">        </w:t>
      </w:r>
      <w:r>
        <w:rPr>
          <w:sz w:val="24"/>
        </w:rPr>
        <w:t>- теории народного эпоса;</w:t>
      </w:r>
    </w:p>
    <w:p>
      <w:pPr>
        <w:pStyle w:val="Normal"/>
        <w:spacing w:lineRule="auto" w:line="360"/>
        <w:ind w:firstLine="709"/>
        <w:jc w:val="both"/>
        <w:rPr>
          <w:sz w:val="24"/>
        </w:rPr>
      </w:pPr>
      <w:r>
        <w:rPr>
          <w:sz w:val="24"/>
        </w:rPr>
        <w:t xml:space="preserve">        </w:t>
      </w:r>
      <w:r>
        <w:rPr>
          <w:sz w:val="24"/>
        </w:rPr>
        <w:t>- синтетические  теории  (один человек лишь собрал, обработал народный эпос).</w:t>
      </w:r>
    </w:p>
    <w:p>
      <w:pPr>
        <w:pStyle w:val="Normal"/>
        <w:spacing w:lineRule="auto" w:line="360"/>
        <w:ind w:firstLine="709"/>
        <w:jc w:val="both"/>
        <w:rPr/>
      </w:pPr>
      <w:r>
        <w:rPr>
          <w:sz w:val="24"/>
        </w:rPr>
        <w:t xml:space="preserve">        </w:t>
      </w:r>
      <w:r>
        <w:rPr>
          <w:sz w:val="24"/>
        </w:rPr>
        <w:t>Итак, греческая  мифология  при  всей сложности и разнообразии входящих в неё элементов имеет одну особенность и доныне  производящую столь сильное  впечатление на слушателя и читателя - высокая художественность и гуманизм образов.</w:t>
      </w:r>
    </w:p>
    <w:p>
      <w:pPr>
        <w:pStyle w:val="Normal"/>
        <w:spacing w:lineRule="auto" w:line="360"/>
        <w:ind w:firstLine="709"/>
        <w:jc w:val="both"/>
        <w:rPr/>
      </w:pPr>
      <w:r>
        <w:rPr>
          <w:sz w:val="24"/>
        </w:rPr>
        <w:t xml:space="preserve">        </w:t>
      </w:r>
      <w:r>
        <w:rPr>
          <w:sz w:val="24"/>
        </w:rPr>
        <w:t>Одним из  самых замечательных явлений древнегреческой культуры является театр.  Он возник на основе народных песен и плясок во  время праздников в честь бога Диониса. Из обрядовых песен, которые пели, облачаясь в козлиные шкуры,  родилась трагедия (трагос -  козёл,  ода  - песня); из озорных и весёлых песен родилась комедия.</w:t>
      </w:r>
    </w:p>
    <w:p>
      <w:pPr>
        <w:pStyle w:val="Normal"/>
        <w:spacing w:lineRule="auto" w:line="360"/>
        <w:ind w:firstLine="709"/>
        <w:jc w:val="both"/>
        <w:rPr/>
      </w:pPr>
      <w:r>
        <w:rPr>
          <w:sz w:val="24"/>
        </w:rPr>
        <w:t xml:space="preserve">        </w:t>
      </w:r>
      <w:r>
        <w:rPr>
          <w:sz w:val="24"/>
        </w:rPr>
        <w:t>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Ставились 3  трагедии и 2 комедии.  Смотрели с утра до вечера,  а чтобы все жители смогли посетить театр,  выдавались из казны  специальные  театральные деньги.</w:t>
      </w:r>
    </w:p>
    <w:p>
      <w:pPr>
        <w:pStyle w:val="Normal"/>
        <w:spacing w:lineRule="auto" w:line="360"/>
        <w:ind w:firstLine="709"/>
        <w:jc w:val="both"/>
        <w:rPr/>
      </w:pPr>
      <w:r>
        <w:rPr>
          <w:sz w:val="24"/>
        </w:rPr>
        <w:t xml:space="preserve">        </w:t>
      </w:r>
      <w:r>
        <w:rPr>
          <w:sz w:val="24"/>
        </w:rPr>
        <w:t>В период расцвета греческой культуры (VI - V вв.  до  н.э.)  в Афинах жили  и  творили  самые выдающиеся греческие трагические поэты, классики не только греческой, но и мировой литературы: Эсхил, которого по праву  называют  отцом  трагедии  за  его  бессмертные произведения ("Прикованный Прометей",  "Персы");  Софокл,  создавший трагедии "Царь Эдип", "Электра", и др.; Еврипд - автор "Медеи", "Ипполита", "Ифигении в Авлиде".  Классиком в греческой комедии является Аристофан, написавший комедии: "Мир", "Женщины в народном собрании", "Всадники" и др.</w:t>
      </w:r>
    </w:p>
    <w:p>
      <w:pPr>
        <w:pStyle w:val="Normal"/>
        <w:spacing w:lineRule="auto" w:line="360"/>
        <w:ind w:firstLine="709"/>
        <w:jc w:val="both"/>
        <w:rPr/>
      </w:pPr>
      <w:r>
        <w:rPr>
          <w:sz w:val="24"/>
        </w:rPr>
        <w:t xml:space="preserve">        </w:t>
      </w:r>
      <w:r>
        <w:rPr>
          <w:sz w:val="24"/>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Самые знаменитые образцы греческой архитектуры - сохранившиеся до  нашего времени в афинском акрополе храмы Парфенон и Эрехтейон. В древнегреческой архитектуре последовательно сменились три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Normal"/>
        <w:spacing w:lineRule="auto" w:line="360"/>
        <w:ind w:firstLine="709"/>
        <w:jc w:val="both"/>
        <w:rPr/>
      </w:pPr>
      <w:r>
        <w:rPr>
          <w:sz w:val="24"/>
        </w:rPr>
        <w:t xml:space="preserve">        </w:t>
      </w:r>
      <w:r>
        <w:rPr>
          <w:sz w:val="24"/>
        </w:rPr>
        <w:t>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Особой известностью и славой пользовались скульпторы:  Мирон, Поликлет, Фидий, Пракситель, Скопас, Лисипп.</w:t>
      </w:r>
    </w:p>
    <w:p>
      <w:pPr>
        <w:pStyle w:val="Normal"/>
        <w:spacing w:lineRule="auto" w:line="360"/>
        <w:ind w:firstLine="709"/>
        <w:jc w:val="both"/>
        <w:rPr/>
      </w:pPr>
      <w:r>
        <w:rPr>
          <w:sz w:val="24"/>
        </w:rPr>
        <w:t xml:space="preserve">        </w:t>
      </w:r>
      <w:r>
        <w:rPr>
          <w:sz w:val="24"/>
        </w:rPr>
        <w:t>Живопись была  широко  распространена  в древней Греции в виде фресок и мозаик,  которыми украшают храмы и здания,  но они  почти  не сохранились до нашего времени. К образцам сохранившейся живописи относятся знаменитые греческие чернофигурные и краснофигурные вазы.</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2. Эллинистическая культура</w:t>
      </w:r>
    </w:p>
    <w:p>
      <w:pPr>
        <w:pStyle w:val="Normal"/>
        <w:spacing w:lineRule="auto" w:line="360"/>
        <w:ind w:firstLine="709"/>
        <w:jc w:val="both"/>
        <w:rPr/>
      </w:pPr>
      <w:r>
        <w:rPr>
          <w:sz w:val="24"/>
        </w:rPr>
        <w:t xml:space="preserve">        </w:t>
      </w:r>
      <w:r>
        <w:rPr>
          <w:sz w:val="24"/>
        </w:rPr>
        <w:t>Эллинизм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 Культура эллинистического мира была сложна и многообразна. Она была синтезом и разными сочетаниями греческой  культуры  и  культуры стран Ближнего и Среднего Востока. Для эллинистической культуры характерно её греческое оформление и  глубокие местные традиции.  В этот период получил широкое распространение в эллиническом мире обще греческий язык  -  койне,  ставший средством межнационального общения.  Греки - воины,  чиновники, ремесленники, торговцы, рассеянные на обширных территориях эллинистического мира, преодолевали полисную ограниченность своих взглядов.  В их среде получило широкое распространение новое мировоззрение  -  космополитизм (от греческого слова "космополитес" - "гражданин мира").</w:t>
      </w:r>
    </w:p>
    <w:p>
      <w:pPr>
        <w:pStyle w:val="Normal"/>
        <w:spacing w:lineRule="auto" w:line="360"/>
        <w:ind w:firstLine="709"/>
        <w:jc w:val="both"/>
        <w:rPr/>
      </w:pPr>
      <w:r>
        <w:rPr>
          <w:sz w:val="24"/>
        </w:rPr>
        <w:t xml:space="preserve">        </w:t>
      </w:r>
      <w:r>
        <w:rPr>
          <w:sz w:val="24"/>
        </w:rPr>
        <w:t>Знания, накопленные в Греции и на древнем Востоке, в сочетании с успехами и практическим освоением обширных пространств способствовали быстрому развитию наук. В эпоху эллинизма углублялась дифференциация и происходила систематизация наук. Благодаря исследованиям Стратона (III в. до н.э.) появилась наука физика.  Выдающийся вклад в развитие математических наук внесли Евклид и Архимед; в развитие астрономии - Аристарх; в создание географии - Эрастофен.  Сочетание греческой медицинской теории  и практики с древневосточным опытом дало расцвет медицинских знаний в александрийской школе.  Её основатель Герофил создал описательную анатомию человека.  Из всех эллинистических обществ наиболее известна история Египта благодаря сохранившимся  на  египетской  почве папирусам. В Александрии была собрана огромная для того времени библиотека (до 700 тыс.  папирусных свитков). При дворе царей Египта Птоломеев был  организован  Мусейон  - научное учреждение с общежитием  для учёных, которых Птоломеи приглашали сюда со всего эллинистического мира. Здесь им были созданы условия для занятий наукой,  философией, литературой.</w:t>
      </w:r>
    </w:p>
    <w:p>
      <w:pPr>
        <w:pStyle w:val="Normal"/>
        <w:spacing w:lineRule="auto" w:line="360"/>
        <w:ind w:firstLine="709"/>
        <w:jc w:val="both"/>
        <w:rPr/>
      </w:pPr>
      <w:r>
        <w:rPr>
          <w:sz w:val="24"/>
        </w:rPr>
        <w:t xml:space="preserve">        </w:t>
      </w:r>
      <w:r>
        <w:rPr>
          <w:sz w:val="24"/>
        </w:rPr>
        <w:t>Признанным главой александрийских поэтов был Каллимах, большой популярностью пользовался Феокрит. Александрийские учёные прославились также достижениями  в  области математики,  естественных и технических наук. Но Александрия была не единственным центром науки и искусства. В Афинах продолжались традиции  греческой философии.  В период эллинизма возникли и развивались две новые философские системы - стоиков и  эпикурейцев. Традиции  Аристофана  продолжил  автор множества комедий Менандр. Крупнейшим греческим  государством  и  центром  эллинистической культуры были Сиракузы на острове Сицилия.</w:t>
      </w:r>
    </w:p>
    <w:p>
      <w:pPr>
        <w:pStyle w:val="Normal"/>
        <w:spacing w:lineRule="auto" w:line="360"/>
        <w:ind w:firstLine="709"/>
        <w:jc w:val="both"/>
        <w:rPr/>
      </w:pPr>
      <w:r>
        <w:rPr>
          <w:sz w:val="24"/>
        </w:rPr>
        <w:t xml:space="preserve">        </w:t>
      </w:r>
      <w:r>
        <w:rPr>
          <w:sz w:val="24"/>
        </w:rPr>
        <w:t>Имело свои  выдающиеся  достижения  изобразительное  искусство эпохи эллинизма.  Были созданы значительные памятники архитектуры, сочетавшие греческие и восточные традиции, для которых характерно стремление к  грандиозности  и великолепию.  Характерна натуралистичность в портретах, подчёркивающая индивидуальность изображаемого лица, передача душевных и физических страданий. Новым в структуре было неизвестное для греческой классики изображение пейзажа как фона,  на котором  развёртывался сюжет.  Согласно литературным данным, эллинистическая живопись достигла больших успехов,  но от картин, написанных главным образом восковыми красками, и от фресок почти ничего не сохранилось. Общее культурное наследство периода эллинизма составляет существенную  часть той основы, на которой в течение тысячелетий успешно развивается мировая культура.</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3. Идеал человека древнеримской античности.</w:t>
      </w:r>
    </w:p>
    <w:p>
      <w:pPr>
        <w:pStyle w:val="Normal"/>
        <w:spacing w:lineRule="auto" w:line="360"/>
        <w:rPr>
          <w:b/>
          <w:b/>
          <w:sz w:val="24"/>
        </w:rPr>
      </w:pPr>
      <w:r>
        <w:rPr>
          <w:b/>
          <w:sz w:val="24"/>
        </w:rPr>
      </w:r>
    </w:p>
    <w:p>
      <w:pPr>
        <w:pStyle w:val="Normal"/>
        <w:spacing w:lineRule="auto" w:line="360"/>
        <w:ind w:firstLine="709"/>
        <w:jc w:val="both"/>
        <w:rPr/>
      </w:pPr>
      <w:r>
        <w:rPr>
          <w:sz w:val="24"/>
        </w:rPr>
        <w:t>Древнеримская культура прошла сложный путь развития от культуры римской общины города-государства, впитав культурные традиции древней Греции, испытав влияние этрусской, эллинистической культур и культур народов древнего Востока.  Римская культура стала питательной почвой культуры  романо-германских народов Европы.  Она дала миру классические образцы военного искусства, государственного устройства, права, градостроительства и многое другое.</w:t>
      </w:r>
    </w:p>
    <w:p>
      <w:pPr>
        <w:pStyle w:val="Normal"/>
        <w:spacing w:lineRule="auto" w:line="360"/>
        <w:ind w:firstLine="709"/>
        <w:jc w:val="both"/>
        <w:rPr>
          <w:sz w:val="24"/>
        </w:rPr>
      </w:pPr>
      <w:r>
        <w:rPr>
          <w:sz w:val="24"/>
        </w:rPr>
        <w:t>Используя иноземные достижения, римляне во многих областях превзошли своих учителей, подняв общий уровень собственного развития до небывалых высот. В свою очередь, римская культура в пору своего расцвета оказала огромное влияние на соседние народы и на последующее развитие Европы.</w:t>
      </w:r>
    </w:p>
    <w:p>
      <w:pPr>
        <w:pStyle w:val="Normal"/>
        <w:spacing w:lineRule="auto" w:line="360"/>
        <w:ind w:firstLine="709"/>
        <w:jc w:val="both"/>
        <w:rPr>
          <w:sz w:val="24"/>
        </w:rPr>
      </w:pPr>
      <w:r>
        <w:rPr>
          <w:sz w:val="24"/>
        </w:rPr>
        <w:t xml:space="preserve">        </w:t>
      </w:r>
      <w:r>
        <w:rPr>
          <w:sz w:val="24"/>
        </w:rPr>
        <w:t>Историю древнего Рима принято делить на три основных периода:</w:t>
      </w:r>
    </w:p>
    <w:p>
      <w:pPr>
        <w:pStyle w:val="Normal"/>
        <w:spacing w:lineRule="auto" w:line="360"/>
        <w:ind w:firstLine="709"/>
        <w:jc w:val="both"/>
        <w:rPr>
          <w:sz w:val="24"/>
        </w:rPr>
      </w:pPr>
      <w:r>
        <w:rPr>
          <w:sz w:val="24"/>
        </w:rPr>
        <w:t xml:space="preserve">        </w:t>
      </w:r>
      <w:r>
        <w:rPr>
          <w:sz w:val="24"/>
        </w:rPr>
        <w:t>- царский (VIII - начало VI вв. до н.э.),</w:t>
      </w:r>
    </w:p>
    <w:p>
      <w:pPr>
        <w:pStyle w:val="Normal"/>
        <w:spacing w:lineRule="auto" w:line="360"/>
        <w:ind w:firstLine="709"/>
        <w:jc w:val="both"/>
        <w:rPr>
          <w:sz w:val="24"/>
        </w:rPr>
      </w:pPr>
      <w:r>
        <w:rPr>
          <w:sz w:val="24"/>
        </w:rPr>
        <w:t xml:space="preserve">        </w:t>
      </w:r>
      <w:r>
        <w:rPr>
          <w:sz w:val="24"/>
        </w:rPr>
        <w:t>- республиканский (510/509 - 30/27 гг. до н.э.),</w:t>
      </w:r>
    </w:p>
    <w:p>
      <w:pPr>
        <w:pStyle w:val="Normal"/>
        <w:spacing w:lineRule="auto" w:line="360"/>
        <w:ind w:firstLine="709"/>
        <w:jc w:val="both"/>
        <w:rPr>
          <w:sz w:val="24"/>
        </w:rPr>
      </w:pPr>
      <w:r>
        <w:rPr>
          <w:sz w:val="24"/>
        </w:rPr>
        <w:t xml:space="preserve">        </w:t>
      </w:r>
      <w:r>
        <w:rPr>
          <w:sz w:val="24"/>
        </w:rPr>
        <w:t>- период империи (30/27 гг. до н.э. - 476 г. н.э.).</w:t>
      </w:r>
    </w:p>
    <w:p>
      <w:pPr>
        <w:pStyle w:val="Normal"/>
        <w:spacing w:lineRule="auto" w:line="360"/>
        <w:ind w:firstLine="709"/>
        <w:jc w:val="both"/>
        <w:rPr/>
      </w:pPr>
      <w:r>
        <w:rPr>
          <w:sz w:val="24"/>
        </w:rPr>
        <w:t xml:space="preserve">Изобразительное искусство Римской  империи впитало  в  себя достижения всех  завоёванных  земель и народов.  Дворцы и общественные здания украшались настенными росписями и  картинами,  главным  сюжетом которых были эпизоды греческой и римской мифологии,  а также изображение воды и зелени.  В период империи особое внимание получила портретная скульптура,  характерной особенностью которой являлся исключительный реализм в передаче черт изображаемого  лица.  Многие  произведения скульптуры представляли  прекрасно выполненные копии классических греческих и эллинистических произведений искусства.  Особенно распространённым видом искусства была мозаика и обработка драгоценных металлов и бронзы. </w:t>
      </w:r>
    </w:p>
    <w:p>
      <w:pPr>
        <w:pStyle w:val="Normal"/>
        <w:spacing w:lineRule="auto" w:line="360"/>
        <w:ind w:firstLine="709"/>
        <w:rPr>
          <w:sz w:val="24"/>
        </w:rPr>
      </w:pPr>
      <w:r>
        <w:rPr>
          <w:sz w:val="24"/>
        </w:rPr>
        <w:t>Достижением римской скульптуры является портрет. Начало этому жанру в Европе положили этрусски, у которых изображение головы покойного прикрывало урну с прахом; в этой традиции - не только стремление сохранить память об облике человека, но и отношение к великой личности как социально значимому идеалу. Индивидуализация черт исключала возможность эстетического любования, поэтому в жанре скульптурного портрета на первый план вышла идея красоты духовной. Поскольку духовные, нравственные идеалы в обществе подвергались постоянному пересмотру эволюционировал и портрет. Скульптурным образам республиканской эпохи свойственны лаконичные формы, резкость линий. Императорский Рим Августа вернулся к художественным идеалам Греции, привнеся в них постепенно свою рассудочность, парадность и помпезность. В дальнейшем эти две тенденции соединились и родился новый жанр - смелые обобщенные портреты, которые передавали индивидуальные черты и в то же время создавали целостный образ личности. Портрет сделал доступным внутренний мир человека. Скульпторы отказались от фронтальных композиций и постепенно - от излишней детализации: в лице вьделялось самое характерное, скупые линии и крупные формы делали портрет монументальным и экспрессивным одновременно. Изменялся портрет и по передаваемому настроению: от силы и жестокости в эпоху борьбы с варварами - до религиозной покорности судьбе к V в. н.э.</w:t>
      </w:r>
    </w:p>
    <w:p>
      <w:pPr>
        <w:pStyle w:val="Normal"/>
        <w:spacing w:lineRule="auto" w:line="360"/>
        <w:ind w:firstLine="709"/>
        <w:jc w:val="both"/>
        <w:rPr>
          <w:sz w:val="24"/>
        </w:rPr>
      </w:pPr>
      <w:r>
        <w:rPr>
          <w:sz w:val="24"/>
        </w:rPr>
        <w:tab/>
        <w:t>Начало римской литературе положили греки своими переводами на латынь «Одиссеи» и других произведений классики (Ливий Андроник, Луцилий). Первым действительно вьдающимся литератором (комедиографом) стал Тит Макций Плавт. Он заражал зрителей буйной веселостью, используя прием упрощения характеров до гротеска, создавая классические сюжеты комедии положений. Более психологичны характеры и сюжеты в комедиях Публия Теренция Афра. Его «серьезная» комедия представляет собой переработку греческой (например, Менандра). Но если в «родных» комедиях зрителю все было известно с самого начала и его забавляло неведение персонажей, то Теренций ставил зрителя в такое же положение, что и героев пьесы, появился элемент непредсказуемости. Однако современники ценили Теренция более как стилиста - за чистоту языка.</w:t>
      </w:r>
    </w:p>
    <w:p>
      <w:pPr>
        <w:pStyle w:val="Normal"/>
        <w:spacing w:lineRule="auto" w:line="360"/>
        <w:ind w:firstLine="709"/>
        <w:jc w:val="both"/>
        <w:rPr/>
      </w:pPr>
      <w:r>
        <w:rPr>
          <w:sz w:val="24"/>
        </w:rPr>
        <w:t xml:space="preserve">        </w:t>
      </w:r>
      <w:r>
        <w:rPr>
          <w:sz w:val="24"/>
        </w:rPr>
        <w:t>Римская культура  -  это языческая культура.  Но эпоха поздней Римской империи ознаменована широким распространением  в  её  пределах нового вероучения - христианства, которое одержало окончательную победу в Риме при императоре Константине (324 - 330).  Четвёртое  столетие нашей эры  было  временем  расцвета христианского красноречия.  Обилие церковных споров и полемика с язычниками породили обширную  христианскую литературу,  созданную по всем правилам античной риторики. Особенную остроту идеологическая борьба между христианами и язычниками  приняла в V в. н.э. - в последние десятилетия существования великой Римской державы.</w:t>
      </w:r>
    </w:p>
    <w:p>
      <w:pPr>
        <w:pStyle w:val="Normal"/>
        <w:spacing w:lineRule="auto" w:line="360"/>
        <w:ind w:firstLine="709"/>
        <w:jc w:val="both"/>
        <w:rPr/>
      </w:pPr>
      <w:r>
        <w:rPr>
          <w:sz w:val="24"/>
        </w:rPr>
        <w:t xml:space="preserve">        </w:t>
      </w:r>
      <w:r>
        <w:rPr>
          <w:sz w:val="24"/>
        </w:rPr>
        <w:t>В кризисе, охватившем римский мир в III в. н.э., можно обнаружить начало переворота, благодаря которому зародился средневековый Запад. Варварские нашествия V в.  можно рассматривать как событие, ускорившее преобразование, придавшее ему катастрофический разбег и глубоко изменившее весь вид этого мира. Но вместе с гибелью Римского государства античная культура не исчезла,  хотя и прекратилось её развитие как единого органического целого. Потенциал античной культуры, её сокровища, несмотря не длительное забвение,  были оценены и востребованы  потомками.</w:t>
      </w:r>
    </w:p>
    <w:p>
      <w:pPr>
        <w:pStyle w:val="Heading1"/>
        <w:ind w:firstLine="709"/>
        <w:jc w:val="center"/>
        <w:rPr/>
      </w:pPr>
      <w:r>
        <w:rPr/>
        <w:t>Заключение</w:t>
      </w:r>
    </w:p>
    <w:p>
      <w:pPr>
        <w:pStyle w:val="Normal"/>
        <w:spacing w:lineRule="auto" w:line="360"/>
        <w:ind w:firstLine="709"/>
        <w:jc w:val="both"/>
        <w:rPr/>
      </w:pPr>
      <w:r>
        <w:rPr>
          <w:sz w:val="24"/>
        </w:rPr>
        <w:t xml:space="preserve">        </w:t>
      </w:r>
      <w:r>
        <w:rPr>
          <w:sz w:val="24"/>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spacing w:lineRule="auto" w:line="360"/>
        <w:ind w:firstLine="709"/>
        <w:jc w:val="both"/>
        <w:rPr/>
      </w:pPr>
      <w:r>
        <w:rPr>
          <w:sz w:val="24"/>
        </w:rPr>
        <w:t xml:space="preserve">        </w:t>
      </w:r>
      <w:r>
        <w:rPr>
          <w:sz w:val="24"/>
        </w:rPr>
        <w:t>Культура Древнего Рима - во многом  продолжательница  античных традиций Греции - отличается религиозной сдержанностью, внутренней суровостью и внешней целесообразностью.  Практицизм римлян нашёл достойное выражение в градостроительстве,  политике,  юриспруденции, военном искусстве. Культура Древнего Рима во многом определила культуру последующих эпох в Западной Европе.</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134" w:right="1134"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9:17:00Z</dcterms:created>
  <dc:creator>Человек без имени</dc:creator>
  <dc:description/>
  <dc:language>en-US</dc:language>
  <cp:lastModifiedBy>Проскудина Ольга</cp:lastModifiedBy>
  <cp:lastPrinted>2004-02-11T12:07:00Z</cp:lastPrinted>
  <dcterms:modified xsi:type="dcterms:W3CDTF">2004-02-11T09:08:00Z</dcterms:modified>
  <cp:revision>10</cp:revision>
  <dc:subject/>
  <dc:title>               ВСЕРОССИЙСКАЯ АКАДЕМИЯ ВНЕШНЕЙ ТОРГОВЛИ</dc:title>
</cp:coreProperties>
</file>