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tabs>
          <w:tab w:val="clear" w:pos="708"/>
          <w:tab w:val="left" w:pos="2694" w:leader="none"/>
          <w:tab w:val="left" w:pos="7371" w:leader="none"/>
          <w:tab w:val="left" w:pos="907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Ф</w:t>
      </w:r>
    </w:p>
    <w:p>
      <w:pPr>
        <w:pStyle w:val="FR2"/>
        <w:tabs>
          <w:tab w:val="clear" w:pos="708"/>
          <w:tab w:val="left" w:pos="2694" w:leader="none"/>
          <w:tab w:val="left" w:pos="7371" w:leader="none"/>
          <w:tab w:val="left" w:pos="907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кадровой научной политики и образования</w:t>
      </w:r>
    </w:p>
    <w:p>
      <w:pPr>
        <w:pStyle w:val="FR2"/>
        <w:tabs>
          <w:tab w:val="clear" w:pos="708"/>
          <w:tab w:val="left" w:pos="2694" w:leader="none"/>
          <w:tab w:val="left" w:pos="7371" w:leader="none"/>
          <w:tab w:val="left" w:pos="907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образовательное учреждение </w:t>
      </w:r>
    </w:p>
    <w:p>
      <w:pPr>
        <w:pStyle w:val="FR2"/>
        <w:tabs>
          <w:tab w:val="clear" w:pos="708"/>
          <w:tab w:val="left" w:pos="2694" w:leader="none"/>
          <w:tab w:val="left" w:pos="7371" w:leader="none"/>
          <w:tab w:val="left" w:pos="907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FR2"/>
        <w:tabs>
          <w:tab w:val="clear" w:pos="708"/>
          <w:tab w:val="left" w:pos="2694" w:leader="none"/>
          <w:tab w:val="left" w:pos="7371" w:leader="none"/>
          <w:tab w:val="left" w:pos="907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ая государственная сельскохозяйственная академия</w:t>
      </w:r>
    </w:p>
    <w:p>
      <w:pPr>
        <w:pStyle w:val="FR2"/>
        <w:tabs>
          <w:tab w:val="clear" w:pos="708"/>
          <w:tab w:val="left" w:pos="2694" w:leader="none"/>
          <w:tab w:val="left" w:pos="7371" w:leader="none"/>
          <w:tab w:val="left" w:pos="907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tabs>
          <w:tab w:val="clear" w:pos="708"/>
          <w:tab w:val="left" w:pos="2694" w:leader="none"/>
          <w:tab w:val="left" w:pos="7371" w:leader="none"/>
          <w:tab w:val="left" w:pos="907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: «Акушерство и гинекология животных»</w:t>
      </w:r>
    </w:p>
    <w:p>
      <w:pPr>
        <w:pStyle w:val="FR2"/>
        <w:tabs>
          <w:tab w:val="clear" w:pos="708"/>
          <w:tab w:val="left" w:pos="2694" w:leader="none"/>
          <w:tab w:val="left" w:pos="7371" w:leader="none"/>
          <w:tab w:val="left" w:pos="907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«Внутренние незаразные болезни»</w:t>
      </w:r>
    </w:p>
    <w:p>
      <w:pPr>
        <w:pStyle w:val="FR2"/>
        <w:tabs>
          <w:tab w:val="clear" w:pos="708"/>
          <w:tab w:val="left" w:pos="9072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2"/>
        <w:tabs>
          <w:tab w:val="clear" w:pos="708"/>
          <w:tab w:val="left" w:pos="9072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2"/>
        <w:tabs>
          <w:tab w:val="clear" w:pos="708"/>
          <w:tab w:val="left" w:pos="1485" w:leader="none"/>
          <w:tab w:val="left" w:pos="9072" w:leader="none"/>
        </w:tabs>
        <w:spacing w:lineRule="auto" w:line="360"/>
        <w:ind w:firstLine="709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FR2"/>
        <w:tabs>
          <w:tab w:val="clear" w:pos="708"/>
          <w:tab w:val="left" w:pos="9072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2"/>
        <w:tabs>
          <w:tab w:val="clear" w:pos="708"/>
          <w:tab w:val="left" w:pos="9072" w:leader="none"/>
        </w:tabs>
        <w:spacing w:lineRule="auto" w:line="360"/>
        <w:ind w:firstLine="709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Реферат</w:t>
      </w:r>
    </w:p>
    <w:p>
      <w:pPr>
        <w:pStyle w:val="FR2"/>
        <w:tabs>
          <w:tab w:val="clear" w:pos="708"/>
          <w:tab w:val="left" w:pos="9072" w:leader="none"/>
        </w:tabs>
        <w:spacing w:lineRule="auto" w:line="360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 тему:</w:t>
      </w:r>
    </w:p>
    <w:p>
      <w:pPr>
        <w:pStyle w:val="FR2"/>
        <w:tabs>
          <w:tab w:val="clear" w:pos="708"/>
          <w:tab w:val="left" w:pos="9072" w:leader="none"/>
        </w:tabs>
        <w:spacing w:lineRule="auto" w:line="360"/>
        <w:ind w:firstLine="709"/>
        <w:jc w:val="center"/>
        <w:rPr/>
      </w:pPr>
      <w:r>
        <w:rPr>
          <w:b/>
          <w:bCs/>
          <w:sz w:val="36"/>
          <w:szCs w:val="36"/>
        </w:rPr>
        <w:t>«Болезни обмена веществ у птиц»</w:t>
      </w:r>
    </w:p>
    <w:p>
      <w:pPr>
        <w:pStyle w:val="FR2"/>
        <w:tabs>
          <w:tab w:val="clear" w:pos="708"/>
          <w:tab w:val="left" w:pos="9072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2"/>
        <w:tabs>
          <w:tab w:val="clear" w:pos="708"/>
          <w:tab w:val="left" w:pos="9072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2"/>
        <w:tabs>
          <w:tab w:val="clear" w:pos="708"/>
          <w:tab w:val="left" w:pos="907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FR2"/>
        <w:tabs>
          <w:tab w:val="clear" w:pos="708"/>
          <w:tab w:val="left" w:pos="907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tabs>
          <w:tab w:val="clear" w:pos="708"/>
          <w:tab w:val="left" w:pos="907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FR2"/>
        <w:tabs>
          <w:tab w:val="clear" w:pos="708"/>
          <w:tab w:val="left" w:pos="907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tabs>
          <w:tab w:val="clear" w:pos="708"/>
          <w:tab w:val="left" w:pos="907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tabs>
          <w:tab w:val="clear" w:pos="708"/>
          <w:tab w:val="left" w:pos="907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Выполнил: студент гр.В-51</w:t>
      </w:r>
    </w:p>
    <w:p>
      <w:pPr>
        <w:pStyle w:val="FR2"/>
        <w:tabs>
          <w:tab w:val="clear" w:pos="708"/>
          <w:tab w:val="left" w:pos="907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Лузанов А.</w:t>
      </w:r>
    </w:p>
    <w:p>
      <w:pPr>
        <w:pStyle w:val="FR2"/>
        <w:tabs>
          <w:tab w:val="clear" w:pos="708"/>
          <w:tab w:val="left" w:pos="907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оверила: Чижова Г.С.</w:t>
      </w:r>
    </w:p>
    <w:p>
      <w:pPr>
        <w:pStyle w:val="FR2"/>
        <w:tabs>
          <w:tab w:val="clear" w:pos="708"/>
          <w:tab w:val="left" w:pos="907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tabs>
          <w:tab w:val="clear" w:pos="708"/>
          <w:tab w:val="left" w:pos="907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tabs>
          <w:tab w:val="clear" w:pos="708"/>
          <w:tab w:val="left" w:pos="907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tabs>
          <w:tab w:val="clear" w:pos="708"/>
          <w:tab w:val="left" w:pos="907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гоград, 2010 г.</w:t>
      </w:r>
    </w:p>
    <w:p>
      <w:pPr>
        <w:pStyle w:val="Heading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ипер - и гиповитаминозы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жирорастворимые и водорастворимые витамины.</w:t>
      </w:r>
    </w:p>
    <w:tbl>
      <w:tblPr>
        <w:tblW w:w="76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76"/>
        <w:gridCol w:w="3558"/>
      </w:tblGrid>
      <w:tr>
        <w:trPr/>
        <w:tc>
          <w:tcPr>
            <w:tcW w:w="407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орастворимые</w:t>
            </w:r>
          </w:p>
        </w:tc>
        <w:tc>
          <w:tcPr>
            <w:tcW w:w="3558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астворимые</w:t>
            </w:r>
          </w:p>
        </w:tc>
      </w:tr>
      <w:tr>
        <w:trPr/>
        <w:tc>
          <w:tcPr>
            <w:tcW w:w="407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А (ретинол)</w:t>
            </w:r>
          </w:p>
        </w:tc>
        <w:tc>
          <w:tcPr>
            <w:tcW w:w="3558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витамина В:</w:t>
            </w:r>
          </w:p>
        </w:tc>
      </w:tr>
      <w:tr>
        <w:trPr/>
        <w:tc>
          <w:tcPr>
            <w:tcW w:w="407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D (кальцийферол)</w:t>
            </w:r>
          </w:p>
        </w:tc>
        <w:tc>
          <w:tcPr>
            <w:tcW w:w="3558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 (тиамин)</w:t>
            </w:r>
          </w:p>
        </w:tc>
      </w:tr>
      <w:tr>
        <w:trPr/>
        <w:tc>
          <w:tcPr>
            <w:tcW w:w="407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Е (токоферол)</w:t>
            </w:r>
          </w:p>
        </w:tc>
        <w:tc>
          <w:tcPr>
            <w:tcW w:w="3558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2 (рибофлавин)</w:t>
            </w:r>
          </w:p>
        </w:tc>
      </w:tr>
      <w:tr>
        <w:trPr/>
        <w:tc>
          <w:tcPr>
            <w:tcW w:w="4076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К (филохинон)</w:t>
            </w:r>
          </w:p>
        </w:tc>
        <w:tc>
          <w:tcPr>
            <w:tcW w:w="3558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6 (пиродоксин)</w:t>
            </w:r>
          </w:p>
        </w:tc>
      </w:tr>
      <w:tr>
        <w:trPr/>
        <w:tc>
          <w:tcPr>
            <w:tcW w:w="407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8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2 (кобаламин)</w:t>
            </w:r>
          </w:p>
        </w:tc>
      </w:tr>
      <w:tr>
        <w:trPr/>
        <w:tc>
          <w:tcPr>
            <w:tcW w:w="407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8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ацин (никотинамид)</w:t>
            </w:r>
          </w:p>
        </w:tc>
      </w:tr>
      <w:tr>
        <w:trPr/>
        <w:tc>
          <w:tcPr>
            <w:tcW w:w="407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8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отеновая кислота</w:t>
            </w:r>
          </w:p>
        </w:tc>
      </w:tr>
      <w:tr>
        <w:trPr/>
        <w:tc>
          <w:tcPr>
            <w:tcW w:w="407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8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зит (фитин)</w:t>
            </w:r>
          </w:p>
        </w:tc>
      </w:tr>
      <w:tr>
        <w:trPr/>
        <w:tc>
          <w:tcPr>
            <w:tcW w:w="407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8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ин</w:t>
            </w:r>
          </w:p>
        </w:tc>
      </w:tr>
      <w:tr>
        <w:trPr/>
        <w:tc>
          <w:tcPr>
            <w:tcW w:w="407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8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тин</w:t>
            </w:r>
          </w:p>
        </w:tc>
      </w:tr>
      <w:tr>
        <w:trPr/>
        <w:tc>
          <w:tcPr>
            <w:tcW w:w="407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8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иевая кислота</w:t>
            </w:r>
          </w:p>
        </w:tc>
      </w:tr>
      <w:tr>
        <w:trPr/>
        <w:tc>
          <w:tcPr>
            <w:tcW w:w="407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8" w:type="dxa"/>
            <w:tcBorders/>
            <w:vAlign w:val="center"/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корбиновая кислота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вышеуказанных, иногда выделяют самостоятельно следующие витамин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амин В3 - "фактор роста голубей", в котором преобладает пантотеновая кислота; витамин В5 - "термоустойчивый фактор роста" (преобладает ниацин); витамин В - "пищевой фактор" голубей; витамин В и B11-содержится в печени (очевидно, можно причислить в группу фолиевой кислоты); витамин Г-анти-дерматитный витамин растущего молодняк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или отсутствие витаминов в рационе птиц приводит к гипо- и авитаминоза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тке определенного витамина проходит длительный период, прежде чем обнаружат нарушения в обмене веществ. Некоторые гиповитаминозы отмечаются только при грубом нарушении в кормлении. Кроме гиповитаминозов, связанных с недостатком витаминов в рационе, встречаются заболевания при нарушении всасывающей функции кишечника, а также "вторичные" гиповитаминозы, наслаивающиеся на основные заболеван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витаминах у птиц значительно колеблется в зависимости от периода роста, уровня обмена веществ, времени года. В больших дозах витамины могут обладать токсическим фармакодинамическим действием. В практике ветеринарного врача, занимающегося лечением декоративных, певчих и диких птиц, гиперви-таминозы наблюдаются очень часто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ительность отдельных витаминов к действию некоторых физических факторов различная. Большинство витаминов чувствительно к нагреванию, облучению, действию кислот, ионизации. При нагревании разрушаются фолиевая и пантотеновая кислоты, витамин В2; при воздействии кислот - витамины А, D, Е; на свету - А, К, В2, В6; при ионизации - А, К, В, В2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витаминоз А. Витамины группы А оказывают положительное влияние на рост и развитие молодняка и взрослой птицы, на устойчивость к ряду инфекционных и незаразных заболеваний. Основной запас витамина А находится в печени птиц, небольшое количество - в желтках. Содержание витамина А в печени тесно связано с наличием его в рационе, резорбцией в кишечнике, состоянием печени и других факторов. У различных видов птиц количество витамина А в печени варьирует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сть витамина А: 1 интернациональная единица (ИЕ) равна 0,0003 мг витамина А, или 0,000344 мг витамина альфа один - ацетат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отин: 1 ИЕ равна 0,0006 мг каротина (эквивалент по действию 1 ИЕ витамина А)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витамине А и его производных у декоративных и певчих птиц мало изучена. Для перепелов минимальная потребность в нем составляет 2200 ИЕ/кг корма, для фазанят-1760, для попугаев - 800-1800 ИЕ/кг. Особенно велика необходимость в данном витамине у канареек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имптомы</w:t>
      </w:r>
    </w:p>
    <w:p>
      <w:pPr>
        <w:pStyle w:val="Heading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признаки заболевания возникают у молодняка через 7-50 дней после скармливания на рационах без содержания витамина А. Время появления клинических признаков зависит от количества витамина А в желтке яиц, из которых они были выведены. Типичные признаки - слабость ног, потеря массы тела и- аппетита. В период от 2 до 29 дней после начала экспериментального авитаминоза происходят нарушения координации движения, от первых клинических признаков до гибели птицы обычно проходит 6-10 дней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екоторых больных птиц наблюдаются отчетливые воспаления конъюнктивы глаза, однако этот признак не всегда характерен. Серозный кератоконъюнктивит часто встречается у растущих попугаев, кенарят. Спонтанные случаи гиповитаминоза протекают менее тяжело и нередко со слабовыраженными клиническими признаками, что можно объяснить некоторым содержанием витамина А в рационах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логоанатомические изменения. При вскрытии птиц, павших от гиповитаминоза, устанавливают изменения в зависимости от возраста, вида, пола и окружающих условий. В носовой полости, особенно на слизистых оболочках раковин, накапливается слизь, которая заполняет подглазничный синус. Экссудат смешивается с клеточным детритом и превращается в казеозные массы, которые и проникают в полость подглазничного синуса и носовые ходы. При удалении патологических наложений под ними обнаруживают измененную слизистую оболочку. В гортани находят мелкие беловатые пустулы, расположенные у входа. В слизистой оболочке находят также узелковой формы утолщения. Впоследствии на этом месте возникают язвы, изменения распространяются также на глотку, пищевод, вплоть до зоба.</w:t>
      </w:r>
    </w:p>
    <w:p>
      <w:pPr>
        <w:pStyle w:val="Heading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агноз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дифференцировать все заболевания, вызывающие дифтерическое воспаление слизистых оболочек верхнего отрезка пищеварительного тракта и органов дыхания (дифтероидная форма оспы, конъ-юнктивальная форма инфекционного ларинготрахеита, кандидамикоз),</w:t>
      </w:r>
    </w:p>
    <w:p>
      <w:pPr>
        <w:pStyle w:val="Heading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чение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пущенные случаи заболевания легко поддаются лечению включением в рацион масляного концентрата витамина А, рыбьего жира, препарата аквитал-хиноина, который содержит 2 млн. ИЕ витамина А в 100 мл жидкости. Аквитал-хиноин разводится водой (1:20) и задается в корм по 1 капле в день. Передозирование препаратов витамина А может привести к жировой дистрофии печени.</w:t>
      </w:r>
    </w:p>
    <w:p>
      <w:pPr>
        <w:pStyle w:val="Heading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филактика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итамин А имеется в кукурузных зернах, желтом просе, моркови, зеленой траве, листьях. В последние годы с успехом в зимний период для зерноядных птиц используют травяную муку из люцерны, клевера до фазы бутонизации. В 1 кг травяной муки содержится (мг): каротина - 220, рибофлавина - 25, тиамина - 5-7, комплекс фолиевой кислоты - 5-6, Травяную муку можно давать птице в отдельной кормушке или добавлять к основному корму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витаминоз D (недостаточность кальцийферола). Антирахитическая активность отдельных D-витаминов у птиц очень специфична и изменяется с возрастом. Наиболее изучена активность витамина D3, полученного из рыбьего жира. Действие витаминов этой группы на ткани организма зависит от всасывательной функции кишечника и специфических различий в обмене веществ. В рыбьем жире содержатся также другие D -витамино-образующие субстанции, которых практически в организме птиц нет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сть витамина D3: 1 ИЕ равна 0,000025 мг кристаллического витамина D3; 1 ИЕ витамина D2 равняется 1 мг международного стандартного препарата, облученного эргостерона в растительном масл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витамине D у птиц обусловлена содержанием в рационе кальция и фосфора, она выше у растущих птиц, зерноядных. Необходимое количество витамина D3 у различных видов птиц при оптимальном соотношении кальция и фосфора в рационе колеблется. На 100 г корма потребность в витамине D3 у волнистых попугаев, перепелов, фазанов составляет 50-100 ИЕ, у канареек - 80-130 И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асывание большей части витамина происходит в тонком отделе кишечника, в крови кальцийферол связан с альбуминами и альфа-глобулинами. Запасы витамина находятся в печени, крови, костях, стенках кишечника И почках. Выделяется витамин О через желчь. Заболевание часто распространено у канареек, волнистых попугае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симптомы проявляются в виде потери аппетита, задержки роста, слабости. Клюв, кости размягчаются, иногда искривляются (особенно килевая кость). Нарушается перообразование, перо становится хрупки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фазанят основной признак заболевания - слабость ног и деформация скелетной систем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одоплавающих (утят, гусят) наблюдают затруднения в передвижении, искривление конечностей. Клюв может настолько размягчиться, что птица не в состоянии принимать корм. Рентгенологическими исследованиями удается выявить зону недостаточного отложения кальция. Эпифизы развиты ненормально.</w:t>
      </w:r>
    </w:p>
    <w:p>
      <w:pPr>
        <w:pStyle w:val="Heading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атологоанатомические изменения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часто устанавливают нарушения в костях, образующих грудную клетку. Кости размягчены, истончены и искривлены. Искривление костей объясняется механическим сдавливанием, нередко килевая кость принимает 5-образную форму. Происходит общее недоразвитие всех костей и их непропорциональность.</w:t>
      </w:r>
    </w:p>
    <w:p>
      <w:pPr>
        <w:pStyle w:val="Heading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агноз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дифференцировать рахит, вызванный недостатком витамина А, от гипокадыщемии, гипофосфатемии, которые возникают при недостатке этого элемента в рационе.</w:t>
      </w:r>
    </w:p>
    <w:p>
      <w:pPr>
        <w:pStyle w:val="Heading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чение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ие результаты при незапущенных случаях гиповитаминоза О дает добавка в рацион рыбьего жира. При этом он должен быть свежим, не потерявшим активности. Испорченный, прогорклый рыбий жир обусловливает расстройства кишечника, экссудативный диатез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витаминоз Е (недостаточность токоферола). Не достаток витамина Е приводит к задержке окислительно восстановительных процессов в организме. При этом нарушаются следующие функции: транспортировка электронов, окисление свободных радикалов, усвоение и обмен -микроэлементов, в обмене которых витамин Е играет решающую роль. Важнейшие признаки Е-витаминной недостаточности связаны с симптомами капиллярных кровоизлияний, так как биологические мембраны клеток имеют высокую проницаемость.</w:t>
      </w:r>
    </w:p>
    <w:p>
      <w:pPr>
        <w:pStyle w:val="Style1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линические симптом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тиц из-за недостатка витамина Е отмечают разнообразные отклонения; алиментарную энцефаломаляцию, экссудативный диатез, генетическую мускульную дистрофию, повышенную смертность эмбрионов, недоразвитие эмбрионов, задержку в росте, а также недоразвитие гладкой мускулатуры, Наиболее изучена недостаточность витамина Е, приводящая к нарушениям оплодотворения яиц у канареек и попугае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нтанная (энзоотическая) и экспериментальная мускульная дистрофия проявляется в возрасте 14-35 дней. Клинические симптомы начинаются в виде общей слабости и потери оперения. Движение затруднено, часто конечности напряжены. Отсутствует аппетит, заканчивающийся панофтальмитом. Описаны случаи расстройств кишечника с наличием крови в помете у волнистых попугаев.</w:t>
      </w:r>
    </w:p>
    <w:p>
      <w:pPr>
        <w:pStyle w:val="Style1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тологоанатомические изменен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генерализованной или ограниченной формах нередко обнаруживают дегенеративные изменения в миокарде, мускульном желудке, мускулатуре кишечника. Макроскопически грудная мускулатура отечна, имеет блестящий вид. В тяжелых случаях возникают желтые, неточно отграниченные полосы, располагающиеся параллельно волокнам мышц. Мускулатура атрофируется и теряет прочность. Часто при нарушении прочности сосудистых стенок устанавливают кровоизлиян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токоферола может приводить к понижению выводимости птенцов, атрофии семенников и дегенерации эпителиальной оболочки семенников взрослых птиц, при этом нередко птица сносит нормальное по внешнему виду яйцо.</w:t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з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дифференцировать спонтанно возникающие или генетически обусловленные некрозы участков мышц, кровоизлияния при остро протекающих инфекциях и отравлениях. Недостаточно изучена экссудативная форма заболевания, сопровождающаяся геморрагическим подкожным отеком (чаще в области головы, шеи, зоба)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ицеводы часто жалуются на неправильный подбор пар, старение самки, однако причиной этого нарушения может быть недостаточность в рационе витамина Е.</w:t>
      </w:r>
    </w:p>
    <w:p>
      <w:pPr>
        <w:pStyle w:val="Style1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ечени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итамин Е выпускается в жидком виде с указанием активности на этикетке. Для певчих и декоративных птиц препарат задают с кормом или питьевой водой из расчета 10-30 мг на птицу ежедневно в течение 5-6 дне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Профилактика.</w:t>
      </w:r>
      <w:r>
        <w:rPr>
          <w:sz w:val="28"/>
          <w:szCs w:val="28"/>
        </w:rPr>
        <w:t xml:space="preserve"> Витамин Е и его производные образуются в пророщенном зерне, поэтому рекомендуется периодически готовить в домашних условиях зелень и скармливать птиц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витаминоз К (недостаток филохинона). Активность препарата в единицах действия не изучена, 1 ИЕ синтетического препарата по своей активности равна 1 мг менадион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з витамина Кг у птиц не всегда проявляется в полной мере, как у млекопитающих. Так как альфа-филохинон содержится в зеленых растениях (особенно в люцерне), то при недостатке этих компонентов могут наблюдаться случаи гиповитаминоз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у птиц в витамине К из расчета на 100г корма колеблется и составляет примерно 0,0060-0,01 мг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лучаях недостаточная усвояемость витамина связана с длительным применением сульфанил-амидов и антибиотиков, иногда вследствие нарушения отделения желчи при хронических заболеваниях печени (лейкоз, цирроз).</w:t>
      </w:r>
    </w:p>
    <w:p>
      <w:pPr>
        <w:pStyle w:val="Style1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имптом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недостатке витамина К отчетливо наблюдаются у голубей, канареек и фазанов. В естественных условиях заболевание характеризуется небольшими нарушениями и тяжелыми клиническими симптомами: потерей аппетита, желтушностью, сухостью кожа нередко сишошностыо участков, гематом; при кровоизлиянии в кишечнике возникает диарея с наличием кров! в помете.</w:t>
      </w:r>
    </w:p>
    <w:p>
      <w:pPr>
        <w:pStyle w:val="Style1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тологоанатомические изменени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асто обнаруживают в виде отдельных кровоизлияний под кожей или внутри мышц, а также на слизистых оболочка: кишечника. Гораздо реже встречаются массивные кровоизлияния в грудную мускулатуру, в миокард, печень поджелудочную железу, почки, легкие, в слизистые оболочки пищеварительного тракта, особенно часто в зоб по ходу выводных протоков желез и в слепые отростки кишок. Мускульные волокна подвергаются слизисто-дегенеративным изменениям.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з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раничить геморрагический синдром от экссудативного диатеза и отечной болезни только по патологоанатомическим признакам трудно. Это возможно путем биохимических исследований сыворотки крови Лечение. Витамин К применяется для лечения в виде менадиона, можно также использовать наборы сочетающихся витаминов, имеющихся в аптеках. Дозирование препаратов проводится из расчета 0,1 мг сухого менадиона на 100 г кормовой смес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С профилактической целью</w:t>
      </w:r>
      <w:r>
        <w:rPr>
          <w:sz w:val="28"/>
          <w:szCs w:val="28"/>
        </w:rPr>
        <w:t xml:space="preserve"> следует вводить в рацион птиц разнообразные ингредиенты с включением кормов животного происхожден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витаминозы группы В. К витаминам группы В относится большое количество веществ, обладающих как выраженными специфическими, так и взаимозаменяющимися функциям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витаминозы группы В в меньшей степени свойственны попугаям и другим декоративным и певчим птицам, так как эти витамины часто находятся в достаточном количестве в зерне, яйце и других продуктах растительного и животного происхождения. Грубые же нарушения в кормлении птиц могут вызвать стойкие необратимые изменен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витаминах группы В у декоративных и певчих птиц значительно колеблется и покрывается при приеме многих кормовых веществ. Однако при определенных условиях потребность значительно повышается и нередко это приводит к появлению заболевания (при повышенном содержании в рационе углеводов, прогревании кормов, повышенной щелочности корма, добавлении веществ, содержащих тиаминазу, повышенном введении некоторых кокцидиостатиков, например ампролиума, - 0,2% в корме). Обогащение кормов жировыми высококалорийными добавками снижает потребность в витамин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е количество тиамина для птиц (мг) на 100 г корма следующее: канарейки - 0,5; волнистые попугаи - 0,1-0,2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требность у птиц в витамине В2 может значительно варьировать, что обусловлено генетическими факторами. Например, фазанам следует давать 0,35 мг витамина В на 100 г корм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ацина для волнистых попугаев требуется 0,5-0,7 мг на 100 г корма. В литературе данный витамин известен как антинервический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бофлавин действует в форме коэнзима, который с другими энзимами обозначается как фоавиэнзим и участвует в водном обмене, Биотин находится в растениях и стимулирует рост микроорганизмов. Потребность в витамине Н (биотине) во многом зависит от деятельности микрофлоры кишечника, которая участвует в синтезе данного витамина, Чаще всего продуцирование устанавливали в слепых отростках кишок. Это было доказано на птице, у которой удаляли слепые отростки кишок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шок печени, дрожжи, молочные продукты и меласса являются источником естественных биотипо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биотине у попугаев составляет 0,01 - 0,04 мг на 100 г корма, Пантотеновая кислота у фазанов, попугаев должна нормироваться в дозе 1 мг на 100 г корм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группе витаминов В, который был выделен из рисовых отрубей и дрожжей и назван адермином, относится витамин Вь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стественных условиях встречается витамин В6 в форме фосфоролированных дериватов. Пиродоксол превращается в организме птицы в пиродоксал и пиродоксамин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ин - органическое основание, синтезируется в организме птиц и не содержится в этой форме в кормах. Различные производные холина предохраняют птиц от перозиса и необходимы для роста молодняк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требность в витамине В у птиц зависит от питательности веществ рациона Особое значение имеет содержание белка пантотеновой кислоты, холина, метионина и фолиевой кислоты, Нормы витамина 612 для экзотических видов птиц не разработаны.</w:t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птом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ачале отмечают слабость конечностей, снижение живой массы, параличи, расстройство кишечника, падение температуры тела. Молодняк декоративных птиц может заболевать уже к концу 2-й недели, причем симптомы появляются внезапно: развивается ломкость пера, слабость ног, утрачивается или задерживается способность к вылету из гнезда. При дальнейшем прогрессировании заболевания возникают параличи отдельных мускульных групп, судороги, запрокидывание на спину головы. Типичный признак - нарушение оперяемости тела. Птица слабеет, часто опирается на скакательные суставы или отставляет ноги в сторону. Нередко наблюдают расстройство функции кишечника. Мускулатура ног атрофируется, устанавливают сухость кожи. Для молодых попугаев характерно, кроме нарушения роста, возникновение Перекрещивания клюва, воспаление краев век, в хронических случаях - дерматит, конечности и суставы ног отечны, иногда с подкожными кровоизлияниям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симптомом недостаточности ниацина у растущего молодняка является увеличение и воспаление скакательных суставов и перозис; последующие симптомы - воспаление слизистых оболочек носовой полости, плохая оперяемость и расстройства кишечника. Нередко возникает тремор и парезы вследствие нарушения нервной систем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пантотеновой кислоты приводит к задержке роста, недоразвитию пера, дерматиту. Молодняк истощен, кожа в углах клюва и веки глаз воспалены, часто склеены экссудатом. Перья на голове выпадают, покровный эпителий утолщен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тиц с темным оперением фолиевая кислота принимает участие в окраске пера. Отмечено ее влияние на выводимость молодняка и деформацию клюва. В ряде случаев устанавливали тяжелую макроцитарную гиаохромную анемию как один из симптомов недостаточности фолиевой кислот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витамина В12 в инкубационных яйцах приводит к гибели эмбрионов на 10-12-й день. Эмбрионы отечны, с неразвитой скелетной мускулатурой (миоатрофия). В печени погибших эмбрионов находят многочисленные очаги некроза, особенно по краям, синусоиды значительно расширены. Выведенные из таких яиц попугаи обладают низкой жизнеспособностью.</w:t>
      </w:r>
    </w:p>
    <w:p>
      <w:pPr>
        <w:pStyle w:val="Style1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тологоанатомические изменен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огибшего молодняка обнаруживают отечность и гиперемию тимуса, увеличение печени с жировыми перерождениями. В тяжелых случаях экспериментального гиповитаминоза может происходить воспаление и дегенерация грудных и седалищных нервов, которые увеличиваются в 4-5 раз в объеме. У эмбрионов, погибших в первые дни инкубации, находят нарушения функции кроветворения, много кровяных телец, в возрасте 10-12 дней выявляют микромиелию, прогнатизм, отечность, геморрагии. Часто происходит дегенерация мезонефрогенных вольфовых тел, курчавость оперения, атрофия печени. По последним данным, недостаток витамина В6 приводит к расширению зоба у попугаев ("отвисший зоб"). </w:t>
      </w:r>
    </w:p>
    <w:p>
      <w:pPr>
        <w:pStyle w:val="Style1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иагноз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ановки диагноза тщательней анализируют состав рациона птицы, проводят клиническое обследование. Необходимо отдифференцировать травматические повреждения, наличие опухолей, приводящих к сдавливанию нервных узлов и сплетений.</w:t>
      </w:r>
    </w:p>
    <w:p>
      <w:pPr>
        <w:pStyle w:val="Style1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ечени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трудности дифференциации отдельных видов гиповитаминозов у экзотических комнатных птиц, для лечения следует использовать обычный комплекс витаминов группы В, в виде драже. Один шарик массой 0,5 г измельчают и растирают до тонкого порошка. Передозирование витаминов группы В не столь опасно, как жирорастворимых витаминов, однако во избежание этого /4 порошка тщательно смешивается со 100 г корма, который задается птице. Некоторые птицеводы добавляют препарат в питьевую воду из расчета 0,25 г на 200 мл воды.</w:t>
      </w:r>
    </w:p>
    <w:p>
      <w:pPr>
        <w:pStyle w:val="Style14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Профилактика</w:t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офилактической целью для зерноядных и некоторых всеядных птиц скармливают смесь, состоящую из трехчетырех видов зерна (например, измельченный овес, просо, кукуруза, канареечное семя). Чем разнообразнее количество видов зерна, тем легче птице восполнить недостаток в витаминах группы В и полнее усвоить состав аминокислот, необходимых для роста мышц, оперения. Некоторые витамины группы В содержатся в оболочке зерен (антидермин, ниацин и др.), другие - в кормах животного происхождения. В связи с этим разнообразный рацион, включающий зерно и добавки мясо-костной муки, надежно предупреждает гиповитаминозы 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витаминоз С (недостаточность аскорбиновой кислоты). Витамин С широко распространен в кормах растительного и животного происхождения. В последние годы установлено, что добавление к основному рациону птиц витамина С способствует повышению устойчивости их к инфекциям, понижает неблагоприятное действие стрессов. Рекомендуются следующие дозы на 100 г корма витамина С (мг): летом - 3-6; при "клеточной усталости"-10, инфекционных заболеваниях -10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синтез аскорбиновой кислоты может происходить в организме птиц, однако ее транспортировка и участие в обмене веществ малоизвестны. В чистом виде витамин содержится в надпочечниках, яичниках, семенниках, фабрициевой сумке и гипофизе. Предполагают, что витамин С участвует в биосинтезе гормонов, Установлено, что витамин С благотворно влияет на рост, яйценоскость и количество кальция, выделяемого со скорлупой. Срок течения болезней сокращается вследствие применения этого витамина. Витамин С принимает большое участие в формировании костей эмбрионов у молодняка, стимулирует минерализацию костей. В жаркое время года витамин С активизирует функцию желез матки, продуцирующих скорлупу. Аскорбиновая кислота улучшает сперматогенез, повышает концентрацию спермы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/>
      </w:pPr>
      <w:r>
        <w:rPr>
          <w:b w:val="false"/>
          <w:sz w:val="28"/>
          <w:szCs w:val="28"/>
        </w:rPr>
        <w:t>1. Основы клинической диагностики внутренних болезней - Мухин Н.А. М., 1997 г.</w:t>
      </w:r>
    </w:p>
    <w:p>
      <w:pPr>
        <w:pStyle w:val="Heading2"/>
        <w:spacing w:lineRule="auto" w:line="360" w:before="0" w:after="0"/>
        <w:ind w:firstLine="709"/>
        <w:rPr/>
      </w:pPr>
      <w:r>
        <w:rPr>
          <w:b w:val="false"/>
          <w:sz w:val="28"/>
          <w:szCs w:val="28"/>
        </w:rPr>
        <w:t xml:space="preserve">2.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 xml:space="preserve">Внутренние болезни - Елисеев Ю.Ю. </w:t>
        </w:r>
      </w:hyperlink>
      <w:r>
        <w:rPr>
          <w:b w:val="false"/>
          <w:sz w:val="28"/>
          <w:szCs w:val="28"/>
        </w:rPr>
        <w:t>М.: Агропроиздат, 1999 г.</w:t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 xml:space="preserve">Основы физиологии и этологии животных - Лысов В.Ф. </w:t>
        </w:r>
      </w:hyperlink>
      <w:r>
        <w:rPr>
          <w:b w:val="false"/>
          <w:sz w:val="28"/>
          <w:szCs w:val="28"/>
        </w:rPr>
        <w:t>М.: Лань, 2007 г.</w:t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Современный курс ветеринарной медицины Кирка.</w:t>
        </w:r>
      </w:hyperlink>
      <w:r>
        <w:rPr>
          <w:b w:val="false"/>
          <w:sz w:val="28"/>
          <w:szCs w:val="28"/>
        </w:rPr>
        <w:t xml:space="preserve"> М.: Колос, 2000 г.</w:t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smed.com/vnutrennie-bolezni/1052-vnutrennie-bolezni-eliseev-uchebnoe-posobie.html" TargetMode="External"/><Relationship Id="rId3" Type="http://schemas.openxmlformats.org/officeDocument/2006/relationships/hyperlink" Target="http://www.booksmed.com/veterinariya/914-osnovy-fiziologii-i-yetologii-zhivotnyx-lysov.html" TargetMode="External"/><Relationship Id="rId4" Type="http://schemas.openxmlformats.org/officeDocument/2006/relationships/hyperlink" Target="http://www.booksmed.com/veterinariya/922-sovremennyj-kurs-veterinarnoj-mediciny-kirka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8:34:00Z</dcterms:created>
  <dc:creator>Гаря</dc:creator>
  <dc:description/>
  <cp:keywords/>
  <dc:language>en-US</dc:language>
  <cp:lastModifiedBy>Гаря</cp:lastModifiedBy>
  <dcterms:modified xsi:type="dcterms:W3CDTF">2010-12-09T11:50:00Z</dcterms:modified>
  <cp:revision>2</cp:revision>
  <dc:subject/>
  <dc:title>Министерство сельского хозяйства РФ</dc:title>
</cp:coreProperties>
</file>