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Контрольная работа  по истории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студентки I курс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группы 115</w:t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Кониной Юлии Евгеньевны</w:t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2001г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48"/>
          <w:szCs w:val="48"/>
        </w:rPr>
      </w:pP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План: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80" w:hanging="21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торики о происхождении Древнерусского государства. Теория норманистов и антинорманистов. Теория возникновения слова “Русь”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посылки образования Древнерусского государства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160" w:hanging="14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вяне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ория происхождения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еление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160" w:hanging="14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лигия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ряг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зникновение Древнерусского государства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тописное предание о призвании варяжских князей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звание варягов и начало русской государственности.</w:t>
      </w:r>
    </w:p>
    <w:p>
      <w:pPr>
        <w:pStyle w:val="Normal"/>
        <w:widowControl/>
        <w:spacing w:lineRule="auto" w:line="360"/>
        <w:ind w:left="10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IY.   Заключение.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Y.    Список  литературы.</w:t>
      </w:r>
    </w:p>
    <w:p>
      <w:pPr>
        <w:pStyle w:val="Normal"/>
        <w:widowControl/>
        <w:spacing w:lineRule="auto" w:line="360"/>
        <w:ind w:left="10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jc w:val="both"/>
        <w:rPr/>
      </w:pPr>
      <w:r>
        <w:rPr>
          <w:b/>
          <w:bCs/>
          <w:sz w:val="32"/>
          <w:szCs w:val="32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Введение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жество факторов влияет на ход исторических событий: природно-климатические, экономические, внешнеполитические, духовно-психологические, социальные, этнические и другие. Абсолютизация одного из них ведет к искаженному представлению о развитии народа, неверным оценкам современных и прошлых событий и прогнозам на будущее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гда я только начала изучать историю России, больше всего меня заинтересовал вопрос образования Древнерусского государства. Я считаю эту тему очень интересной и увлекательной, может быть, потому что хочу узнать, какие же предпосылки и истоки были для его возникновения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уверена, что вопрос: Как же возникло наше государство? - волнует не только меня, но и очень многих людей, а в особенности ученых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е кажется, что эта тема занимала и занимает одно из первых мест в числе точно неизвестных  фактов истории и является одним из “камней преткновения” между учеными, писателями, историками и другими людьми нашего государства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ми письменными источниками по истории нашего отечества являются летописи. “Откуда есть пошла Русская земля ?”- с этого вопроса восемь с половиной веков назад начинал свой обзор отечественной истории древнерусский летописец Нестор (XI- начало XII вв.), автор первой редакции “Повести временных лет”. Шли века, менялись поколения летописцев, создавались общерусские летописные своды и писались областные летописи, содержащие огромный материал о сотнях исторических деятелей, описания сражений, битв и испытаний, обрушившихся на княжества, на народ, и все это было выражением закономерности развития русской истории - преодоления раздробленности, единения русских земель, завершившегося созданием централизованного государства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сское государство, в котором мы живем, ведет свое начало от IX века по Рождестве Христове. Русские же племена, образовавшие это государство, существовали еще ранее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 раньше, чем начать рассказ о начале русского государства, необходимо ознакомиться с тем, как жили племена русских славян до  возникновения у них государственного порядка. Так как эти племена не были первыми и единственными “насельниками” нашей страны, то надобно узнать, кто жил здесь ранее славян и кого застали славяне в своем соседстве, когда  поселились на Днепре и Ильмене. Так как  местность, занятая здесь русскими славянами, оказывает  влияние на их хозяйство и быт, то надобно ознакомиться с характером страны, в которой возникло русское государство, и особенностями первоначального быта русских славян. Когда мы узнаем эту обстановку, в какой пришлось жить нашим далеким предкам, мы яснее поймем причины возникновения у них государства, и лучше представим себе особенности общественного и государственного их устройства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</w:t>
      </w:r>
    </w:p>
    <w:p>
      <w:pPr>
        <w:pStyle w:val="Normal"/>
        <w:widowControl/>
        <w:spacing w:lineRule="auto" w:line="360"/>
        <w:ind w:firstLine="720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Откуда есть пошла Русская земля </w:t>
      </w:r>
    </w:p>
    <w:p>
      <w:pPr>
        <w:pStyle w:val="Normal"/>
        <w:widowControl/>
        <w:spacing w:lineRule="auto" w:line="360"/>
        <w:ind w:firstLine="720"/>
        <w:jc w:val="right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“Повесть временных лет”)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вопросу образования Русского государства обращалось и обращается большое число представителей различных наук - от истории, археологии до лингвистики и географии. Положительным является тою, что увеличивается число публикаций, повышается комплексность исследования вопроса о происхождении Древнерусского государства. Как ранее, так и сейчас идут  споры об истории возникновения Древнерусского государства. Анализ исторических исследований показывает, что прав был, наверное, М. Н. Покровский, определивший историю как “политику, опрокинутую в прошлое”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исторической науке по вопросу образования государства у восточных славян с 18 века  кипят страсти. В 30-60 гг. 18 века немецкие ученые Байер и Миллер, работавшие в Петербургской Академии  наук, в своих научных трудах впервые попытались доказать, что Древнерусское государство было создано варягами (норманнами). Они и положили начал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норманнской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ории происхождения Российского государства. Крайним проявлением концепции является утверждение, что славяне в силу своей неполноценности не могли создать государства, а затем без иноземного руководства были и не в состоянии управлять им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ив этой теории в то время решительно выступил М. В. Ломоносов, которому императрица Елизавета I поручила написать историю России. С тех пор борьба норманистов и антинорманистов не утихает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рманнисты единодушны в двух принципиальных вопросах. Во-первых, они считают, что норманны добились государства над восточными славянами путем внешнего военного захвата или с помощью  мирного покорения (приглашения княжить);  во-вторых, они считают, что слово “Русь” норманнского происхождения.  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тинорманнисты считают, что  термин “Русь” доваряжского происхождения и восходит к очень древним временам. В “Повести временных лет” есть места, которые противоречат легенде о призвании двух братьев княжить. За 852 год есть указания о том, что при царствовавании в Византии Михаила уже была Русская земля. В Лаврентьевской и Ипатьевской летописях речь идет о том, что варягов княжить приглашали все северные племена, в том числе и Русь. Советские исследователи М. Н. Тихомиров, Д. С. Лихачев считают, что запись о призвании варяжских князей появилась в летописи позже, чтобы противопоставить два государства - Киевскую Русь и Византию. Автору летописи для этого потребовалось указать иностранное происхождение династии. Согласно исследованию А. А. Шахматова, варяжские дружины стали называться Русью  после того, как перешли на юг. А в Скандинавии, ни по каким источникам нельзя узнать о каком-то племени русь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еные давно, еще в XVIII веке, заинтересовались рассказом летописи о призвании варягов - руси и толковали его различно. Одни (академик Байер и его последователи) под варягами правильно подразумевали норманнов; а, доверяя летописи в том, что “русь” было племя варяжское, они и “русь” почитали норманнскую. Против такого взгляда тогда же вооружился знаменитый М. В. Ломоносов. Он различал варягов и “русь” и производил “русь” из Пруссии, население которой считал славянским. Оба эти взгляда перешли в XIX век и создали две ученые школы: норманнскую и славянскую. Наиболее яркими представителями этих школ в последнее время были: норманнской - М. П. Погодин и славянской -  И. Е. Забелин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правильнее будет представлять себе дело так, что “русью” в древности наши предки называли не отдельное варяжское племя, ибо такого и не было, а варяжские дружины вообще. Как славянское название “сумь” означало тех финнов, которые сами себя звали  Suomi, так у славян название “русь” означало, прежде всего, тех заморских варягов - шведов, которых финны звали Ruotsi. Это название “русь” ходило среди славян одинаково с названием “варяги”, чем и объясняется их соединение у летописца в одно выражение “варяги - русь”. Образованные заморскими выходцами - варягами среди славян княжества стали зваться “русскими”, а дружины “русских” князей от славян получили название “русь”. Так как эти русские дружины действовали везде, вмести с подчиненными им славянами, то название “русь” постепенно перешло и на славян, и на их страну. Греки варягами звали только тех северных выходцев - норманнов, которые поступали к ним  на службу. Русью же греки звали большой и сильный народ, в составе которого были и славяне, и норманны”.* </w:t>
      </w:r>
    </w:p>
    <w:p>
      <w:pPr>
        <w:pStyle w:val="Normal"/>
        <w:widowControl/>
        <w:pBdr>
          <w:bottom w:val="single" w:sz="12" w:space="1" w:color="000000"/>
        </w:pBdr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т уже в течение двух с лишним веков  идут споры между представителями  норманнской и антинорманнской (славянской) школ в истории. Позиции норманистов и славянофилов сблизились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С. В. Платонов.  Учебник русской истории для средней школы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. “Звено”,1994г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ко это сближение вовсе не является свидетельством утверждения истории. Как та, так и другая концепции оказались тупиковыми. Кроме того, существуют еще и другие мнения. В. А. Мокшин доказывает греческое происхождение названия “Русь”. О существовании Руси как Тмутараканского княжества в 9 веке пишет А. Н. Насонов, М. В. Левченко, А. Л. Монгайт. Протоиерей Лев Лебедев пишет: “... в 4-7 вв. происходило известное нам формирование первой русской государственности - культурно - политическое объединение племенных союзов полян и северян под общим главенством племени “рус” с княжеской династией кривичей”.**  Этот вывод интересен тем, что корень “крив” соответствует сегодняшнему названию “русский” у соседей кривичей - латышей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е результаты двухсотлетних дискуссий состоят в том, что ни одна из школ не может внятно объяснить, что такое “русь”; если это этнос, то где он локализовался, в силу каких причин на определенном этапе усилился и куда впоследствии исчез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зникновение государства на Руси хронологически вписывается в процесс государствообразования, протекавший в 9-10 вв. на территории Северной, Центральной и Восточной Европы. В первой половине 9 века образовалось Великоморавское княжество, на рубеже 9-10 вв. - Чешское. В середине 9 в. шло объединение польских племен, во второй половине 10 века было создано Древнепольское государство. В 9 в. сложилась государственность в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 http: // klio. Webservis. ru/ lek 4_1. htm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рватии и на сербских землях.  9 век - время появления объединенного англо - саксонского королевства, а 10 век - Датского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ако в исторической науке не закончены дискуссии по поводу того, было Киевское государство первым государством восточных славян или у него были исторические предшественники?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рабские историки ал-Балхи и ал-Истархий в начале 10 века называли три таких объединения: в 8 веке Куябу (Киевская земля), Славию (Новгородская земля) и Артанию или Артсанию. Одни историки (В. В. Мавродин) склонны видеть в Артсании Рязань, другие (Х. Ловмянский, А. П. Новосельцев) - Ростов Великий, третьи (В. Л. Янин) - Таманский полуостров. Описываются еще более ранние образования во главе с Божем и Маджаном, имевшие место в 6 и даже 4 веках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вызывает сомнения существование названных политических образований. Все же скудность источников не позволяет с достоверностью судить, были ли они уже государствами или чем-то догосударственным, например, племенными союзам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всех спорах и неясности достоверным остается одно: в 9 веке государственность у восточных славян уже существовала. Объединение земель вокруг Киева, безусловно, было государством. Согласно “Повести временных лет” объединение древнерусского государства началось варягами с севера. За 859 годом в летописи есть сообщение, что племена славян на юге платили дань хазарам, а на севере чудь, славяне, меря и кривичи платили дань варягам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стоверность описываемого подтверждает сравнительный материал Западной Европы. В первой половине 9 века норманны ил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икинг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на востоке их называли варягами) делали набеги на территории приморских стран. Они вымогали выкупы или дани. В 836 и 837 гг. викинги напали на Фризию, и каждый раз получали выкуп. В 845г. норманны опустошили селения по берегам Сены до Парижа. Король Франции Карл Лысый вынужден был уплатить огромный выкуп, чтобы спасти Париж от разграбления. Видимо, как и на Западе, в зависимости от норманнов были северные племена Восточной Европы и некоторые племена по торговому пути “из варяг в греки.”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лее летопись сообщает, что в 862 году новгородцы изгнали варягов за море, но среди разноязычных племен. Да и в самом Новгороде, мира не было, поэтому 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</w:rPr>
        <w:t>пришлось пригласить князя, “который бы владел и судил по праву”.*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литературе существуют разные мнения и об основах происхождения государства. В 18 веке  В. Н. Татищев полагал развитие государственной власти из семейной. И в дальнейшем этой позиции придерживались и норманнисты,  и славянофилы. Но, как считал В. Н. Паранин, такой ход государственного строительства на такой обширной территории и при великом множестве разноязычных народов представляется весьма сомнительным. И. В. Киреевский считал государственность естественным развитием народного быта. По его мнению, маленькие сельские общины сливались в большие - областные, племенные и прочие. А из них уже слагалось одно общее согласие русской земли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Повесть временных лет // Памятник литературы Древней Руси: </w:t>
      </w:r>
      <w:r>
        <w:rPr>
          <w:sz w:val="28"/>
          <w:szCs w:val="28"/>
          <w:lang w:val="en-US"/>
        </w:rPr>
        <w:t>X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начало </w:t>
      </w:r>
      <w:r>
        <w:rPr>
          <w:sz w:val="28"/>
          <w:szCs w:val="28"/>
          <w:lang w:val="en-US"/>
        </w:rPr>
        <w:t>X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а.   М., 1978.</w:t>
      </w:r>
    </w:p>
    <w:p>
      <w:pPr>
        <w:pStyle w:val="Normal"/>
        <w:widowControl/>
        <w:spacing w:lineRule="auto" w:line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ветской историографии существует три подхода к известиям летописи о призвании варягов. Одни исследователи считают их в основе своей достоверными (М. Н. Покровский, Б. Д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еков,В.В.Мавродин). Другие - полностью отрицают возможность видеть в этих известиях отражение реальных фактов, полагая, что летописный рассказ есть легенда, сочиненная много позже описываемых событий в пылу идеологических и политических страстей, волновавших русское общество конца 11- начала 13 вв. (Б. А. Рыбаков, Д. С. Лихачев, С. В. Юшков). Третьи, наконец, улавливают в предании о Рюрике отголоски действительных происшествий, но отнюдь не тех. что поведаны летописцем. Кроме того, они говорят и об использовании этого предания в идейно-политической борьбе на грани 11 и 12 столетий (А. Н. Кирпичников, И. В. Дубов, Г. С. Лебедев). Последняя точка зрения представляется более конструктивной, чем остальные. 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тличие от всех исследова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И. Я. Фроянов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вигает концепцию, по которой Русь, по крайней мере, до конца 10 века, остается еще не государством, а племенным союзом, т. е. переходной к государственной организации формой, соответствующей этапу военной демократии. Дань он рассматривает не как вид феодальной ренты, а как военную контрибуцию, наложенную на покоренные племена, в пользу государственной власти или ее агентов, никак не соотнося ее с классово эксплуатацией трудового населения. Само государство со второй половины 11-12 вв. вырастает на общинной форме и принимает общинную форму “городских волостей - государств”. Князья и знать, как связанная с князьями, так и земская, в своей политической деятельности выражают, по крайней мере, интересы и потребности свободных членов общества таких государств (т.е. свободных горожан и свободных крестьян), причем союзы общин в этих государственных образованьях возглавляет торгово-ремесленная община главного города. Вассалитет (княжеский, боярский) и иммунитет носят дофеодальный характер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. В. Черепнин предложил концепцию государственного феодализма в Киевской Руси. Он исходил из того, что дань собиралась с крестьянского населения как феодальная рента. То, что не было феодальных вотчин, компенсировалось распределением дани среди дружинников, как совокупного господствующего класса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(а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Для понимания процессов, которые привели к формированию единой  древнерусской государственности, необходимо представлять территориальное расположение и динамику расселения славянских племен в догосударственный период, то есть выяснить вопросы территориально-географического порядка: где обитали “первославяне”, с кем соседствовали, с какими природно-географическими условиями сталкивались, каковы пути последующих перемещений славянских племен. И здесь сразу встает важный вопрос о происхождении славян - времени и месте их формирования в древней индоевропейской среде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этой проблеме имелось и имеется немало гипотез. Исконные области древних этнических   общностей славян, получившие наименование “прародины” славянских племен, определяются учеными до сих пор неоднозначно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вым, кто пытался ответить на вопрос: откуда. как и когда появились славяне на исторической территории, был  древнейший летописец Нестор - автор “Повести временных лет”. Он определил территорию славян, включая земли по нижнему течению Дуная и Паннонию.  Именно с Дуная начался процесс расселения славян, то есть славяне не были исконными жителями своей земли, речь идет о их миграции. Следовательно, киевский летописец явился родоначальником так называемой миграционной теории происхождения славян, известной как “дунайская” или “балканская”. Дунайскую “прародину” признавали, в частности, такие ученые как С. М. Соловьев, В. О. Ключевский и др. По мнению В. О. Ключевского, славяне переселились с Дуная в Прикарпатье. Так В. О. Ключевский видит восточных славян сравнительно поздними пришельцами на своей земл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эпохе средневековья восходит еще одна миграционная теория происхождения славян, получившая название “скифо-сарматской”. Впервые она зафиксирована Баварской хроникой </w:t>
      </w:r>
      <w:r>
        <w:rPr>
          <w:sz w:val="28"/>
          <w:szCs w:val="28"/>
          <w:lang w:val="en-US"/>
        </w:rPr>
        <w:t>XI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, а позднее воспринята многими западноевропейскими авторами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 вариант, близкий к скифо-сарматской теории, предложил академик А. И. Соболевский. По его мнению, названия  рек, озер, гор в пределах расположения древних поселений русского народа якобы показывают, что русские получили эти названия от другого народа, который был здесь ранее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ой вариант миграционной теории дал другой крупный историк  А. А. Шахматов. По его мнению, первой прародиной славян был бассейн Западной Двины и Нижнего Немана в Прибалтике. Она получила название “прибалтийской”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(б)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“Повесть временных лет” - древнейшая дошедшая до нас русская летопись, написана в начале </w:t>
      </w:r>
      <w:r>
        <w:rPr>
          <w:sz w:val="28"/>
          <w:szCs w:val="28"/>
          <w:lang w:val="en-US"/>
        </w:rPr>
        <w:t>X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 монахом Киево-Печерского монастыря Нестор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ей рассказывается о первых веках истории Руси, возникновении Древнерусского государства, деятельности первых киевских князей </w:t>
      </w:r>
      <w:r>
        <w:rPr>
          <w:sz w:val="28"/>
          <w:szCs w:val="28"/>
          <w:lang w:val="en-US"/>
        </w:rPr>
        <w:t>I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начала </w:t>
      </w:r>
      <w:r>
        <w:rPr>
          <w:sz w:val="28"/>
          <w:szCs w:val="28"/>
          <w:lang w:val="en-US"/>
        </w:rPr>
        <w:t>X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 “Повесть…” - уникальный памятник, запечатлевший начало русской истории; выраженные в ней идеи, художественные достоинства высоко ценились летописцами последующих поколений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мешал Бог народы, и разделил на семьдесят и два народа, и рассеял по всей земле. От этих же семидесяти двух язык произошел и народ славянский. Сели славяне по Дунаю, где теперь земля Венгерская и Болгарская. От тех славян разошлись славяне по земле и прозвались именами своими от мест, на которых сели. Так одни сели на реке именем Морава и прозвались морава, а другие назвались чехи. А вот еще славяне: белые хорваты, сербы и хорутане. Славяне сели на Висле и прозвались ляхами, а от тех лях пошли поляки. Также и эти славяне пришли и сели по Днепру и назвались полянами, а другие - древлянами, потому что сели в лесах, а еще другие сели между Припятью и Двиною и назвались дреговичами, иные сели по Двине и назвались полочанами по речке Полота. Те же славяне, которые сели около озера Ильменя, прозвались своим именем - славянами, и построили город, и назвали его Новгородом. А другие сели по Десне и по Сейму и назвались северянами. И так разошелся славянский народ. Когда же поляне жили отдельно по горам этим, тут был путь из Варяг в Греки и из Грек  по Днепру. А в верховьях Днепра - волок до Ловоти, а по Ловоти можно войти в Ильмень, озеро великое; из этого же озера вытекает Волхов и впадает в озеро великое Нево, и устье того озера впадает в море Варяжское. А Днепр впадает устьем в Понтийское море; это море слывет Русским”.*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евнейшим местом жительства славян в Европе были, по-видимому, северные склоны Карпатских гор, где славяне под именем венедов и славен были известны еще в готские и гуннские времена. Отсюда славяне разошлись в разные стороны: на юг (балканские славяне), на запад (чехи, моравы, поляки), и на восток (русские славяне). Восточная ветвь славян пришла на  Днепр, вероятно, еще в </w:t>
      </w:r>
      <w:r>
        <w:rPr>
          <w:sz w:val="28"/>
          <w:szCs w:val="28"/>
          <w:lang w:val="en-US"/>
        </w:rPr>
        <w:t>V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е и, постепенно расселяясь, пошла до оз. Ильменя и до верхней Оки. Из русских славян вблизи Карпат остались хорваты и волыняне. Поляне, древляне и дреговичи основались на правом берегу Днепра и на его правых притоках. Северяне, радимичи и вятичи перевалили за Днепр и сели на его левых притоках, причем  вятичи успели продвинуться даже на Оку. Кривичи тоже вышли из системы Днепра на север, на верховья Волги и Зап. Двины, а их отрасль словене заняли систему озера Ильменя. В своем движении вверх по Днепру, на северных и северо-восточных окраинах своих новых поселений. Славяне пришли в непосредственную близость с финскими племенами, литовскими племенами и хазарами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(в)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религии славяне в то время были язычниками. Они верили ни в одного какого-либо Бога, а у них сложился целый пантеон Богов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диным высшим богом - “творцом молнии”, каким был у индусов Индра, у греков - Зевс, у славян был Перун. У большинства </w:t>
      </w:r>
      <w:r>
        <w:rPr>
          <w:sz w:val="28"/>
          <w:szCs w:val="28"/>
        </w:rPr>
        <w:t>_______________________________________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Повесть временных лет// Памятник литературы Древней Руси: </w:t>
      </w:r>
      <w:r>
        <w:rPr>
          <w:sz w:val="28"/>
          <w:szCs w:val="28"/>
          <w:lang w:val="en-US"/>
        </w:rPr>
        <w:t>X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начало </w:t>
      </w:r>
      <w:r>
        <w:rPr>
          <w:sz w:val="28"/>
          <w:szCs w:val="28"/>
          <w:lang w:val="en-US"/>
        </w:rPr>
        <w:t>X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а.  М., 1978г.  С.25-31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авянских племен слово “Перун” и до сих пор употребляется в смысле грома. “Чтоб Перун тебя взял”, так бранятся теперь. Понятие о боге - громовнике сливалось, однако же, у славян с понятием неба вообще (именно движущегося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блачно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ба). Некоторые ученые думают, что именно такой смысл имело у древних славян название бога “Сварога”. Сливаясь с Перуном, Сварог оспаривал у него первое место на славянском Олимпе. Солнце обоготворялось под названием “Даждь бога”: слово, которое прежде переводилось “палящий бог”. Другое название того же бога - “Хорс”. Наконец, и “Велес”, скотий бог, хранитель стад. Все эти названия высшего бога были очень древние и употреблялись всеми славянами”.**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2.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числу соседей и сожителей славян принадлежат варяги. Они жили “за морем” и приходили к славянам “из-за моря”. Именем “варягов” (“варягов”, “вэрингов”) не только славяне, но и другие народы (греки, арабы) называли норманнов, выходивших из Скандинавии в другие страны. Такие выходцы стали появляться с </w:t>
      </w:r>
      <w:r>
        <w:rPr>
          <w:sz w:val="28"/>
          <w:szCs w:val="28"/>
          <w:lang w:val="en-US"/>
        </w:rPr>
        <w:t>I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а среди славянских племен, на Волхове и Днепре, на Черном море и в Греции, в виде военных или торговых дружин. Они торговали или нанимались на русскую и византийскую военную службу, или же просто искали добычу и грабили, где могли. Трудно сказать, что именно заставляло варягов  так часто покидать свою </w:t>
      </w:r>
      <w:r>
        <w:rPr>
          <w:sz w:val="28"/>
          <w:szCs w:val="28"/>
        </w:rPr>
        <w:t>___________________________________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* Милюков П. Н. Религия славян // Книга для чтения по истории средних веков / Под ред. П. Г. Виноградова. В 4 вып. Вып. 1. М.. 1896.  С.106-112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одину и бродить на чужбине; в ту эпоху вообще было велико выселение норманнов из Скандинавских стран в среднюю и даже южную Европу: они нападали на Англию, Францию, Испанию, даже Италию. Среди русских славян с середины </w:t>
      </w:r>
      <w:r>
        <w:rPr>
          <w:sz w:val="28"/>
          <w:szCs w:val="28"/>
          <w:lang w:val="en-US"/>
        </w:rPr>
        <w:t>I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олетия варягов было так много, и к ним славяне так привыкли, что варягов можно назвать прямыми сожителями русских славян. Они вместе торговали с греками и арабами, вместе воевали против общих врагов, иногда ссорились и враждовали, причем то варяги подчиняли себе славян, то  славяне прогоняли варягов “за море”, на их родину. При тесном общении славян с варягами можно было бы ожидать влияния варягов на славянский быт. Но большого влияния их, по-видимому, не было, потому что в культурном отношении варяги не были выше славянского населения той эпохи.</w:t>
      </w:r>
    </w:p>
    <w:p>
      <w:pPr>
        <w:pStyle w:val="Normal"/>
        <w:widowControl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en-US"/>
        </w:rPr>
        <w:t>III.</w:t>
      </w:r>
    </w:p>
    <w:p>
      <w:pPr>
        <w:pStyle w:val="Normal"/>
        <w:widowControl/>
        <w:tabs>
          <w:tab w:val="clear" w:pos="720"/>
          <w:tab w:val="left" w:pos="1305" w:leader="none"/>
        </w:tabs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и когда началась государственная жизнь у русских славян, наши предки не помнили. Когда у них появился интерес к прошлому, они стали собирать и записывать ходившие между ними предания о былой жизни славян вообще и русских в частности и стали искать справок в греческих исторических сочинениях (византийских “хрониках”), переведенных на славянский язык. Собрание таких народных преданий, в соединении с выписками из греческих хроник, было сделано в Киеве в  </w:t>
      </w:r>
      <w:r>
        <w:rPr>
          <w:sz w:val="28"/>
          <w:szCs w:val="28"/>
          <w:lang w:val="en-US"/>
        </w:rPr>
        <w:t>X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е и составило особую повесть о начале русского государства и первых князьях в Киеве.  В этой повести рассказ был расположен по годам (считая годы или “лета” от сотворения мира) и доведен до 1074 года, до того времени, когда жил сам “летописец”, то есть составитель этой начальной летописи. На “начальной летописи” дело не остановилось: ее несколько раз переделывали и дополняли, сводя в одно повествование разные сказания и исторические записи, тогда существовавшие в Киеве и других местах. Так получился в начале </w:t>
      </w:r>
      <w:r>
        <w:rPr>
          <w:sz w:val="28"/>
          <w:szCs w:val="28"/>
          <w:lang w:val="en-US"/>
        </w:rPr>
        <w:t>XI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ека Киевский летописный свод, составителем которого был игумен Киевского Выдубицкого монастыря Сильвестр. Его свод, носивший название “Повесть временных лет”, переписывался в разных  городах и также дополнялся летописными записями: Киевскими, Новгородскими, Псковскими, Суздальскими и т.д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как начало разных летописных сводов было одинаково, то одинаков был везде и рассказ о начале государства на Руси. Этот рассказ таков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былое время варяги, приходя “из заморья”, брали дань с новгородских славян, с кривичей и с соседних финских племен. И вот данники восстали на варягов, прогнали их за море, стали сами собою владеть и ставить города. Но между ними начались усобицы, и встал город на город, и не стало в них правды. И они решили найти себе князя, который бы владел ими и устроил бы у них справедливый порядок. Они отправились в 862 году за море к варягам – руси (потому что, по мнению летописца, это варяжские племя называлось русью так же, как другие варяжские племена назывались шведами, норманнами, готами) и сказали руси: “Земля наша велика и обильна, а устройства (наряда) в ней нет: пойдите княжить и владеть нами”. И вызвалось 3 брата со своими родами и с дружиною. Старший из братьев Рюрик основался в Новгороде, другой – Синеус – на Белоозере, а третий – Трувор – в Изборске (близ Пскова). После смерти Синеуса и Трувора  Рюрик стал единодержавным князем на севере, а его сын Игорь княжил уже и в Киеве, и в Новгороде. Так произошла династия, объединившая под своей властью племена русских славян.</w:t>
      </w:r>
    </w:p>
    <w:p>
      <w:pPr>
        <w:pStyle w:val="BodyText2"/>
        <w:pBdr>
          <w:bottom w:val="single" w:sz="12" w:space="1" w:color="000000"/>
        </w:pBdr>
        <w:rPr/>
      </w:pPr>
      <w:r>
        <w:rPr>
          <w:b/>
          <w:bCs/>
        </w:rPr>
        <w:t>2.</w:t>
      </w:r>
      <w:r>
        <w:rPr>
          <w:rFonts w:eastAsia="Times New Roman Cyr" w:cs="Times New Roman Cyr" w:ascii="Times New Roman Cyr" w:hAnsi="Times New Roman Cyr"/>
        </w:rPr>
        <w:t xml:space="preserve">  “Начало российский истории представляет нам единственный и едва ли не беспримерный в летописях случай: славяне добровольно уничтожают свое древнее народное правление и требуют государей от варягов, которые были их неприятелями. Везде меч сильных или хитрость честолюбивых вводили самовластие, в России оно утвердилось с общего согласия граждан: так повествует наш летописец”*</w:t>
      </w:r>
    </w:p>
    <w:p>
      <w:pPr>
        <w:pStyle w:val="BodyText2"/>
        <w:pBdr>
          <w:bottom w:val="single" w:sz="12" w:space="1" w:color="000000"/>
        </w:pBdr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Варяги появились в Восточной Европе, когда Киевское государство уже сложилось. Сфера реального проникновения отрядов варягов – шведов в славяно-финские земли ограничена тремя северными озерами: Чудским, Ильменским и Белоозером. Столкновения с местным населением проходили с переменным успехом: то “находникам варягам” удавалось взять дань со славян и чуди, то местные племена “изгънаша варягы за море и не даша им дани”.  Единственный раз за все средневековье предводителю варяжского отряда совместно с северными славянами удалось обманным путем, прикинувшись хозяином купеческого каравана, захватить на некоторое время власть в Киеве, убив законного князя. Этот предводитель, Олег, объявленный создателем государства Руси, достоверно известен только по походу на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Карамзин Н. М.  История государства Российского.  Репринтное воспроизведение издания 1842 – 1844 годов. Кн. 1, т. 1. М., 1988г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зантию в 907 году и дополнительному договору 911 года. В походе, кроме варягов, участвовали войска девяти славянских племен.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Варяги использовались на Руси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>
          <w:rFonts w:eastAsia="Times New Roman Cyr" w:cs="Times New Roman Cyr" w:ascii="Times New Roman Cyr" w:hAnsi="Times New Roman Cyr"/>
        </w:rPr>
        <w:t xml:space="preserve"> веках как наемная военная сила. Нанимали варягов Святослав и его сын Владимир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признать варягов создателями государственности для славян, трудно объяснить  то обстоятельство, что государственным языком Руси был не шведский,  а русский. 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нав концепцию редакторов “Повести временных лет” искусственной, мы должны ответить на вопрос: какова же действительная роль варягов в ранней истории государства руси?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Варяжские отряды были привлечены в русские земли сведениями об оживленной торговле Руси со странами Востока. Варяги  во второй половине </w:t>
      </w:r>
      <w:r>
        <w:rPr>
          <w:lang w:val="en-US"/>
        </w:rPr>
        <w:t>IX</w:t>
      </w:r>
      <w:r>
        <w:rPr>
          <w:rFonts w:eastAsia="Times New Roman Cyr" w:cs="Times New Roman Cyr" w:ascii="Times New Roman Cyr" w:hAnsi="Times New Roman Cyr"/>
        </w:rPr>
        <w:t xml:space="preserve"> века начали совершать набеги и брать дань с северных славянских и финских племен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ь варяжской знати влилась в состав русского  боярства. Некоторые варяги, вроде Свенельда, добивались высокого положения, но крайне жестоко относились к славянскому населению”.*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12" w:space="1" w:color="000000"/>
        </w:pBdr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Рыбаков Б. А.  Мир истории.  М., 1984. С 13-17, 36-38, 50, 66-68.</w:t>
      </w:r>
    </w:p>
    <w:p>
      <w:pPr>
        <w:pStyle w:val="Normal"/>
        <w:widowControl/>
        <w:spacing w:lineRule="auto" w:line="360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Заключение: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им образом, мы видим, какое положительное влияние оказала на дальнейшее развитие  Руси централизация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зучив все многообразие теорий возникновения Древнерусского государства, я все-таки придерживаюсь антинорманской теории. Я считаю, что к тому времени, когда трех варяжских князей пригласили править Русью, у наших предков уже было государство, хотя, может быть, и не такое развитое, как  Византия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 придерживаюсь этого мнения, так как, ознакомившись с  материалом о жизни и быте славян, отметила, что у наших предков были такие навыки как рыболовство, охота, скотоводство и т.д. Затем они начали объединяться в семьи, роды и, наконец, общины, что свидетельствовало о переходе к военной демократии (переходный период от первобытнообщинного строя к государственности)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Список использованной литературы: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BodyText2"/>
        <w:tabs>
          <w:tab w:val="clear" w:pos="720"/>
          <w:tab w:val="left" w:pos="1860" w:leader="none"/>
        </w:tabs>
        <w:ind w:left="1860" w:hanging="1140"/>
        <w:rPr/>
      </w:pPr>
      <w:r>
        <w:rPr>
          <w:rFonts w:eastAsia="Times New Roman Cyr" w:cs="Times New Roman Cyr" w:ascii="Times New Roman Cyr" w:hAnsi="Times New Roman Cyr"/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</w:rPr>
        <w:t xml:space="preserve">Повесть временных лет // Памятники литературы Древней Руси:  </w:t>
      </w:r>
      <w:r>
        <w:rPr>
          <w:lang w:val="en-US"/>
        </w:rPr>
        <w:t>XI</w:t>
      </w:r>
      <w:r>
        <w:rPr>
          <w:rFonts w:eastAsia="Times New Roman Cyr" w:cs="Times New Roman Cyr" w:ascii="Times New Roman Cyr" w:hAnsi="Times New Roman Cyr"/>
        </w:rPr>
        <w:t xml:space="preserve"> – начало </w:t>
      </w:r>
      <w:r>
        <w:rPr>
          <w:lang w:val="en-US"/>
        </w:rPr>
        <w:t>XII</w:t>
      </w:r>
      <w:r>
        <w:rPr>
          <w:rFonts w:eastAsia="Times New Roman Cyr" w:cs="Times New Roman Cyr" w:ascii="Times New Roman Cyr" w:hAnsi="Times New Roman Cyr"/>
        </w:rPr>
        <w:t xml:space="preserve"> века.  М., 1978. </w:t>
      </w:r>
    </w:p>
    <w:p>
      <w:pPr>
        <w:pStyle w:val="BodyText2"/>
        <w:tabs>
          <w:tab w:val="clear" w:pos="720"/>
          <w:tab w:val="left" w:pos="1860" w:leader="none"/>
        </w:tabs>
        <w:ind w:left="1860" w:hanging="1140"/>
        <w:rPr/>
      </w:pPr>
      <w:r>
        <w:rPr>
          <w:rFonts w:eastAsia="Times New Roman Cyr" w:cs="Times New Roman Cyr" w:ascii="Times New Roman Cyr" w:hAnsi="Times New Roman Cyr"/>
          <w:lang w:val="en-US"/>
        </w:rPr>
        <w:t>2.</w:t>
        <w:tab/>
      </w:r>
      <w:r>
        <w:rPr>
          <w:rFonts w:eastAsia="Times New Roman Cyr" w:cs="Times New Roman Cyr" w:ascii="Times New Roman Cyr" w:hAnsi="Times New Roman Cyr"/>
        </w:rPr>
        <w:t>П. Н. Милюков. Религия славян // Книга для чтения по истории средних веков / Под редакцией П. Г. Виноградова. В 4 вып. Вып. 1.  М., 1896.</w:t>
      </w:r>
    </w:p>
    <w:p>
      <w:pPr>
        <w:pStyle w:val="BodyText2"/>
        <w:tabs>
          <w:tab w:val="clear" w:pos="720"/>
          <w:tab w:val="left" w:pos="1860" w:leader="none"/>
        </w:tabs>
        <w:ind w:left="1860" w:hanging="1140"/>
        <w:rPr/>
      </w:pPr>
      <w:r>
        <w:rPr>
          <w:rFonts w:eastAsia="Times New Roman Cyr" w:cs="Times New Roman Cyr" w:ascii="Times New Roman Cyr" w:hAnsi="Times New Roman Cyr"/>
          <w:lang w:val="en-US"/>
        </w:rPr>
        <w:t>3.</w:t>
        <w:tab/>
      </w:r>
      <w:r>
        <w:rPr>
          <w:rFonts w:eastAsia="Times New Roman Cyr" w:cs="Times New Roman Cyr" w:ascii="Times New Roman Cyr" w:hAnsi="Times New Roman Cyr"/>
        </w:rPr>
        <w:t>Н. М. Карамзин.  История государства Российского. В 3 книгах. Книга 1, т.1.  М., 1988.</w:t>
      </w:r>
    </w:p>
    <w:p>
      <w:pPr>
        <w:pStyle w:val="BodyText2"/>
        <w:tabs>
          <w:tab w:val="clear" w:pos="720"/>
          <w:tab w:val="left" w:pos="1860" w:leader="none"/>
        </w:tabs>
        <w:ind w:left="1860" w:hanging="1140"/>
        <w:rPr/>
      </w:pPr>
      <w:r>
        <w:rPr>
          <w:rFonts w:eastAsia="Times New Roman Cyr" w:cs="Times New Roman Cyr" w:ascii="Times New Roman Cyr" w:hAnsi="Times New Roman Cyr"/>
          <w:lang w:val="en-US"/>
        </w:rPr>
        <w:t>4.</w:t>
        <w:tab/>
      </w:r>
      <w:r>
        <w:rPr>
          <w:rFonts w:eastAsia="Times New Roman Cyr" w:cs="Times New Roman Cyr" w:ascii="Times New Roman Cyr" w:hAnsi="Times New Roman Cyr"/>
        </w:rPr>
        <w:t>Б. А. Рыбаков. Мир истории.  М., 1984.</w:t>
      </w:r>
    </w:p>
    <w:p>
      <w:pPr>
        <w:pStyle w:val="BodyText2"/>
        <w:tabs>
          <w:tab w:val="clear" w:pos="720"/>
          <w:tab w:val="left" w:pos="1860" w:leader="none"/>
        </w:tabs>
        <w:ind w:left="1860" w:hanging="1140"/>
        <w:rPr/>
      </w:pPr>
      <w:r>
        <w:rPr>
          <w:rFonts w:eastAsia="Times New Roman Cyr" w:cs="Times New Roman Cyr" w:ascii="Times New Roman Cyr" w:hAnsi="Times New Roman Cyr"/>
          <w:lang w:val="en-US"/>
        </w:rPr>
        <w:t>5.</w:t>
        <w:tab/>
      </w:r>
      <w:r>
        <w:rPr>
          <w:rFonts w:eastAsia="Times New Roman Cyr" w:cs="Times New Roman Cyr" w:ascii="Times New Roman Cyr" w:hAnsi="Times New Roman Cyr"/>
        </w:rPr>
        <w:t>И. В. Бабич, Н. В. Захаров, И. Е. Уколова. Хрестоматия по истории России. М., Мирос – Международные отношения, 1994.</w:t>
      </w:r>
    </w:p>
    <w:p>
      <w:pPr>
        <w:pStyle w:val="BodyText2"/>
        <w:tabs>
          <w:tab w:val="clear" w:pos="720"/>
          <w:tab w:val="left" w:pos="1860" w:leader="none"/>
        </w:tabs>
        <w:ind w:left="1860" w:hanging="1140"/>
        <w:rPr/>
      </w:pPr>
      <w:r>
        <w:rPr>
          <w:rFonts w:eastAsia="Times New Roman Cyr" w:cs="Times New Roman Cyr" w:ascii="Times New Roman Cyr" w:hAnsi="Times New Roman Cyr"/>
          <w:lang w:val="en-US"/>
        </w:rPr>
        <w:t>6.</w:t>
        <w:tab/>
      </w:r>
      <w:r>
        <w:rPr>
          <w:rFonts w:eastAsia="Times New Roman Cyr" w:cs="Times New Roman Cyr" w:ascii="Times New Roman Cyr" w:hAnsi="Times New Roman Cyr"/>
        </w:rPr>
        <w:t>Учебник руской истории для средней школы.  М., Звено, 1994.</w:t>
      </w:r>
    </w:p>
    <w:p>
      <w:pPr>
        <w:pStyle w:val="BodyText2"/>
        <w:tabs>
          <w:tab w:val="clear" w:pos="720"/>
          <w:tab w:val="left" w:pos="1860" w:leader="none"/>
        </w:tabs>
        <w:ind w:left="1860" w:hanging="1140"/>
        <w:rPr/>
      </w:pPr>
      <w:r>
        <w:rPr>
          <w:rFonts w:eastAsia="Times New Roman Cyr" w:cs="Times New Roman Cyr" w:ascii="Times New Roman Cyr" w:hAnsi="Times New Roman Cyr"/>
          <w:lang w:val="en-US"/>
        </w:rPr>
        <w:t>7.</w:t>
        <w:tab/>
      </w:r>
      <w:r>
        <w:rPr>
          <w:rFonts w:eastAsia="Times New Roman Cyr" w:cs="Times New Roman Cyr" w:ascii="Times New Roman Cyr" w:hAnsi="Times New Roman Cyr"/>
        </w:rPr>
        <w:t>Б. В. Личман. Курс лекций по истории России с древнейших времен до наших дней. Екатеринбург, Урал, 1993.</w:t>
      </w:r>
    </w:p>
    <w:p>
      <w:pPr>
        <w:pStyle w:val="BodyText2"/>
        <w:tabs>
          <w:tab w:val="clear" w:pos="720"/>
          <w:tab w:val="left" w:pos="1860" w:leader="none"/>
        </w:tabs>
        <w:ind w:left="1860" w:hanging="1140"/>
        <w:rPr/>
      </w:pPr>
      <w:r>
        <w:rPr>
          <w:lang w:val="en-US"/>
        </w:rPr>
        <w:t>8.</w:t>
        <w:tab/>
        <w:t>http</w:t>
      </w:r>
      <w:r>
        <w:rPr/>
        <w:t xml:space="preserve">: // </w:t>
      </w:r>
      <w:r>
        <w:rPr>
          <w:lang w:val="en-US"/>
        </w:rPr>
        <w:t>klio</w:t>
      </w:r>
      <w:r>
        <w:rPr/>
        <w:t xml:space="preserve">. </w:t>
      </w:r>
      <w:r>
        <w:rPr>
          <w:lang w:val="en-US"/>
        </w:rPr>
        <w:t>Webservis. ru/ lek 4_1. htm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3:51:00Z</dcterms:created>
  <dc:creator>User6</dc:creator>
  <dc:description/>
  <dc:language>en-US</dc:language>
  <cp:lastModifiedBy>User6</cp:lastModifiedBy>
  <cp:lastPrinted>2001-10-22T15:20:00Z</cp:lastPrinted>
  <dcterms:modified xsi:type="dcterms:W3CDTF">2001-10-22T12:20:00Z</dcterms:modified>
  <cp:revision>1</cp:revision>
  <dc:subject/>
  <dc:title>Контрольная работа  по истории</dc:title>
</cp:coreProperties>
</file>