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sz w:val="24"/>
        </w:rPr>
      </w:pPr>
      <w:r>
        <w:rPr>
          <w:sz w:val="24"/>
        </w:rPr>
        <w:t>План:</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3"/>
        <w:ind w:firstLine="709"/>
        <w:jc w:val="left"/>
        <w:rPr>
          <w:sz w:val="24"/>
        </w:rPr>
      </w:pPr>
      <w:r>
        <w:rPr>
          <w:sz w:val="24"/>
        </w:rPr>
        <w:t>Введение………………………………………………………………………………….………...3</w:t>
      </w:r>
    </w:p>
    <w:p>
      <w:pPr>
        <w:pStyle w:val="TextBodyIndent"/>
        <w:numPr>
          <w:ilvl w:val="0"/>
          <w:numId w:val="3"/>
        </w:numPr>
        <w:spacing w:lineRule="auto" w:line="360"/>
        <w:jc w:val="left"/>
        <w:rPr>
          <w:sz w:val="24"/>
        </w:rPr>
      </w:pPr>
      <w:r>
        <w:rPr>
          <w:sz w:val="24"/>
        </w:rPr>
        <w:t>Историки о великом переселении народов………………………………………….……….4</w:t>
      </w:r>
    </w:p>
    <w:p>
      <w:pPr>
        <w:pStyle w:val="Normal"/>
        <w:numPr>
          <w:ilvl w:val="0"/>
          <w:numId w:val="3"/>
        </w:numPr>
        <w:spacing w:lineRule="auto" w:line="360"/>
        <w:rPr>
          <w:sz w:val="24"/>
        </w:rPr>
      </w:pPr>
      <w:r>
        <w:rPr>
          <w:sz w:val="24"/>
        </w:rPr>
        <w:t>Особенности славянской колонизации. Соседи славян…………………………….………7</w:t>
      </w:r>
    </w:p>
    <w:p>
      <w:pPr>
        <w:pStyle w:val="Normal"/>
        <w:numPr>
          <w:ilvl w:val="0"/>
          <w:numId w:val="3"/>
        </w:numPr>
        <w:spacing w:lineRule="auto" w:line="360"/>
        <w:rPr>
          <w:sz w:val="24"/>
        </w:rPr>
      </w:pPr>
      <w:r>
        <w:rPr>
          <w:sz w:val="24"/>
        </w:rPr>
        <w:t>Феномен славянского этнического единства………………………………………………11</w:t>
      </w:r>
    </w:p>
    <w:p>
      <w:pPr>
        <w:pStyle w:val="Normal"/>
        <w:numPr>
          <w:ilvl w:val="0"/>
          <w:numId w:val="3"/>
        </w:numPr>
        <w:spacing w:lineRule="auto" w:line="360"/>
        <w:rPr>
          <w:sz w:val="24"/>
        </w:rPr>
      </w:pPr>
      <w:r>
        <w:rPr>
          <w:sz w:val="24"/>
        </w:rPr>
        <w:t>Языческая Русь……………………………………………………………………………….13</w:t>
      </w:r>
    </w:p>
    <w:p>
      <w:pPr>
        <w:pStyle w:val="Normal"/>
        <w:numPr>
          <w:ilvl w:val="0"/>
          <w:numId w:val="3"/>
        </w:numPr>
        <w:spacing w:lineRule="auto" w:line="360"/>
        <w:rPr>
          <w:sz w:val="24"/>
        </w:rPr>
      </w:pPr>
      <w:r>
        <w:rPr>
          <w:sz w:val="24"/>
        </w:rPr>
        <w:t>Общественный строй………………………………………………………………………...15</w:t>
      </w:r>
    </w:p>
    <w:p>
      <w:pPr>
        <w:pStyle w:val="Heading5"/>
        <w:ind w:firstLine="709"/>
        <w:jc w:val="left"/>
        <w:rPr/>
      </w:pPr>
      <w:r>
        <w:rPr/>
        <w:t>Заключение………………………………………………………………………………………18</w:t>
      </w:r>
    </w:p>
    <w:p>
      <w:pPr>
        <w:pStyle w:val="Normal"/>
        <w:spacing w:lineRule="auto" w:line="360"/>
        <w:ind w:firstLine="709"/>
        <w:rPr>
          <w:sz w:val="24"/>
        </w:rPr>
      </w:pPr>
      <w:r>
        <w:rPr>
          <w:sz w:val="24"/>
        </w:rPr>
        <w:t>Список литературы……………………………………………………………………………..19</w:t>
      </w:r>
    </w:p>
    <w:p>
      <w:pPr>
        <w:pStyle w:val="Normal"/>
        <w:spacing w:lineRule="auto" w:line="360"/>
        <w:ind w:firstLine="709"/>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4"/>
        <w:ind w:firstLine="709"/>
        <w:rPr>
          <w:b/>
          <w:b/>
          <w:sz w:val="24"/>
        </w:rPr>
      </w:pPr>
      <w:r>
        <w:rPr>
          <w:b/>
          <w:sz w:val="24"/>
        </w:rPr>
        <w:t>Введение</w:t>
      </w:r>
    </w:p>
    <w:p>
      <w:pPr>
        <w:pStyle w:val="Normal"/>
        <w:spacing w:lineRule="auto" w:line="360"/>
        <w:ind w:firstLine="709"/>
        <w:jc w:val="both"/>
        <w:rPr>
          <w:b/>
          <w:b/>
          <w:sz w:val="24"/>
        </w:rPr>
      </w:pPr>
      <w:r>
        <w:rPr>
          <w:b/>
          <w:sz w:val="24"/>
        </w:rPr>
      </w:r>
    </w:p>
    <w:p>
      <w:pPr>
        <w:pStyle w:val="Heading1"/>
        <w:ind w:firstLine="709"/>
        <w:rPr/>
      </w:pPr>
      <w:r>
        <w:rPr>
          <w:sz w:val="24"/>
        </w:rPr>
        <w:t xml:space="preserve">Темой данной контрольной работы является: ”Восточные славяне в древности ”. </w:t>
      </w:r>
    </w:p>
    <w:p>
      <w:pPr>
        <w:pStyle w:val="Heading1"/>
        <w:ind w:firstLine="709"/>
        <w:rPr/>
      </w:pPr>
      <w:r>
        <w:rPr>
          <w:sz w:val="24"/>
        </w:rPr>
        <w:t xml:space="preserve">Ее актуальность можно обосновать следующим образом: </w:t>
      </w:r>
    </w:p>
    <w:p>
      <w:pPr>
        <w:pStyle w:val="Heading1"/>
        <w:numPr>
          <w:ilvl w:val="0"/>
          <w:numId w:val="2"/>
        </w:numPr>
        <w:rPr>
          <w:sz w:val="24"/>
        </w:rPr>
      </w:pPr>
      <w:r>
        <w:rPr>
          <w:sz w:val="24"/>
        </w:rPr>
        <w:t>во-первых, не существует одной и наиболее полной теории, которая могла бы объяснить этнические и политические процессы на рассматриваемой территории,</w:t>
      </w:r>
    </w:p>
    <w:p>
      <w:pPr>
        <w:pStyle w:val="Heading1"/>
        <w:numPr>
          <w:ilvl w:val="0"/>
          <w:numId w:val="2"/>
        </w:numPr>
        <w:rPr>
          <w:sz w:val="24"/>
        </w:rPr>
      </w:pPr>
      <w:r>
        <w:rPr>
          <w:sz w:val="24"/>
        </w:rPr>
        <w:t xml:space="preserve">во-вторых, особенной актуальностью и необъяснимостью в науке обладает вопрос о причинах, последовательности и окончательных результатов великого переселения народов. </w:t>
      </w:r>
    </w:p>
    <w:p>
      <w:pPr>
        <w:pStyle w:val="3"/>
        <w:spacing w:lineRule="auto" w:line="360"/>
        <w:ind w:firstLine="709"/>
        <w:jc w:val="both"/>
        <w:rPr>
          <w:sz w:val="24"/>
        </w:rPr>
      </w:pPr>
      <w:r>
        <w:rPr>
          <w:sz w:val="24"/>
        </w:rPr>
        <w:t>Относительно структуры данного исследования хотелось бы сказать, что она будет полностью соответствовать плану, приведенному в методических указаниях.</w:t>
      </w:r>
    </w:p>
    <w:p>
      <w:pPr>
        <w:pStyle w:val="Normal"/>
        <w:spacing w:lineRule="auto" w:line="360"/>
        <w:ind w:firstLine="709"/>
        <w:jc w:val="both"/>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jc w:val="center"/>
        <w:rPr>
          <w:b/>
          <w:b/>
          <w:sz w:val="24"/>
        </w:rPr>
      </w:pPr>
      <w:r>
        <w:rPr>
          <w:b/>
          <w:sz w:val="24"/>
        </w:rPr>
        <w:t>1. Историки о великом переселении народов.</w:t>
      </w:r>
    </w:p>
    <w:p>
      <w:pPr>
        <w:pStyle w:val="Normal"/>
        <w:spacing w:lineRule="auto" w:line="360"/>
        <w:ind w:firstLine="709"/>
        <w:jc w:val="both"/>
        <w:rPr>
          <w:b/>
          <w:b/>
          <w:sz w:val="24"/>
        </w:rPr>
      </w:pPr>
      <w:r>
        <w:rPr>
          <w:b/>
          <w:sz w:val="24"/>
        </w:rPr>
      </w:r>
    </w:p>
    <w:p>
      <w:pPr>
        <w:pStyle w:val="TextBodyIndent"/>
        <w:spacing w:lineRule="auto" w:line="360"/>
        <w:rPr>
          <w:sz w:val="24"/>
        </w:rPr>
      </w:pPr>
      <w:r>
        <w:rPr>
          <w:sz w:val="24"/>
        </w:rPr>
        <w:t xml:space="preserve">Этническая и политическая панорама Восточно-Европейской равнины и Сибири никогда не была статичной. Ей всегда была присуща динамика. В особенной степени она проявилась в начале первого тысячелетия нашей эры. Первые века новой эры стали временем массовых миграций в Евразии, получивших в историографической традиции название великого переселения народов. Ряд историков для обозначения этого явления пользуется понятием "этническая революция". </w:t>
      </w:r>
    </w:p>
    <w:p>
      <w:pPr>
        <w:pStyle w:val="TextBodyIndent"/>
        <w:spacing w:lineRule="auto" w:line="360"/>
        <w:rPr>
          <w:sz w:val="24"/>
        </w:rPr>
      </w:pPr>
      <w:r>
        <w:rPr>
          <w:sz w:val="24"/>
        </w:rPr>
        <w:t xml:space="preserve">Этот термин призван подчеркнуть масштаб эмиграционных процессов в первом тысячелетии и их роль в изменении этнической карты Европы и Азии. Перемены были колоссальные. С исторической арены было "сведено" немалое число "старых" прежде влиятельных этносов, были вызваны к жизни "молодые" народы, закладывавшие своими передвижениями основы этнической и политической географии Западной и Восточной Европы, значительной части Азии и Северной Африки. В ходе масштабных перемещений стирались и изменялись границы прежних племенных ареалов, шло резкое увеличение межплеменных контактов, смешивались разные этнические компоненты, что приводило к образованию новых народов. </w:t>
      </w:r>
    </w:p>
    <w:p>
      <w:pPr>
        <w:pStyle w:val="TextBodyIndent"/>
        <w:spacing w:lineRule="auto" w:line="360"/>
        <w:rPr>
          <w:sz w:val="24"/>
        </w:rPr>
      </w:pPr>
      <w:r>
        <w:rPr>
          <w:sz w:val="24"/>
        </w:rPr>
        <w:t xml:space="preserve">История многих современных народов берет начало в этой эпохе. Миграция послужила фоном и главным условием начала этногенеза большинства европейских наций. Современные историки не слишком расходятся в определении состава участников великого переселения народов (гуннские, германские, славянские, аланские и другие племена), в оценке роли их в этом процессе. </w:t>
      </w:r>
    </w:p>
    <w:p>
      <w:pPr>
        <w:pStyle w:val="Normal"/>
        <w:spacing w:lineRule="auto" w:line="360"/>
        <w:ind w:firstLine="709"/>
        <w:jc w:val="both"/>
        <w:rPr/>
      </w:pPr>
      <w:r>
        <w:rPr>
          <w:sz w:val="24"/>
        </w:rPr>
        <w:t xml:space="preserve">А вот в 20-30-х годах задававший тон в советской историографии школе </w:t>
      </w:r>
      <w:hyperlink r:id="rId2">
        <w:r>
          <w:rPr>
            <w:rStyle w:val="InternetLink"/>
            <w:b/>
            <w:color w:val="000000"/>
            <w:sz w:val="24"/>
            <w:u w:val="none"/>
          </w:rPr>
          <w:t>М.Н. Покровского</w:t>
        </w:r>
      </w:hyperlink>
      <w:r>
        <w:rPr>
          <w:sz w:val="24"/>
        </w:rPr>
        <w:t xml:space="preserve"> было свойственно главную роль отводить германским племенам. Действительно, первая волна великого переселения была связана с германцами. Во втором - третьем веках через Русскую равнину с севера на юг - из районов Прибалтики и Дании в Крым, на Балканы и оттуда в Южную Азию - двинулись германские племена готов. У готского историка Иордана есть упоминание о мордве, веси, мери, эстах и об онежской чуди, которые вошли в состав готского царства, созданного вождем готов Германарихом и простиравшегося на всю Русскую равнину. Под напором гуннов и славян готы были вытеснены из Причерноморья на запад, приведя в движение и другие германские племена граничившие с Римской империей. </w:t>
      </w:r>
    </w:p>
    <w:p>
      <w:pPr>
        <w:pStyle w:val="Normal"/>
        <w:spacing w:lineRule="auto" w:line="360"/>
        <w:ind w:firstLine="709"/>
        <w:jc w:val="both"/>
        <w:rPr>
          <w:sz w:val="24"/>
        </w:rPr>
      </w:pPr>
      <w:r>
        <w:rPr>
          <w:sz w:val="24"/>
        </w:rPr>
        <w:t xml:space="preserve">Германцы в 4-5 веках н. э. основали королевства в бывших римских провинциях: в Южной Галлии и Испании - вестготы; на юго-западе Германии, в Эльзасе, большей части Швейцарии - алеманны; на юго-западе Галлии - бургунды; в Северной Галлии - франки; в Италии - остготы и лангобарды; на Британских островах - англы, саксы, юты. В результате германского нашествия рухнула Западная римская империя, и установились государства, на полторы тысячи лет вперед определившие политическую географию Западной Европы - Франция, Италия, Испания, Великобритания, Германия. </w:t>
      </w:r>
    </w:p>
    <w:p>
      <w:pPr>
        <w:pStyle w:val="Normal"/>
        <w:spacing w:lineRule="auto" w:line="360"/>
        <w:ind w:firstLine="709"/>
        <w:jc w:val="both"/>
        <w:rPr>
          <w:sz w:val="24"/>
        </w:rPr>
      </w:pPr>
      <w:r>
        <w:rPr>
          <w:sz w:val="24"/>
        </w:rPr>
        <w:t xml:space="preserve">Путем смешения германцев с кельтами и романизированным населением сформировались современные европейские этносы - французы, англичане, испанцы, итальянцы, голландцы и др. В советской исторической литературе 20-30-х годов великое переселение народов фактически приравнивалось к движению германских племен и ничего не говорилось о роли славян, тюркских племен, арабов. Это заведомо ограничивало вскрытие масштабов исторического действия и не давало ответа на вопрос о значении великого переселения народов для истории нашей страны. </w:t>
      </w:r>
    </w:p>
    <w:p>
      <w:pPr>
        <w:pStyle w:val="Normal"/>
        <w:spacing w:lineRule="auto" w:line="360"/>
        <w:ind w:firstLine="709"/>
        <w:jc w:val="both"/>
        <w:rPr/>
      </w:pPr>
      <w:r>
        <w:rPr>
          <w:sz w:val="24"/>
        </w:rPr>
        <w:t xml:space="preserve">В дальнейшем эта тема была серьезно углублена советскими исследователями. Стало очевидным, что в начале первого тысячелетия н.э. размах славянской цивилизации был не менее значительным, чем у германских племен. Согласно теории А.А. Шахматова, </w:t>
      </w:r>
      <w:hyperlink r:id="rId3">
        <w:r>
          <w:rPr>
            <w:rStyle w:val="InternetLink"/>
            <w:b/>
            <w:color w:val="000000"/>
            <w:sz w:val="24"/>
            <w:u w:val="none"/>
          </w:rPr>
          <w:t>Л.Н. Гумилева</w:t>
        </w:r>
      </w:hyperlink>
      <w:r>
        <w:rPr>
          <w:sz w:val="24"/>
        </w:rPr>
        <w:t xml:space="preserve"> и др., первоначальный ареал обитания славян находился на довольно ограниченной территории в Южной Прибалтике, откуда и пошли первые импульсы славянской миграции в 1-2 вв. нашей эры. </w:t>
      </w:r>
    </w:p>
    <w:p>
      <w:pPr>
        <w:pStyle w:val="Normal"/>
        <w:spacing w:lineRule="auto" w:line="360"/>
        <w:ind w:firstLine="709"/>
        <w:jc w:val="both"/>
        <w:rPr/>
      </w:pPr>
      <w:r>
        <w:rPr>
          <w:sz w:val="24"/>
        </w:rPr>
        <w:t xml:space="preserve">По мнению академика </w:t>
      </w:r>
      <w:hyperlink r:id="rId4">
        <w:r>
          <w:rPr>
            <w:rStyle w:val="InternetLink"/>
            <w:b/>
            <w:color w:val="000000"/>
            <w:sz w:val="24"/>
            <w:u w:val="none"/>
          </w:rPr>
          <w:t>Б.А. Рыбакова</w:t>
        </w:r>
      </w:hyperlink>
      <w:r>
        <w:rPr>
          <w:sz w:val="24"/>
        </w:rPr>
        <w:t>, прародиной славян была область от Эльбы до Днепра. Интенсивное движение позволило славянским племенам за исторически короткие сроки заселить гигантские пространства от Вислы до Верхней Волги, от Балтики до Черного и Адриатического морей. Причем, если многие кочевые и часть германских племен отрывались от своих тылов, что вело к их гибели в военных столкновениях или быстрому растворению в иных этнических массах, то славяне - в отличие от них - не оставляли окончательно своих территорий, а только постоянно расширяли их. Славянская колонизация носила комбинированный характер: наряду с организованными военными походами шло мирное заселение новых территорий земледельческими общинами, ищущими новых пахотных земель. Великое переселение положило начало истории современных славянских народов, в том числе и русского. После начальных импульсов переселения славянская единая общность разделилась на отдельные племена и народы.</w:t>
      </w:r>
    </w:p>
    <w:p>
      <w:pPr>
        <w:pStyle w:val="Normal"/>
        <w:spacing w:lineRule="auto" w:line="360"/>
        <w:ind w:firstLine="709"/>
        <w:jc w:val="both"/>
        <w:rPr>
          <w:sz w:val="24"/>
        </w:rPr>
      </w:pPr>
      <w:r>
        <w:rPr>
          <w:sz w:val="24"/>
        </w:rPr>
        <w:t xml:space="preserve">При этом единство славянской материальной и духовной культуры на основе традиций земледельческих общин и свойственных им ведических культов сохранялось еще довольно долго - вплоть до христианизации славян, разделившей их по религиозному признаку. Длительное время сохранялся и единый славянский язык, позволявший, несмотря на диалекты, примерно до 14 века вполне свободно понимать друг друга поляку и болгарину, новгородцу и жителю Черногории. </w:t>
      </w:r>
    </w:p>
    <w:p>
      <w:pPr>
        <w:pStyle w:val="Normal"/>
        <w:spacing w:lineRule="auto" w:line="360"/>
        <w:ind w:firstLine="709"/>
        <w:jc w:val="both"/>
        <w:rPr/>
      </w:pPr>
      <w:r>
        <w:rPr>
          <w:sz w:val="24"/>
        </w:rPr>
        <w:t xml:space="preserve">В </w:t>
      </w:r>
      <w:r>
        <w:rPr>
          <w:b/>
          <w:i/>
          <w:sz w:val="24"/>
        </w:rPr>
        <w:t>"Повести временных лет"</w:t>
      </w:r>
      <w:r>
        <w:rPr>
          <w:sz w:val="24"/>
        </w:rPr>
        <w:t xml:space="preserve"> 12 века летописец оставил весьма показательное замечание: "Словенский язык и русский одно есть". Тем не менее, после расселения славян на новых местах их языки и культуры стали постепенно расходится. Причинами тому являлись огромная территория расселения, естественно-географические барьеры между славянскими племенами, иноземные вторжения. Не последнюю роль сыграли и контакты с местными неславянскими племенами, влиявшими на язык и культуру славян. К примеру, на Балканах в состав славянских общин вливались фракийцы, частично греки, иллирийцы, пришедшие с Волги Булгары. Между Днепром и Ильменем славяне активно вступали в контакт с финно-уграми, балтами, тюрками. </w:t>
      </w:r>
    </w:p>
    <w:p>
      <w:pPr>
        <w:pStyle w:val="Normal"/>
        <w:spacing w:lineRule="auto" w:line="360"/>
        <w:ind w:firstLine="709"/>
        <w:jc w:val="both"/>
        <w:rPr>
          <w:sz w:val="24"/>
        </w:rPr>
      </w:pPr>
      <w:r>
        <w:rPr>
          <w:sz w:val="24"/>
        </w:rPr>
        <w:t xml:space="preserve">Территория Восточной Европы стала плацдармом для перемещений не только готов, монголоязычных гуннов и славян. В середине первого тысячелетия со стремлением к политической гегемонии в регионе выступили тюрксие племена - авры, хазары,булгары. Их движение с востока на запад диктовалось логикой их кочевого хозяйства и межэтнических столкновений. Тюрки выделялись и в азиатских миграциях - особенно при заселении Сибири: кыргызы, уйгуры и др. В результате поглощения южными тюркоязычными переселенцами некоторых палеоазиатских и тунгусских племен стал формироваться якутский этнос. К последним миграционным волнам великого переселения ученые относят арабские завоевания, начавшиеся в 7 веке и охватившие Аравию, Западную и Среднюю Азию, Северную Африку. </w:t>
      </w:r>
    </w:p>
    <w:p>
      <w:pPr>
        <w:pStyle w:val="Normal"/>
        <w:spacing w:lineRule="auto" w:line="360"/>
        <w:ind w:firstLine="709"/>
        <w:jc w:val="both"/>
        <w:rPr>
          <w:sz w:val="24"/>
        </w:rPr>
      </w:pPr>
      <w:r>
        <w:rPr>
          <w:sz w:val="24"/>
        </w:rPr>
        <w:t xml:space="preserve">С эпохой великого переселения совпало несколько этапов еврейской миграции с Ближнего Востока. Рассеивание евреев началось еще до новой эры с связи с вавилонскими, македонскими, римскими завоеваниями. Походы арабов вызвали еще несколько волн исхода евреев с их прародины. К концу 8 в. относятся первые экспедиции норманов как в Западную, так и в Восточную Европу. В конце 9 века в южнорусские степи ворвались печенеги. В это же время далекий переход мадьяр с Южного Урала в Европу завершился заселением ими Панонии, где они ассимилировали местных славян. </w:t>
      </w:r>
    </w:p>
    <w:p>
      <w:pPr>
        <w:pStyle w:val="Normal"/>
        <w:spacing w:lineRule="auto" w:line="360"/>
        <w:ind w:firstLine="709"/>
        <w:jc w:val="both"/>
        <w:rPr>
          <w:sz w:val="24"/>
        </w:rPr>
      </w:pPr>
      <w:r>
        <w:rPr>
          <w:sz w:val="24"/>
        </w:rPr>
        <w:t xml:space="preserve">В трудах разных историков наблюдается несовпадение при определении хронологии великого переселения. Марксистская историография начало событий связывала с движением германцев и относила к 4 веку. </w:t>
      </w:r>
    </w:p>
    <w:p>
      <w:pPr>
        <w:pStyle w:val="Normal"/>
        <w:spacing w:lineRule="auto" w:line="360"/>
        <w:ind w:firstLine="709"/>
        <w:jc w:val="both"/>
        <w:rPr>
          <w:sz w:val="24"/>
        </w:rPr>
      </w:pPr>
      <w:r>
        <w:rPr>
          <w:sz w:val="24"/>
        </w:rPr>
        <w:t xml:space="preserve">Такой специалист по данной тематике, как Л.Н. Гумилев, первые толчки массовых миграций уверенно относил к 1 - 2 векам н. э. Налицо и расхождение в объяснении побудительных причин великого переселения народов. </w:t>
      </w:r>
    </w:p>
    <w:p>
      <w:pPr>
        <w:pStyle w:val="Normal"/>
        <w:spacing w:lineRule="auto" w:line="360"/>
        <w:ind w:firstLine="709"/>
        <w:jc w:val="both"/>
        <w:rPr>
          <w:sz w:val="24"/>
        </w:rPr>
      </w:pPr>
      <w:r>
        <w:rPr>
          <w:sz w:val="24"/>
        </w:rPr>
        <w:t xml:space="preserve">Школа М.Н. Покровского главным двигателем племенных перемещений называла потребность в больших пространствах земли, необходимом при тогдашнем примитивном ведении хозяйства Кроме того выдвигались такие причины, как разложение у варварских племен первобытнообщинного строя, формирование крупных племенных союзов, возглавляемых военной аристократией, стремившейся к обогащению и упрочению власти По логике христианских богословов в смене этнической картины в Европе после великого переселения с наглядностью проявилось Божье Провидение: «старые» народы сошли с исторической арены вместе с завершением ветхозаветных времен. Новая христианская эра стала временем торжества евангелической проповеди и жизнеутверждения народов, обратившихся к христианству. Эта позиция не лишена доли практического смысла. Христианская религия и деятельность церкви стали факторами определенной стабилизации положения в Европе после мощной этнической и политической quot;перетряски".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9"/>
        <w:jc w:val="center"/>
        <w:rPr>
          <w:b/>
          <w:b/>
          <w:sz w:val="24"/>
        </w:rPr>
      </w:pPr>
      <w:r>
        <w:rPr>
          <w:b/>
          <w:sz w:val="24"/>
        </w:rPr>
        <w:t>2. Особенности славянской колонизации. Соседи славян.</w:t>
      </w:r>
    </w:p>
    <w:p>
      <w:pPr>
        <w:pStyle w:val="Normal"/>
        <w:spacing w:lineRule="auto" w:line="360"/>
        <w:ind w:firstLine="709"/>
        <w:jc w:val="both"/>
        <w:rPr>
          <w:b/>
          <w:b/>
          <w:sz w:val="24"/>
        </w:rPr>
      </w:pPr>
      <w:r>
        <w:rPr>
          <w:b/>
          <w:sz w:val="24"/>
        </w:rPr>
      </w:r>
    </w:p>
    <w:p>
      <w:pPr>
        <w:pStyle w:val="Normal"/>
        <w:spacing w:lineRule="auto" w:line="360"/>
        <w:ind w:firstLine="709"/>
        <w:jc w:val="both"/>
        <w:rPr/>
      </w:pPr>
      <w:r>
        <w:rPr>
          <w:sz w:val="24"/>
        </w:rPr>
        <w:t xml:space="preserve">Нашествием </w:t>
      </w:r>
      <w:r>
        <w:rPr>
          <w:b/>
          <w:i/>
          <w:sz w:val="24"/>
        </w:rPr>
        <w:t>гуннов</w:t>
      </w:r>
      <w:r>
        <w:rPr>
          <w:b/>
          <w:sz w:val="24"/>
        </w:rPr>
        <w:t xml:space="preserve"> </w:t>
      </w:r>
      <w:r>
        <w:rPr>
          <w:sz w:val="24"/>
        </w:rPr>
        <w:t>открывается ряд последовательных азиатских вторжений в Россию и Европу. Монгольская ор</w:t>
        <w:softHyphen/>
        <w:t>да гуннов, постепенно придвигаясь с востока к Дону, в 375 г. обрушилась на остготов, разгромила готское коро</w:t>
        <w:softHyphen/>
        <w:t>левство и увлекла с собою готские племена в движении на запад. Гонимые гуннами готы вступили в пределы Рим</w:t>
        <w:softHyphen/>
        <w:t>ской империи, а гунны, овладев Черноморьем и, кочуя ме</w:t>
        <w:softHyphen/>
        <w:t>жду Волгой и Дунаем, образовали пространное государст</w:t>
        <w:softHyphen/>
        <w:t>во, в котором соединилось много покоренных ими пле</w:t>
        <w:softHyphen/>
        <w:t>мен. Позднее, в V в., гунны продвинулись еще более на за</w:t>
        <w:softHyphen/>
        <w:t>пад и основались в нынешней Венгрии, откуда доходили в своих набегах до Константинополя и до теперешней Фран</w:t>
        <w:softHyphen/>
        <w:t>ции. После их знаменитого вождя Аттилы во второй поло</w:t>
        <w:softHyphen/>
        <w:t>вине V в. сила гуннов была сломлена междоусобиями в их среде и восстаниями подчиненных им европейских пле</w:t>
        <w:softHyphen/>
        <w:t xml:space="preserve">мен. Гунны были отброшены на восток за Днепр, и самое их государство исчезло. Но вместо гуннов из Азии в VI в. появилось новое монгольское племя </w:t>
      </w:r>
      <w:r>
        <w:rPr>
          <w:b/>
          <w:i/>
          <w:sz w:val="24"/>
        </w:rPr>
        <w:t>аваров</w:t>
      </w:r>
      <w:r>
        <w:rPr>
          <w:sz w:val="24"/>
        </w:rPr>
        <w:t>. Оно заняло те же места, на которых сидели ранее гунны, и до конца VIII в. держалось в Черноморье и на Венгерской равнине, угнетая покоренные европейские племена, пока, в свою очередь, его не истребили германцы и славяне. Падение аварского могущества совершилось так быстро и реши</w:t>
        <w:softHyphen/>
        <w:t>тельно, что у славян послужило предметом особой пого</w:t>
        <w:softHyphen/>
        <w:t xml:space="preserve">ворки: русский летописец, называвший аваров </w:t>
      </w:r>
      <w:r>
        <w:rPr>
          <w:b/>
          <w:i/>
          <w:sz w:val="24"/>
        </w:rPr>
        <w:t>обрами</w:t>
      </w:r>
      <w:r>
        <w:rPr>
          <w:i/>
          <w:sz w:val="24"/>
        </w:rPr>
        <w:t>,</w:t>
      </w:r>
      <w:r>
        <w:rPr>
          <w:sz w:val="24"/>
        </w:rPr>
        <w:t xml:space="preserve"> го</w:t>
        <w:softHyphen/>
        <w:t>ворит, что из них в живых не осталось ни одного, «и есть притча в Руси и до сего дня: погибоша аки обри». Но обры погибли, а на их месте появились востока еще новые ор</w:t>
        <w:softHyphen/>
        <w:t xml:space="preserve">ды все того же монгольского корня, именно — </w:t>
      </w:r>
      <w:r>
        <w:rPr>
          <w:b/>
          <w:i/>
          <w:sz w:val="24"/>
        </w:rPr>
        <w:t xml:space="preserve">угров </w:t>
      </w:r>
      <w:r>
        <w:rPr>
          <w:sz w:val="24"/>
        </w:rPr>
        <w:t xml:space="preserve">(или венгров) и </w:t>
      </w:r>
      <w:r>
        <w:rPr>
          <w:b/>
          <w:i/>
          <w:sz w:val="24"/>
        </w:rPr>
        <w:t>хазар</w:t>
      </w:r>
      <w:r>
        <w:rPr>
          <w:sz w:val="24"/>
        </w:rPr>
        <w:t xml:space="preserve">. Угры после некоторых передвижений в южной России, заняли нынешнюю Венгрию, а </w:t>
      </w:r>
      <w:r>
        <w:rPr>
          <w:i/>
          <w:sz w:val="24"/>
        </w:rPr>
        <w:t>хазары</w:t>
      </w:r>
      <w:r>
        <w:rPr>
          <w:sz w:val="24"/>
        </w:rPr>
        <w:t xml:space="preserve"> ос</w:t>
        <w:softHyphen/>
        <w:t>новали обширное государство от Кавказских гор до Волги и до среднего Днепра. Однако движение народов с востока не остановилось и после образования хазарской державы: за хазарами в южно-русских степях появились новые ази</w:t>
        <w:softHyphen/>
        <w:t xml:space="preserve">атские народы тюрко-татарского племени; это были </w:t>
      </w:r>
      <w:r>
        <w:rPr>
          <w:b/>
          <w:i/>
          <w:sz w:val="24"/>
        </w:rPr>
        <w:t>пече</w:t>
        <w:softHyphen/>
        <w:t>неги, торки</w:t>
      </w:r>
      <w:r>
        <w:rPr>
          <w:sz w:val="24"/>
        </w:rPr>
        <w:t xml:space="preserve"> (тюрки)</w:t>
      </w:r>
      <w:r>
        <w:rPr>
          <w:i/>
          <w:sz w:val="24"/>
        </w:rPr>
        <w:t>,</w:t>
      </w:r>
      <w:r>
        <w:rPr>
          <w:sz w:val="24"/>
        </w:rPr>
        <w:t xml:space="preserve"> половцы и позднее всех</w:t>
      </w:r>
      <w:r>
        <w:rPr>
          <w:i/>
          <w:sz w:val="24"/>
        </w:rPr>
        <w:t>,</w:t>
      </w:r>
      <w:r>
        <w:rPr>
          <w:sz w:val="24"/>
        </w:rPr>
        <w:t xml:space="preserve"> </w:t>
      </w:r>
      <w:r>
        <w:rPr>
          <w:b/>
          <w:i/>
          <w:sz w:val="24"/>
        </w:rPr>
        <w:t>тата</w:t>
        <w:softHyphen/>
        <w:t>ры</w:t>
      </w:r>
      <w:r>
        <w:rPr>
          <w:b/>
          <w:sz w:val="24"/>
        </w:rPr>
        <w:t xml:space="preserve"> </w:t>
      </w:r>
      <w:r>
        <w:rPr>
          <w:sz w:val="24"/>
        </w:rPr>
        <w:t>(в XIII в.).</w:t>
      </w:r>
    </w:p>
    <w:p>
      <w:pPr>
        <w:pStyle w:val="2"/>
        <w:ind w:firstLine="709"/>
        <w:rPr/>
      </w:pPr>
      <w:r>
        <w:rPr>
          <w:sz w:val="24"/>
        </w:rPr>
        <w:t>Так последовательно в продолжение почти целого ты</w:t>
        <w:softHyphen/>
        <w:t>сячелетия южные степи нынешней России были предме</w:t>
        <w:softHyphen/>
        <w:t>том спора прошлых племен: готы сменялись гуннами, гун</w:t>
        <w:softHyphen/>
        <w:t>ны — аварами, авары — уграми и хазарами, хазары — пече</w:t>
        <w:softHyphen/>
        <w:t>негами, печенеги — половцами, половцы —татарами. На</w:t>
        <w:softHyphen/>
        <w:t>чиная с гуннов, Азия посылала на Европу одно кочевое племя за другим. Проникая через Урал или Кавказ в Черноморье, кочевники держались вблизи от Черноморских берегов, в степной полосе, удобной для кочевья, и не захо</w:t>
        <w:softHyphen/>
        <w:t>дили далеко на север, в лесные пространства нынешней средней России. Леса спасали здесь от окончательного раз</w:t>
        <w:softHyphen/>
        <w:t>грома пришлых орд постоянное местное население, состо</w:t>
        <w:softHyphen/>
        <w:t xml:space="preserve">явшее главным образом из </w:t>
      </w:r>
      <w:r>
        <w:rPr>
          <w:b/>
          <w:i/>
          <w:sz w:val="24"/>
        </w:rPr>
        <w:t>славян</w:t>
      </w:r>
      <w:r>
        <w:rPr>
          <w:sz w:val="24"/>
        </w:rPr>
        <w:t xml:space="preserve"> и </w:t>
      </w:r>
      <w:r>
        <w:rPr>
          <w:b/>
          <w:i/>
          <w:sz w:val="24"/>
        </w:rPr>
        <w:t>финнов</w:t>
      </w:r>
      <w:r>
        <w:rPr>
          <w:sz w:val="24"/>
        </w:rPr>
        <w:t>.</w:t>
      </w:r>
    </w:p>
    <w:p>
      <w:pPr>
        <w:pStyle w:val="Normal"/>
        <w:spacing w:lineRule="auto" w:line="360" w:before="100" w:after="0"/>
        <w:ind w:firstLine="709"/>
        <w:jc w:val="both"/>
        <w:rPr/>
      </w:pPr>
      <w:r>
        <w:rPr>
          <w:sz w:val="24"/>
        </w:rPr>
        <w:t>Что касается до славян, то древнейшим местом их жи</w:t>
        <w:softHyphen/>
        <w:t>тельства в Европе были, по-видимому, северные склоны Карпатских гор, где славяне под именем венедов, антов и склавен были известны еще в римские, готские и гуннские времена. Отсюда славяне разошлись в разные стороны: на юг (балканские славяне), на запад (чехи, моравы, поляки) и на восток (русские славяне). Восточная ветвь славян пришла на Днепр вероятно еще в VII в. и, постепенно рас</w:t>
        <w:softHyphen/>
        <w:t xml:space="preserve">селяясь, дошла до озера Ильменя и до верхней Оки. Из русских славян вблизи Карпат остались </w:t>
      </w:r>
      <w:r>
        <w:rPr>
          <w:b/>
          <w:i/>
          <w:sz w:val="24"/>
        </w:rPr>
        <w:t>хорваты</w:t>
      </w:r>
      <w:r>
        <w:rPr>
          <w:sz w:val="24"/>
        </w:rPr>
        <w:t xml:space="preserve"> и </w:t>
      </w:r>
      <w:r>
        <w:rPr>
          <w:b/>
          <w:i/>
          <w:sz w:val="24"/>
        </w:rPr>
        <w:t>волыня</w:t>
        <w:softHyphen/>
        <w:t>не</w:t>
      </w:r>
      <w:r>
        <w:rPr>
          <w:sz w:val="24"/>
        </w:rPr>
        <w:t xml:space="preserve"> (дулебы, бужане). </w:t>
      </w:r>
      <w:r>
        <w:rPr>
          <w:b/>
          <w:i/>
          <w:sz w:val="24"/>
        </w:rPr>
        <w:t>Поляне, древляне</w:t>
      </w:r>
      <w:r>
        <w:rPr>
          <w:b/>
          <w:sz w:val="24"/>
        </w:rPr>
        <w:t xml:space="preserve"> </w:t>
      </w:r>
      <w:r>
        <w:rPr>
          <w:sz w:val="24"/>
        </w:rPr>
        <w:t xml:space="preserve">и </w:t>
      </w:r>
      <w:r>
        <w:rPr>
          <w:b/>
          <w:i/>
          <w:sz w:val="24"/>
        </w:rPr>
        <w:t>дреговичи</w:t>
      </w:r>
      <w:r>
        <w:rPr>
          <w:sz w:val="24"/>
        </w:rPr>
        <w:t xml:space="preserve"> основа</w:t>
        <w:softHyphen/>
        <w:t xml:space="preserve">лись на правом берегу Днепра и на его правых притоках. </w:t>
      </w:r>
      <w:r>
        <w:rPr>
          <w:b/>
          <w:i/>
          <w:sz w:val="24"/>
        </w:rPr>
        <w:t>Северяне</w:t>
      </w:r>
      <w:r>
        <w:rPr>
          <w:i/>
          <w:sz w:val="24"/>
        </w:rPr>
        <w:t xml:space="preserve">, </w:t>
      </w:r>
      <w:r>
        <w:rPr>
          <w:b/>
          <w:i/>
          <w:sz w:val="24"/>
        </w:rPr>
        <w:t>радимичи</w:t>
      </w:r>
      <w:r>
        <w:rPr>
          <w:sz w:val="24"/>
        </w:rPr>
        <w:t xml:space="preserve"> и </w:t>
      </w:r>
      <w:r>
        <w:rPr>
          <w:b/>
          <w:i/>
          <w:sz w:val="24"/>
        </w:rPr>
        <w:t>вятичи</w:t>
      </w:r>
      <w:r>
        <w:rPr>
          <w:sz w:val="24"/>
        </w:rPr>
        <w:t xml:space="preserve"> перевалили за Днепр и сели на его левых притоках, причем вятичи успели продвинуться даже на Оку. </w:t>
      </w:r>
      <w:r>
        <w:rPr>
          <w:b/>
          <w:i/>
          <w:sz w:val="24"/>
        </w:rPr>
        <w:t>Кривичи</w:t>
      </w:r>
      <w:r>
        <w:rPr>
          <w:b/>
          <w:sz w:val="24"/>
        </w:rPr>
        <w:t xml:space="preserve"> </w:t>
      </w:r>
      <w:r>
        <w:rPr>
          <w:sz w:val="24"/>
        </w:rPr>
        <w:t xml:space="preserve">тоже вышли из системы Днепра на север, на верховья Волги и Зап. Двины, а их отрасль </w:t>
      </w:r>
      <w:r>
        <w:rPr>
          <w:b/>
          <w:i/>
          <w:sz w:val="24"/>
        </w:rPr>
        <w:t>словене</w:t>
      </w:r>
      <w:r>
        <w:rPr>
          <w:b/>
          <w:sz w:val="24"/>
        </w:rPr>
        <w:t xml:space="preserve"> </w:t>
      </w:r>
      <w:r>
        <w:rPr>
          <w:sz w:val="24"/>
        </w:rPr>
        <w:t>заняли речную систему озера Ильменя. В своем движении вверх по Днепру, на северных и северо-восточных ок</w:t>
        <w:softHyphen/>
        <w:t>раинах своих новых поселений, славяне приходили в непо</w:t>
        <w:softHyphen/>
        <w:t xml:space="preserve">средственную близость с </w:t>
      </w:r>
      <w:r>
        <w:rPr>
          <w:b/>
          <w:i/>
          <w:sz w:val="24"/>
        </w:rPr>
        <w:t>финскими племенами</w:t>
      </w:r>
      <w:r>
        <w:rPr>
          <w:sz w:val="24"/>
        </w:rPr>
        <w:t xml:space="preserve"> и постепен</w:t>
        <w:softHyphen/>
        <w:t xml:space="preserve">но оттесняли их все далее на север и северо-восток. В то же время на северо-западе соседями славян оказывались </w:t>
      </w:r>
      <w:r>
        <w:rPr>
          <w:b/>
          <w:i/>
          <w:sz w:val="24"/>
        </w:rPr>
        <w:t>ли</w:t>
        <w:softHyphen/>
        <w:t>товские племена,</w:t>
      </w:r>
      <w:r>
        <w:rPr>
          <w:sz w:val="24"/>
        </w:rPr>
        <w:t xml:space="preserve"> понемногу отступавшие к Балтийскому морю перед напором славянской колонизации. На восточ</w:t>
        <w:softHyphen/>
        <w:t>ных же окраинах, со стороны степей, славяне, в свою оче</w:t>
        <w:softHyphen/>
        <w:t xml:space="preserve">редь, много терпели от кочевых азиатских пришельцев. Как мы уже знаем, славяне особенно «примучили» обры (авары). Позднее же поляне, северяне, радимичи и вятичи, жившие восточнее прочих родичей, в большей близости к степям, были покорены </w:t>
      </w:r>
      <w:r>
        <w:rPr>
          <w:b/>
          <w:i/>
          <w:sz w:val="24"/>
        </w:rPr>
        <w:t>хазарами,</w:t>
      </w:r>
      <w:r>
        <w:rPr>
          <w:sz w:val="24"/>
        </w:rPr>
        <w:t xml:space="preserve"> можно сказать, вошли в состав хазарской державы. Так определилось первоначаль</w:t>
        <w:softHyphen/>
        <w:t>ное соседство русских славян.</w:t>
      </w:r>
    </w:p>
    <w:p>
      <w:pPr>
        <w:pStyle w:val="Normal"/>
        <w:spacing w:lineRule="auto" w:line="360"/>
        <w:ind w:firstLine="709"/>
        <w:jc w:val="both"/>
        <w:rPr/>
      </w:pPr>
      <w:r>
        <w:rPr>
          <w:sz w:val="24"/>
        </w:rPr>
        <w:t xml:space="preserve">Самым диким из всех соседивших со славянами племен было </w:t>
      </w:r>
      <w:r>
        <w:rPr>
          <w:b/>
          <w:i/>
          <w:sz w:val="24"/>
        </w:rPr>
        <w:t>финское племя</w:t>
      </w:r>
      <w:r>
        <w:rPr>
          <w:i/>
          <w:sz w:val="24"/>
        </w:rPr>
        <w:t>,</w:t>
      </w:r>
      <w:r>
        <w:rPr>
          <w:sz w:val="24"/>
        </w:rPr>
        <w:t xml:space="preserve"> составляющее одну из отраслей мон</w:t>
        <w:softHyphen/>
        <w:t>гольской расы. В пределах нынешней России финны жили с незапамятной поры, подчиняясь воздействию как ски</w:t>
        <w:softHyphen/>
        <w:t>фов с сарматами, так позднее готов, тюрков, литовцев и славян. Делясь на много маленьких народцев (чудь, весь, емь, эсты, меря, мордва, черемисы, вотяки, зыряне и мно</w:t>
        <w:softHyphen/>
        <w:t>гие другие), финны занимали своими редкими поселения</w:t>
        <w:softHyphen/>
        <w:t>ми громадные лесные пространства всего русского севера. Разрозненные и не имевшие никакого внутреннего уст</w:t>
        <w:softHyphen/>
        <w:t>ройства слабые финские народцы оставались в первобыт</w:t>
        <w:softHyphen/>
        <w:t>ной дикости и простоте, легко поддаваясь всякому вторже</w:t>
        <w:softHyphen/>
        <w:t>нию в их земли. Они быстро подчинялись более культур</w:t>
        <w:softHyphen/>
        <w:t>ным пришельцам и ассимилировались с ними, или же без заметной борьбы уступали им свои земли и уходили от них на север или восток. Таким образом с постепенным рассе</w:t>
        <w:softHyphen/>
        <w:t>лением славян в средней и северной России масса финских земель переходила к славянам, и в славянское население мирным путем вливался обруселый финский элемент. Лишь изредка там, где финские жрецы-шаманы (по старо</w:t>
        <w:softHyphen/>
        <w:t>му русскому названию «волхвы» и «кудесники») поднима</w:t>
        <w:softHyphen/>
        <w:t>ли свой народ на борьбу, финны становились против рус</w:t>
        <w:softHyphen/>
        <w:t>ских. Но эта борьба кончалась неизменной победой сла</w:t>
        <w:softHyphen/>
        <w:t>вянства, и начавшееся в VIII—Х вв. обрусение финнов продолжалось неуклонно и продолжается еще до наших дней. Одновременно со славянским воздействием на фин</w:t>
        <w:softHyphen/>
        <w:t>нов началось сильное воздействие на них со стороны тюрк</w:t>
        <w:softHyphen/>
        <w:t xml:space="preserve">ского народа </w:t>
      </w:r>
      <w:r>
        <w:rPr>
          <w:b/>
          <w:i/>
          <w:sz w:val="24"/>
        </w:rPr>
        <w:t>болгар волжских</w:t>
      </w:r>
      <w:r>
        <w:rPr>
          <w:sz w:val="24"/>
        </w:rPr>
        <w:t xml:space="preserve"> (названных так в отличие от болгар дунайских). Пришедшие с низовьев Волги к устьям</w:t>
      </w:r>
    </w:p>
    <w:p>
      <w:pPr>
        <w:pStyle w:val="Normal"/>
        <w:spacing w:lineRule="auto" w:line="360"/>
        <w:ind w:firstLine="709"/>
        <w:jc w:val="both"/>
        <w:rPr>
          <w:sz w:val="24"/>
        </w:rPr>
      </w:pPr>
      <w:r>
        <w:rPr>
          <w:sz w:val="24"/>
        </w:rPr>
        <w:t>Камы кочевые болгары основались здесь и, не ограничива</w:t>
        <w:softHyphen/>
        <w:t>ясь кочевьями, построили города, в которых началась ожи</w:t>
        <w:softHyphen/>
        <w:t>вленная торговля. Арабские и хазарские купцы привозили сюда с юга по Волге свои товары (между прочим, серебря</w:t>
        <w:softHyphen/>
        <w:t>ную утварь, блюда, чаши и проч.); здесь они выменивали их на ценные меха, доставляемые с севера Камою и верх</w:t>
        <w:softHyphen/>
        <w:t>нею Волгою. Сношения с арабами и хазарами распростра</w:t>
        <w:softHyphen/>
        <w:t>нили между болгарами магометанство и некоторую обра</w:t>
        <w:softHyphen/>
        <w:t>зованность. Болгарские города (в особенности Болгар или Булгар на самой Волге) стали очень влиятельными центра</w:t>
        <w:softHyphen/>
        <w:t>ми для всей области верхней Волги и Камы, населенной финскими племенами. Влияние болгарских городов ска</w:t>
        <w:softHyphen/>
        <w:t>зывалось и на русских славянах, торговавших с болгарами, а впоследствии враждовавших с ними. В политическом от</w:t>
        <w:softHyphen/>
        <w:t>ношении волжские болгары не были сильным народом. Завися первоначально от хазар, они имели, однако, особо</w:t>
        <w:softHyphen/>
        <w:t>го хана и многих подчиненных ему царьков или князей. С падением хазарского царства, болгары существовали само</w:t>
        <w:softHyphen/>
        <w:t>стоятельно, но много терпели от русских набегов и были окончательно разорены в XIII в. татарами. Их потомки чу</w:t>
        <w:softHyphen/>
        <w:t>ваши представляют теперь слабое и мало развитое племя.</w:t>
      </w:r>
    </w:p>
    <w:p>
      <w:pPr>
        <w:pStyle w:val="Normal"/>
        <w:spacing w:lineRule="auto" w:line="360"/>
        <w:ind w:firstLine="709"/>
        <w:jc w:val="both"/>
        <w:rPr/>
      </w:pPr>
      <w:r>
        <w:rPr>
          <w:b/>
          <w:i/>
          <w:sz w:val="24"/>
        </w:rPr>
        <w:t>Литовские племена</w:t>
      </w:r>
      <w:r>
        <w:rPr>
          <w:sz w:val="24"/>
        </w:rPr>
        <w:t xml:space="preserve"> (литва, жмудь, латыши, пруссы, ятвяги и др.), составляющие особую ветвь арийского племе</w:t>
        <w:softHyphen/>
        <w:t>ни, уже в глубокой древности (во II в. по Р. Хр.) заселяли те места, на которых их позднее застали славяне. Поселения литовцев занимали бассейны рек Неман и Зап. Двины и от Балтийского моря доходили до р. Припяти и истоков Дне</w:t>
        <w:softHyphen/>
        <w:t>пра и Волги. Отступая постепенно перед славянами, ли</w:t>
        <w:softHyphen/>
        <w:t>товцы сосредоточились по Неману и Зап. Двине в дрему</w:t>
        <w:softHyphen/>
        <w:t>чих лесах ближайшей к морю полосы и там надолго сохра</w:t>
        <w:softHyphen/>
        <w:t>нили свой первоначальный быт. Племена их не были объе</w:t>
        <w:softHyphen/>
        <w:t>динены, они делились на отдельные роды и взаимно враж</w:t>
        <w:softHyphen/>
        <w:t>довали. Религия литовцев заключалась в обожествлении сил природы (Перкунь — бог грома), в почитании умерших предков и вообще находилась на низком уровне развития. Вопреки старым рассказам о литовских жрецах и различ</w:t>
        <w:softHyphen/>
        <w:t>ных святилищах, теперь доказано, что у литовцев не было ни влиятельного жреческого сословия, ни торжественных религиозных церемоний. Каждая семья приносила жертвы богам и божкам, почитала животных и священные дубы, угощала души умерших и занималась гаданиями. Грубый и суровый быт литовцев, их бедность и дикость ставили их ниже славян и заставляли литву уступать славянам те свои земли, на которые направлялась русская колонизация. Там же, где литовцы непосредственно соседили с русскими, они заметно поддавались культурному их влиянию.</w:t>
      </w:r>
    </w:p>
    <w:p>
      <w:pPr>
        <w:pStyle w:val="Normal"/>
        <w:spacing w:lineRule="auto" w:line="360"/>
        <w:ind w:firstLine="709"/>
        <w:jc w:val="both"/>
        <w:rPr/>
      </w:pPr>
      <w:r>
        <w:rPr>
          <w:sz w:val="24"/>
        </w:rPr>
        <w:t>По отношению к финским и литовским своим соседям русские славяне чувствовали свое превосходство и держа</w:t>
        <w:softHyphen/>
        <w:t xml:space="preserve">лись наступательно. Иначе было дело с </w:t>
      </w:r>
      <w:r>
        <w:rPr>
          <w:b/>
          <w:i/>
          <w:sz w:val="24"/>
        </w:rPr>
        <w:t>хазарами.</w:t>
      </w:r>
      <w:r>
        <w:rPr>
          <w:sz w:val="24"/>
        </w:rPr>
        <w:t xml:space="preserve"> Кочевое тюркское племя хазар прочно осело на Кавказе и в южно</w:t>
        <w:softHyphen/>
        <w:t>русских степях и стало заниматься земледелием, разведе</w:t>
        <w:softHyphen/>
        <w:t>нием винограда, рыболовством и торговлей. Зиму хазары проводили в городах, а на лето выселялись в степь к своим лугам, садам и полевым работам. Так как через земли хазар пролегали торговые пути из Европы в Азию, то хазарские города, стоявшие на этих путях, получили большое торго</w:t>
        <w:softHyphen/>
        <w:t>вое значение и влияние. Особенно стали известны столич</w:t>
        <w:softHyphen/>
        <w:t>ный город Итиль на нижней Волге и крепость Саркел (по-русски Белая Вежа) на Дону близ Волги. Они были громад</w:t>
        <w:softHyphen/>
        <w:t>ными рынками, на которых торговали азиатские купцы с европейскими и одновременно сходились магометане, ев</w:t>
        <w:softHyphen/>
        <w:t>реи, язычники и христиане. Влияние ислама и еврейства было особенно сильно среди хазар; хазарский хан («каган» или «хакан») со своим двором исповедовал иудейскую ве</w:t>
        <w:softHyphen/>
        <w:t>ру; в народе же всего более было распространено магоме</w:t>
        <w:softHyphen/>
        <w:t>танство, но держались и христианская вера и язычество. Такое разноверие вело к веротерпимости и привлекло к ха</w:t>
        <w:softHyphen/>
        <w:t>зарам поселенцев из многих стран. Когда в VIII столетии некоторые русские племена (поляне, северяне, радимичи, вятичи) были покорены хазарами, это хазарское иго не бы</w:t>
        <w:softHyphen/>
        <w:t>ло тяжелым для славян. Оно открыло для славян легкий доступ на хазарские рынки и втянуло русских в торговлю с Востоком. Многочисленные клады арабских монет (диргемов), находимые в разных местностях России, свидетель</w:t>
        <w:softHyphen/>
        <w:t>ствуют о развитии восточной торговли именно в VIII и IX вв., когда Русь находилась под прямой хазарской вла</w:t>
        <w:softHyphen/>
        <w:t>стью, а затем под значительным хазарским влиянием. Позднее, в Х в., когда хазары ослабели от упорной борьбы с новым кочевым племенем — печенегами, русские сами стали нападать на хазар и много способствовали падению Хазарского государства.</w:t>
      </w:r>
    </w:p>
    <w:p>
      <w:pPr>
        <w:pStyle w:val="Normal"/>
        <w:spacing w:lineRule="auto" w:line="360"/>
        <w:ind w:firstLine="709"/>
        <w:jc w:val="both"/>
        <w:rPr/>
      </w:pPr>
      <w:r>
        <w:rPr>
          <w:sz w:val="24"/>
        </w:rPr>
        <w:t>Перечень соседей русских славян необходимо допол</w:t>
        <w:softHyphen/>
        <w:t xml:space="preserve">нить указанием на </w:t>
      </w:r>
      <w:r>
        <w:rPr>
          <w:b/>
          <w:i/>
          <w:sz w:val="24"/>
        </w:rPr>
        <w:t>варягов</w:t>
      </w:r>
      <w:r>
        <w:rPr>
          <w:i/>
          <w:sz w:val="24"/>
        </w:rPr>
        <w:t>,</w:t>
      </w:r>
      <w:r>
        <w:rPr>
          <w:sz w:val="24"/>
        </w:rPr>
        <w:t xml:space="preserve"> которые не были прямыми со</w:t>
        <w:softHyphen/>
        <w:t>седями славян, но жили «за морем» и приходили к славя</w:t>
        <w:softHyphen/>
        <w:t>нам «из-за моря». Именем «варягов» («варангов», «вэрингов») не только славяне, но и другие народы (греки, арабы, скандинавы) называли норманнов, выходивших из Скан</w:t>
        <w:softHyphen/>
        <w:t>динавии в другие страны. Такие выходцы стали появляться с IX в. среди славянских племен на Волхове и Днепре, на Черном море и в Греции в виде военных или торговых дру</w:t>
        <w:softHyphen/>
        <w:t>жин. Они торговали или нанимались нарусскую и визан</w:t>
        <w:softHyphen/>
        <w:t>тийскую военную службу или же просто искали добычи и грабили, где могли. Трудно сказать, что именно заставляло варягов так часто покидать свою родину и бродить по чуж</w:t>
        <w:softHyphen/>
        <w:t>бине; в ту эпоху вообще было очень велико выселение норманнов из Скандинавских стран в среднюю и даже южную Европу: они нападали на Англию, Францию, Испанию, да</w:t>
        <w:softHyphen/>
        <w:t>же Италию. Среди же русских славян с середины IX столе</w:t>
        <w:softHyphen/>
        <w:t>тия варягов было так много и к ним славяне так привыкли, что варягов можно назвать прямыми сожителями русских славян. Они вместе торговали с греками и арабами, вместе воевали против общих врагов, иногда ссорились и враждо</w:t>
        <w:softHyphen/>
        <w:t>вали, причем то варяги подчиняли себе славян, то славяне прогоняли варягов «за море» на их родину. При тесном об</w:t>
        <w:softHyphen/>
        <w:t>щении славяне варягами можно было бы ожидать большо</w:t>
        <w:softHyphen/>
        <w:t>го влияния варягов на славянский быт. Но такого влияния вообще незаметно — знак, что в культурном отношении варяги не были выше славянского населения той эпох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b/>
          <w:b/>
          <w:sz w:val="24"/>
        </w:rPr>
      </w:pPr>
      <w:r>
        <w:rPr>
          <w:b/>
          <w:sz w:val="24"/>
        </w:rPr>
        <w:t>3. Феномен славянского этнического единства.</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Наличие цельной мировоззренческой системы послужило формированию западноевропейского (западнохристианского) суперэтноса. В Восточной Европе сильнейшего динамического напора тогдашних процессов не выдержали гунны, авары, хазары, печенеги и другие, исчезнув с этнической карты. Славянству динамика его тогдашнего существования не принесла катаклизмов благодаря действию такого относительно устойчивого фактора, как славянское этническое единство. Кроме того, проводником стабилизирующих тенденций в Восточной Европе была Византия, переживавшая культурный и военно-политический расцвет и являвшаяся ядром православной культуры. Византия втягивала в орбиту своего влияния - несмотря на неизбежные трения - южных и восточных славян, внося заряд своеобразия в их дальнейшую историю. После того как в 795-796 гг. аварский каганат пал под ударами франков, во главе которых стоял король Карл (буквально через несколько лет после этого он получил прозвище Великого), славяне стали самостоятельным этносом, осознавшим свое положение в мире. Важным показателем самосознания славян как этнического целого явилось формирование классического общеславянского языка. На его основе сложился литературный старославянский язык, единый для всех славянских народов. Это непосредственно связано с созданием в 60-х годах IX в. Кириллом и Мефодием славянской письменности. Вскоре вслед за переводами Священного Писания и богослужебных текстов появились первые собственно славянские литературные произведения. До сих пор в исторической и лингвистической литературе широко распространено мнение об исходном единстве всего восточноевропейского славянства, о распространении всех восточных славян из единого центра, каковым признается Поднепровье. В соответствии с указанным представлением находится и господствующая в славянском языковедении концепция, согласно которой в древнейший период (до XIII в.) язык восточных славян был единым, без разделения на диалекты. Последние якобы возникли в эпоху раздробленности русских земель, когда разные княжества и области оказались разделены политическими, экономическими и культурными барьерами. Между тем, еще в начале века высказывалась и иная точка зрения. Так, основываясь на изучении этнографии и диалектологии восточных славян, Д.К. Зеленин утверждал: “южнорусское население (т.е. русское население Рязанской, Тамбовской, Воронежской, Тульской, Орловской и Калужской губернии)... отличается от северорусского (в Новгородской, Владимирской, Вятской, Вологодской и др. губерниях) значительно больше, чем от белорусов”. Из этого он сделал вывод о существовании двух “русских народностей” и, следовательно, четырех восточнославянских народов: “украинцы, белорусы, севернорусские (окающий диалект) и южноруссие (акающий диалект)”. Исторические корни такого этнического деления ученый видел в том, что восточные славяне в VII-VIII вв. распались на три “племени”: “Восточная группа русских, фигурирующая в древнейших рукописях под названием вятичи, проникла на восток и заселила области по северному течению Дона; ей впоследствии принадлежала Тьмутаракань -третий после Киева и Новгорода значительный культурный центр Древней Руси. Северные русские распространились к северу; летописец называет их словенами (на оз. Ильмень возле Новгорода), кривичами и полочанами. Южные русские остались на древней территории, т.е., согласно терминологии летописи, поляне - на Днепре, около Киева, древляне - в Полесье, дулебы - на Буге, уличи и тиверцы - на Днестре, северяне - на Десне, Сейме и Суле, дреговичи - между Припятью и Двиной”. Выводы о неоднородности восточных славян, основанные на этнографических наблюдениях и данных диалектологии, хорошо согласуются с результатами исследования языка берестяных грамот древнейшего периода, предпринятого в последние годы А.А. Зализняком. Он установил существование древнейшего новгородско-псковского диалекта, который в XI-XII вв. отличался от южнорусского не менее чем двумя десятками существенных признаков. В то же время этот диалект был сходен многими элементами с языками балтийских славян, а также сербско-словенской группы южных славян. Таким образом, становится ясно, что начальная история расселения славян в Восточной Европе была более сложной, нежели представлялось ранее. Северо-Западная Русь, сохранившая древние вечевые порядки на многие столетия, вобрала в себя не днепровский, а главным образом западнославянский контингент населения. Северу и Югу были присущи различавшиеся между собой традиции, а Древнерусское государство возникло в результате объединения в IX-X вв. двух систем славянства. К сожалению, письменные источники далеко не всегда дают достаточный материал, чтобы можно было уточнить, о каком именно из указанных групп идет речь в каждом конкретном случае. В частности, это было, вероятно, связано с тем, что цивилизованные соседи не всегда могли отличить их друг от друга, а самих восточных славян гораздо больше занимало не то, что объединяло в этническом плане формировавшийся союзы племен, а локальные различия между собой.</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4"/>
        </w:rPr>
      </w:pPr>
      <w:r>
        <w:rPr>
          <w:b/>
          <w:sz w:val="24"/>
        </w:rPr>
        <w:t>4. Языческая Русь</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 xml:space="preserve">Как и все арийцы, русские славяне поклонялись силам видимой природы и почитали предков. Силы природы воплощались у них в личные божества. Первое место среди них занимало божество солнца — Дажьбог или Даждьбог, Хорс, Велес или Волос. Трудно сказать, почему ему давались различные имена: Дажьбога почитали, как источник тепла и света, как подателя всех благ; Велеса — как покровителя стад или "скотьяго бога"; "великим Хорсом" по-видимому называли самое солнечное светило, свершающее путь по небу. Другим божеством был Перун, в котором олицетворялась гроза с страшным громом и смертоносною молниею. Ветер имел свое божество — Стрибога. Небо, в котором пребывал Дажьбог, звалось Сварогом и считалось отцом солнца, почему Дажьбогу было усвоено отчество Сварожича. Божество земли носило имя Мать-Земля сырая; почитая землю, как свою мать, славяне чтили Дажьбога и Велеса, как дедов человеческих. Но все эти образы богов не получили у славян той ясности и определенности, как, например, в более развитой греческой мифологии. Внешний культ у славян также не был развит: не было ни храмов, ни особого сословия жрецов. Кое-где на открытых местах ставились грубые изображения богов, "идолы". Им приносились жертвы, иногда даже человеческие; этим и ограничивалось идолослужение. Замечательно, что варяжская (германская) мифология не оказала никакого влияния на славянскую, несмотря на политическое господство варягов; так было по той причине, что языческие верования варягов не были ни яснее, ни крепче славянских: варяги очень легко меняли свое язычество на славянский культ, если не принимали греческого христианства. Князь Игорь, варяг по происхождению, и его варяжская дружина уже клялись славянским Перуном и поклонялись его идолу. </w:t>
      </w:r>
    </w:p>
    <w:p>
      <w:pPr>
        <w:pStyle w:val="Normal"/>
        <w:spacing w:lineRule="auto" w:line="360"/>
        <w:ind w:firstLine="709"/>
        <w:jc w:val="both"/>
        <w:rPr/>
      </w:pPr>
      <w:r>
        <w:rPr>
          <w:sz w:val="24"/>
        </w:rPr>
        <w:t xml:space="preserve">Более культа видимой природы у русских славян был развит культ предков, связанный с родовым бытом. Родоначальник, давно умерший, обоготворялся и считался как бы живым покровителем своего потомства. Его звали </w:t>
      </w:r>
      <w:r>
        <w:rPr>
          <w:i/>
          <w:sz w:val="24"/>
        </w:rPr>
        <w:t>родом, щуром</w:t>
      </w:r>
      <w:r>
        <w:rPr>
          <w:sz w:val="24"/>
        </w:rPr>
        <w:t xml:space="preserve"> (отсюда наше слово </w:t>
      </w:r>
      <w:r>
        <w:rPr>
          <w:i/>
          <w:sz w:val="24"/>
        </w:rPr>
        <w:t>пращур)</w:t>
      </w:r>
      <w:r>
        <w:rPr>
          <w:sz w:val="24"/>
        </w:rPr>
        <w:t xml:space="preserve"> и приносили ему жертвы. Прародительницы рода назывались </w:t>
      </w:r>
      <w:r>
        <w:rPr>
          <w:i/>
          <w:sz w:val="24"/>
        </w:rPr>
        <w:t>рожаницами</w:t>
      </w:r>
      <w:r>
        <w:rPr>
          <w:sz w:val="24"/>
        </w:rPr>
        <w:t xml:space="preserve"> и так же почитались, как и </w:t>
      </w:r>
      <w:r>
        <w:rPr>
          <w:i/>
          <w:sz w:val="24"/>
        </w:rPr>
        <w:t>род.</w:t>
      </w:r>
      <w:r>
        <w:rPr>
          <w:sz w:val="24"/>
        </w:rPr>
        <w:t xml:space="preserve"> С падением родовых связей, когда семьи обособлялись в отдельных дворах, место </w:t>
      </w:r>
      <w:r>
        <w:rPr>
          <w:i/>
          <w:sz w:val="24"/>
        </w:rPr>
        <w:t>рода</w:t>
      </w:r>
      <w:r>
        <w:rPr>
          <w:sz w:val="24"/>
        </w:rPr>
        <w:t xml:space="preserve"> заступил семейный предок — </w:t>
      </w:r>
      <w:r>
        <w:rPr>
          <w:i/>
          <w:sz w:val="24"/>
        </w:rPr>
        <w:t>дедушка домовой,</w:t>
      </w:r>
      <w:r>
        <w:rPr>
          <w:sz w:val="24"/>
        </w:rPr>
        <w:t xml:space="preserve"> покровитель своего двора, невидимо управляющий ходом его хозяйства. Вера в загробную жизнь, проникавшая весь этот культ предков, сказывалась и в том веровании, что души умерших будто бы бродили по земле и населяли поля, леса и воды </w:t>
      </w:r>
      <w:r>
        <w:rPr>
          <w:i/>
          <w:sz w:val="24"/>
        </w:rPr>
        <w:t>(русалки).</w:t>
      </w:r>
      <w:r>
        <w:rPr>
          <w:sz w:val="24"/>
        </w:rPr>
        <w:t xml:space="preserve"> Веря в существование таинственных хозяев человеческих жилищ, славянин искал таких же хозяев жилищ, в лесу </w:t>
      </w:r>
      <w:r>
        <w:rPr>
          <w:i/>
          <w:sz w:val="24"/>
        </w:rPr>
        <w:t>(лешие),</w:t>
      </w:r>
      <w:r>
        <w:rPr>
          <w:sz w:val="24"/>
        </w:rPr>
        <w:t xml:space="preserve"> в воде </w:t>
      </w:r>
      <w:r>
        <w:rPr>
          <w:i/>
          <w:sz w:val="24"/>
        </w:rPr>
        <w:t>(водяные).</w:t>
      </w:r>
      <w:r>
        <w:rPr>
          <w:sz w:val="24"/>
        </w:rPr>
        <w:t xml:space="preserve"> Вся природа казалась ему одухотворенной и живой. Он вступал с ней в общение, хотел участвовать в тех переменах, которые совершались в природе, и сопровождал эти перемены различными обрядами. Так создался круг языческих праздников, связанных с почитанием природы и с культом предков. </w:t>
      </w:r>
    </w:p>
    <w:p>
      <w:pPr>
        <w:pStyle w:val="Normal"/>
        <w:spacing w:lineRule="auto" w:line="360"/>
        <w:jc w:val="both"/>
        <w:rPr>
          <w:sz w:val="24"/>
        </w:rPr>
      </w:pPr>
      <w:r>
        <w:rPr>
          <w:sz w:val="24"/>
        </w:rPr>
        <w:t>Наблюдая правильную смену лета зимою, а зимы летом, видя как бы уход солнца и тепла к зиме и их возвращение к лету, славяне приветствовали "поворот солнца на лето" особым праздником — колядою (от латинского calendae; другое название этого праздника "овсень" — от "о весень"). За этим праздником следовали другие в честь того же солнца — проводы зимы, встреча весны ("красная горка"), проводы лета (праздник "купалы"). Одновременно шли праздники и в воспоминание об умерших, носившие общее название тризн. Была весенняя тризна по предкам — "радуница", был летний праздник "русалий", такого же поминального характера. Обряды, сопровождавшие языческие праздники, пережили самое язычество. Они удержались в народе даже до нашего времени и были приурочены к праздникам христианского календаря: коляда — к Святкам, проводы зимы — к масленице, красная горка и радуница — к Святой и Фоминой неделям, "купала" и русалий — к Иванову дню.</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820" w:hanging="0"/>
        <w:jc w:val="center"/>
        <w:rPr>
          <w:b/>
          <w:b/>
          <w:sz w:val="24"/>
        </w:rPr>
      </w:pPr>
      <w:r>
        <w:rPr>
          <w:b/>
          <w:sz w:val="24"/>
        </w:rPr>
        <w:t>5. Общественный строй</w:t>
      </w:r>
    </w:p>
    <w:p>
      <w:pPr>
        <w:pStyle w:val="Normal"/>
        <w:spacing w:lineRule="auto" w:line="360"/>
        <w:jc w:val="both"/>
        <w:rPr>
          <w:b/>
          <w:b/>
          <w:sz w:val="24"/>
        </w:rPr>
      </w:pPr>
      <w:r>
        <w:rPr>
          <w:b/>
          <w:sz w:val="24"/>
        </w:rPr>
      </w:r>
    </w:p>
    <w:p>
      <w:pPr>
        <w:pStyle w:val="Normal"/>
        <w:spacing w:lineRule="auto" w:line="360"/>
        <w:ind w:firstLine="851"/>
        <w:jc w:val="both"/>
        <w:rPr/>
      </w:pPr>
      <w:r>
        <w:rPr>
          <w:sz w:val="24"/>
        </w:rPr>
        <w:t>Все феодальные общества были строго стратифицированы, т.е. поделены на сословия, права и обязанности которых четко определялись законом как неравные по отношению друг к другу и к государству. Каждое сословие имело свой юридический статус. Рассматривать феодальное общество как поделенное на исключительно эксплуататоров и эксплуатируемых - упрощение. Представи</w:t>
        <w:softHyphen/>
        <w:t>тель феодального класса при всем своем материальном благополучии мог потерять жизнь вероятнее, чем бедный крестьянин. Монашество же проживало в таком аскетизме и лишениях, что его положение вряд ли могло вызвать зависть простых сословий.</w:t>
      </w:r>
      <w:r>
        <w:rPr>
          <w:b/>
          <w:sz w:val="24"/>
        </w:rPr>
        <w:t xml:space="preserve"> Рабы и холопы.</w:t>
      </w:r>
      <w:r>
        <w:rPr>
          <w:sz w:val="24"/>
        </w:rPr>
        <w:t xml:space="preserve"> Не став преобладающим способом производства, рабство на Руси получило распространение только как общественный уклад. На то были свои причины. Содержание раба обходилось слишком дорого, долгой русской зимой занять его было нечем. Неблагоприятные для исполь</w:t>
        <w:softHyphen/>
        <w:t>зования рабского труда климатические условия дополнял упадок рабства в сопредельных странах: не было наглядного примера для заимствования и распространения этого института в славянских землях. Его распространению препятствовали также развитые общинные связи, возможность получения урожая силами свободных общинников. Рабство на Руси носило патриархаль</w:t>
        <w:softHyphen/>
        <w:t>ный характер. Для обозначения рабского состояния использовались термины "раб", "челядин", "холоп". Впрочем, некоторые историки полагают, что эти термины разного происхождения: челядь и холопы были из соплеменников, рабы - из военнопленных. Кроме плена, источником рабства было рождение от рабыни. В рабство попадали также преступники и банкроты. Зависимый человек (закуп) мог стать рабом в случае неудачного бегства от своего хозяина или кражи. Были случаи самопродажи в рабство. Правовой статус раба со временем менялся. Начиная с XI в. в русском праве стал действовать принцип, согласно которому раб не мог быть субъектом правоотношений. Он был собственником господина, своей собственности он не имел. За уголовные преступления, совершенные холопом, нанесенный им материальный ущерб ответственность нес хозяин. За убийство холопа он получал возмещение в 5-6 гривен. Под влиянием христианства происходило облегчение участи холопов. Применительно к XI в. можно уже говорить о защите личности холопа по прагматическим причинам. Появилась прослойка холопов, выдвинувшихся на административной службе у господина и имевших право повелевать от его имени другими категориями зависимого населения. Церковь усиливает преследования за убийство холопов. Рабство перерождается в одну из форм тяжелой личной зависимости с признанием за холопами некоторых прав, прежде всего права на жизнь и имущество.</w:t>
      </w:r>
      <w:r>
        <w:rPr>
          <w:b/>
          <w:sz w:val="24"/>
        </w:rPr>
        <w:t xml:space="preserve"> Феодалы.</w:t>
      </w:r>
      <w:r>
        <w:rPr>
          <w:sz w:val="24"/>
        </w:rPr>
        <w:t xml:space="preserve"> Класс феодалов формировался постепенно. В него входили князья, бояре, дружинники, местная знать, посадники, тиуны и т.д. Феодалы осуществляли гражданское управление и отвечали за военную организацию. Они были взаимно связаны системой вассалитета, собирали дань и судебные штрафы с населения, находились в привилегированном положении по сравне</w:t>
        <w:softHyphen/>
        <w:t>нию с остальной массой населения. Русская Правда, например, устанавливает двойную виру в 80 гривен за убийство княжеских слуг, тиунов, конюхов, огнищан. Но о самих боярах и дружинниках она молчит, из чего можно заключить, что вероятнее всего за посягательство на их жизнь полагалась смертная казнь. Господствующий класс древнерусского общества носил название "бояре". Наряду с этим, наиболее распространенным наименованием, в источниках встречаются и другие: лучшие люди, нарочитые мужи, княжьи мужи, огнищане. Было два пути формирования класса бояр. Во-первых, боярами становилась родоплеменная знать, выделявшаяся в процессе разложения родового строя. Это и были нарочитые мужи, градские старцы, земские бояре, выступавшие от имени своего племени. Вместе с князем они участвовали в военных походах, обогащаясь за счет захваченных трофеев. Вторую категорию составляли бояре княжеские - бояре-огнищане, княжьи мужи. По мере укрепления власти киевских князей земские бояре получали из рук князя иммунитетные грамоты, закреплявшие за ними в качестве наследственной собственности (вотчин) находившиеся у них земли. В дальнейшем слой земских бояр полностью сливается с боярами княжескими, различия между ними исчезают. Княжеские бояре, входившие во вторую категорию бояр, были в прошлом дружинниками князя, а во время военных походов становились ядром русского войска. Постоянно находясь при князе, дружинники выполняли различные его задания по управлению государством, были советниками князя по вопросам внутренней и внешней политики. За эту службу князю дружинники наделялись землей и становились боярами.</w:t>
      </w:r>
      <w:r>
        <w:rPr>
          <w:b/>
          <w:sz w:val="24"/>
        </w:rPr>
        <w:t xml:space="preserve"> Духовенство.</w:t>
      </w:r>
      <w:r>
        <w:rPr>
          <w:sz w:val="24"/>
        </w:rPr>
        <w:t xml:space="preserve"> Его правовое положение как привилегированной социаль</w:t>
        <w:softHyphen/>
        <w:t>ной группы оформилось с принятием христианства, которое стало важным фактором укрепления отечественной государственности на начальном этапе ее развития. Христианское вероисповедание, сменившее язычество, принесло с собой учение о божественном происхождении верховной государственной власти, смиренном к ней отношении. После</w:t>
      </w:r>
      <w:r>
        <w:rPr>
          <w:b/>
          <w:sz w:val="24"/>
        </w:rPr>
        <w:t xml:space="preserve"> принятия христианства в 988 г.</w:t>
      </w:r>
      <w:r>
        <w:rPr>
          <w:sz w:val="24"/>
        </w:rPr>
        <w:t xml:space="preserve"> князья стали широко практиковать раздачу земли высшим представителям церковной иерархии и монастырям. В руках у митрополитов и епископов было сосредоточено большое количество сел и городов, у них имелись свои слуги, холопы и даже войско. Церковь получила право взимать десятину на свое содержание. Со временем она была изъята из княжеской юрисдикции и стала сама судить своих иерархов, а также вершить суд над всеми, кто проживал на ее землях. Во главе церковной организации стоял митрополит, назначавшийся константинопольским патриархом. При митрополите действовал собор епископов. Территория страны была разбита на епархии во главе с епископами, которых назначал митрополит. В своих епархиях епископы управляли церковными делами совместно с коллегией из местных священников - клиросом.</w:t>
      </w:r>
      <w:r>
        <w:rPr>
          <w:b/>
          <w:sz w:val="24"/>
        </w:rPr>
        <w:t xml:space="preserve"> Городское население.</w:t>
      </w:r>
      <w:r>
        <w:rPr>
          <w:sz w:val="24"/>
        </w:rPr>
        <w:t xml:space="preserve"> Киевская Русь была страной не только деревень, но и городов, которых насчитывалось до трехсот. Города были военными опорными пунктами, очагами борьбы против иноземного вторжения, центрами ремесла и торговли. Здесь существовала организация, подобная гильдиям и цехам западноевропейских городов. Все городское население платило налоги. Церковный устав князя Владимира говорит об уплате пошлин с мер и весов; существовал также и особый общегородской налог - погородие. Древнерусские города не имели своих органов самоуправления, находились под княжеской юрисдикцией. Поэтому городского ("магдебургского права") на Руси не возникло. Свободные городские жители пользовались правовой защитой Русской Правды, на них распространялись все ее статьи о защите чести, достоинства и жизни. Особую роль в жизни городов играло купечество, которое рано начало объединяться в корпорации (гильдии), называвшиеся сотнями. Обычно "купеческое сто" действовало при какой-либо церкви. "Ивановское сто" в Новгороде было одной из первых купеческих организаций в Европе. </w:t>
      </w:r>
      <w:r>
        <w:rPr>
          <w:b/>
          <w:sz w:val="24"/>
        </w:rPr>
        <w:t>Крестьянство.</w:t>
      </w:r>
      <w:r>
        <w:rPr>
          <w:sz w:val="24"/>
        </w:rPr>
        <w:t xml:space="preserve"> Основную массу населения составляли</w:t>
      </w:r>
      <w:r>
        <w:rPr>
          <w:b/>
          <w:sz w:val="24"/>
        </w:rPr>
        <w:t xml:space="preserve"> смерды. </w:t>
      </w:r>
      <w:r>
        <w:rPr>
          <w:sz w:val="24"/>
        </w:rPr>
        <w:t>Некоторые исследователи полагают, что смердами именовались все сельские жители. Другие считают, что смерды - это лишь часть крестьянства, уже закабаленная феодалами. Русская Правда нигде конкретно не указывает на ограничение правоспособности смердов, есть указания на то, что они выплачивают штрафы, характерные для свободных граждан. Но в</w:t>
      </w:r>
      <w:r>
        <w:rPr>
          <w:sz w:val="24"/>
          <w:lang w:val="en-US"/>
        </w:rPr>
        <w:t xml:space="preserve"> </w:t>
      </w:r>
      <w:r>
        <w:rPr>
          <w:sz w:val="24"/>
        </w:rPr>
        <w:t>свидетельствах о смердах проскальзывает их неравноправное положение постоянная зависимость от князей, которые "жалуют" села со смердами. Смерды жили</w:t>
      </w:r>
      <w:r>
        <w:rPr>
          <w:b/>
          <w:sz w:val="24"/>
        </w:rPr>
        <w:t xml:space="preserve"> общинами-вервями.</w:t>
      </w:r>
      <w:r>
        <w:rPr>
          <w:sz w:val="24"/>
        </w:rPr>
        <w:t xml:space="preserve"> Община в Древнерусского государстве носила уже не кровнородственный, а территориальный, соседский характер. В ней действовал принцип круговой поруки, взаимопомощи Обязанности крестьянского населения по отношению к государству выражались в уплате налогов (в форме дани) и оброков, участии в вооруженной защите в случае военных действий. В основе формирования категорий зависимого крестьянства лежало "закупничество" - договор с господином, обеспеченный личностью самого должника. Закуп - обедневший или разорившийся крестьянин, попавший в зависимое положение; он брал у господина инвентарь, лошадь, другое имущество и отрабатывал проценты с долга. Закуп сохранял частичную правоспособность: мог выступать свидетелем по некоторым видам тяжб, его жизнь охранялась вирой в 40 гривен (как и жизнь свободного человека).</w:t>
      </w:r>
      <w:r>
        <w:rPr>
          <w:sz w:val="24"/>
          <w:lang w:val="en-US"/>
        </w:rPr>
        <w:t xml:space="preserve"> Oн </w:t>
      </w:r>
      <w:r>
        <w:rPr>
          <w:sz w:val="24"/>
        </w:rPr>
        <w:t>имел право уходить от хозяина на заработки, его нельзя было бить без "вины" закон охранял его имущество. Однако за побег от господина закуп превращался в холопа. При князе Владимире Мономахе положение закупов было облегчено (ограничение процентов с суммы долга, пресечение необоснованной продажа закупа в холопы и т.п.).</w:t>
      </w:r>
    </w:p>
    <w:p>
      <w:pPr>
        <w:pStyle w:val="Normal"/>
        <w:spacing w:lineRule="auto" w:line="360"/>
        <w:ind w:firstLine="851"/>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ind w:firstLine="709"/>
        <w:rPr>
          <w:sz w:val="24"/>
        </w:rPr>
      </w:pPr>
      <w:r>
        <w:rPr>
          <w:sz w:val="24"/>
        </w:rPr>
        <w:t>Заключение</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Условия русского юга, благоприятные для развития че</w:t>
        <w:softHyphen/>
        <w:t>ловеческой деятельности, очень рано привлекали туда раз</w:t>
        <w:softHyphen/>
        <w:t xml:space="preserve">ноплеменное население. </w:t>
      </w:r>
    </w:p>
    <w:p>
      <w:pPr>
        <w:pStyle w:val="Normal"/>
        <w:spacing w:lineRule="auto" w:line="360"/>
        <w:ind w:firstLine="709"/>
        <w:jc w:val="both"/>
        <w:rPr>
          <w:sz w:val="24"/>
        </w:rPr>
      </w:pPr>
      <w:r>
        <w:rPr>
          <w:sz w:val="24"/>
        </w:rPr>
        <w:t>На всем пространстве южной России находится громадное количество «древностей», т. е. памятников, оставшихся от древнейшего населения, в виде отдельных погребальных насыпей (курганов), целых кладбищ (могильников), развалин городов и укрепленных мест (городищ), различных предметов быта (посуды, мо</w:t>
        <w:softHyphen/>
        <w:t xml:space="preserve">нет, драгоценных украшений) и т. п. </w:t>
      </w:r>
    </w:p>
    <w:p>
      <w:pPr>
        <w:pStyle w:val="Normal"/>
        <w:spacing w:lineRule="auto" w:line="360"/>
        <w:ind w:firstLine="709"/>
        <w:jc w:val="both"/>
        <w:rPr>
          <w:sz w:val="24"/>
        </w:rPr>
      </w:pPr>
      <w:r>
        <w:rPr>
          <w:sz w:val="24"/>
        </w:rPr>
        <w:t>Наука об этих древно</w:t>
        <w:softHyphen/>
        <w:t>стях (археология) успела определить, каким именно народ</w:t>
        <w:softHyphen/>
        <w:t xml:space="preserve">ностям принадлежат те или другие предметы древности.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center"/>
        <w:rPr>
          <w:b/>
          <w:b/>
          <w:sz w:val="24"/>
        </w:rPr>
      </w:pPr>
      <w:r>
        <w:rPr>
          <w:b/>
          <w:sz w:val="24"/>
        </w:rPr>
        <w:t>Список литературы:</w:t>
      </w:r>
    </w:p>
    <w:p>
      <w:pPr>
        <w:pStyle w:val="Normal"/>
        <w:spacing w:lineRule="auto" w:line="360"/>
        <w:ind w:firstLine="709"/>
        <w:jc w:val="both"/>
        <w:rPr>
          <w:b/>
          <w:b/>
          <w:sz w:val="24"/>
        </w:rPr>
      </w:pPr>
      <w:r>
        <w:rPr>
          <w:b/>
          <w:sz w:val="24"/>
        </w:rPr>
      </w:r>
    </w:p>
    <w:p>
      <w:pPr>
        <w:pStyle w:val="Normal"/>
        <w:numPr>
          <w:ilvl w:val="0"/>
          <w:numId w:val="4"/>
        </w:numPr>
        <w:spacing w:lineRule="auto" w:line="360"/>
        <w:rPr>
          <w:sz w:val="24"/>
        </w:rPr>
      </w:pPr>
      <w:r>
        <w:rPr>
          <w:sz w:val="24"/>
        </w:rPr>
        <w:t>Гумилев Л. Н. Древняя Русь и Вселенная степь. -М., 1989.</w:t>
      </w:r>
    </w:p>
    <w:p>
      <w:pPr>
        <w:pStyle w:val="Normal"/>
        <w:numPr>
          <w:ilvl w:val="0"/>
          <w:numId w:val="4"/>
        </w:numPr>
        <w:spacing w:lineRule="auto" w:line="360"/>
        <w:rPr>
          <w:sz w:val="24"/>
        </w:rPr>
      </w:pPr>
      <w:r>
        <w:rPr>
          <w:sz w:val="24"/>
        </w:rPr>
        <w:t>Гринин Л. Е. История России с древнейших времен. В 3-х частях. Ч. 1. –Волгоград, 1995.</w:t>
      </w:r>
    </w:p>
    <w:p>
      <w:pPr>
        <w:pStyle w:val="Normal"/>
        <w:numPr>
          <w:ilvl w:val="0"/>
          <w:numId w:val="4"/>
        </w:numPr>
        <w:spacing w:lineRule="auto" w:line="360"/>
        <w:rPr>
          <w:sz w:val="24"/>
        </w:rPr>
      </w:pPr>
      <w:r>
        <w:rPr>
          <w:sz w:val="24"/>
        </w:rPr>
        <w:t>Ключевской В. О. Сочинения в 9 томах, том 1. Курс русской истории. -М., 1987.</w:t>
      </w:r>
    </w:p>
    <w:p>
      <w:pPr>
        <w:pStyle w:val="Normal"/>
        <w:numPr>
          <w:ilvl w:val="0"/>
          <w:numId w:val="4"/>
        </w:numPr>
        <w:spacing w:lineRule="auto" w:line="360"/>
        <w:rPr>
          <w:sz w:val="24"/>
        </w:rPr>
      </w:pPr>
      <w:r>
        <w:rPr>
          <w:sz w:val="24"/>
        </w:rPr>
        <w:t>Платонов С. Ф., Полный курс лекций по русской истории. –С.-П., 1997.</w:t>
      </w:r>
    </w:p>
    <w:p>
      <w:pPr>
        <w:pStyle w:val="Normal"/>
        <w:numPr>
          <w:ilvl w:val="0"/>
          <w:numId w:val="4"/>
        </w:numPr>
        <w:spacing w:lineRule="auto" w:line="360"/>
        <w:rPr>
          <w:sz w:val="24"/>
        </w:rPr>
      </w:pPr>
      <w:r>
        <w:rPr>
          <w:sz w:val="24"/>
        </w:rPr>
        <w:t>Рыбаков В. А.  Мир истории. Начальные века Русской истории. -М., 1987.</w:t>
      </w:r>
    </w:p>
    <w:p>
      <w:pPr>
        <w:pStyle w:val="Normal"/>
        <w:numPr>
          <w:ilvl w:val="0"/>
          <w:numId w:val="4"/>
        </w:numPr>
        <w:spacing w:lineRule="auto" w:line="360"/>
        <w:rPr/>
      </w:pPr>
      <w:r>
        <w:rPr>
          <w:sz w:val="24"/>
        </w:rPr>
        <w:t xml:space="preserve">Седов В. В. Восточные славяне в </w:t>
      </w:r>
      <w:r>
        <w:rPr>
          <w:sz w:val="24"/>
          <w:lang w:val="en-US"/>
        </w:rPr>
        <w:t xml:space="preserve">YI-YIII </w:t>
      </w:r>
      <w:r>
        <w:rPr>
          <w:sz w:val="24"/>
        </w:rPr>
        <w:t>в. -М., 1982.</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sectPr>
      <w:headerReference w:type="default" r:id="rId5"/>
      <w:type w:val="nextPage"/>
      <w:pgSz w:w="11906" w:h="16838"/>
      <w:pgMar w:left="1273" w:right="424" w:gutter="0" w:header="567" w:top="993"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page">
                <wp:posOffset>7041515</wp:posOffset>
              </wp:positionH>
              <wp:positionV relativeFrom="paragraph">
                <wp:posOffset>889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7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7"/>
        </w:tabs>
        <w:ind w:left="1107"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851"/>
      <w:jc w:val="both"/>
      <w:outlineLvl w:val="0"/>
    </w:pPr>
    <w:rPr>
      <w:sz w:val="28"/>
    </w:rPr>
  </w:style>
  <w:style w:type="paragraph" w:styleId="Heading2">
    <w:name w:val="Heading 2"/>
    <w:basedOn w:val="Normal"/>
    <w:next w:val="Normal"/>
    <w:qFormat/>
    <w:pPr>
      <w:keepNext w:val="true"/>
      <w:numPr>
        <w:ilvl w:val="1"/>
        <w:numId w:val="1"/>
      </w:numPr>
      <w:ind w:firstLine="709"/>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6"/>
    </w:rPr>
  </w:style>
  <w:style w:type="paragraph" w:styleId="Heading4">
    <w:name w:val="Heading 4"/>
    <w:basedOn w:val="Normal"/>
    <w:next w:val="Normal"/>
    <w:qFormat/>
    <w:pPr>
      <w:keepNext w:val="true"/>
      <w:numPr>
        <w:ilvl w:val="3"/>
        <w:numId w:val="1"/>
      </w:numPr>
      <w:spacing w:lineRule="auto" w:line="360"/>
      <w:ind w:firstLine="709"/>
      <w:jc w:val="center"/>
      <w:outlineLvl w:val="3"/>
    </w:pPr>
    <w:rPr>
      <w:sz w:val="26"/>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widowControl w:val="false"/>
      <w:spacing w:lineRule="auto" w:line="360"/>
      <w:ind w:firstLine="851"/>
      <w:jc w:val="both"/>
    </w:pPr>
    <w:rPr>
      <w:sz w:val="28"/>
    </w:rPr>
  </w:style>
  <w:style w:type="paragraph" w:styleId="3">
    <w:name w:val="Основной текст с отступом 3"/>
    <w:basedOn w:val="Normal"/>
    <w:qFormat/>
    <w:pPr>
      <w:spacing w:lineRule="auto" w:line="480"/>
      <w:ind w:firstLine="851"/>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st_05.htm" TargetMode="External"/><Relationship Id="rId3" Type="http://schemas.openxmlformats.org/officeDocument/2006/relationships/hyperlink" Target="../in/spr/gumilev.htm" TargetMode="External"/><Relationship Id="rId4" Type="http://schemas.openxmlformats.org/officeDocument/2006/relationships/hyperlink" Target="../in/ist_00.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5:48:00Z</dcterms:created>
  <dc:creator>Den</dc:creator>
  <dc:description/>
  <dc:language>en-US</dc:language>
  <cp:lastModifiedBy>Den</cp:lastModifiedBy>
  <dcterms:modified xsi:type="dcterms:W3CDTF">2004-05-26T21:07:00Z</dcterms:modified>
  <cp:revision>10</cp:revision>
  <dc:subject>История</dc:subject>
  <dc:title>Древние славяне</dc:title>
</cp:coreProperties>
</file>