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295436994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rFonts w:eastAsia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 Обзор литературы</w:t>
            <w:tab/>
          </w:r>
          <w:hyperlink w:anchor="__RefHeading___Toc295436995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  <w:t>1.1 Особенности биологии и агротехники яровой тритикале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29543699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  <w:t>1.2 Влияние условий азотного питания на урожай и качество тритикале при выращивании на пищевые и кормовые цели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29543699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i w:val="false"/>
              <w:sz w:val="24"/>
              <w:szCs w:val="24"/>
              <w:lang w:val="en-US" w:eastAsia="en-US"/>
            </w:rPr>
            <w:t>1.2.1 Роль азота в питании растений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hyperlink w:anchor="__RefHeading___Toc295436998"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i w:val="false"/>
              <w:sz w:val="24"/>
              <w:szCs w:val="24"/>
              <w:lang w:val="en-US" w:eastAsia="en-US"/>
            </w:rPr>
            <w:t>1.2.2 Динамика потребления азота яровыми зерновыми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hyperlink w:anchor="__RefHeading___Toc295436999"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i w:val="false"/>
              <w:sz w:val="24"/>
              <w:szCs w:val="24"/>
              <w:lang w:val="en-US" w:eastAsia="en-US"/>
            </w:rPr>
            <w:t>1.2.3 Содержание и вынос азота растениями яровой тритикале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hyperlink w:anchor="__RefHeading___Toc295437000"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i w:val="false"/>
              <w:sz w:val="24"/>
              <w:szCs w:val="24"/>
              <w:lang w:val="en-US" w:eastAsia="en-US"/>
            </w:rPr>
            <w:t>1.2.4 Дозы азотных удобрений под яровое тритикале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hyperlink w:anchor="__RefHeading___Toc295437001"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i w:val="false"/>
              <w:sz w:val="24"/>
              <w:szCs w:val="24"/>
              <w:lang w:val="en-US" w:eastAsia="en-US"/>
            </w:rPr>
            <w:t>1.2.5 Фотосинтетическая деятельность растений яровой тритикале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hyperlink w:anchor="__RefHeading___Toc295437002"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/>
              <w:i w:val="false"/>
              <w:sz w:val="24"/>
              <w:szCs w:val="24"/>
              <w:lang w:val="en-US" w:eastAsia="en-US"/>
            </w:rPr>
            <w:t>1.2.6 Содержание белка в зерне яровой тритикале</w:t>
          </w:r>
          <w:r>
            <w:rPr>
              <w:rFonts w:cs="Times New Roman" w:ascii="Times New Roman" w:hAnsi="Times New Roman"/>
              <w:i w:val="false"/>
              <w:lang w:val="en-US" w:eastAsia="en-US"/>
            </w:rPr>
            <w:tab/>
          </w:r>
          <w:hyperlink w:anchor="__RefHeading___Toc295437003"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>18</w:t>
            </w:r>
          </w:hyperlink>
        </w:p>
        <w:p>
          <w:pPr>
            <w:pStyle w:val="Contents1"/>
            <w:spacing w:lineRule="auto" w:line="360"/>
            <w:rPr>
              <w:rFonts w:eastAsia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 Основная часть</w:t>
            <w:tab/>
          </w:r>
          <w:hyperlink w:anchor="__RefHeading___Toc295437004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  <w:t>2.1 Цель и задачи исследований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29543700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  <w:t>2.2 Объекты и методы исследований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29543700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b/>
              <w:b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i w:val="false"/>
              <w:sz w:val="24"/>
              <w:szCs w:val="24"/>
              <w:lang w:val="en-US" w:eastAsia="en-US"/>
            </w:rPr>
            <w:t>2.2.1 Объекты исследований</w:t>
            <w:tab/>
          </w:r>
          <w:hyperlink w:anchor="__RefHeading___Toc295437007"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/>
              <w:i w:val="false"/>
              <w:sz w:val="24"/>
              <w:szCs w:val="24"/>
              <w:lang w:val="en-US" w:eastAsia="en-US"/>
            </w:rPr>
            <w:t>2.2.2 Условия и методика проведения исследований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295437008"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>21</w:t>
            </w:r>
          </w:hyperlink>
        </w:p>
        <w:p>
          <w:pPr>
            <w:pStyle w:val="Contents1"/>
            <w:spacing w:lineRule="auto" w:line="360"/>
            <w:rPr>
              <w:rFonts w:eastAsia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 Результаты исследований</w:t>
            <w:tab/>
          </w:r>
          <w:hyperlink w:anchor="__RefHeading___Toc295437009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  <w:t>3.1 Продуктивность яровой тритикале в зависимости от уровней азотного пита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29543701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  <w:t>3.2 Структуры урожая в зависимости от уровней азотного пита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29543701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  <w:t>3.3 Определение содержания нитратов в почве и растениях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29543701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  <w:t>3.4 Содержание белка в зерне яровой тритикале в зависимости от уровней азотного пита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29543701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  <w:t>3.5 Содержание и вынос основных элементов питания (</w:t>
          </w: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  <w:t>NPK</w:t>
          </w: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  <w:t>) в основной и побочной продукции яровой тритикале в зависимости от уровней азотного питания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29543701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2</w:t>
            </w:r>
          </w:hyperlink>
        </w:p>
        <w:p>
          <w:pPr>
            <w:pStyle w:val="Contents1"/>
            <w:spacing w:lineRule="auto" w:line="360"/>
            <w:rPr>
              <w:rFonts w:eastAsia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ыводы</w:t>
            <w:tab/>
          </w:r>
          <w:hyperlink w:anchor="__RefHeading___Toc295437015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32"/>
              <w:szCs w:val="32"/>
              <w:lang w:val="en-US" w:eastAsia="en-US"/>
            </w:rPr>
            <w:t>Список литературы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29543701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8</w:t>
            </w:r>
          </w:hyperlink>
        </w:p>
        <w:p>
          <w:pPr>
            <w:pStyle w:val="Contents1"/>
            <w:spacing w:lineRule="auto" w:line="360"/>
            <w:rPr>
              <w:rFonts w:eastAsia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риложение А</w:t>
            <w:tab/>
          </w:r>
          <w:hyperlink w:anchor="__RefHeading___Toc295437017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43</w:t>
            </w:r>
          </w:hyperlink>
        </w:p>
        <w:p>
          <w:pPr>
            <w:pStyle w:val="Contents1"/>
            <w:spacing w:lineRule="auto" w:line="360"/>
            <w:rPr>
              <w:rFonts w:eastAsia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риложение Б</w:t>
            <w:tab/>
          </w:r>
          <w:r>
            <w:rPr>
              <w:b w:val="false"/>
              <w:sz w:val="28"/>
              <w:szCs w:val="28"/>
              <w:lang w:val="en-US" w:eastAsia="en-US"/>
            </w:rPr>
            <w:t>44</w:t>
          </w:r>
        </w:p>
        <w:p>
          <w:pPr>
            <w:pStyle w:val="Contents1"/>
            <w:spacing w:lineRule="auto" w:line="360"/>
            <w:rPr>
              <w:rFonts w:eastAsia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риложение В</w:t>
            <w:tab/>
          </w:r>
          <w:r>
            <w:rPr>
              <w:b w:val="false"/>
              <w:sz w:val="28"/>
              <w:szCs w:val="28"/>
              <w:lang w:val="en-US" w:eastAsia="en-US"/>
            </w:rPr>
            <w:t>45</w:t>
          </w:r>
          <w:r>
            <w:rPr>
              <w:sz w:val="28"/>
              <w:b w:val="false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30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pacing w:lineRule="auto" w:line="360" w:before="240" w:after="300"/>
        <w:jc w:val="center"/>
        <w:rPr>
          <w:rFonts w:ascii="Times New Roman" w:hAnsi="Times New Roman" w:cs="Times New Roman"/>
        </w:rPr>
      </w:pPr>
      <w:bookmarkStart w:id="0" w:name="__RefHeading___Toc295436994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енная безопасность государства всегда была и является первоочередной задачей. Основой сельского хозяйства является выращивание зерновых культур, а в частности таких хлебных злаков, как пшеница и рожь. В тоже время все большую популярность приобретает такая зерновая культура, как тритикале. Этот злак был получен путем скрещивания пшеницы с рожью. Пристальное внимание к тритикале объясняется, тем, что она сочетает в себе положительные качества и пшеницы (пищевая ценность зерна) и ржи (устойчивость к почвам с высокой кислотностью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тикале по продуктивности и показателям качества зерна имеет высокие потенциальные возможности. Так же она представляет интерес, как культура с обширным генофондом для дальнейшей селекции и получения сортов, сочетающих в себе устойчивость к неблагоприятным факторам окружающей среды и высокую продуктивность. В большей степени производство зерна тритикале удовлетворяет кормовые нужды. Пшеница пока превосходит по хлебопекарным качествам муку из зерна тритикале. Однако в последнее время разрабатываются стандарты на зерно и муку тритикале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 конца не изучены особенности минерального питания тритикале. В частности стоит вопрос об азотном питании. Потребность в этом элементе имеет особое значение. Азот влияет на ростовые процессы, продуктивность и показатели качества зерновых злаковых культур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2009-2010 гг. был заложен микрополевой опыт с удобрениями на дерново-подзолистой среднесуглинистой почве Полевой опытной станции РГАУ-МСХА им. К.А. Тимирязева, в условиях которого изучалось влияние трех уровней азотного питания на продуктивность и структуру урожая трех сортов яровой тритикале.</w:t>
      </w:r>
      <w:r>
        <w:br w:type="page"/>
      </w:r>
    </w:p>
    <w:p>
      <w:pPr>
        <w:pStyle w:val="Heading1"/>
        <w:spacing w:before="240" w:after="30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295436995"/>
      <w:bookmarkEnd w:id="1"/>
      <w:r>
        <w:rPr>
          <w:rFonts w:cs="Times New Roman" w:ascii="Times New Roman" w:hAnsi="Times New Roman"/>
        </w:rPr>
        <w:t>1 Обзор литературы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вое тритикале — новая зерновая культура, обладающая высокой продуктивностью и огромными потенциальными возможностями увеличения урожайности и улучшения качества зерна (Кочурко, Савченко, 1998)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первые описание пшенично-ржаного гибрида опубликовано в 1876 году английским ботаником С.А.Вильсоном. Гибрид был синтезирован автором в процессе изучения биологии опыления пшеницы и ржи. Несколько позже также такие гибриды получил в США Е.С.Кармен. В его работе приведена первая иллюстрация пшенично-ржаного гибрида, отличавшегося опушением под колосом и низкой фертильностью (1,9 зерна в колосе). Старейшая из существующих октоплоидных линий - тритикале Римпау. Это первый искусственно полученный пшенично-ржаной амфидиплоид. Он был синтезирован в 1988 году известным немецким селекционером В.Римпау. Амфидиплоид возник в потомстве пшенично-ржаного гибрид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1 (местная саксонская пшениц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ожь Шланштедская), по-видимому, в результате возвратного скрещивания с родительскими видам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одним из первых пшенично-ржаные гибриды изучал австрийский генетик и селекционер Е.Чермак. Исследования он начал в 1902 году и продолжал более трех десятилетий. Была поставлена задача на основе лучших скороспелых сортов пшеницы и ржи получить плодовитый, имеющий хозяйственное значение пшенично-ржаной гибрид. Е.Чермак скрестил с рожью </w:t>
      </w:r>
      <w:r>
        <w:rPr>
          <w:rFonts w:cs="Times New Roman" w:ascii="Times New Roman" w:hAnsi="Times New Roman"/>
          <w:sz w:val="28"/>
          <w:szCs w:val="28"/>
          <w:lang w:val="en-US"/>
        </w:rPr>
        <w:t>Seka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rea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 гексаплоидные виды пшеницы </w:t>
      </w:r>
      <w:r>
        <w:rPr>
          <w:rFonts w:cs="Times New Roman" w:ascii="Times New Roman" w:hAnsi="Times New Roman"/>
          <w:sz w:val="28"/>
          <w:szCs w:val="28"/>
          <w:lang w:val="en-US"/>
        </w:rPr>
        <w:t>Tritik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estiv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ompact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st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pel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 , а также тетраплоидные виды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ur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sf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Turgid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 и Т. </w:t>
      </w:r>
      <w:r>
        <w:rPr>
          <w:rFonts w:cs="Times New Roman" w:ascii="Times New Roman" w:hAnsi="Times New Roman"/>
          <w:sz w:val="28"/>
          <w:szCs w:val="28"/>
          <w:lang w:val="en-US"/>
        </w:rPr>
        <w:t>dicocc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huebl</w:t>
      </w:r>
      <w:r>
        <w:rPr>
          <w:rFonts w:cs="Times New Roman" w:ascii="Times New Roman" w:hAnsi="Times New Roman"/>
          <w:sz w:val="28"/>
          <w:szCs w:val="28"/>
        </w:rPr>
        <w:t>. Были получены пшенично-ржаные гибриды с участием видов дикорастущей рж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истоков исследования гибридов стоят работы итальянских селекционеров. В 1906 году Стрампелли скрестил сорт мягкой пшеницы </w:t>
      </w:r>
      <w:r>
        <w:rPr>
          <w:rFonts w:cs="Times New Roman" w:ascii="Times New Roman" w:hAnsi="Times New Roman"/>
          <w:sz w:val="28"/>
          <w:szCs w:val="28"/>
          <w:lang w:val="en-US"/>
        </w:rPr>
        <w:t>Rieti</w:t>
      </w:r>
      <w:r>
        <w:rPr>
          <w:rFonts w:cs="Times New Roman" w:ascii="Times New Roman" w:hAnsi="Times New Roman"/>
          <w:sz w:val="28"/>
          <w:szCs w:val="28"/>
        </w:rPr>
        <w:t xml:space="preserve"> с рожью. На основе гибридного материала выведен известный сорт пшеницы </w:t>
      </w:r>
      <w:r>
        <w:rPr>
          <w:rFonts w:cs="Times New Roman" w:ascii="Times New Roman" w:hAnsi="Times New Roman"/>
          <w:sz w:val="28"/>
          <w:szCs w:val="28"/>
          <w:lang w:val="en-US"/>
        </w:rPr>
        <w:t>Terminello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ряда лет гибриды пшеницы с рожью изучали в Аргентине, США, Франции, Японии, Германии. Одно из первых сообщений о нахождении спонтанных пшенично-ржаных гибридов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1 было получено из Швеции. Синтез и изучение пшенично-ржаных гибридов и амфидиплоидов в широком масштабе начал в 1934 году известный шведский генетик и селекционер А.Мюнтцинг. в 1935 году было получено 15 разных гибридных комбинаций. В этом же году А.Мюнтцинг цитологически идентифицировал амфидиплоидную природу тритикале Римпау. Он впервые получил линию тритикале путем самоопыления 28-хромосомного гибрид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1. В 1939 году в его опытах сравнительно изучалось уже шесть октоплоидов различного происхождения, были подробно исследованы вопросы биологии, цитологии, генетики и селекции тритикале. А.Мюнтцинг разработал два новых метода получения тритикале: путем самоопыления гибридов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 пыльцой существующих линий тритикале. Одновременно проводили гибридизацию между первичными линиями различного происхождения с последующим отбором лучших рекомбинантных форм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стории гибридизации пшеницы с рожью видное место занимают исследования отечественных ученых. Более 20 лет целеустремленную и систематическую работу в данном направлении проводил коллектив исследователей, возглавляемый Г.К.Мейстером. В 1917 году на делянках озимой мягкой пшеницы Саратовской опытной станции отмечалось массовое появление пшенично-ржаных гибридов, возникших в результате естественной гибридизации. Были собраны десятки тысяч гибридных колосьев и сотни гибридных зерен. Спонтанные гибриды на полях Саратовской опытной станции обнаруживали и в последующие годы. Массовое появление пшенично-ржаных гибридов обеспечило уникальные возможности для всестороннего и подробного изучения их морфобиологических признаков, плодовитости и селекционного значения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я Г.К.Мейстера и его сотрудников знаменуют важный этап в изучении проблемы гибридизации между пшеницей и рожью. Гибриды характеризовались мужской стерильностью и не завязывали семян при самоопылении. Многие тысячи семян, собранные из сотен тысяч гибридных колосьев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1, представляют собой продукт естественных беккроссов с пшеницей и рожью. Тем не менее в отдельных редких случаях отмечали появление растений константно-промежуточного типа с довольно высокой для гибридов подобного рода плодовитостью. Было высказано предположение, что эти растения являются полиплоидами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гексаплоидный пшенично-ржаной амфидиплод синтезирован в 1932 году А.И.Державиным на основе гибрида полуозимой твердой пшеницы Леукурум 1364/1 с дикорастущей многолетней рожью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ontan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uss</w:t>
      </w:r>
      <w:r>
        <w:rPr>
          <w:rFonts w:cs="Times New Roman" w:ascii="Times New Roman" w:hAnsi="Times New Roman"/>
          <w:sz w:val="28"/>
          <w:szCs w:val="28"/>
        </w:rPr>
        <w:t xml:space="preserve"> из Армении. Первое гибридное поколение было бесплодно. При повторном опылении гибрида многолетней рожью получено многолетнее плодовитое растение, давшее начало гексаплоидному амфидиплоиду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ксаплоидная форма тритикале представляет собой межвидовой гибрид, полученный при скрещивании твердой пшеницы и ржи. Тритикале имеет 42 хромосомы, 28 от твердой пшеницы и 14 от ржи. Поскольку такой гибрид по содержанию лизина превосходит пшеницу, выведение соответствующего промышленного сорта для пищевых и кормовых целей представляет значительный интерес. (Гужов, 1978.)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технологиям возделывания яровой тритикале уделяется в республике Беларус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тикале является новой перспективной зернофуражной и про</w:t>
        <w:softHyphen/>
        <w:t>довольственной культурой. По данным системы сортоиспытания, его уро</w:t>
        <w:softHyphen/>
        <w:t>жайность примерно одинаковая с ячменем. Однако по выходу кормовых единиц и протеина тритикале существенно превосходит рожь, ячмень и овес при более низкой себестоимости (Семененко, 2006). Зерно тритикале характеризуется высоким содержанием белка и незаменимых аминокислот и может быть использовано как в хлебопекарной и кондитерской, так и в комбикормовой промышленности (Ваулина, 2007). Тритикале имеет преимущество и по содержанию незаменимых аминокислот: лизина, метионина и цистеина. Наряду с высокой урожайностью и кормовой питательностью зерна ярового тритикале определенный интерес в современных условиях производства представляет также относительная позднеспелость этой культуры (</w:t>
      </w:r>
      <w:r>
        <w:rPr>
          <w:rStyle w:val="FontStyle24"/>
          <w:b w:val="false"/>
          <w:i w:val="false"/>
          <w:sz w:val="28"/>
          <w:szCs w:val="28"/>
        </w:rPr>
        <w:t>Гриб, Буштевич, Булавина, 2010). Так же тритикале превосходит пшеницу и рожь по устойчивости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к неблагоприятным почвенно-климатическим условиям и болезням (Семикова, 2010).</w:t>
      </w:r>
    </w:p>
    <w:p>
      <w:pPr>
        <w:pStyle w:val="Normal"/>
        <w:spacing w:lineRule="auto" w:line="360" w:before="0" w:after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я многими ценными качествами яровая тритикале пока ещё не получила распространения в производстве. Актуальна разработка и совершенствование технологии её возделывания с учетом сортовой специфики.</w:t>
      </w:r>
    </w:p>
    <w:p>
      <w:pPr>
        <w:pStyle w:val="Heading2"/>
        <w:spacing w:before="240" w:after="300"/>
        <w:ind w:firstLine="709"/>
        <w:rPr>
          <w:rFonts w:ascii="Times New Roman" w:hAnsi="Times New Roman" w:cs="Times New Roman"/>
          <w:i w:val="false"/>
          <w:i w:val="false"/>
        </w:rPr>
      </w:pPr>
      <w:bookmarkStart w:id="2" w:name="__RefHeading___Toc295436996"/>
      <w:bookmarkEnd w:id="2"/>
      <w:r>
        <w:rPr>
          <w:rFonts w:cs="Times New Roman" w:ascii="Times New Roman" w:hAnsi="Times New Roman"/>
          <w:i w:val="false"/>
        </w:rPr>
        <w:t>1.1 Особенности биологии и агротехники яровой тритикале</w:t>
      </w:r>
    </w:p>
    <w:p>
      <w:pPr>
        <w:pStyle w:val="Normal"/>
        <w:spacing w:lineRule="auto" w:line="36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тикале, как и все зерновые злаки, имеет мочковатую корневую систему, причем сильно развитую. В зависимости от условий произрастания корни тритикале могут проникать на глубину 1,5-2,5 м и более. Зародышевые корни появляются после прорастания семян.</w:t>
      </w:r>
    </w:p>
    <w:p>
      <w:pPr>
        <w:pStyle w:val="Normal"/>
        <w:spacing w:lineRule="auto" w:line="36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тритикале стебель – полая соломина цилиндрической формы. Показатели высоты и толщины стенок соломины характеризуют устойчивость растений к полеганию. Во все фазы роста и развития растений тритикале длина стебля зависит не только от биологических особенностей возделываемых сортов, а во многом определяется водным и питательным режимом почвы, густотой стояния растений и предшественником (Сечняк и др., 1984).</w:t>
      </w:r>
    </w:p>
    <w:p>
      <w:pPr>
        <w:pStyle w:val="Normal"/>
        <w:spacing w:lineRule="auto" w:line="36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тритикале, как правило, крупные (длиной 25-40 см и более, шириной 1,5-3,5 см), слегка поникающие, различной формы, большей частью покрыты сильным восковым налетом, окраска чаще зеленая. Облиственность стебля высокая - 43-57% и более (Писарев, 1959;Шулындин, 1965).</w:t>
      </w:r>
    </w:p>
    <w:p>
      <w:pPr>
        <w:pStyle w:val="Normal"/>
        <w:spacing w:lineRule="auto" w:line="36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с у растений тритикале двурядный. колоски раздельные, расположенные на члениках колосового стержня, многоцветковые с 3-5 фертильными цветками. Колосковые чешуи плотные, жесткие, с килем или килевым зубцом, иногда переходящим в остевидный придаток. Наружная цветковая чешуя имеет двустороннюю симметрию, нервация сходится в верхней части.</w:t>
      </w:r>
    </w:p>
    <w:p>
      <w:pPr>
        <w:pStyle w:val="Normal"/>
        <w:spacing w:lineRule="auto" w:line="36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тикале обладает высокими потенциальными возможностями увеличения продуктивности колоса благодаря сочетанию многоколосковости, характерной для ржи, с многоцветковостью пшеницы.</w:t>
      </w:r>
    </w:p>
    <w:p>
      <w:pPr>
        <w:pStyle w:val="Normal"/>
        <w:spacing w:lineRule="auto" w:line="36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с отличается большей длиной и плотностью, имеет 21-26 колосков в колосе с 30-45 зернами (у пшеницы – 25-30). Масса 1000 зерен изменяется в широких пределах от 30,0 до 56,8 г. Выделены линии яровой тритикале, превосходящие пшеницу по всем элементам структуры колоса.</w:t>
      </w:r>
    </w:p>
    <w:p>
      <w:pPr>
        <w:pStyle w:val="Normal"/>
        <w:spacing w:lineRule="auto" w:line="36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стений тритикале, как и у других мятликовых культур, отмечаются следующие фазы роста: всходы, кущение, выход в трубку, колошение, цветение, созревание – молочная, восковая и полная спелость (Трипутин, 1995).</w:t>
      </w:r>
    </w:p>
    <w:p>
      <w:pPr>
        <w:pStyle w:val="Normal"/>
        <w:spacing w:lineRule="auto" w:line="36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 сочетание положительных качества пшеницы и ржи дает возможность возделывать тритикале в различных почвенно-климатических условиях. По данным Шулындина (1979) тритикале способна произрастать и давать высокие урожаи зеленой массы на обширной территории России, как на богаре, так и при орошении.</w:t>
      </w:r>
    </w:p>
    <w:p>
      <w:pPr>
        <w:pStyle w:val="Normal"/>
        <w:spacing w:lineRule="auto" w:line="360" w:before="0" w:after="16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возделывается эта культура в Мексике, Китае, Австралии, Канаде, Польше. В настоящее время и в Беларуси заметно возрастает интерес к яровому тритикале, используя ее на зернофуражные цели. За последние 5 лет посевные площади ярового тритикале в республике увеличились с 2,7 до 28,4 тыс. га, с перспективой дальнейшего расширения до 50 тыс. га (Гриб и др., 2010).</w:t>
      </w:r>
      <w:r>
        <w:rPr>
          <w:rFonts w:cs="Trebuchet MS" w:ascii="Trebuchet MS" w:hAnsi="Trebuchet MS"/>
          <w:b/>
          <w:bCs/>
          <w:color w:val="5B564C"/>
          <w:sz w:val="1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овные посевные площади</w:t>
      </w:r>
      <w:r>
        <w:rPr>
          <w:rFonts w:cs="Trebuchet MS" w:ascii="Trebuchet MS" w:hAnsi="Trebuchet MS"/>
          <w:b/>
          <w:bCs/>
          <w:color w:val="5B564C"/>
          <w:sz w:val="1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России под тритикале сосредоточены на Северном Кавказе, в Центрально-Черноземной и Нечерноземной зонах. В 2000 г. мировые посевные площади под тритикале составляли 1,2 млн га, в 2002 г. - уже 3,5 млн га, в 2006 г.- 3,6 млн га. Мировым лидером по возделыванию тритикале является Польша,</w:t>
      </w:r>
      <w:r>
        <w:rPr>
          <w:rFonts w:cs="Times New Roman" w:ascii="Times New Roman" w:hAnsi="Times New Roman"/>
          <w:sz w:val="28"/>
          <w:szCs w:val="28"/>
        </w:rPr>
        <w:t xml:space="preserve"> где под нее отводят 840 тыс. га</w:t>
      </w:r>
    </w:p>
    <w:p>
      <w:pPr>
        <w:pStyle w:val="Normal"/>
        <w:spacing w:lineRule="auto" w:line="36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мятликовых культур тритикале является менее требовательной к факторам внешней среды. И на протяжении вегетационного периода требования растений тритикале к температуре, влаге, почве, элементам минерального питания не остаются постоянными. </w:t>
      </w:r>
    </w:p>
    <w:p>
      <w:pPr>
        <w:pStyle w:val="Normal"/>
        <w:spacing w:lineRule="auto" w:line="36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ебования к температуре.</w:t>
      </w:r>
      <w:r>
        <w:rPr>
          <w:rFonts w:cs="Times New Roman" w:ascii="Times New Roman" w:hAnsi="Times New Roman"/>
          <w:sz w:val="28"/>
          <w:szCs w:val="28"/>
        </w:rPr>
        <w:t xml:space="preserve"> По данным Сечняка и др. (1984) в начале вегетации для тритикале благоприятной температурой является 12-16°С и выше. В фазу выхода в трубку требуется температура в пределах 15-16°С. Особенно требовательность к теплу возрастает в фазы колошения и цветения (примерно 18-20°С). В целом в большинстве фаз вегетации растений тритикале наиболее интенсивно ростовые процессы идут при температуре воздуха окружающей среды 20-25°С. Повышение температуры при благоприятном сочетании других факторов внешней среды может ускорить темпы роста, а при неблагоприятном сочетании факторов среды, наоборот, замедлить ростовые процессы.</w:t>
      </w:r>
    </w:p>
    <w:p>
      <w:pPr>
        <w:pStyle w:val="Normal"/>
        <w:spacing w:lineRule="auto" w:line="36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ебования к влаге.</w:t>
      </w:r>
      <w:r>
        <w:rPr>
          <w:rFonts w:cs="Times New Roman" w:ascii="Times New Roman" w:hAnsi="Times New Roman"/>
          <w:sz w:val="28"/>
          <w:szCs w:val="28"/>
        </w:rPr>
        <w:t xml:space="preserve"> Как отмечают Сечняк и Сулима (1984) наиболее благоприятные условия для роста и развития растений тритикале создаются при влажности почвы не менее 70-80% полевой влагоемкости. Самым низким пределом влажности, при котором прекращается использование растениями воды из почвы, является влажность завядания. О продуктивности использования потребляемой влаги судят по транспирационному коэффициенту. У тритикале он в среднем 420-550. Его величина во многом зависит от влажности почвы во время вегетации растений и сортовых особенностей возделываемой культуры. Транспирация изменяется в зависимости от географических и почвенно-климатических условий.</w:t>
      </w:r>
    </w:p>
    <w:p>
      <w:pPr>
        <w:pStyle w:val="Normal"/>
        <w:spacing w:lineRule="auto" w:line="36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ый период развития яровых форм тритикале, когда корневая система их только начинает формироваться, большое значение имеет увлажнение верхнего горизонта почвы. Полные и дружные всходы появляются при наличии влаги в 10-сантиметровом слое почвы больше 10 мм. Для дальнейшего развития и роста растений (фаза 3-го листа) требуется уже не менее 20 мм влаги в 20-сантиметровом слое. Начиная с фазы кущения тритикале, потребность во влаге постепенно увеличивается, и фаза кущения может нормально проходить при запасах продуктивной влаги 30 мм и выше в 20-сантиметровом слое. Если же влаги в этот период вегетации недостаточно, то вторичная корневая система не развивается или растет очень медленно и растения не кустятся. Накопление вегетативной массы тритикале наиболее интенсивно происходит от фазы выхода в трубку до цветения. В этот период растения наиболее требовательны к влаге (Литовкин, 1979).</w:t>
      </w:r>
    </w:p>
    <w:p>
      <w:pPr>
        <w:pStyle w:val="Normal"/>
        <w:spacing w:lineRule="auto" w:line="36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ебования к свету.</w:t>
      </w:r>
      <w:r>
        <w:rPr>
          <w:rFonts w:cs="Times New Roman" w:ascii="Times New Roman" w:hAnsi="Times New Roman"/>
          <w:sz w:val="28"/>
          <w:szCs w:val="28"/>
        </w:rPr>
        <w:t xml:space="preserve"> Продолжительность светового дня, интенсивность освещения и спектральный состав света оказывают большое влияние не только на интенсивность фотосинтеза и накопление органических веществ, но также на рост и развитие растений, на формирование у растений тритикале отдельных органов и признаков. Интенсивность фотосинтеза зависит от большого числа факторов внешней среды, мощности развития растений, площади ас</w:t>
        <w:softHyphen/>
        <w:t>симиляционной поверхности, сортовых особенностей тритикале. Наиболее благоприятные условия для фотосинтеза, при наличии других необходимых факторов, складываются при продолжительном световом дне и повышении интенсивности освещения. Тритикале относится к растениям длинного дня, поэтому для прохождения световой стадии растениям требуется длинный (не менее 13-14 ч) день (Чайка, 1991).</w:t>
      </w:r>
    </w:p>
    <w:p>
      <w:pPr>
        <w:pStyle w:val="Normal"/>
        <w:spacing w:lineRule="auto" w:line="36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ебования к почвам.</w:t>
      </w:r>
      <w:r>
        <w:rPr>
          <w:rFonts w:cs="Times New Roman" w:ascii="Times New Roman" w:hAnsi="Times New Roman"/>
          <w:sz w:val="28"/>
          <w:szCs w:val="28"/>
        </w:rPr>
        <w:t xml:space="preserve"> Малопригодными для тритикале являются песчаные и кислые почвы. Без их соответствующего улучшения резко снижается урожай зеленой массы и ухудшаются ее технологические качества. Но в нескольких районах мира тритикале показала хорошую приспособленность к кислым почвам с низким рН, на которых превосходила пшеницу по урожайности зеленой массы (Гужов, 1978). Это объясняется большей устойчивостью ржи к таким почвам.</w:t>
      </w:r>
    </w:p>
    <w:p>
      <w:pPr>
        <w:pStyle w:val="Normal"/>
        <w:spacing w:lineRule="auto" w:line="360" w:before="0" w:after="160"/>
        <w:ind w:firstLine="709"/>
        <w:contextualSpacing/>
        <w:jc w:val="both"/>
        <w:rPr>
          <w:rStyle w:val="FontStyle24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бования к предшественника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Яровое тритикале предъявляет высокие требования к предшественникам. Поэтому лучшими предшественниками для его являются зернобобовые (горох, вика, люпин), пропашные (картофель, кормовая и сахарная свекла, кукуруза) и многолетние бобовые травы (клевер, люцерна). Размещение тритикале после зерновых культур и многолетних злаковых трав приводит к значительному (до 15-28 %) снижению урожайности (</w:t>
      </w:r>
      <w:r>
        <w:rPr>
          <w:rStyle w:val="FontStyle24"/>
          <w:b w:val="false"/>
          <w:i w:val="false"/>
          <w:sz w:val="28"/>
          <w:szCs w:val="28"/>
        </w:rPr>
        <w:t>Гриб, Буштевич, Булавина, 2010).</w:t>
      </w:r>
    </w:p>
    <w:p>
      <w:pPr>
        <w:pStyle w:val="Normal"/>
        <w:spacing w:lineRule="auto" w:line="360" w:before="0" w:after="16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в других опытах (Лапа, Шостко, 2004; Кочурко, Савченко, 1998) с яровой тритикале предшественником в севообороте был картофель, лен (Ширко, 2008) и оборот пласта бобово-злаковых трав 2 г.п. (Ваулина, 200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основных требований к выращиванию культуры, так же имеют значение норма высева семян и сроки высева. По данным ряда авторов норма высева семян яровой тритикале находится в интервале 4,5-6,5 млн. всхожих семян/га и определяется сортовой спецификой. Как утверждают Холодинский, Шашко (2008) при норме высева 5 млн./га на дерново-подзолистой легкосуглинистой почве Беларуси был получен урожай зерна ярового тритикале выше 60 ц/га при дробном внесении минерального азота 80+35 кг/га для сорта Лана и 80+45-50 кг/га для сорта Мешко. Максимальная урожайность зерна у сорта Лана – 47,8 ц/га, Карго – 55,9 ц/га формировалась при норме высева семян 5 млн. шт./га и внесении 120 кг/га азота (на фоне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60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90</w:t>
      </w:r>
      <w:r>
        <w:rPr>
          <w:rFonts w:cs="Times New Roman" w:ascii="Times New Roman" w:hAnsi="Times New Roman"/>
          <w:sz w:val="28"/>
          <w:szCs w:val="28"/>
        </w:rPr>
        <w:t>) на дерново-подзолистой супесчаной почве Могилевской области (Ширко, 2008). Однако именно условия азотного питания определяют продуктивность культуры. Так, по данным Булавиной (2003) на дерново-подзолистых легкосуглинистой почве Беларуси за счет оптимизации нормы высева семян ярового тритикале сорта Лана прибавка урожайности зерна составил 6-14%, а при внесении азота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0</w:t>
      </w:r>
      <w:r>
        <w:rPr>
          <w:rFonts w:cs="Times New Roman" w:ascii="Times New Roman" w:hAnsi="Times New Roman"/>
          <w:sz w:val="28"/>
          <w:szCs w:val="28"/>
        </w:rPr>
        <w:t>) прибавка составила 42-67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же норма высева семян, в отличие от доз азотных удобрений, не оказывают существенного влияния на содержание белка в зерне ярового тритикале. При внесени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90</w:t>
      </w:r>
      <w:r>
        <w:rPr>
          <w:rFonts w:cs="Times New Roman" w:ascii="Times New Roman" w:hAnsi="Times New Roman"/>
          <w:sz w:val="28"/>
          <w:szCs w:val="28"/>
        </w:rPr>
        <w:t xml:space="preserve"> содержание белка в зерне при нормах высева 4,5; 5,5; 6,5 млн. схожих семян/га всхожих зерен находилось на одном уровне – 12,5-12,7% (Булавина, 2003).</w:t>
      </w:r>
    </w:p>
    <w:p>
      <w:pPr>
        <w:pStyle w:val="Style41"/>
        <w:widowControl/>
        <w:spacing w:lineRule="auto" w:line="360" w:before="0" w:after="160"/>
        <w:ind w:right="62" w:firstLine="709"/>
        <w:contextualSpacing/>
        <w:rPr>
          <w:rStyle w:val="FontStyle24"/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В отличие от нормы высева семян, сроки сева имеют большое значение. </w:t>
      </w:r>
    </w:p>
    <w:p>
      <w:pPr>
        <w:pStyle w:val="Style41"/>
        <w:widowControl/>
        <w:spacing w:lineRule="auto" w:line="360" w:before="0" w:after="160"/>
        <w:ind w:right="62" w:firstLine="709"/>
        <w:contextualSpacing/>
        <w:rPr/>
      </w:pPr>
      <w:r>
        <w:rPr>
          <w:sz w:val="28"/>
          <w:szCs w:val="28"/>
        </w:rPr>
        <w:t xml:space="preserve">Яровое тритикале – культура раннего срока сева. </w:t>
      </w:r>
      <w:r>
        <w:rPr>
          <w:rStyle w:val="FontStyle22"/>
          <w:sz w:val="28"/>
          <w:szCs w:val="28"/>
        </w:rPr>
        <w:t>Как указывают Гриб и др. (2010), при оптимально ранних сроках сева яровое тритикале созревает на 7-10 дней позже других яровых зерновых. Это дает возможность снизить напряженность уборочных работ и уменьшить потери урожая от осыпания, которые составляют за неделю при перестое хлебов в августе 1,2 ц/га, а в сентябре -1,9 ц/га</w:t>
      </w:r>
      <w:r>
        <w:rPr>
          <w:sz w:val="28"/>
          <w:szCs w:val="28"/>
        </w:rPr>
        <w:t>. Тритикале высевается сразу после наступления физической спелости почвы. В опытах, проведенных в РУП «Научно-практический центр НАН Беларуси по земледелию» установлено, что яровое тритикале формирует наибольшую урожайность зерна при оптимально раннем сроке сева.</w:t>
      </w:r>
    </w:p>
    <w:p>
      <w:pPr>
        <w:pStyle w:val="Style41"/>
        <w:widowControl/>
        <w:spacing w:lineRule="auto" w:line="360" w:before="0" w:after="300"/>
        <w:ind w:right="62" w:firstLine="709"/>
        <w:rPr>
          <w:sz w:val="28"/>
          <w:szCs w:val="28"/>
        </w:rPr>
      </w:pPr>
      <w:r>
        <w:rPr>
          <w:sz w:val="28"/>
          <w:szCs w:val="28"/>
        </w:rPr>
        <w:t>При запаздывании с посевом этой культуры на 7 дней недобор урожайности составил 4,8-13,9% в зависимости от уровня применения азотных удобрений, а на 14 дней - 31,1-35,4%.</w:t>
      </w:r>
    </w:p>
    <w:p>
      <w:pPr>
        <w:pStyle w:val="Style41"/>
        <w:numPr>
          <w:ilvl w:val="0"/>
          <w:numId w:val="0"/>
        </w:numPr>
        <w:spacing w:lineRule="auto" w:line="360" w:before="0" w:after="300"/>
        <w:ind w:right="62" w:firstLine="454"/>
        <w:outlineLvl w:val="1"/>
        <w:rPr>
          <w:b/>
          <w:b/>
          <w:sz w:val="28"/>
          <w:szCs w:val="28"/>
        </w:rPr>
      </w:pPr>
      <w:bookmarkStart w:id="3" w:name="__RefHeading___Toc295436997"/>
      <w:bookmarkEnd w:id="3"/>
      <w:r>
        <w:rPr>
          <w:b/>
          <w:sz w:val="28"/>
          <w:szCs w:val="28"/>
        </w:rPr>
        <w:t>1.2 Влияние условий азотного питания на урожай и качество тритикале при выращивании на пищевые и кормовые цели</w:t>
      </w:r>
    </w:p>
    <w:p>
      <w:pPr>
        <w:pStyle w:val="Style41"/>
        <w:numPr>
          <w:ilvl w:val="0"/>
          <w:numId w:val="0"/>
        </w:numPr>
        <w:spacing w:lineRule="auto" w:line="360" w:before="0" w:after="160"/>
        <w:ind w:right="62" w:firstLine="454"/>
        <w:outlineLvl w:val="2"/>
        <w:rPr>
          <w:b/>
          <w:b/>
          <w:i/>
          <w:i/>
          <w:sz w:val="28"/>
          <w:szCs w:val="28"/>
        </w:rPr>
      </w:pPr>
      <w:bookmarkStart w:id="4" w:name="__RefHeading___Toc295436998"/>
      <w:bookmarkEnd w:id="4"/>
      <w:r>
        <w:rPr>
          <w:b/>
          <w:i/>
          <w:sz w:val="28"/>
          <w:szCs w:val="28"/>
        </w:rPr>
        <w:t>1.2.1 Роль азота в питании растений</w:t>
      </w:r>
    </w:p>
    <w:p>
      <w:pPr>
        <w:pStyle w:val="Style41"/>
        <w:spacing w:lineRule="auto" w:line="360" w:before="0" w:after="300"/>
        <w:ind w:right="62" w:firstLine="454"/>
        <w:contextualSpacing/>
        <w:rPr>
          <w:sz w:val="28"/>
          <w:szCs w:val="28"/>
        </w:rPr>
      </w:pPr>
      <w:r>
        <w:rPr>
          <w:sz w:val="28"/>
          <w:szCs w:val="28"/>
        </w:rPr>
        <w:t>Азот – один из основных элементов, необходимых для растений. Он входит в состав всех аминокислот, из которых построена молекула белка; в итоге на азот приходится от 16 до 18 % от всего белка. Этот факт делает понятным исключительно большое значение азота для растений, так как белковые вещества являются главной составной частью протоплазмы; они присутствуют в каждой живой клетке и представляют собой материальную основу всякого живого процесса.</w:t>
      </w:r>
    </w:p>
    <w:p>
      <w:pPr>
        <w:pStyle w:val="Style41"/>
        <w:spacing w:lineRule="auto" w:line="360" w:before="0" w:after="300"/>
        <w:ind w:right="62" w:firstLine="454"/>
        <w:contextualSpacing/>
        <w:rPr>
          <w:sz w:val="28"/>
          <w:szCs w:val="28"/>
        </w:rPr>
      </w:pPr>
      <w:r>
        <w:rPr>
          <w:sz w:val="28"/>
          <w:szCs w:val="28"/>
        </w:rPr>
        <w:t>Кроме собственно белков, азот входит в состав нуклеиновых кислот, которые содержатся в сложном веществе клеточных ядер.</w:t>
      </w:r>
    </w:p>
    <w:p>
      <w:pPr>
        <w:pStyle w:val="Style41"/>
        <w:spacing w:lineRule="auto" w:line="360" w:before="0" w:after="300"/>
        <w:ind w:right="62" w:firstLine="454"/>
        <w:contextualSpacing/>
        <w:rPr>
          <w:sz w:val="28"/>
          <w:szCs w:val="28"/>
        </w:rPr>
      </w:pPr>
      <w:r>
        <w:rPr>
          <w:sz w:val="28"/>
          <w:szCs w:val="28"/>
        </w:rPr>
        <w:t>Азот входит, далее, в состав хлорофилла (пиррольные ядра), принимающего участие в таком важнейшем процессе, как фотосинтез. Кроме того азот входит в состав фосфатидов, многих гликозидов, алкалоидов и других органических азотистых веществ в растениях.</w:t>
      </w:r>
    </w:p>
    <w:p>
      <w:pPr>
        <w:pStyle w:val="Style41"/>
        <w:spacing w:lineRule="auto" w:line="360" w:before="0" w:after="300"/>
        <w:ind w:right="62" w:firstLine="454"/>
        <w:contextualSpacing/>
        <w:rPr>
          <w:sz w:val="28"/>
          <w:szCs w:val="28"/>
        </w:rPr>
      </w:pPr>
      <w:r>
        <w:rPr>
          <w:sz w:val="28"/>
          <w:szCs w:val="28"/>
        </w:rPr>
        <w:t>При недостаточном снабжении растений азотом содержание азотистых веществ в органах растений снижается, растения развиваются слабо; особенно резко недостаток азота сказывается на развитии листьев (Турчин, 1972).</w:t>
      </w:r>
    </w:p>
    <w:p>
      <w:pPr>
        <w:pStyle w:val="Style41"/>
        <w:spacing w:lineRule="auto" w:line="360" w:before="0" w:after="300"/>
        <w:ind w:right="62" w:firstLine="454"/>
        <w:contextualSpacing/>
        <w:rPr>
          <w:sz w:val="28"/>
          <w:szCs w:val="28"/>
        </w:rPr>
      </w:pPr>
      <w:r>
        <w:rPr>
          <w:sz w:val="28"/>
          <w:szCs w:val="28"/>
        </w:rPr>
        <w:t>Злаки при недостатке азота мало кустятся (или не кустятся совсем), растения образуют малые по размерам листья, стебли и соцветия. Внешним признаком недостаточного питания азотом, общим почти у всех растений, является светло-зеленая окраска листьев.</w:t>
      </w:r>
    </w:p>
    <w:p>
      <w:pPr>
        <w:pStyle w:val="Style41"/>
        <w:spacing w:lineRule="auto" w:line="360" w:before="0" w:after="300"/>
        <w:ind w:right="62" w:firstLine="454"/>
        <w:contextualSpacing/>
        <w:rPr>
          <w:sz w:val="28"/>
          <w:szCs w:val="28"/>
        </w:rPr>
      </w:pPr>
      <w:r>
        <w:rPr>
          <w:sz w:val="28"/>
          <w:szCs w:val="28"/>
        </w:rPr>
        <w:t>При усилении азотного питания (и наличии других питательных веществ) растения развивают мощную ассимилирующую поверхность, листья приобретают темно-зеленую окраску. Такие листья отличаются повышенным содержанием белков и обычно более продолжительное время сохраняют свою жизнедеятельность. При избытке азота чаще всего удлиняется вегетационный период, замедляется старение листьев и задерживается созревание растений (Прянишников, 1976).</w:t>
      </w:r>
    </w:p>
    <w:p>
      <w:pPr>
        <w:pStyle w:val="Style41"/>
        <w:spacing w:lineRule="auto" w:line="360" w:before="0" w:after="300"/>
        <w:ind w:right="62" w:firstLine="454"/>
        <w:rPr>
          <w:sz w:val="28"/>
          <w:szCs w:val="28"/>
        </w:rPr>
      </w:pPr>
      <w:r>
        <w:rPr>
          <w:sz w:val="28"/>
          <w:szCs w:val="28"/>
        </w:rPr>
        <w:t>Значение азотных удобрений подчеркивается еще тем обстоятельством, что почвы нечерноземной зоны (НЧЗ) обеспечены в меньшей степени азотом, при значительном его выносе зерновыми злаковыми культурами (Журбицкий, 1962). В этой связи уместным стоит вопрос о динамике потребления азота яровой тритикале.</w:t>
      </w:r>
    </w:p>
    <w:p>
      <w:pPr>
        <w:pStyle w:val="Style41"/>
        <w:numPr>
          <w:ilvl w:val="0"/>
          <w:numId w:val="0"/>
        </w:numPr>
        <w:spacing w:lineRule="auto" w:line="360" w:before="0" w:after="160"/>
        <w:ind w:right="62" w:firstLine="454"/>
        <w:outlineLvl w:val="2"/>
        <w:rPr>
          <w:b/>
          <w:b/>
          <w:i/>
          <w:i/>
          <w:sz w:val="28"/>
          <w:szCs w:val="28"/>
        </w:rPr>
      </w:pPr>
      <w:bookmarkStart w:id="5" w:name="__RefHeading___Toc295436999"/>
      <w:bookmarkEnd w:id="5"/>
      <w:r>
        <w:rPr>
          <w:b/>
          <w:i/>
          <w:sz w:val="28"/>
          <w:szCs w:val="28"/>
        </w:rPr>
        <w:t>1.2.2 Динамика потребления азота яровыми зерновыми</w:t>
      </w:r>
    </w:p>
    <w:p>
      <w:pPr>
        <w:pStyle w:val="Style41"/>
        <w:spacing w:lineRule="auto" w:line="360" w:before="0" w:after="160"/>
        <w:ind w:right="62" w:firstLine="454"/>
        <w:contextualSpacing/>
        <w:rPr>
          <w:sz w:val="28"/>
          <w:szCs w:val="28"/>
        </w:rPr>
      </w:pPr>
      <w:r>
        <w:rPr>
          <w:sz w:val="28"/>
          <w:szCs w:val="28"/>
        </w:rPr>
        <w:t>В отношении яровой тритикале вопрос о динамики азота недостаточно изучен. Мы обладаем обширными данными по яровой пшенице. Наиболее интенсивное потребление азота и зольных элементов яровой пшеницей происходит до колошения и практически заканчивается в фазу цветения. Но нормальный уровень снабжения азотом необходим пшенице и в последующие периоды роста – до молочной спелости зерна (Сапожников, Корнилов, 1969; Гирфанов, 1968), а по мнению ряда авторов – вплоть до созревания зерна (Воллейтд, 1966; Кореньков, 1966). В фазах выход в трубку – молочная спелость происходить накопление основного количества сухого вещества, наблюдается «разбавление» имеющегося в растении азота и вместе с тем усиленное поступление его из внешних источников. В физиологических опытах исключение азота из питательной среды в этот период, как и в предыдущие фазы, снижает урожай пшеницы, но менее «критично». По данным Самохвалова (1955), исключение азота в фазу выхода в трубку снижало урожай яровой пшеницы на 58% растительной массы и на 50% зерна, в более поздние сроки практически не сказывалось на уровень урожая.</w:t>
      </w:r>
    </w:p>
    <w:p>
      <w:pPr>
        <w:pStyle w:val="Style41"/>
        <w:spacing w:lineRule="auto" w:line="360" w:before="0" w:after="300"/>
        <w:ind w:right="62" w:firstLine="454"/>
        <w:rPr/>
      </w:pPr>
      <w:r>
        <w:rPr>
          <w:sz w:val="28"/>
          <w:szCs w:val="28"/>
        </w:rPr>
        <w:t xml:space="preserve">Что же касается яровой тритикале по данным Журавлева (2007) в условиях антропогенно-преобразованных торфяных почвах Брестской области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9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20</w:t>
      </w:r>
      <w:r>
        <w:rPr>
          <w:sz w:val="28"/>
          <w:szCs w:val="28"/>
        </w:rPr>
        <w:t xml:space="preserve"> у яровой тритикале сорта Лана содержание азота в сухой массе изменяется от 3,9% (кущение) до 2,5% (флаговый лист) и 1,7% (колошение), элементы питания наиболее интенсивно поглощаются в период от начало трубкования до флагового листа.</w:t>
      </w:r>
    </w:p>
    <w:p>
      <w:pPr>
        <w:pStyle w:val="Style41"/>
        <w:numPr>
          <w:ilvl w:val="0"/>
          <w:numId w:val="0"/>
        </w:numPr>
        <w:spacing w:lineRule="auto" w:line="360" w:before="0" w:after="160"/>
        <w:ind w:right="62" w:firstLine="454"/>
        <w:outlineLvl w:val="2"/>
        <w:rPr>
          <w:b/>
          <w:b/>
          <w:i/>
          <w:i/>
          <w:sz w:val="28"/>
          <w:szCs w:val="28"/>
        </w:rPr>
      </w:pPr>
      <w:bookmarkStart w:id="6" w:name="__RefHeading___Toc295437000"/>
      <w:bookmarkEnd w:id="6"/>
      <w:r>
        <w:rPr>
          <w:b/>
          <w:i/>
          <w:sz w:val="28"/>
          <w:szCs w:val="28"/>
        </w:rPr>
        <w:t>1.2.3 Содержание и вынос азота растениями яровой тритикале</w:t>
      </w:r>
    </w:p>
    <w:p>
      <w:pPr>
        <w:pStyle w:val="Style41"/>
        <w:spacing w:lineRule="auto" w:line="360" w:before="0" w:after="160"/>
        <w:ind w:right="62" w:firstLine="454"/>
        <w:contextualSpacing/>
        <w:rPr>
          <w:sz w:val="28"/>
          <w:szCs w:val="28"/>
        </w:rPr>
      </w:pPr>
      <w:r>
        <w:rPr>
          <w:sz w:val="28"/>
          <w:szCs w:val="28"/>
        </w:rPr>
        <w:t>Данные по этому вопросу весьма ограничены. Как указывает Чуянова (2007) за время вегетации растения тритикале при урожае зерна 45-50 ц/га извлекают из почвы 90-110 кг азота. С увеличением урожая зерна тритикале возрастает и потребление азота из почвы, поэтому внесение азотных удобрений является одним из весьма эффективных методов повышения урожайности и улучшения качества зерна тритикале</w:t>
      </w:r>
    </w:p>
    <w:p>
      <w:pPr>
        <w:pStyle w:val="Style41"/>
        <w:spacing w:lineRule="auto" w:line="360" w:before="0" w:after="300"/>
        <w:ind w:right="62" w:firstLine="454"/>
        <w:rPr>
          <w:sz w:val="28"/>
          <w:szCs w:val="28"/>
        </w:rPr>
      </w:pPr>
      <w:r>
        <w:rPr>
          <w:sz w:val="28"/>
          <w:szCs w:val="28"/>
        </w:rPr>
        <w:t>При формировании урожайности 50-60 ц/га зерна при благоприятных погодных условиях удельный вынос элементов питания на 1 т зерна соответствующим количеством соломы у ярового тритикале составил по азоту 25 кг/т зерна с учетом основной и побочной продукции (Журавлев, 2007).</w:t>
      </w:r>
    </w:p>
    <w:p>
      <w:pPr>
        <w:pStyle w:val="Style41"/>
        <w:numPr>
          <w:ilvl w:val="0"/>
          <w:numId w:val="0"/>
        </w:numPr>
        <w:spacing w:lineRule="auto" w:line="360" w:before="0" w:after="160"/>
        <w:ind w:right="62" w:firstLine="454"/>
        <w:outlineLvl w:val="2"/>
        <w:rPr>
          <w:b/>
          <w:b/>
          <w:i/>
          <w:i/>
          <w:sz w:val="28"/>
          <w:szCs w:val="28"/>
        </w:rPr>
      </w:pPr>
      <w:bookmarkStart w:id="7" w:name="__RefHeading___Toc295437001"/>
      <w:bookmarkEnd w:id="7"/>
      <w:r>
        <w:rPr>
          <w:b/>
          <w:i/>
          <w:sz w:val="28"/>
          <w:szCs w:val="28"/>
        </w:rPr>
        <w:t>1.2.4 Дозы азотных удобрений под яровое тритикале</w:t>
      </w:r>
    </w:p>
    <w:p>
      <w:pPr>
        <w:pStyle w:val="Style41"/>
        <w:spacing w:lineRule="auto" w:line="360" w:before="0" w:after="300"/>
        <w:ind w:right="62" w:firstLine="454"/>
        <w:contextualSpacing/>
        <w:rPr/>
      </w:pPr>
      <w:r>
        <w:rPr>
          <w:sz w:val="28"/>
          <w:szCs w:val="28"/>
        </w:rPr>
        <w:t xml:space="preserve">Тритикале хорошо реагирует на возрастающие дозы удобрений, повышая урожайность зеленой массы и зерна и улучшая качество продукции. В опытах, проведенных в Беларуси, на дерново-подзолистых супесчаных почвах Гродненской области урожайность зерна ярового тритикале от 44,7 до 46,4 ц/га получена в вариантах с внесени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0+3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90</w:t>
      </w:r>
      <w:r>
        <w:rPr>
          <w:sz w:val="28"/>
          <w:szCs w:val="28"/>
        </w:rPr>
        <w:t xml:space="preserve"> при некорневой подкормке медью и применением фунгицида импакт (Лапа, Шостко, 2004). В центральной зоне республик для получения 50-60 ц/га зерна ярового тритикале оптимальной дозой азота является 90-120 кг/га, вносимая в один прием под предпосевную культивацию (Гриб, Буштевич, Булавина, 2010). Для формирования урожайности зерна ярового тритикале выше 60 ц/га рекомендуется внесение 80 кг/га д.в. минерального азота под предпосевную культивацию и, в зависимости от сорта, 35 кг/га или 45-50 кг/га в подкормку в кущение (Холодинский, Шашко, 2008). Что свидетельствует о преимуществе дробного внесения азота под яровую тритикале. Доза 120 кг/га рекомендована для применения на легких почвах.</w:t>
      </w:r>
    </w:p>
    <w:p>
      <w:pPr>
        <w:pStyle w:val="Style41"/>
        <w:spacing w:lineRule="auto" w:line="360" w:before="0" w:after="300"/>
        <w:ind w:right="62" w:firstLine="454"/>
        <w:rPr>
          <w:sz w:val="28"/>
          <w:szCs w:val="28"/>
        </w:rPr>
      </w:pPr>
      <w:r>
        <w:rPr>
          <w:sz w:val="28"/>
          <w:szCs w:val="28"/>
        </w:rPr>
        <w:t>Внесение азота так же влияет и на кормовую ценность зеленой массы тритикале. В опытах Петрова 1980 г. внесение аммиачной селитры в дозе 30 кг/га повысило сбор протеина с 542 до 665 кг в расчете на 1 га. Без удобрения в период колошения содержание протеина в растениях (в расчете на абсолютно сухое вещество) составило 11,9%, а на удобренном фоне повышалось до 13,1%. Улучшались и другие показатели качества зеленого корма; повышалось содержание фосфора, калия, сухих веществ.</w:t>
      </w:r>
    </w:p>
    <w:p>
      <w:pPr>
        <w:pStyle w:val="Style41"/>
        <w:numPr>
          <w:ilvl w:val="0"/>
          <w:numId w:val="0"/>
        </w:numPr>
        <w:spacing w:lineRule="auto" w:line="360" w:before="0" w:after="160"/>
        <w:ind w:right="62" w:firstLine="454"/>
        <w:outlineLvl w:val="2"/>
        <w:rPr>
          <w:b/>
          <w:b/>
          <w:i/>
          <w:i/>
          <w:sz w:val="28"/>
          <w:szCs w:val="28"/>
        </w:rPr>
      </w:pPr>
      <w:bookmarkStart w:id="8" w:name="__RefHeading___Toc295437002"/>
      <w:bookmarkEnd w:id="8"/>
      <w:r>
        <w:rPr>
          <w:b/>
          <w:i/>
          <w:sz w:val="28"/>
          <w:szCs w:val="28"/>
        </w:rPr>
        <w:t>1.2.5 Фотосинтетическая деятельность растений яровой тритикале</w:t>
      </w:r>
    </w:p>
    <w:p>
      <w:pPr>
        <w:pStyle w:val="Style41"/>
        <w:spacing w:lineRule="auto" w:line="360" w:before="0" w:after="300"/>
        <w:ind w:right="62" w:firstLine="454"/>
        <w:contextualSpacing/>
        <w:rPr>
          <w:sz w:val="28"/>
          <w:szCs w:val="28"/>
        </w:rPr>
      </w:pPr>
      <w:r>
        <w:rPr>
          <w:sz w:val="28"/>
          <w:szCs w:val="28"/>
        </w:rPr>
        <w:t>Путем соответствующего регулирования азотного питания растений, оказывающего резкое влияние на развитие репродуктивных и вегетативных органов и на размеры образующейся ассимилирующей поверхности листьев, можно добиться значительной продуктивности растений.</w:t>
      </w:r>
    </w:p>
    <w:p>
      <w:pPr>
        <w:pStyle w:val="Style41"/>
        <w:spacing w:lineRule="auto" w:line="360" w:before="0" w:after="300"/>
        <w:ind w:right="62" w:firstLine="454"/>
        <w:contextualSpacing/>
        <w:rPr/>
      </w:pPr>
      <w:r>
        <w:rPr>
          <w:sz w:val="28"/>
          <w:szCs w:val="28"/>
        </w:rPr>
        <w:t>Фотосинтез – основная функция и главный процесс питания растений как автотрофных организмов. За счет его создается 90-95% сухой массы урожая. Повысить урожайность – это значит улучшить фотосинтетическую деятель</w:t>
        <w:softHyphen/>
        <w:t>ность растений, увеличить коэффициент использования ими солнечной энергии. Фотосинтез растений находится в тесной связи с площадью листовой поверхности. Для многих зерновых культур оптимальная площадь листьев составляет 35-50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а, а фотосинтетический потенциал – 1,8-2,0 млн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утки/га и более. В то же время исследованиями, проведенными в последнее время в Беларуси, установлено, что для получения урожайности 60-80 ц/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зерна и более оптимальная площадь листьев может достигать 70-90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а, а фотосинтетический потенциал – 2,8-3,5 млн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утки/га (Семененко, 2006)</w:t>
      </w:r>
    </w:p>
    <w:p>
      <w:pPr>
        <w:pStyle w:val="Style41"/>
        <w:spacing w:lineRule="auto" w:line="360" w:before="0" w:after="300"/>
        <w:ind w:right="62" w:firstLine="454"/>
        <w:contextualSpacing/>
        <w:rPr/>
      </w:pPr>
      <w:r>
        <w:rPr>
          <w:sz w:val="28"/>
          <w:szCs w:val="28"/>
        </w:rPr>
        <w:t xml:space="preserve">На антропогенно-преобразованных торфяных почвах Брестской области для яровой тритикале сорта Лана показано, что листовая поверхность посева максимального развития достигала в фазу флагового листа.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90-120</w:t>
      </w:r>
      <w:r>
        <w:rPr>
          <w:sz w:val="28"/>
          <w:szCs w:val="28"/>
        </w:rPr>
        <w:t xml:space="preserve"> на фоне Р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20</w:t>
      </w:r>
      <w:r>
        <w:rPr>
          <w:sz w:val="28"/>
          <w:szCs w:val="28"/>
        </w:rPr>
        <w:t xml:space="preserve"> удобрений в среднем за три года исследований площадь листовой поверхности составила 52,6-57,0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а, фотосинтетический потенциал за период наблюдений (три листа – колошение) – 1,99-2,28 млн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утки/га и чистая продуктивность фотосинтеза – 5,07-6,0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сутки (Журавлев, 2007).</w:t>
      </w:r>
    </w:p>
    <w:p>
      <w:pPr>
        <w:pStyle w:val="Style41"/>
        <w:spacing w:lineRule="auto" w:line="360" w:before="0" w:after="300"/>
        <w:ind w:right="62" w:firstLine="454"/>
        <w:rPr/>
      </w:pPr>
      <w:r>
        <w:rPr>
          <w:sz w:val="28"/>
          <w:szCs w:val="28"/>
        </w:rPr>
        <w:t xml:space="preserve">На дерново-подзолистой супесчаной почве Гродненской области при внесении минеральных удобрений в доза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0+3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90</w:t>
      </w:r>
      <w:r>
        <w:rPr>
          <w:sz w:val="28"/>
          <w:szCs w:val="28"/>
        </w:rPr>
        <w:t xml:space="preserve"> для формирования максимальной урожайности 46,4 ц/га необходимо формирование площади листьев 12,5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а в фазу кущения, 20,6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а в фазу выхода в трубку и 26,7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а в фазу начала колошения (Шостко, 2007). При этом максимальное значение фотосинтетического потенциала отмечено в период фазы выхода в трубку до колошения – 411,8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а при чистой продуктивности фотосинтеза 12,71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сутки.</w:t>
      </w:r>
    </w:p>
    <w:p>
      <w:pPr>
        <w:pStyle w:val="Style41"/>
        <w:spacing w:lineRule="auto" w:line="360" w:before="0" w:after="160"/>
        <w:ind w:right="62" w:firstLine="45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41"/>
        <w:numPr>
          <w:ilvl w:val="0"/>
          <w:numId w:val="0"/>
        </w:numPr>
        <w:spacing w:lineRule="auto" w:line="360" w:before="0" w:after="160"/>
        <w:ind w:right="62" w:firstLine="454"/>
        <w:outlineLvl w:val="2"/>
        <w:rPr>
          <w:b/>
          <w:b/>
          <w:i/>
          <w:i/>
          <w:sz w:val="28"/>
          <w:szCs w:val="28"/>
        </w:rPr>
      </w:pPr>
      <w:bookmarkStart w:id="9" w:name="__RefHeading___Toc295437003"/>
      <w:bookmarkEnd w:id="9"/>
      <w:r>
        <w:rPr>
          <w:b/>
          <w:i/>
          <w:sz w:val="28"/>
          <w:szCs w:val="28"/>
        </w:rPr>
        <w:t>1.2.6 Содержание белка в зерне яровой тритикале</w:t>
      </w:r>
    </w:p>
    <w:p>
      <w:pPr>
        <w:pStyle w:val="Style41"/>
        <w:spacing w:lineRule="auto" w:line="360" w:before="0" w:after="160"/>
        <w:ind w:right="62" w:firstLine="454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Содержание белка в зерне ярового тритикале на 0,9-3% выше, чем у ячменя (Гриб и др., 2010). По данным ряда автором содержание белка в зерне варьируется в среднем в пределах от 13 до 16 %, а иногда достигает и 18-20 %</w:t>
      </w:r>
    </w:p>
    <w:p>
      <w:pPr>
        <w:pStyle w:val="Style41"/>
        <w:spacing w:lineRule="auto" w:line="360" w:before="0" w:after="300"/>
        <w:ind w:right="62" w:firstLine="456"/>
        <w:contextualSpacing/>
        <w:rPr/>
      </w:pPr>
      <w:r>
        <w:rPr>
          <w:sz w:val="28"/>
          <w:szCs w:val="28"/>
        </w:rPr>
        <w:t xml:space="preserve">Так например, в условиях дерново-подзолистой супесчаной почвы Гродненской области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0+3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90</w:t>
      </w:r>
      <w:r>
        <w:rPr>
          <w:sz w:val="28"/>
          <w:szCs w:val="28"/>
        </w:rPr>
        <w:t xml:space="preserve"> содержание белка в зерне яровой тритикале составляло 12,9-13,7%. Некорневая подкормка азотом в дозе 15 кг/га д.в. в фазу начала колошения способствовала повышению содержания белка в зерне на 0,6% и сбора белка с 1 гектара на 0,3 ц/га (Шостко, 2007).</w:t>
      </w:r>
    </w:p>
    <w:p>
      <w:pPr>
        <w:pStyle w:val="Style41"/>
        <w:spacing w:lineRule="auto" w:line="360" w:before="0" w:after="300"/>
        <w:ind w:right="62" w:firstLine="456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метим, что содержание белка в зерне возрастет с увеличение дозы азота. В работе Ваулиной (2002) показано, что содержание сырого белка яровой тритикале было выше по сравнению с яровой пшеницей и ячменем, при близкой урожайности этих культур. Содержание сырого белка у яровой тритикале составило в варианте без удобрений 13,2-14%, п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9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9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20</w:t>
      </w:r>
      <w:r>
        <w:rPr>
          <w:sz w:val="28"/>
          <w:szCs w:val="28"/>
        </w:rPr>
        <w:t xml:space="preserve"> – 13,8-15,1%, п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8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9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20</w:t>
      </w:r>
      <w:r>
        <w:rPr>
          <w:sz w:val="28"/>
          <w:szCs w:val="28"/>
        </w:rPr>
        <w:t xml:space="preserve"> – 14,8-16,3%. При этом у яровой пшеницы этот показатель был на уровне 11,1-13,5%, у ячменя 9,7-11,6%. В отдельные годы содержание сырого белка зерна тритикале поднималось до 16,9-17,3%.</w:t>
      </w:r>
    </w:p>
    <w:p>
      <w:pPr>
        <w:pStyle w:val="Style41"/>
        <w:spacing w:lineRule="auto" w:line="360" w:before="0" w:after="300"/>
        <w:ind w:right="62" w:firstLine="45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одержание белка в зерне ярового тритикале в значительной степени определяется особенностями сорта и погодно-климатическими условиями. По данным Булавиной (2003) содержание белка в зерне без применения азотных удобрений у сорта Инесса колеблется в пределах 12,2-16,4%, у сорта Лана в пределах 8,7-11%. Применение азотных удобрений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00</w:t>
      </w:r>
      <w:r>
        <w:rPr>
          <w:sz w:val="28"/>
          <w:szCs w:val="28"/>
        </w:rPr>
        <w:t xml:space="preserve"> увеличивало содержание белка у сорта Иннеса до 14-18% и в годы с низким ГТК (гидротермический коэффициент) до 17-20%. Для сорта Лана оптимальной дозой азота бы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20</w:t>
      </w:r>
      <w:r>
        <w:rPr>
          <w:sz w:val="28"/>
          <w:szCs w:val="28"/>
        </w:rPr>
        <w:t>, она обеспечивала увеличение содержания белка до 14%.</w:t>
      </w:r>
    </w:p>
    <w:p>
      <w:pPr>
        <w:pStyle w:val="Style41"/>
        <w:spacing w:lineRule="auto" w:line="360" w:before="0" w:after="300"/>
        <w:ind w:right="62" w:firstLine="456"/>
        <w:contextualSpacing/>
        <w:rPr>
          <w:sz w:val="28"/>
          <w:szCs w:val="28"/>
        </w:rPr>
      </w:pPr>
      <w:r>
        <w:rPr>
          <w:sz w:val="28"/>
          <w:szCs w:val="28"/>
        </w:rPr>
        <w:t>Анализ коллекции ярового тритикале (67 образцов из разных стран) в Белорусском НИИ земледелия и кормов показал, что содержание белка в среднем колебалось от 14,3 до 16,6% и было обусловлено климатическими факторами (Кулинкович, 2003).</w:t>
      </w:r>
      <w:r>
        <w:br w:type="page"/>
      </w:r>
    </w:p>
    <w:p>
      <w:pPr>
        <w:pStyle w:val="Style41"/>
        <w:widowControl/>
        <w:numPr>
          <w:ilvl w:val="0"/>
          <w:numId w:val="0"/>
        </w:numPr>
        <w:spacing w:lineRule="auto" w:line="360" w:before="0" w:after="160"/>
        <w:ind w:firstLine="709"/>
        <w:jc w:val="center"/>
        <w:outlineLvl w:val="0"/>
        <w:rPr/>
      </w:pPr>
      <w:bookmarkStart w:id="10" w:name="__RefHeading___Toc295437004"/>
      <w:bookmarkEnd w:id="10"/>
      <w:r>
        <w:rPr>
          <w:b/>
          <w:sz w:val="32"/>
          <w:szCs w:val="32"/>
        </w:rPr>
        <w:t>2 Основная часть</w:t>
      </w:r>
    </w:p>
    <w:p>
      <w:pPr>
        <w:pStyle w:val="Style41"/>
        <w:widowControl/>
        <w:numPr>
          <w:ilvl w:val="0"/>
          <w:numId w:val="0"/>
        </w:numPr>
        <w:spacing w:lineRule="auto" w:line="360" w:before="0" w:after="300"/>
        <w:ind w:firstLine="709"/>
        <w:outlineLvl w:val="1"/>
        <w:rPr>
          <w:b/>
          <w:b/>
          <w:sz w:val="28"/>
          <w:szCs w:val="28"/>
        </w:rPr>
      </w:pPr>
      <w:bookmarkStart w:id="11" w:name="__RefHeading___Toc295437005"/>
      <w:bookmarkEnd w:id="11"/>
      <w:r>
        <w:rPr>
          <w:b/>
          <w:sz w:val="28"/>
          <w:szCs w:val="28"/>
        </w:rPr>
        <w:t>2.1 Цель и задачи исследований</w:t>
      </w:r>
    </w:p>
    <w:p>
      <w:pPr>
        <w:pStyle w:val="Style41"/>
        <w:widowControl/>
        <w:spacing w:lineRule="auto" w:line="360" w:before="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Целью настоящей работы являлось изучение влияния разных уровней азотного питания на продуктивность и структуру урожая трех сортов яровой тритикале и были поставлены следующие задачи:</w:t>
      </w:r>
    </w:p>
    <w:p>
      <w:pPr>
        <w:pStyle w:val="Style41"/>
        <w:widowControl/>
        <w:spacing w:lineRule="auto" w:line="360" w:before="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охарактеризовать влияние азотного питания на продуктивность и ее структуру у трех сортов яровой тритикале;</w:t>
      </w:r>
    </w:p>
    <w:p>
      <w:pPr>
        <w:pStyle w:val="Style41"/>
        <w:widowControl/>
        <w:spacing w:lineRule="auto" w:line="360" w:before="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определить влияние разных уровней азотного питания на содержание белка в зерне;</w:t>
      </w:r>
    </w:p>
    <w:p>
      <w:pPr>
        <w:pStyle w:val="Style41"/>
        <w:widowControl/>
        <w:spacing w:lineRule="auto" w:line="360" w:before="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определение содержания нитратов в почве и растениях в качестве показателей комплексной почвенной и растительной диагностики;</w:t>
      </w:r>
    </w:p>
    <w:p>
      <w:pPr>
        <w:pStyle w:val="Style41"/>
        <w:widowControl/>
        <w:spacing w:lineRule="auto" w:line="360" w:before="0" w:after="30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выноса основных элементов питания с основной и побочной продукцией.</w:t>
      </w:r>
    </w:p>
    <w:p>
      <w:pPr>
        <w:pStyle w:val="Style41"/>
        <w:widowControl/>
        <w:numPr>
          <w:ilvl w:val="0"/>
          <w:numId w:val="0"/>
        </w:numPr>
        <w:spacing w:lineRule="auto" w:line="360" w:before="0" w:after="160"/>
        <w:ind w:firstLine="709"/>
        <w:outlineLvl w:val="1"/>
        <w:rPr>
          <w:b/>
          <w:b/>
          <w:sz w:val="28"/>
          <w:szCs w:val="28"/>
        </w:rPr>
      </w:pPr>
      <w:bookmarkStart w:id="12" w:name="__RefHeading___Toc295437006"/>
      <w:bookmarkEnd w:id="12"/>
      <w:r>
        <w:rPr>
          <w:b/>
          <w:sz w:val="28"/>
          <w:szCs w:val="28"/>
        </w:rPr>
        <w:t>2.2 Объекты и методы исследований</w:t>
      </w:r>
    </w:p>
    <w:p>
      <w:pPr>
        <w:pStyle w:val="Style41"/>
        <w:widowControl/>
        <w:numPr>
          <w:ilvl w:val="0"/>
          <w:numId w:val="0"/>
        </w:numPr>
        <w:spacing w:lineRule="auto" w:line="360" w:before="0" w:after="300"/>
        <w:ind w:right="62" w:firstLine="709"/>
        <w:outlineLvl w:val="2"/>
        <w:rPr>
          <w:b/>
          <w:b/>
          <w:i/>
          <w:i/>
          <w:sz w:val="28"/>
          <w:szCs w:val="28"/>
        </w:rPr>
      </w:pPr>
      <w:bookmarkStart w:id="13" w:name="__RefHeading___Toc295437007"/>
      <w:bookmarkEnd w:id="13"/>
      <w:r>
        <w:rPr>
          <w:b/>
          <w:i/>
          <w:sz w:val="28"/>
          <w:szCs w:val="28"/>
        </w:rPr>
        <w:t>2.2.1 Объекты исследований</w:t>
      </w:r>
    </w:p>
    <w:p>
      <w:pPr>
        <w:pStyle w:val="Style41"/>
        <w:widowControl/>
        <w:spacing w:lineRule="auto" w:line="360" w:before="0" w:after="300"/>
        <w:ind w:firstLine="709"/>
        <w:contextualSpacing/>
        <w:rPr/>
      </w:pPr>
      <w:r>
        <w:rPr>
          <w:sz w:val="28"/>
          <w:szCs w:val="28"/>
        </w:rPr>
        <w:t xml:space="preserve">В качестве объектов исследования были взяты 3 сорта яровой тритикале: Укро,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>, 131/7.</w:t>
      </w:r>
    </w:p>
    <w:p>
      <w:pPr>
        <w:pStyle w:val="Style41"/>
        <w:widowControl/>
        <w:spacing w:lineRule="auto" w:line="360" w:before="240" w:after="300"/>
        <w:ind w:firstLine="709"/>
        <w:contextualSpacing/>
        <w:rPr/>
      </w:pPr>
      <w:r>
        <w:rPr>
          <w:i/>
          <w:sz w:val="28"/>
          <w:szCs w:val="28"/>
        </w:rPr>
        <w:t>Укро.</w:t>
      </w:r>
      <w:r>
        <w:rPr>
          <w:sz w:val="28"/>
          <w:szCs w:val="28"/>
        </w:rPr>
        <w:t xml:space="preserve"> Это первый сорт яровой тритикале в нашей стране, включенный в Государственный реестр в 2000 г., созданный в результате сотрудничества специалистов Украины и России. Он выведен путем отдаленной межродовой гибридизации яровой мягкой пшеницы, диплоидной ржи и яровой тритикале. Его название возникло от слияния первых слогов названия этих стран. Авторы сорта: Рябчун В.К., Щипак Г.В., Капустина Т.Б. (Институт растениеводства АН Украины им. В.Я.Юрьева); Горбунов В.Н., Агафонов Н.С. (Научно-исследовательский институт сельского хозяйства Центрально-Черноземной полосы (НИИСХ ЦЧП) им. В.В.Докучаева); Шевченко В.Е., Швырев Ю.В., Швырева О.В. (Воронежский агроуниверситет им. К.Д.Глинки).</w:t>
      </w:r>
    </w:p>
    <w:p>
      <w:pPr>
        <w:pStyle w:val="Style41"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Ботаническая характеристика. Сорт гексаплоидный, разновидность – эритроспермум. Колос цилиндрический, белый, длинный (8,0-10,0 см), остистый, средней плотности. Зерно светло-коричневое, яйцевидной формы, хорошо выполненное. Масса 1000 зерен 40-44 г. Соломина средней высоты (80-100 см), устойчивая к полеганию, опушенная под колосом. Форма куста – прямостоячая.</w:t>
      </w:r>
    </w:p>
    <w:p>
      <w:pPr>
        <w:pStyle w:val="Style41"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Биологические особенности. Сорт раннеспелый, продолжительность вегетационного периода 74-83 дня. Обладает повышенной засухоустойчивостью, высокой устойчивостью к основным грибным болезням. Высокоустойчив к осыпанию зерна на корню.</w:t>
      </w:r>
    </w:p>
    <w:p>
      <w:pPr>
        <w:pStyle w:val="Style41"/>
        <w:widowControl/>
        <w:spacing w:lineRule="auto" w:line="360" w:before="240" w:after="300"/>
        <w:ind w:firstLine="709"/>
        <w:contextualSpacing/>
        <w:rPr/>
      </w:pPr>
      <w:r>
        <w:rPr>
          <w:sz w:val="28"/>
          <w:szCs w:val="28"/>
        </w:rPr>
        <w:t>По данным НИИСХ ЦЧП им. В.В.Докучаева урожайность за годы изучения в конкурсном сортоиспытании составила 3,31 т/га. Максимальная урожайность отмечена в Орловской области – 4,83 т/га. Содержание белка в зерне – 14-15 %.</w:t>
      </w:r>
    </w:p>
    <w:p>
      <w:pPr>
        <w:pStyle w:val="Style41"/>
        <w:widowControl/>
        <w:spacing w:lineRule="auto" w:line="360" w:before="240" w:after="300"/>
        <w:ind w:firstLine="709"/>
        <w:contextualSpacing/>
        <w:rPr/>
      </w:pPr>
      <w:r>
        <w:rPr>
          <w:i/>
          <w:sz w:val="28"/>
          <w:szCs w:val="28"/>
          <w:lang w:val="en-US"/>
        </w:rPr>
        <w:t>Legalo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Зарубежный сорт, широко возделываемый в Польше. Это первый сорт ярового тритикале селекции </w:t>
      </w:r>
      <w:r>
        <w:rPr>
          <w:sz w:val="28"/>
          <w:szCs w:val="28"/>
          <w:lang w:val="en-US"/>
        </w:rPr>
        <w:t>DANK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 xml:space="preserve"> характеризуется среднеранним сроком колошения и созревания. Сорт устойчив к полеганию и заболеваниям. Большим достоинством его является толерантность к среде почвенного раствора почвы, что позволяет возделывать его на более кислых участках.</w:t>
      </w:r>
    </w:p>
    <w:p>
      <w:pPr>
        <w:pStyle w:val="Style41"/>
        <w:widowControl/>
        <w:spacing w:lineRule="auto" w:line="360" w:before="240" w:after="300"/>
        <w:ind w:firstLine="709"/>
        <w:contextualSpacing/>
        <w:rPr/>
      </w:pPr>
      <w:r>
        <w:rPr>
          <w:i/>
          <w:sz w:val="28"/>
          <w:szCs w:val="28"/>
        </w:rPr>
        <w:t xml:space="preserve">131/7. </w:t>
      </w:r>
      <w:r>
        <w:rPr>
          <w:sz w:val="28"/>
          <w:szCs w:val="28"/>
        </w:rPr>
        <w:t xml:space="preserve">Новый сорт, выведенный и запатентованный на кафедре генетики и биотехнологии РГАУ-МСХА им. К.А. Тимирязева. Он был получен от первичной тритикале (линия 131/7) в комбинации скрещивания пшеницы мягкой яровой Воронежская и ржи яровой Селенга с последующим скрещиванием с яровой гексаплоидной тритикал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 и отбором.</w:t>
      </w:r>
    </w:p>
    <w:p>
      <w:pPr>
        <w:pStyle w:val="Style41"/>
        <w:widowControl/>
        <w:spacing w:lineRule="auto" w:line="360" w:before="240" w:after="300"/>
        <w:ind w:firstLine="709"/>
        <w:rPr/>
      </w:pPr>
      <w:r>
        <w:rPr>
          <w:sz w:val="28"/>
          <w:szCs w:val="28"/>
        </w:rPr>
        <w:t>Характеристика сорта. Продолжительность вегетационного периода составляет 65-70 дней. Высота растения от 81 до 90 см. По результатам испытания урожайность линии составила порядка 40 ц/га. Сорт характеризуется устойчивостью к полеганию, ввиду короткостебельности. Содержание белка в зерне составляет более 15 %.</w:t>
      </w:r>
    </w:p>
    <w:p>
      <w:pPr>
        <w:pStyle w:val="Style41"/>
        <w:widowControl/>
        <w:numPr>
          <w:ilvl w:val="0"/>
          <w:numId w:val="0"/>
        </w:numPr>
        <w:spacing w:lineRule="auto" w:line="360" w:before="240" w:after="300"/>
        <w:ind w:firstLine="709"/>
        <w:outlineLvl w:val="2"/>
        <w:rPr>
          <w:b/>
          <w:b/>
          <w:i/>
          <w:i/>
          <w:sz w:val="28"/>
          <w:szCs w:val="28"/>
        </w:rPr>
      </w:pPr>
      <w:bookmarkStart w:id="14" w:name="__RefHeading___Toc295437008"/>
      <w:bookmarkEnd w:id="14"/>
      <w:r>
        <w:rPr>
          <w:b/>
          <w:i/>
          <w:sz w:val="28"/>
          <w:szCs w:val="28"/>
        </w:rPr>
        <w:t>2.2.2 Условия и методика проведения исследований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ля изучения влияния разных уровней азотного питания яровой тритикале был заложен микрополевой опыт с удобрениями на Полевой опытной станции РГАУ-МСХА им. К.А. Тимирязева. Почва дерново-подзолистая среднесуглинистая, является типичной для Центрально нечерноземной зоны. Перед закладкой опыта отбирали почвенные пробы для проведения агрохимического анализа, согласно общепринятым методикам (Минеев и др., 2001). Агрохимическая характеристика представлена ниже в таблице 1. </w:t>
      </w:r>
    </w:p>
    <w:p>
      <w:pPr>
        <w:pStyle w:val="Style41"/>
        <w:widowControl/>
        <w:spacing w:lineRule="auto" w:line="360" w:before="240" w:after="30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Style41"/>
        <w:widowControl/>
        <w:spacing w:lineRule="auto" w:line="240" w:before="240" w:after="30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охимическая характеристика дерново-подзолистой среднесуглинистой почвы участка Полевой опытной станции РГАУ-МСХА им. К.А. Тимирязева</w:t>
      </w:r>
      <w:r>
        <w:rPr>
          <w:b/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</w:rPr>
        <w:t>за 2 года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15"/>
        <w:gridCol w:w="1374"/>
        <w:gridCol w:w="1236"/>
        <w:gridCol w:w="1239"/>
        <w:gridCol w:w="946"/>
        <w:gridCol w:w="1364"/>
        <w:gridCol w:w="1149"/>
      </w:tblGrid>
      <w:tr>
        <w:trPr>
          <w:trHeight w:val="127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30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30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Гумус, % (по Тюрину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300"/>
              <w:ind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H</w:t>
            </w:r>
            <w:r>
              <w:rPr>
                <w:szCs w:val="28"/>
                <w:vertAlign w:val="subscript"/>
                <w:lang w:val="en-US"/>
              </w:rPr>
              <w:t>KC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30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</w:t>
            </w:r>
            <w:r>
              <w:rPr>
                <w:szCs w:val="28"/>
                <w:vertAlign w:val="subscript"/>
              </w:rPr>
              <w:t>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300"/>
              <w:ind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300"/>
              <w:ind w:hanging="0"/>
              <w:contextualSpacing/>
              <w:jc w:val="center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, %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подвижных форм, мг/кг сухой почвы (по Кирсанову)</w:t>
            </w:r>
          </w:p>
        </w:tc>
      </w:tr>
      <w:tr>
        <w:trPr>
          <w:trHeight w:val="4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0" w:after="300"/>
              <w:ind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0" w:after="30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0" w:after="30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г-эвк/100 г почвы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0" w:after="30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осфо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лия</w:t>
            </w:r>
          </w:p>
        </w:tc>
      </w:tr>
      <w:tr>
        <w:trPr>
          <w:trHeight w:val="299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30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30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30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30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30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30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30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30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</w:tr>
      <w:tr>
        <w:trPr>
          <w:trHeight w:val="3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</w:tr>
    </w:tbl>
    <w:p>
      <w:pPr>
        <w:pStyle w:val="Style41"/>
        <w:widowControl/>
        <w:spacing w:lineRule="auto" w:line="360" w:before="240" w:after="300"/>
        <w:ind w:firstLine="709"/>
        <w:contextualSpacing/>
        <w:rPr/>
      </w:pPr>
      <w:r>
        <w:rPr>
          <w:sz w:val="28"/>
          <w:szCs w:val="28"/>
        </w:rPr>
        <w:t xml:space="preserve">Почва опытного участка слабокислая. Содержание подвижных форм фосфора и калия на уровн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соответственно.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едшественником яровой тритикале в севообороте был картофель.</w:t>
      </w:r>
    </w:p>
    <w:p>
      <w:pPr>
        <w:pStyle w:val="Style41"/>
        <w:widowControl/>
        <w:spacing w:lineRule="auto" w:line="360" w:before="240" w:after="300"/>
        <w:ind w:firstLine="709"/>
        <w:contextualSpacing/>
        <w:rPr/>
      </w:pPr>
      <w:r>
        <w:rPr>
          <w:sz w:val="28"/>
          <w:szCs w:val="28"/>
        </w:rPr>
        <w:t>Размер опытной делянки составил 4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четная площадь –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см. прил. А). Повторность опыта 4-кратная. Норма высева – 4,5 млн. всхожих семян/га. </w:t>
      </w:r>
    </w:p>
    <w:p>
      <w:pPr>
        <w:pStyle w:val="Style41"/>
        <w:widowControl/>
        <w:spacing w:lineRule="auto" w:line="360" w:before="240" w:after="300"/>
        <w:ind w:firstLine="709"/>
        <w:contextualSpacing/>
        <w:rPr/>
      </w:pPr>
      <w:r>
        <w:rPr>
          <w:sz w:val="28"/>
          <w:szCs w:val="28"/>
        </w:rPr>
        <w:t>Схема опыта включала в себя три варианта по уровню азотного питания: 1) фон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57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1</w:t>
      </w:r>
      <w:r>
        <w:rPr>
          <w:sz w:val="28"/>
          <w:szCs w:val="28"/>
        </w:rPr>
        <w:t xml:space="preserve"> кг/га ввиде комплексного удобрения в основное внесение (хозяйственный фон)); 2) фон + 30 кг/га азота по всходам </w:t>
      </w:r>
      <w:r>
        <w:rPr>
          <w:bCs/>
          <w:sz w:val="28"/>
          <w:szCs w:val="28"/>
          <w:lang w:val="en-US" w:eastAsia="en-US"/>
        </w:rPr>
        <w:t>(фон+N</w:t>
      </w:r>
      <w:r>
        <w:rPr>
          <w:bCs/>
          <w:sz w:val="28"/>
          <w:szCs w:val="28"/>
          <w:vertAlign w:val="subscript"/>
          <w:lang w:val="en-US" w:eastAsia="en-US"/>
        </w:rPr>
        <w:t>30</w:t>
      </w:r>
      <w:r>
        <w:rPr>
          <w:bCs/>
          <w:sz w:val="28"/>
          <w:szCs w:val="28"/>
          <w:lang w:val="en-US" w:eastAsia="en-US"/>
        </w:rPr>
        <w:t>)</w:t>
      </w:r>
      <w:r>
        <w:rPr>
          <w:sz w:val="28"/>
          <w:szCs w:val="28"/>
        </w:rPr>
        <w:t xml:space="preserve">; 3) фон + 30 кг/га азота по всходам + 30 кг/га азота в фазу кущения </w:t>
      </w:r>
      <w:r>
        <w:rPr>
          <w:bCs/>
          <w:sz w:val="28"/>
          <w:szCs w:val="28"/>
          <w:lang w:val="en-US" w:eastAsia="en-US"/>
        </w:rPr>
        <w:t>(фон+N</w:t>
      </w:r>
      <w:r>
        <w:rPr>
          <w:bCs/>
          <w:sz w:val="28"/>
          <w:szCs w:val="28"/>
          <w:vertAlign w:val="subscript"/>
          <w:lang w:val="en-US" w:eastAsia="en-US"/>
        </w:rPr>
        <w:t>30+30</w:t>
      </w:r>
      <w:r>
        <w:rPr>
          <w:bCs/>
          <w:sz w:val="28"/>
          <w:szCs w:val="28"/>
          <w:lang w:val="en-US" w:eastAsia="en-US"/>
        </w:rPr>
        <w:t>)</w:t>
      </w:r>
      <w:r>
        <w:rPr>
          <w:sz w:val="28"/>
          <w:szCs w:val="28"/>
        </w:rPr>
        <w:t>. Дополнительные дозы азота вносились в форме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водилась обработка посевов баковой смесью (Гранстар + Лонтрел)</w:t>
      </w:r>
    </w:p>
    <w:p>
      <w:pPr>
        <w:pStyle w:val="Style41"/>
        <w:widowControl/>
        <w:spacing w:lineRule="auto" w:line="360" w:before="240" w:after="300"/>
        <w:ind w:firstLine="709"/>
        <w:contextualSpacing/>
        <w:rPr/>
      </w:pPr>
      <w:r>
        <w:rPr>
          <w:sz w:val="28"/>
          <w:szCs w:val="28"/>
        </w:rPr>
        <w:t>Погодные условия (по данным Метеорологической обсерватории им. В.А. Михельсона) на протяжении периода вегетации по двум годам исследований резко отличались. Стоит отметить, что в 2010 г. средняя температура по декадам в период налива и созревания зерна была практически на 10 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ыше по сравнению со средними многолетними данными. В 2009 г. средняя декадная температура за тот же период не превышала более чем на 5 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реднюю многолетнюю. В период всходы – колошение различий по температуре практически не было (рис. 1). 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28540" cy="2755900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 w:before="0" w:after="30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исунок 1 График температуры средней по декадам за период вегетации в 2009 и 2010 гг. и в сравнении со средними многолетними данными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2010 г в период налива и созревания зерна наблюдалась острая засуха. Количество осадков, выпавших со второй декады июля по первую декаду августа, не превыщало и 5 мм. По данным средних многолетних наблюдений за тот же период выпадает от 75 до 90т мм осадков. В 2009 сумма выпавших осадков за то же время была равной 60 мм. В начальные период роста и развития растений осадки выпавшие по двум годам превышали средние многолетние значение (рис. 2).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46955" cy="275590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 w:before="240" w:after="30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2 График выпадения осадков по декадам за период вегетации в 2009 и 2010 гг. и в сравнени со средними многолетними данными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грамма аналитических исследований в полевых опытах предусматривала обязательную часть, в которую входило: наблюдение за ростом и развитием растений, учет урожая зерна, анализ структуры урожая, оценка качества зерна (содержание белка) и определение хозяйственного выноса основных элементов питания.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блюдение за ростом и развитием растений предусматривало визуальную оценку наступления фенофаз. Так же проводилась фиксация растений под микроскопом для оценки развивающегося колоса и уточнения фенологических фаз.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борка урожая проводилась в фазе полно спелости путем прямого комбайнирования. Далее осуществлялась сортировка, для получения чистого зерна без примесей. Определялась фактическая влажность зерна при помощи электрического влагомера. Параллельно с уборкой отбирали растения в количестве 20 штук для анализа структуры урожая. Определение структуры урожая включает в себя следующие показатели: длина и масса стебля; длина и масса колоса; количество колосков и зерен в колосе, масса зерна в одном колосе, абсолютная масса зерна (масса 1000 зерен), соотношение зерно/солома (коэффициент хозяйственный).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пределение содержания белка в зерне и относительное содержание основных элементов питания в зерне и соломе осуществлялось методом ИК-спектроскопии. Анализ образцов осуществлялся в лаборатории «АДАПТ Инвест» на приборе </w:t>
      </w:r>
      <w:r>
        <w:rPr>
          <w:sz w:val="28"/>
          <w:szCs w:val="28"/>
          <w:lang w:val="en-US"/>
        </w:rPr>
        <w:t>SCAN</w:t>
      </w:r>
      <w:r>
        <w:rPr>
          <w:sz w:val="28"/>
          <w:szCs w:val="28"/>
        </w:rPr>
        <w:t>, калибровка по основным показателям (азот, фосфор, калий) проводилась Фоминой Л.Г.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мимо обязательной программы, так же входило определение содержания нитратов в почве и растениях в фазе кущения и выхода в трубку, который обычно используется, как показатель при комплексной почвенной и растительной диагностике. 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пределение содержания нитратов в почве и растительном материале осуществлялось методом кондуктометрии с помощью нитратного ионоселективного электрода и хлорсеребряного электрода сравнения. Отбор проб для анализа проводили в утренние часы. Навески почвы и растительного материала были взяты в массе 20 и 10 г соответственно. В качестве экстрагирующего раствора применяется 50 мл 1%-ого раствора алюмокалиевых квасцов. 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 всем полученным данным была проведена статистическая обработка по Доспехову (1985) путем дисперсионного анализа с использованием программного обеспечения </w:t>
      </w:r>
      <w:r>
        <w:rPr>
          <w:sz w:val="28"/>
          <w:szCs w:val="28"/>
          <w:lang w:val="en-US" w:eastAsia="en-US"/>
        </w:rPr>
        <w:t>Microsoft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Office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Excel</w:t>
      </w:r>
      <w:r>
        <w:rPr>
          <w:sz w:val="28"/>
          <w:szCs w:val="28"/>
          <w:lang w:val="en-US" w:eastAsia="en-US"/>
        </w:rPr>
        <w:t xml:space="preserve"> 2003.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Style41"/>
        <w:widowControl/>
        <w:numPr>
          <w:ilvl w:val="0"/>
          <w:numId w:val="0"/>
        </w:numPr>
        <w:spacing w:lineRule="auto" w:line="360" w:before="240" w:after="300"/>
        <w:ind w:firstLine="709"/>
        <w:jc w:val="center"/>
        <w:outlineLvl w:val="0"/>
        <w:rPr>
          <w:b/>
          <w:b/>
          <w:sz w:val="32"/>
          <w:szCs w:val="32"/>
          <w:lang w:val="en-US" w:eastAsia="en-US"/>
        </w:rPr>
      </w:pPr>
      <w:bookmarkStart w:id="15" w:name="__RefHeading___Toc295437009"/>
      <w:bookmarkEnd w:id="15"/>
      <w:r>
        <w:rPr>
          <w:b/>
          <w:sz w:val="32"/>
          <w:szCs w:val="32"/>
          <w:lang w:val="en-US" w:eastAsia="en-US"/>
        </w:rPr>
        <w:t>3 Результаты исследований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Фенологические наблюдения выявили различия по датам наступления фаз развития между сортами. Так же стоит отметить, что в 2010 году сроки прохождения этапов органогенеза были короче у всех сортов, по сравнению с 2009 г. Это объясняется аномально высокими температурами  за период вегетации в 2010 г.</w:t>
      </w:r>
    </w:p>
    <w:p>
      <w:pPr>
        <w:pStyle w:val="Style41"/>
        <w:widowControl/>
        <w:spacing w:lineRule="auto" w:line="360" w:before="240" w:after="30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Style41"/>
        <w:widowControl/>
        <w:spacing w:lineRule="auto" w:line="240" w:before="240" w:after="300"/>
        <w:ind w:firstLine="709"/>
        <w:contextualSpacing/>
        <w:jc w:val="center"/>
        <w:rPr/>
      </w:pPr>
      <w:r>
        <w:rPr>
          <w:b/>
          <w:sz w:val="28"/>
          <w:szCs w:val="28"/>
        </w:rPr>
        <w:t xml:space="preserve">Прохождение фаз развития и этапов органогенеза яровой тритикале </w:t>
      </w:r>
      <w:r>
        <w:rPr/>
        <w:t>(2009 и 2010 гг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992"/>
        <w:gridCol w:w="992"/>
        <w:gridCol w:w="851"/>
        <w:gridCol w:w="992"/>
        <w:gridCol w:w="850"/>
        <w:gridCol w:w="993"/>
        <w:gridCol w:w="850"/>
        <w:gridCol w:w="992"/>
      </w:tblGrid>
      <w:tr>
        <w:trPr>
          <w:trHeight w:val="56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Этапы органоген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</w:tr>
      <w:tr>
        <w:trPr>
          <w:trHeight w:val="1537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Фазы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В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Ку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Выход в труб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Коло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Цвет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Молочная спел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Восковая спел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Полная спел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360" w:before="240" w:after="300"/>
              <w:ind w:hanging="0"/>
              <w:contextualSpacing/>
              <w:jc w:val="center"/>
              <w:rPr/>
            </w:pPr>
            <w:r>
              <w:rPr/>
              <w:t>Дата на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lang w:val="en-US"/>
              </w:rPr>
              <w:t xml:space="preserve">2009 </w:t>
            </w:r>
            <w:r>
              <w:rPr/>
              <w:t>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0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08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1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5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5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01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0.08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360" w:before="240" w:after="30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1"/>
              <w:widowControl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0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8.</w:t>
            </w:r>
            <w:r>
              <w:rPr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2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03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5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5.07</w:t>
            </w:r>
          </w:p>
        </w:tc>
      </w:tr>
    </w:tbl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ак видно из таблицы 2 в 2010 году всходы появились на 3, а кущение на 11 дней раньше, чем в предыдущем году. Особенно различаются даты наступления фаз развития в конце вегетации, что объясняется острой засухой в период налива и созревания зерна в 2010 г. Так например, фаза молочной спелости в 2010 г. наступила раньше на 12 дней, восковая спелость – на 16 дней, а полная спелость – на 15 дней.</w:t>
      </w:r>
    </w:p>
    <w:p>
      <w:pPr>
        <w:pStyle w:val="Style41"/>
        <w:widowControl/>
        <w:spacing w:lineRule="auto" w:line="360" w:before="240" w:after="300"/>
        <w:ind w:firstLine="709"/>
        <w:rPr/>
      </w:pPr>
      <w:r>
        <w:rPr>
          <w:sz w:val="28"/>
          <w:szCs w:val="28"/>
        </w:rPr>
        <w:t xml:space="preserve">Отмечено, что Укро в 2009 г. вступило в фазу колошения раньше остальных сортов на 3 дня. Тоже наблюдалось и в год с острозасушливым периодом, причем фазы развития наступали уже на 5-6 дней раньше по сравнению с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131/7.</w:t>
      </w:r>
    </w:p>
    <w:p>
      <w:pPr>
        <w:pStyle w:val="Style41"/>
        <w:widowControl/>
        <w:spacing w:lineRule="auto" w:line="360" w:before="240" w:after="300"/>
        <w:ind w:firstLine="709"/>
        <w:rPr>
          <w:sz w:val="28"/>
          <w:szCs w:val="28"/>
        </w:rPr>
      </w:pPr>
      <w:r>
        <w:rPr>
          <w:sz w:val="28"/>
          <w:szCs w:val="28"/>
        </w:rPr>
        <w:t>Различий по датам наступления фаз развития между уровнями азотного питания выявлено не было.</w:t>
      </w:r>
    </w:p>
    <w:p>
      <w:pPr>
        <w:pStyle w:val="Style41"/>
        <w:widowControl/>
        <w:numPr>
          <w:ilvl w:val="0"/>
          <w:numId w:val="0"/>
        </w:numPr>
        <w:spacing w:lineRule="auto" w:line="360" w:before="240" w:after="300"/>
        <w:ind w:firstLine="709"/>
        <w:outlineLvl w:val="1"/>
        <w:rPr>
          <w:b/>
          <w:b/>
          <w:sz w:val="28"/>
          <w:szCs w:val="28"/>
        </w:rPr>
      </w:pPr>
      <w:bookmarkStart w:id="16" w:name="__RefHeading___Toc295437010"/>
      <w:bookmarkEnd w:id="16"/>
      <w:r>
        <w:rPr>
          <w:b/>
          <w:sz w:val="28"/>
          <w:szCs w:val="28"/>
        </w:rPr>
        <w:t>3.1 Продуктивность яровой тритикале в зависимости от уровней азотного питания</w:t>
      </w:r>
    </w:p>
    <w:p>
      <w:pPr>
        <w:pStyle w:val="Style41"/>
        <w:widowControl/>
        <w:spacing w:lineRule="auto" w:line="360" w:before="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двух лет исследований, проводящихся в 2009-2010 гг были получены данные по урожайности зерна трех сортов яровой тритикале, которые представлены в таблице 3. По отзывчивости на дополнительные дозы внесения азота была выявлена сортовая специфика.</w:t>
      </w:r>
    </w:p>
    <w:p>
      <w:pPr>
        <w:pStyle w:val="Style41"/>
        <w:widowControl/>
        <w:spacing w:lineRule="auto" w:line="360" w:before="0" w:after="30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Style41"/>
        <w:widowControl/>
        <w:spacing w:lineRule="auto" w:line="240" w:before="0" w:after="30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дуктивность яровой тритикале при разных уровнях азотного питания (2009-2010 гг) (на абсолютно сухую массу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701"/>
        <w:gridCol w:w="1842"/>
        <w:gridCol w:w="1701"/>
      </w:tblGrid>
      <w:tr>
        <w:trPr>
          <w:trHeight w:val="5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Сор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рожайность, г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Биомасса растений с 1 м</w:t>
            </w:r>
            <w:r>
              <w:rPr>
                <w:vertAlign w:val="superscript"/>
              </w:rPr>
              <w:t>2</w:t>
            </w:r>
            <w:r>
              <w:rPr/>
              <w:t>, г</w:t>
            </w:r>
          </w:p>
        </w:tc>
      </w:tr>
      <w:tr>
        <w:trPr>
          <w:trHeight w:val="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09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10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09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10 г</w:t>
            </w:r>
          </w:p>
        </w:tc>
      </w:tr>
      <w:tr>
        <w:trPr>
          <w:trHeight w:val="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2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firstLine="2586"/>
              <w:jc w:val="center"/>
              <w:rPr/>
            </w:pPr>
            <w:r>
              <w:rPr/>
              <w:t>Фон</w:t>
            </w:r>
          </w:p>
        </w:tc>
      </w:tr>
      <w:tr>
        <w:trPr>
          <w:trHeight w:val="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</w:tc>
      </w:tr>
      <w:tr>
        <w:trPr>
          <w:trHeight w:val="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</w:tr>
      <w:tr>
        <w:trPr>
          <w:trHeight w:val="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</w:tr>
      <w:tr>
        <w:trPr>
          <w:trHeight w:val="52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444" w:leader="none"/>
              </w:tabs>
              <w:spacing w:lineRule="auto" w:line="240" w:before="0" w:after="0"/>
              <w:ind w:firstLine="2444"/>
              <w:jc w:val="center"/>
              <w:rPr>
                <w:lang w:val="en-US"/>
              </w:rPr>
            </w:pPr>
            <w:r>
              <w:rPr/>
              <w:t xml:space="preserve">Фон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</w:t>
            </w:r>
          </w:p>
        </w:tc>
      </w:tr>
      <w:tr>
        <w:trPr>
          <w:trHeight w:val="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</w:t>
            </w:r>
          </w:p>
        </w:tc>
      </w:tr>
      <w:tr>
        <w:trPr>
          <w:trHeight w:val="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</w:t>
            </w:r>
          </w:p>
        </w:tc>
      </w:tr>
      <w:tr>
        <w:trPr>
          <w:trHeight w:val="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</w:t>
            </w:r>
          </w:p>
        </w:tc>
      </w:tr>
      <w:tr>
        <w:trPr>
          <w:trHeight w:val="52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firstLine="2727"/>
              <w:jc w:val="center"/>
              <w:rPr>
                <w:lang w:val="en-US"/>
              </w:rPr>
            </w:pPr>
            <w:r>
              <w:rPr/>
              <w:t xml:space="preserve">Фон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+30</w:t>
            </w:r>
          </w:p>
        </w:tc>
      </w:tr>
      <w:tr>
        <w:trPr>
          <w:trHeight w:val="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</w:tc>
      </w:tr>
      <w:tr>
        <w:trPr>
          <w:trHeight w:val="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СР</w:t>
            </w:r>
            <w:r>
              <w:rPr>
                <w:b/>
                <w:i/>
                <w:vertAlign w:val="subscript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</w:t>
            </w:r>
          </w:p>
        </w:tc>
      </w:tr>
    </w:tbl>
    <w:p>
      <w:pPr>
        <w:pStyle w:val="Style41"/>
        <w:widowControl/>
        <w:spacing w:lineRule="auto" w:line="360" w:before="240" w:after="300"/>
        <w:ind w:firstLine="709"/>
        <w:contextualSpacing/>
        <w:rPr/>
      </w:pPr>
      <w:r>
        <w:rPr>
          <w:sz w:val="28"/>
          <w:szCs w:val="28"/>
        </w:rPr>
        <w:t xml:space="preserve">Стоит отметить, что в условиях острой засухи, которая наблюдалась в 2010 году, урожайность всех трех сортов яровой тритикале была в 2-3 раза ниже по сравнению с предыдущим годом у сортов Укро и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 xml:space="preserve"> и 2-4 раза у сорта 131/7. Это связано с различной устойчивостью к аномально высоким температурам и острозасушливому периоду в фазу налива и созревания зерна в 2010 г. Такие погодные условия повлияли на эффективность дополнительных доз азота. Так, в 2009 год дополнительное внесение азота способствовало достоверному увеличению урожайности у всех трех сортов яровой тритикале по сравнению с фоном. При этом у сорта 131/7 эффективным было внесение только 30 кг/га азота по всходам, у сорта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 xml:space="preserve"> и Укро внесение 30 и 60 кг/га азота. В 2010 г. дополнительное внесение азота в дозе 30 и 60 кг/га привело к достоверному снижению урожайности у сорта 131/7, на уровне тенденции у сорта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 xml:space="preserve"> и не повлияло на урожайность у сорта Укро. Наиболее продуктивным сортом в 2009 г. оказался сорт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 xml:space="preserve">. В 2010 г. самыми продуктивными оказались два сорта Укро и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 xml:space="preserve"> на хозяйственном фоне без дополнительного внесения азота и различия между ними были в переделах достоверности.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щая продуктивность биомассы зерна и соломы так же была ниже в условиях засушливого 2010 г. Сорт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 xml:space="preserve"> отличился по этому показателю в 2009 г на максимальном уровне азотного питания. В 2010 г большую биомассу имел сорт Укра на варианте с внесение 30 кг/га азота.</w:t>
      </w:r>
    </w:p>
    <w:p>
      <w:pPr>
        <w:pStyle w:val="Style41"/>
        <w:widowControl/>
        <w:spacing w:lineRule="auto" w:line="360" w:before="0" w:after="300"/>
        <w:ind w:firstLine="709"/>
        <w:rPr>
          <w:sz w:val="28"/>
          <w:szCs w:val="28"/>
        </w:rPr>
      </w:pPr>
      <w:r>
        <w:rPr>
          <w:sz w:val="28"/>
          <w:szCs w:val="28"/>
        </w:rPr>
        <w:t>В первую очередь дефицит влаги в фазу налива и созревания зерна сказалась на элементах структуры урожая, которые и обуславливают продуктивность культуры.</w:t>
      </w:r>
    </w:p>
    <w:p>
      <w:pPr>
        <w:pStyle w:val="Style41"/>
        <w:widowControl/>
        <w:numPr>
          <w:ilvl w:val="0"/>
          <w:numId w:val="0"/>
        </w:numPr>
        <w:spacing w:lineRule="auto" w:line="360" w:before="240" w:after="300"/>
        <w:ind w:firstLine="709"/>
        <w:outlineLvl w:val="1"/>
        <w:rPr>
          <w:b/>
          <w:b/>
          <w:sz w:val="28"/>
          <w:szCs w:val="28"/>
        </w:rPr>
      </w:pPr>
      <w:bookmarkStart w:id="17" w:name="__RefHeading___Toc295437011"/>
      <w:bookmarkEnd w:id="17"/>
      <w:r>
        <w:rPr>
          <w:b/>
          <w:sz w:val="28"/>
          <w:szCs w:val="28"/>
        </w:rPr>
        <w:t>3.2 Структуры урожая в зависимости от уровней азотного питания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дуктивность зерновых злаковых определяется элементами структуры урожая. Следующими элементами структуры, которые представлены в таблице 4 являются: число колосков в колосе, число зерен в колосе и абсолютная масса зерна (масса 1000 зерен), а так же хозяйственный коэффициент (соотношение зерно/солома). Число колосков в колосе говорит о максимальной потенциальной продуктивности, которая возможна при благоприятном сочетании всех факторов, влияющих на рост и развитие растений. Число зерен в колосе показывает реальную отзывчивость растений, в данном случае, на дополнительное внесение дозы азота, которая в свою очередь связана с влагообеспеченностью. По абсолютной массе зерна можно судить о выполненности зерновок. Соотношение зерно/солома говорит о преобладании побочной продукции над основной. Чем он ниже, тем в большей мере продукционные процессы были направлены на созревание зерновки, нежели на прирост биомассы стеблей и листьев.</w:t>
      </w:r>
    </w:p>
    <w:p>
      <w:pPr>
        <w:pStyle w:val="Style41"/>
        <w:widowControl/>
        <w:spacing w:lineRule="auto" w:line="360" w:before="240" w:after="30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Style41"/>
        <w:widowControl/>
        <w:spacing w:lineRule="auto" w:line="240" w:before="240" w:after="300"/>
        <w:ind w:firstLine="709"/>
        <w:contextualSpacing/>
        <w:jc w:val="center"/>
        <w:rPr/>
      </w:pPr>
      <w:r>
        <w:rPr/>
        <w:t>Элементы структуры урожая яровой тритикале при разных уровнях азотного пит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88"/>
        <w:gridCol w:w="1099"/>
        <w:gridCol w:w="1085"/>
        <w:gridCol w:w="1084"/>
        <w:gridCol w:w="988"/>
        <w:gridCol w:w="959"/>
        <w:gridCol w:w="1107"/>
        <w:gridCol w:w="1043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Сорт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Число в главном колосе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Масса 1000 зерен, г</w:t>
            </w:r>
          </w:p>
        </w:tc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Соотношение зерно : солом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колосков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зерен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1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57" w:hRule="atLeast"/>
        </w:trPr>
        <w:tc>
          <w:tcPr>
            <w:tcW w:w="9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Фон</w:t>
            </w:r>
          </w:p>
        </w:tc>
      </w:tr>
      <w:tr>
        <w:trPr>
          <w:trHeight w:val="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4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3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1 : 1</w:t>
            </w:r>
            <w:r>
              <w:rPr>
                <w:bCs/>
                <w:color w:val="000000"/>
                <w:kern w:val="2"/>
                <w:lang w:val="en-US"/>
              </w:rPr>
              <w:t>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 : 2,3</w:t>
            </w:r>
          </w:p>
        </w:tc>
      </w:tr>
      <w:tr>
        <w:trPr>
          <w:trHeight w:val="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5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3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1 : 1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 : 2,3</w:t>
            </w:r>
          </w:p>
        </w:tc>
      </w:tr>
      <w:tr>
        <w:trPr>
          <w:trHeight w:val="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1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42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5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1 : 1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 : 1,7</w:t>
            </w:r>
          </w:p>
        </w:tc>
      </w:tr>
      <w:tr>
        <w:trPr>
          <w:trHeight w:val="25" w:hRule="atLeast"/>
        </w:trPr>
        <w:tc>
          <w:tcPr>
            <w:tcW w:w="9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/>
              <w:t xml:space="preserve">Фон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</w:t>
            </w:r>
          </w:p>
        </w:tc>
      </w:tr>
      <w:tr>
        <w:trPr>
          <w:trHeight w:val="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47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8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1 : 1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 : 3,1</w:t>
            </w:r>
          </w:p>
        </w:tc>
      </w:tr>
      <w:tr>
        <w:trPr>
          <w:trHeight w:val="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5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9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1 : 1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 : 2,7</w:t>
            </w:r>
          </w:p>
        </w:tc>
      </w:tr>
      <w:tr>
        <w:trPr>
          <w:trHeight w:val="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4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1 : 1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 : 2,0</w:t>
            </w:r>
          </w:p>
        </w:tc>
      </w:tr>
      <w:tr>
        <w:trPr>
          <w:trHeight w:val="25" w:hRule="atLeast"/>
        </w:trPr>
        <w:tc>
          <w:tcPr>
            <w:tcW w:w="9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/>
              <w:t xml:space="preserve">Фон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+30</w:t>
            </w:r>
          </w:p>
        </w:tc>
      </w:tr>
      <w:tr>
        <w:trPr>
          <w:trHeight w:val="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49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1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1 : 1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 : 4,5</w:t>
            </w:r>
          </w:p>
        </w:tc>
      </w:tr>
      <w:tr>
        <w:trPr>
          <w:trHeight w:val="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5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1 : 1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 : 2,7</w:t>
            </w:r>
          </w:p>
        </w:tc>
      </w:tr>
      <w:tr>
        <w:trPr>
          <w:trHeight w:val="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4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1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1 : 1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 : 2,4</w:t>
            </w:r>
          </w:p>
        </w:tc>
      </w:tr>
      <w:tr>
        <w:trPr>
          <w:trHeight w:val="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СР</w:t>
            </w:r>
            <w:r>
              <w:rPr>
                <w:b/>
                <w:i/>
                <w:vertAlign w:val="subscript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  <w:kern w:val="2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  <w:kern w:val="2"/>
              </w:rPr>
              <w:t>2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  <w:kern w:val="2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  <w:kern w:val="2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  <w:kern w:val="2"/>
              </w:rPr>
              <w:t>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  <w:kern w:val="2"/>
              </w:rPr>
              <w:t>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  <w:kern w:val="2"/>
              </w:rPr>
              <w:t>0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  <w:kern w:val="2"/>
              </w:rPr>
              <w:t>0,7</w:t>
            </w:r>
          </w:p>
        </w:tc>
      </w:tr>
    </w:tbl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 наибольшему числу колосков в колосе отличается сорт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 xml:space="preserve">. При этом возрастающие дозы азота не оказали влияние на этот показатель, на всех трех вариантах количество колосков остается одинаковым. Напротив, у сорта Укро отмечается достоверное увеличение числа колосков на варианте фон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0+30</w:t>
      </w:r>
      <w:r>
        <w:rPr>
          <w:sz w:val="28"/>
          <w:szCs w:val="28"/>
        </w:rPr>
        <w:t>. Количество колосков у сорта 131/7 увеличивалось только при внесении 30 кг/га азота по всходам. В условиях года с острозасушливым периодом все сорта формировали меньшее число колосков, что и сказалось на урожайности в дальнейшем. В 2010 г. внесение дополнительных доз азота не повлияло на число колосков в колосе.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условиях острой засухи в период налива и созревания зерна в 2010 г. все сорта формировали меньшее число зерен в колосе, по сравнению с предыдущим годом. Наибольшее число зерен в колосе в обоих годах на всех вариантах отмечено у сорта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 xml:space="preserve">, что свидетельствует о его большей урожайности. В 2009 г. у сортов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 xml:space="preserve"> и 131/7 число зерен в колосе увеличивалось только при дополнительном внесении 30 кг/га азота по всходам, а у сорта Укро и при дополнительном внесении 60 кг/га. В 2010 г. различий по числу зерен в колосе между вариантами не было у всех трех сортов.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2010 году абсолютная масса зерна у всех сортов тритикале оказалась значительно ниже, чем в 2009 году. Это в первую очередь связано с острым дефицитом влаги в фазу налива и созревания зерна.Это привело к формированию щуплых зерен. Максимальное значение абсолютной массы зерна было установлено у сорта Укро на фоновом варианте в 2009 г. В 2010 г. наибольшим значением массы 1000 зерен отличился сорт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>, так же на фоновом варианте.</w:t>
      </w:r>
    </w:p>
    <w:p>
      <w:pPr>
        <w:pStyle w:val="Style41"/>
        <w:widowControl/>
        <w:spacing w:lineRule="auto" w:line="360" w:before="240" w:after="300"/>
        <w:ind w:firstLine="709"/>
        <w:contextualSpacing/>
        <w:rPr/>
      </w:pPr>
      <w:r>
        <w:rPr>
          <w:sz w:val="28"/>
          <w:szCs w:val="28"/>
        </w:rPr>
        <w:t xml:space="preserve">Важным показателем в структуре урожая является хозяйственный коэффициент (соотношение зерно/солома). В условиях острой засухи и на фоне возрастающих доз азота этот показатель увеличивается. В 2009 г у сортов Укро и 131/7 наблюдается снижение хозяйственного коэффициента, что говорит о положительном влиянии возрастающих доз азота на продуктивность зерна. Однако у сорта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 xml:space="preserve"> наоборот, при дополнительном внесении азота наблюдается увеличение соотношения зерно/солома на уровне тенденции.</w:t>
      </w:r>
    </w:p>
    <w:p>
      <w:pPr>
        <w:pStyle w:val="Style41"/>
        <w:widowControl/>
        <w:spacing w:lineRule="auto" w:line="360" w:before="240" w:after="300"/>
        <w:ind w:firstLine="709"/>
        <w:rPr>
          <w:sz w:val="28"/>
          <w:szCs w:val="28"/>
        </w:rPr>
      </w:pPr>
      <w:r>
        <w:rPr>
          <w:sz w:val="28"/>
          <w:szCs w:val="28"/>
        </w:rPr>
        <w:t>Для оценки обеспеченности азотом и потребности в дополнительном внесении азотных удобрений в качестве диагностического показателя используется содержание нитратов в пахотном горизонте почвы и растительном материале при проведении комплексной почвенной и растительной диагностики.</w:t>
      </w:r>
    </w:p>
    <w:p>
      <w:pPr>
        <w:pStyle w:val="Style41"/>
        <w:widowControl/>
        <w:numPr>
          <w:ilvl w:val="0"/>
          <w:numId w:val="0"/>
        </w:numPr>
        <w:spacing w:lineRule="auto" w:line="360" w:before="240" w:after="300"/>
        <w:ind w:firstLine="709"/>
        <w:outlineLvl w:val="1"/>
        <w:rPr>
          <w:b/>
          <w:b/>
          <w:sz w:val="28"/>
          <w:szCs w:val="28"/>
        </w:rPr>
      </w:pPr>
      <w:bookmarkStart w:id="18" w:name="__RefHeading___Toc295437012"/>
      <w:bookmarkEnd w:id="18"/>
      <w:r>
        <w:rPr>
          <w:b/>
          <w:sz w:val="28"/>
          <w:szCs w:val="28"/>
        </w:rPr>
        <w:t>3.3 Определение содержания нитратов в почве и растениях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ведение почвенной и растительной диагностики является важной составляющей при выращивании сельскохозяйственных культур для оценки обеспеченности почв нитратами и потребности растений в азотном питании. В настоящее время разработаны рекомендации для пшеницы и ржи и установлены цифры по содержанию нитратов в почве и растениях для оценки обеспеченности.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нашем опыте оценка обеспеченности нитратами проводилась в фазу кущения, как в наиболее ответственный период развития. Результаты по диагностики представлены в таблице 5.</w:t>
      </w:r>
    </w:p>
    <w:p>
      <w:pPr>
        <w:pStyle w:val="Style41"/>
        <w:widowControl/>
        <w:spacing w:lineRule="auto" w:line="360" w:before="240" w:after="30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Style41"/>
        <w:widowControl/>
        <w:spacing w:lineRule="auto" w:line="240" w:before="240" w:after="300"/>
        <w:ind w:firstLine="709"/>
        <w:contextualSpacing/>
        <w:jc w:val="center"/>
        <w:rPr/>
      </w:pPr>
      <w:r>
        <w:rPr>
          <w:b/>
          <w:sz w:val="28"/>
          <w:szCs w:val="28"/>
        </w:rPr>
        <w:t xml:space="preserve">Содержание нитратов в почве (мг/кг сухой почвы) и растениях (мг/кг сырой массы) на </w:t>
      </w:r>
      <w:r>
        <w:rPr>
          <w:b/>
          <w:sz w:val="28"/>
          <w:szCs w:val="28"/>
          <w:lang w:val="en-US"/>
        </w:rPr>
        <w:t>III</w:t>
      </w:r>
      <w:r>
        <w:rPr/>
        <w:t xml:space="preserve"> этапе органогенеза (кущение) (2009-2010 гг.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864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Сорт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Нитратного азота в почве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Нитратного азота в расте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Фон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5,1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130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2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4,3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140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4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4,1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120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3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Фон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9,4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6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230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9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9,1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250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7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9,8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340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6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СР</w:t>
            </w:r>
            <w:r>
              <w:rPr>
                <w:b/>
                <w:i/>
                <w:vertAlign w:val="subscript"/>
              </w:rPr>
              <w:t>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lang w:val="en-US"/>
              </w:rPr>
              <w:t>2,7</w:t>
            </w:r>
            <w:r>
              <w:rPr>
                <w:b/>
                <w:i/>
                <w:color w:val="000000"/>
                <w:kern w:val="2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kern w:val="2"/>
              </w:rPr>
              <w:t>3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kern w:val="2"/>
              </w:rPr>
              <w:t>6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kern w:val="2"/>
              </w:rPr>
              <w:t>40</w:t>
            </w:r>
          </w:p>
        </w:tc>
      </w:tr>
    </w:tbl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ак видно из  данных таблицы 5 наблюдается различия по содержанию нитратов в почве между годами исследования. В 2010 г. содержание нитратов в почве в фазу кущения значительно выше, чем в 2009 г. По всем годам отмечается достоверное увеличение содержания нитратов в почве при дополнительном внесении азота. Достоверных различий между сортами в каждом варианте отмечено не было. Только в 2010 г. при дополнительном внесении 30 кг/га по всходам у сорта 131/7 содержание нитратов в почве достоверно превышало остальные сорта. Это может свидетельствовать о меньшей эффективности потребления азота растениями данного сорта, что привело к меньшей урожайности зерна.</w:t>
      </w:r>
    </w:p>
    <w:p>
      <w:pPr>
        <w:pStyle w:val="Style41"/>
        <w:widowControl/>
        <w:spacing w:lineRule="auto" w:line="360" w:before="240" w:after="300"/>
        <w:ind w:firstLine="709"/>
        <w:contextualSpacing/>
        <w:rPr/>
      </w:pPr>
      <w:r>
        <w:rPr>
          <w:sz w:val="28"/>
          <w:szCs w:val="28"/>
        </w:rPr>
        <w:t xml:space="preserve">Содержание нитратов в растениях выше в 2010 г. по сравнению с предыдущим годом. Так же отметим, что при дополнительном внесении азота по всходам содержание нитратов у всех сортов достоверно возрастает. Сорт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 xml:space="preserve"> значительно превосходит остальные сорта по содержанию нитратов на фоне в 2010 г. и на варианте с дополнительным внесением 30 кг/га азота в обоих годах.</w:t>
      </w:r>
    </w:p>
    <w:p>
      <w:pPr>
        <w:pStyle w:val="Style41"/>
        <w:widowControl/>
        <w:spacing w:lineRule="auto" w:line="360" w:before="240" w:after="300"/>
        <w:ind w:firstLine="709"/>
        <w:rPr>
          <w:sz w:val="28"/>
          <w:szCs w:val="28"/>
        </w:rPr>
      </w:pPr>
      <w:r>
        <w:rPr>
          <w:sz w:val="28"/>
          <w:szCs w:val="28"/>
        </w:rPr>
        <w:t>Можно проследить зависимость между содержанием нитратов в почве и растениях. По накоплению нитратов в растениях можно делать прогнозы о будущей продуктивности, а так же о содержании белка в зерне.</w:t>
      </w:r>
    </w:p>
    <w:p>
      <w:pPr>
        <w:pStyle w:val="Style41"/>
        <w:widowControl/>
        <w:numPr>
          <w:ilvl w:val="0"/>
          <w:numId w:val="0"/>
        </w:numPr>
        <w:spacing w:lineRule="auto" w:line="360" w:before="300" w:after="300"/>
        <w:ind w:firstLine="709"/>
        <w:outlineLvl w:val="1"/>
        <w:rPr>
          <w:b/>
          <w:b/>
          <w:sz w:val="28"/>
          <w:szCs w:val="28"/>
        </w:rPr>
      </w:pPr>
      <w:bookmarkStart w:id="19" w:name="__RefHeading___Toc295437013"/>
      <w:bookmarkEnd w:id="19"/>
      <w:r>
        <w:rPr>
          <w:b/>
          <w:sz w:val="28"/>
          <w:szCs w:val="28"/>
        </w:rPr>
        <w:t>3.4 Содержание белка в зерне яровой тритикале в зависимости от уровней азотного питания</w:t>
      </w:r>
    </w:p>
    <w:p>
      <w:pPr>
        <w:pStyle w:val="Style41"/>
        <w:widowControl/>
        <w:spacing w:lineRule="auto" w:line="360" w:before="240" w:after="300"/>
        <w:ind w:firstLine="709"/>
        <w:contextualSpacing/>
        <w:rPr/>
      </w:pPr>
      <w:r>
        <w:rPr>
          <w:sz w:val="28"/>
          <w:szCs w:val="28"/>
        </w:rPr>
        <w:t>Качественные показатели, а частности содержание белка в зерне определяется сортовыми особенностями и зависит от уровня азотного питания и погодно-климатических условий. Данные по содержанию белка в зерне и сбору белк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едставлены в таблице 6.</w:t>
      </w:r>
    </w:p>
    <w:p>
      <w:pPr>
        <w:pStyle w:val="Style41"/>
        <w:widowControl/>
        <w:spacing w:lineRule="auto" w:line="360" w:before="240" w:after="30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Style41"/>
        <w:widowControl/>
        <w:spacing w:lineRule="auto" w:line="240" w:before="240" w:after="300"/>
        <w:ind w:firstLine="709"/>
        <w:contextualSpacing/>
        <w:jc w:val="center"/>
        <w:rPr/>
      </w:pPr>
      <w:r>
        <w:rPr>
          <w:b/>
          <w:sz w:val="28"/>
          <w:szCs w:val="28"/>
        </w:rPr>
        <w:t>Содержание белка в зерне (%, на абсолютно сухое вещество) и сбор белка (г/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) яровой тритикале в зависимости от уровней азотного питания</w:t>
      </w:r>
      <w:r>
        <w:rPr/>
        <w:t xml:space="preserve"> (2009-2010 гг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>
          <w:trHeight w:val="27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Сорт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Содержание белка в зерне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Сбор белка</w:t>
            </w:r>
          </w:p>
        </w:tc>
      </w:tr>
      <w:tr>
        <w:trPr>
          <w:trHeight w:val="24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15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57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Фон</w:t>
            </w:r>
          </w:p>
        </w:tc>
      </w:tr>
      <w:tr>
        <w:trPr>
          <w:trHeight w:val="2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>
          <w:trHeight w:val="2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1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6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2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4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4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/>
              <w:t xml:space="preserve">Фон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</w:t>
            </w:r>
          </w:p>
        </w:tc>
      </w:tr>
      <w:tr>
        <w:trPr>
          <w:trHeight w:val="2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2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8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2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2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</w:tr>
      <w:tr>
        <w:trPr>
          <w:trHeight w:val="2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2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</w:tr>
      <w:tr>
        <w:trPr>
          <w:trHeight w:val="24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/>
              <w:t xml:space="preserve">Фон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+30</w:t>
            </w:r>
          </w:p>
        </w:tc>
      </w:tr>
      <w:tr>
        <w:trPr>
          <w:trHeight w:val="2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9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</w:tr>
      <w:tr>
        <w:trPr>
          <w:trHeight w:val="10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4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8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</w:tr>
      <w:tr>
        <w:trPr>
          <w:trHeight w:val="10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1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6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</w:tr>
      <w:tr>
        <w:trPr>
          <w:trHeight w:val="10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НСР</w:t>
            </w:r>
            <w:r>
              <w:rPr>
                <w:b/>
                <w:i/>
                <w:vertAlign w:val="subscript"/>
              </w:rPr>
              <w:t>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,2</w:t>
            </w:r>
          </w:p>
        </w:tc>
      </w:tr>
    </w:tbl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2009 г. содержание белка варьировалось в пределах 11-13 %. При дополнительном внесении 30 кг/га азота у всех трех сортов отмечается достоверное увеличение белка в зерне, при этом различий между сортами внутри вариантов не выявлено. На варианте с внесением 60 кг/га азота содержание белка в зерне достоверно возрастает только у сорта Укро.</w:t>
      </w:r>
    </w:p>
    <w:p>
      <w:pPr>
        <w:pStyle w:val="Style41"/>
        <w:widowControl/>
        <w:spacing w:lineRule="auto" w:line="360" w:before="24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метим, что в 2010 г. содержание белка зерне значительно выше, чем в предыдущем году и по всем сортам находиться в пределах 14-19 %. Это объясняется острым дефицитом влаги в период налива и созревания зерна, однако при таком высоком содержании белка зерна щуплые. При дополнительном внесении азота на каждом варианте содержание белка в зерне достоверно возрастает у всех трех сортов и максимальное значение показателя отмечено у сорта 131/7 на варианте при внесении 60 кг/га азота.</w:t>
      </w:r>
    </w:p>
    <w:p>
      <w:pPr>
        <w:pStyle w:val="Style41"/>
        <w:widowControl/>
        <w:spacing w:lineRule="auto" w:line="360" w:before="240" w:after="300"/>
        <w:ind w:firstLine="709"/>
        <w:rPr>
          <w:sz w:val="28"/>
          <w:szCs w:val="28"/>
        </w:rPr>
      </w:pPr>
      <w:r>
        <w:rPr>
          <w:sz w:val="28"/>
          <w:szCs w:val="28"/>
        </w:rPr>
        <w:t>Несмотря на высокое содержание, общий сбор белка в 2010 г. с учетной площади оказался ниже по сравнению с 2009 г., что связано с низкой урожайностью в год острозасушливого периода.</w:t>
      </w:r>
    </w:p>
    <w:p>
      <w:pPr>
        <w:pStyle w:val="Style41"/>
        <w:widowControl/>
        <w:numPr>
          <w:ilvl w:val="0"/>
          <w:numId w:val="0"/>
        </w:numPr>
        <w:spacing w:lineRule="auto" w:line="360" w:before="300" w:after="300"/>
        <w:ind w:firstLine="709"/>
        <w:outlineLvl w:val="1"/>
        <w:rPr/>
      </w:pPr>
      <w:bookmarkStart w:id="20" w:name="__RefHeading___Toc295437014"/>
      <w:bookmarkEnd w:id="20"/>
      <w:r>
        <w:rPr>
          <w:b/>
          <w:sz w:val="28"/>
          <w:szCs w:val="28"/>
        </w:rPr>
        <w:t>3.5 Содержание и вынос основных элементов питания (</w:t>
      </w:r>
      <w:r>
        <w:rPr>
          <w:b/>
          <w:sz w:val="28"/>
          <w:szCs w:val="28"/>
          <w:lang w:val="en-US"/>
        </w:rPr>
        <w:t>NPK</w:t>
      </w:r>
      <w:r>
        <w:rPr>
          <w:b/>
          <w:sz w:val="28"/>
          <w:szCs w:val="28"/>
        </w:rPr>
        <w:t>) в основной и побочной продукции яровой тритикале в зависимости от уровней азотного питания.</w:t>
      </w:r>
    </w:p>
    <w:p>
      <w:pPr>
        <w:pStyle w:val="Style41"/>
        <w:widowControl/>
        <w:spacing w:lineRule="auto" w:line="360" w:before="30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нос азота, фосфора и калия сельскохозяйственными культурами является важным показателем, который дает представление о потреблении основных элементов питания и их соотношении. Хозяйственный вынос является основой для обоснования количества, вносимых удобрений и их соотношения, а в частности азотных.</w:t>
      </w:r>
    </w:p>
    <w:p>
      <w:pPr>
        <w:pStyle w:val="Style41"/>
        <w:widowControl/>
        <w:spacing w:lineRule="auto" w:line="360" w:before="300" w:after="300"/>
        <w:ind w:firstLine="709"/>
        <w:contextualSpacing/>
        <w:rPr/>
      </w:pPr>
      <w:r>
        <w:rPr>
          <w:sz w:val="28"/>
          <w:szCs w:val="28"/>
        </w:rPr>
        <w:t xml:space="preserve">Относительное содержание </w:t>
      </w:r>
      <w:r>
        <w:rPr>
          <w:sz w:val="28"/>
          <w:szCs w:val="28"/>
          <w:lang w:val="en-US"/>
        </w:rPr>
        <w:t>NPK</w:t>
      </w:r>
      <w:r>
        <w:rPr>
          <w:sz w:val="28"/>
          <w:szCs w:val="28"/>
        </w:rPr>
        <w:t xml:space="preserve"> в зерне и побочной продукции представлено в приложениях Б и В.</w:t>
      </w:r>
    </w:p>
    <w:p>
      <w:pPr>
        <w:pStyle w:val="Style41"/>
        <w:widowControl/>
        <w:spacing w:lineRule="auto" w:line="360" w:before="30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ак отмечалось ранее, яровые зерновые злаковые выносят азот в большем количестве, чем фосфор и калий, что говорит о его значительной роли в питании этих культур. Вынос основных элементов питания с основной и побочной продукцией яровой тритикале за 2009 и 2010 гг. представлены в таблицах 7 и 8.</w:t>
      </w:r>
    </w:p>
    <w:p>
      <w:pPr>
        <w:pStyle w:val="Style41"/>
        <w:widowControl/>
        <w:spacing w:lineRule="auto" w:line="360" w:before="300" w:after="30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Style41"/>
        <w:widowControl/>
        <w:spacing w:lineRule="auto" w:line="240" w:before="300" w:after="30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нос основных элементов питания (</w:t>
      </w:r>
      <w:r>
        <w:rPr>
          <w:b/>
          <w:sz w:val="28"/>
          <w:szCs w:val="28"/>
          <w:lang w:val="en-US"/>
        </w:rPr>
        <w:t>NPK</w:t>
      </w:r>
      <w:r>
        <w:rPr>
          <w:b/>
          <w:sz w:val="28"/>
          <w:szCs w:val="28"/>
        </w:rPr>
        <w:t>) с основной и побочной продукцией (г/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) яровой тритикале в зависимости от уровней азотного питания (2009 г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7"/>
        <w:gridCol w:w="1408"/>
        <w:gridCol w:w="1408"/>
        <w:gridCol w:w="1408"/>
      </w:tblGrid>
      <w:tr>
        <w:trPr>
          <w:trHeight w:val="23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</w:t>
            </w:r>
          </w:p>
        </w:tc>
        <w:tc>
          <w:tcPr>
            <w:tcW w:w="8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</w:t>
            </w:r>
          </w:p>
        </w:tc>
      </w:tr>
      <w:tr>
        <w:trPr>
          <w:trHeight w:val="2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ерном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оломой</w:t>
            </w:r>
          </w:p>
        </w:tc>
      </w:tr>
      <w:tr>
        <w:trPr>
          <w:trHeight w:val="2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</w:tr>
      <w:tr>
        <w:trPr>
          <w:trHeight w:val="15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57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Фон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1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1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2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/>
              <w:t xml:space="preserve">Фон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6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9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7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/>
              <w:t xml:space="preserve">Фон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+30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7</w:t>
            </w:r>
          </w:p>
        </w:tc>
      </w:tr>
      <w:tr>
        <w:trPr>
          <w:trHeight w:val="15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7</w:t>
            </w:r>
          </w:p>
        </w:tc>
      </w:tr>
      <w:tr>
        <w:trPr>
          <w:trHeight w:val="15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СР</w:t>
            </w:r>
            <w:r>
              <w:rPr>
                <w:b/>
                <w:i/>
                <w:vertAlign w:val="subscript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1,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0,3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0,3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0,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0,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1,00</w:t>
            </w:r>
          </w:p>
        </w:tc>
      </w:tr>
    </w:tbl>
    <w:p>
      <w:pPr>
        <w:pStyle w:val="Style41"/>
        <w:widowControl/>
        <w:spacing w:lineRule="auto" w:line="360" w:before="300" w:after="300"/>
        <w:ind w:firstLine="709"/>
        <w:contextualSpacing/>
        <w:rPr/>
      </w:pPr>
      <w:r>
        <w:rPr>
          <w:sz w:val="28"/>
          <w:szCs w:val="28"/>
        </w:rPr>
        <w:t xml:space="preserve">По выносу основных элементов питания выявлена сортовая специфика. Сорт 131/7 при дополнительном внесении 30 кг/га азота с зерном выносит больше азота и фосфора по сравнению с фоном, а при 60 кг/га азота – различий не выявлено. У сортов Укро и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 xml:space="preserve"> достоверное увеличение выноса азота с зерном наблюдается только при максимальном уровне азотного питания по сравнению с фоном. У сорта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 xml:space="preserve"> различий по выносу фосфора с зерном не выявлено. По выносу калия с зерном не наблюдаются различия по сортам между вариантами. Отметим, что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 xml:space="preserve"> выносит азота, фосфора и калия с зерном и соломой больше по сравнению с другими сортами.</w:t>
      </w:r>
    </w:p>
    <w:p>
      <w:pPr>
        <w:pStyle w:val="Style41"/>
        <w:widowControl/>
        <w:spacing w:lineRule="auto" w:line="360" w:before="30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условиях острого дефицита влаги в фазу налива и созревания зерна в 2010 г вынос азота с зерном у всех сортов значительно ниже, что объясняется более низкой продуктивностью яровой тритикале в условиях этого года. Однако вынос азота с соломой выше по сравнению с предыдущим годом и увеличивается при дополнительном внесении азота. Можно сделать предположение о снижении оттока азота из побочной продукции в зерно.</w:t>
      </w:r>
    </w:p>
    <w:p>
      <w:pPr>
        <w:pStyle w:val="Style41"/>
        <w:widowControl/>
        <w:spacing w:lineRule="auto" w:line="360" w:before="300" w:after="30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Style41"/>
        <w:widowControl/>
        <w:spacing w:lineRule="auto" w:line="240" w:before="300" w:after="300"/>
        <w:ind w:firstLine="709"/>
        <w:contextualSpacing/>
        <w:jc w:val="center"/>
        <w:rPr/>
      </w:pPr>
      <w:r>
        <w:rPr>
          <w:b/>
          <w:sz w:val="28"/>
          <w:szCs w:val="28"/>
        </w:rPr>
        <w:t>Вынос основных элементов питания (</w:t>
      </w:r>
      <w:r>
        <w:rPr>
          <w:b/>
          <w:sz w:val="28"/>
          <w:szCs w:val="28"/>
          <w:lang w:val="en-US"/>
        </w:rPr>
        <w:t>NPK</w:t>
      </w:r>
      <w:r>
        <w:rPr>
          <w:b/>
          <w:sz w:val="28"/>
          <w:szCs w:val="28"/>
        </w:rPr>
        <w:t>) с основной и побочной продукцией (г/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) яровой тритикале в зависимости от уровней азотного питания (2010 </w:t>
      </w:r>
      <w:r>
        <w:rPr/>
        <w:t>г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7"/>
        <w:gridCol w:w="1408"/>
        <w:gridCol w:w="1408"/>
        <w:gridCol w:w="1408"/>
      </w:tblGrid>
      <w:tr>
        <w:trPr>
          <w:trHeight w:val="23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</w:t>
            </w:r>
          </w:p>
        </w:tc>
        <w:tc>
          <w:tcPr>
            <w:tcW w:w="8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</w:t>
            </w:r>
          </w:p>
        </w:tc>
      </w:tr>
      <w:tr>
        <w:trPr>
          <w:trHeight w:val="2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ерном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оломой</w:t>
            </w:r>
          </w:p>
        </w:tc>
      </w:tr>
      <w:tr>
        <w:trPr>
          <w:trHeight w:val="2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</w:tr>
      <w:tr>
        <w:trPr>
          <w:trHeight w:val="15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57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Фон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5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3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/>
              <w:t xml:space="preserve">Фон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3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3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/>
              <w:t xml:space="preserve">Фон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+30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5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2</w:t>
            </w:r>
          </w:p>
        </w:tc>
      </w:tr>
      <w:tr>
        <w:trPr>
          <w:trHeight w:val="15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1</w:t>
            </w:r>
          </w:p>
        </w:tc>
      </w:tr>
      <w:tr>
        <w:trPr>
          <w:trHeight w:val="15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СР</w:t>
            </w:r>
            <w:r>
              <w:rPr>
                <w:b/>
                <w:i/>
                <w:vertAlign w:val="subscript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0,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0,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0,6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0,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1,17</w:t>
            </w:r>
          </w:p>
        </w:tc>
      </w:tr>
    </w:tbl>
    <w:p>
      <w:pPr>
        <w:pStyle w:val="Style41"/>
        <w:widowControl/>
        <w:spacing w:lineRule="auto" w:line="360" w:before="300" w:after="300"/>
        <w:ind w:firstLine="709"/>
        <w:contextualSpacing/>
        <w:rPr/>
      </w:pPr>
      <w:r>
        <w:rPr>
          <w:sz w:val="28"/>
          <w:szCs w:val="28"/>
        </w:rPr>
        <w:t xml:space="preserve">Максимальный вынос азота с зерном в 2010 г наблюдается у сортов Укро и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 xml:space="preserve"> на фоновом варианте. Вынос калия с соломой возрастает при дополнительном внесении азота на всех вариантах у сортов Укро и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>, а у 131/7 только при дополнительном внесении 30 кг/га. Это объясняется интенсивным ростом растений до наступления засухи при увеличении азотного питания. Так же увеличением доли побочной продукции в соотношении зерно/солома, как отмечалось ранее.</w:t>
      </w:r>
    </w:p>
    <w:p>
      <w:pPr>
        <w:pStyle w:val="Style41"/>
        <w:widowControl/>
        <w:spacing w:lineRule="auto" w:line="360" w:before="300" w:after="300"/>
        <w:ind w:firstLine="709"/>
        <w:contextualSpacing/>
        <w:rPr/>
      </w:pPr>
      <w:r>
        <w:rPr>
          <w:sz w:val="28"/>
          <w:szCs w:val="28"/>
        </w:rPr>
        <w:t xml:space="preserve">Для полной оценки выноса основных элементов питания в таблице 9 представлены данные по суммарному выносу </w:t>
      </w:r>
      <w:r>
        <w:rPr>
          <w:sz w:val="28"/>
          <w:szCs w:val="28"/>
          <w:lang w:val="en-US"/>
        </w:rPr>
        <w:t>NPK</w:t>
      </w:r>
      <w:r>
        <w:rPr>
          <w:sz w:val="28"/>
          <w:szCs w:val="28"/>
        </w:rPr>
        <w:t xml:space="preserve"> зерном с учетом побочной продукции</w:t>
      </w:r>
    </w:p>
    <w:p>
      <w:pPr>
        <w:pStyle w:val="Style41"/>
        <w:widowControl/>
        <w:spacing w:lineRule="auto" w:line="360" w:before="30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 w:before="30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 w:before="30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 w:before="30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 w:before="30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 w:before="30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 w:before="300" w:after="30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Style41"/>
        <w:widowControl/>
        <w:spacing w:lineRule="auto" w:line="240" w:before="300" w:after="300"/>
        <w:ind w:firstLine="709"/>
        <w:contextualSpacing/>
        <w:jc w:val="center"/>
        <w:rPr/>
      </w:pPr>
      <w:r>
        <w:rPr>
          <w:b/>
          <w:sz w:val="28"/>
          <w:szCs w:val="28"/>
        </w:rPr>
        <w:t>Хозяйственный вынос (г/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) трех сортов яровой тритикале </w:t>
      </w:r>
    </w:p>
    <w:p>
      <w:pPr>
        <w:pStyle w:val="Style41"/>
        <w:widowControl/>
        <w:spacing w:lineRule="auto" w:line="240" w:before="300" w:after="30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09-2010 гг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7"/>
        <w:gridCol w:w="1408"/>
        <w:gridCol w:w="1408"/>
        <w:gridCol w:w="1408"/>
      </w:tblGrid>
      <w:tr>
        <w:trPr>
          <w:trHeight w:val="23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Сорт</w:t>
            </w:r>
          </w:p>
        </w:tc>
        <w:tc>
          <w:tcPr>
            <w:tcW w:w="8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Вынос </w:t>
            </w:r>
            <w:r>
              <w:rPr>
                <w:lang w:val="en-US"/>
              </w:rPr>
              <w:t>NPK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основной продукцией (с учетом побочной)</w:t>
            </w:r>
          </w:p>
        </w:tc>
      </w:tr>
      <w:tr>
        <w:trPr>
          <w:trHeight w:val="2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0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2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Фон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6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8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1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/>
              <w:t xml:space="preserve">Фон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5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4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/>
              <w:t xml:space="preserve">Фон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+30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6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3</w:t>
            </w:r>
          </w:p>
        </w:tc>
      </w:tr>
      <w:tr>
        <w:trPr>
          <w:trHeight w:val="15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2</w:t>
            </w:r>
          </w:p>
        </w:tc>
      </w:tr>
      <w:tr>
        <w:trPr>
          <w:trHeight w:val="15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СР</w:t>
            </w:r>
            <w:r>
              <w:rPr>
                <w:b/>
                <w:i/>
                <w:vertAlign w:val="subscript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,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5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,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,18</w:t>
            </w:r>
          </w:p>
        </w:tc>
      </w:tr>
    </w:tbl>
    <w:p>
      <w:pPr>
        <w:pStyle w:val="Style41"/>
        <w:widowControl/>
        <w:spacing w:lineRule="auto" w:line="360" w:before="300" w:after="300"/>
        <w:ind w:firstLine="709"/>
        <w:contextualSpacing/>
        <w:rPr/>
      </w:pPr>
      <w:r>
        <w:rPr>
          <w:sz w:val="28"/>
          <w:szCs w:val="28"/>
        </w:rPr>
        <w:t xml:space="preserve">Из таблицы 9 видно, что в 2009 году вынос азота, фосфора и калия зерном и соломой в сумме был выше по сравнению с острозасушливым годом. Отмети, что наибольшее количество основных элементов питания потреблял польский сорт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>, как в условиях нормальной влагообеспеченности, так и при остром дефиците влаги в период налива и созревания зерна.</w:t>
      </w:r>
    </w:p>
    <w:p>
      <w:pPr>
        <w:pStyle w:val="Style41"/>
        <w:widowControl/>
        <w:spacing w:lineRule="auto" w:line="360" w:before="30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ценка соотношения элементов питания в хозяйственном выносе показала, что на единицу фосфора в среднем по двум годам приходится 2,8-3,0 азота. Что же касается калия, то этот показатель в 2009 г варьируется в пределах 1,9-2,2. В 2010 г на единицу фосфора приходится от 2,0 на фоне до 3,0 калия при максимальном уровне азотного питания, что говорит о преобладании побочной продукции над основной (табл. 10).</w:t>
      </w:r>
    </w:p>
    <w:p>
      <w:pPr>
        <w:pStyle w:val="Style41"/>
        <w:widowControl/>
        <w:spacing w:lineRule="auto" w:line="360" w:before="30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 w:before="30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 w:before="30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 w:before="30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 w:before="300" w:after="30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 w:before="300" w:after="30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 w:before="300" w:after="30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Style41"/>
        <w:widowControl/>
        <w:spacing w:lineRule="auto" w:line="240" w:before="300" w:after="300"/>
        <w:ind w:firstLine="709"/>
        <w:contextualSpacing/>
        <w:jc w:val="center"/>
        <w:rPr/>
      </w:pPr>
      <w:r>
        <w:rPr>
          <w:b/>
          <w:sz w:val="28"/>
          <w:szCs w:val="28"/>
        </w:rPr>
        <w:t>Соотношение основных элементов питания (</w:t>
      </w:r>
      <w:r>
        <w:rPr>
          <w:b/>
          <w:sz w:val="28"/>
          <w:szCs w:val="28"/>
          <w:lang w:val="en-US"/>
        </w:rPr>
        <w:t>NPK</w:t>
      </w:r>
      <w:r>
        <w:rPr>
          <w:b/>
          <w:sz w:val="28"/>
          <w:szCs w:val="28"/>
        </w:rPr>
        <w:t>)</w:t>
      </w:r>
      <w:r>
        <w:rPr/>
        <w:t xml:space="preserve"> в выносе основной продукции с учетом побочной яровой тритикале при разных уровнях азотного пита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7"/>
        <w:gridCol w:w="1408"/>
        <w:gridCol w:w="1408"/>
        <w:gridCol w:w="1408"/>
      </w:tblGrid>
      <w:tr>
        <w:trPr>
          <w:trHeight w:val="23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Сорт</w:t>
            </w:r>
          </w:p>
        </w:tc>
        <w:tc>
          <w:tcPr>
            <w:tcW w:w="8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Вынос </w:t>
            </w:r>
            <w:r>
              <w:rPr>
                <w:lang w:val="en-US"/>
              </w:rPr>
              <w:t>NPK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основной продукцией (с учетом побочной)</w:t>
            </w:r>
          </w:p>
        </w:tc>
      </w:tr>
      <w:tr>
        <w:trPr>
          <w:trHeight w:val="2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0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23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Фон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/>
              <w:t xml:space="preserve">Фон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/>
              <w:t xml:space="preserve">Фон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+30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131/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Укр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5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ga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</w:tbl>
    <w:p>
      <w:pPr>
        <w:pStyle w:val="Style41"/>
        <w:widowControl/>
        <w:spacing w:lineRule="auto" w:line="240" w:before="30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среднем по двум годам соотнош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вно 3,0:1:2,3 что соответствует потреблению всей группе зерновых колосовых культур.</w:t>
      </w:r>
      <w:r>
        <w:br w:type="page"/>
      </w:r>
    </w:p>
    <w:p>
      <w:pPr>
        <w:pStyle w:val="Style41"/>
        <w:widowControl/>
        <w:numPr>
          <w:ilvl w:val="0"/>
          <w:numId w:val="0"/>
        </w:numPr>
        <w:spacing w:lineRule="auto" w:line="360" w:before="240" w:after="300"/>
        <w:ind w:hanging="0"/>
        <w:jc w:val="center"/>
        <w:outlineLvl w:val="0"/>
        <w:rPr>
          <w:b/>
          <w:b/>
          <w:sz w:val="32"/>
          <w:szCs w:val="32"/>
        </w:rPr>
      </w:pPr>
      <w:bookmarkStart w:id="21" w:name="__RefHeading___Toc295437015"/>
      <w:bookmarkEnd w:id="21"/>
      <w:r>
        <w:rPr>
          <w:b/>
          <w:sz w:val="32"/>
          <w:szCs w:val="32"/>
        </w:rPr>
        <w:t>Выводы</w:t>
      </w:r>
    </w:p>
    <w:p>
      <w:pPr>
        <w:pStyle w:val="Style41"/>
        <w:widowControl/>
        <w:spacing w:lineRule="auto" w:line="360" w:before="240" w:after="160"/>
        <w:ind w:firstLine="709"/>
        <w:rPr/>
      </w:pPr>
      <w:r>
        <w:rPr>
          <w:sz w:val="28"/>
          <w:szCs w:val="28"/>
        </w:rPr>
        <w:t xml:space="preserve">1. Выявлена сортовая специфика яровой тритикале по продуктивности. В условия острой засухи в период налива и созревания зерна урожайность всех сортов резко снижается. Увеличение уровня азотного питания в этом году так же способствовало достоверному снижению урожайности. По наибольшей продуктивности в обоих годах отличается польский сорт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>.</w:t>
      </w:r>
    </w:p>
    <w:p>
      <w:pPr>
        <w:pStyle w:val="Style41"/>
        <w:widowControl/>
        <w:spacing w:lineRule="auto" w:line="360" w:before="0" w:after="160"/>
        <w:ind w:firstLine="709"/>
        <w:rPr/>
      </w:pPr>
      <w:r>
        <w:rPr>
          <w:sz w:val="28"/>
          <w:szCs w:val="28"/>
        </w:rPr>
        <w:t xml:space="preserve">2. По наибольшему числу колосков и зерен в колосе отличается сорт </w:t>
      </w:r>
      <w:r>
        <w:rPr>
          <w:sz w:val="28"/>
          <w:szCs w:val="28"/>
          <w:lang w:val="en-US"/>
        </w:rPr>
        <w:t>Legalo</w:t>
      </w:r>
      <w:r>
        <w:rPr>
          <w:sz w:val="28"/>
          <w:szCs w:val="28"/>
        </w:rPr>
        <w:t>. Эти элементы структуры и обуславливают его высокую продуктивность. В 2010 г. при дефиците влаги зерно отличалось низкой абсолютной массой, и было щуплым. Значение хозяйственного коэффициента (соотношение зерно/солома) увеличивалось в тех же погодных условиях.</w:t>
      </w:r>
    </w:p>
    <w:p>
      <w:pPr>
        <w:pStyle w:val="Style41"/>
        <w:widowControl/>
        <w:spacing w:lineRule="auto" w:line="360" w:before="0" w:after="160"/>
        <w:ind w:firstLine="709"/>
        <w:rPr>
          <w:sz w:val="28"/>
          <w:szCs w:val="28"/>
        </w:rPr>
      </w:pPr>
      <w:r>
        <w:rPr>
          <w:sz w:val="28"/>
          <w:szCs w:val="28"/>
        </w:rPr>
        <w:t>3. Наблюдается зависимость между содержанием нитратов в почве и растениях в фазу кущения. Дополнительное внесение азота способствовало увеличению этого показателя. Так же можно проследить зависимость между содержанием нитратов в растениях и содержанием белка в зерне.</w:t>
      </w:r>
    </w:p>
    <w:p>
      <w:pPr>
        <w:pStyle w:val="Style41"/>
        <w:widowControl/>
        <w:spacing w:lineRule="auto" w:line="360" w:before="0" w:after="160"/>
        <w:ind w:firstLine="709"/>
        <w:rPr>
          <w:sz w:val="28"/>
          <w:szCs w:val="28"/>
        </w:rPr>
      </w:pPr>
      <w:r>
        <w:rPr>
          <w:sz w:val="28"/>
          <w:szCs w:val="28"/>
        </w:rPr>
        <w:t>4. Содержание белка в зерне значительно увеличивалось в условиях года острого дефицита влаги в фазу налива и созревания. Однако общий сбор белка был ниже по сравнению с 2009 г.</w:t>
      </w:r>
    </w:p>
    <w:p>
      <w:pPr>
        <w:pStyle w:val="Style41"/>
        <w:widowControl/>
        <w:spacing w:lineRule="auto" w:line="360" w:before="160" w:after="300"/>
        <w:ind w:firstLine="709"/>
        <w:rPr/>
      </w:pPr>
      <w:r>
        <w:rPr>
          <w:sz w:val="28"/>
          <w:szCs w:val="28"/>
        </w:rPr>
        <w:t xml:space="preserve">5. Соотношение </w:t>
      </w:r>
      <w:r>
        <w:rPr>
          <w:sz w:val="28"/>
          <w:szCs w:val="28"/>
          <w:lang w:val="en-US"/>
        </w:rPr>
        <w:t>NPK</w:t>
      </w:r>
      <w:r>
        <w:rPr>
          <w:sz w:val="28"/>
          <w:szCs w:val="28"/>
        </w:rPr>
        <w:t xml:space="preserve"> в выносе равно 3,0:1:2,3, которое является оптимальным для всех зерновых колосовых культур. В условиях острой засухи в 2010 г вынос </w:t>
      </w:r>
      <w:r>
        <w:rPr>
          <w:sz w:val="28"/>
          <w:szCs w:val="28"/>
          <w:lang w:val="en-US"/>
        </w:rPr>
        <w:t>NPK</w:t>
      </w:r>
      <w:r>
        <w:rPr>
          <w:sz w:val="28"/>
          <w:szCs w:val="28"/>
        </w:rPr>
        <w:t xml:space="preserve"> яровой тритикале был ниже, однако доля калия возрастала. </w:t>
      </w:r>
    </w:p>
    <w:p>
      <w:pPr>
        <w:pStyle w:val="Style41"/>
        <w:widowControl/>
        <w:spacing w:lineRule="auto" w:line="360" w:before="160" w:after="3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читывая выявленные сортовые различия яровой тритикале, необходимо дальнейшее изучение этой культуры уже при более резко различающихся условиях азотного питания.</w:t>
      </w:r>
      <w:r>
        <w:br w:type="page"/>
      </w:r>
    </w:p>
    <w:p>
      <w:pPr>
        <w:pStyle w:val="Style41"/>
        <w:widowControl/>
        <w:numPr>
          <w:ilvl w:val="0"/>
          <w:numId w:val="0"/>
        </w:numPr>
        <w:spacing w:lineRule="auto" w:line="360" w:before="240" w:after="300"/>
        <w:ind w:firstLine="709"/>
        <w:jc w:val="center"/>
        <w:outlineLvl w:val="1"/>
        <w:rPr>
          <w:sz w:val="32"/>
          <w:szCs w:val="32"/>
        </w:rPr>
      </w:pPr>
      <w:bookmarkStart w:id="22" w:name="__RefHeading___Toc295437016"/>
      <w:bookmarkEnd w:id="22"/>
      <w:r>
        <w:rPr>
          <w:b/>
          <w:sz w:val="32"/>
          <w:szCs w:val="32"/>
        </w:rPr>
        <w:t>Список литературы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>Булавина Т.М. Влияние норм высева семян и доз азотных удобрений на урожайность ярового тритикале Лана //Земледелие и селекция в Беларуси.- Минск, 2003.- Вып. 39.- С. 43-47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>Булавина Т.М. О влиянии агробиологических факторов на содержание белка в зерне ярового тритикале //Почвенные исследования и применение удобрений /Ин-т почвоведения и агрохимии НАН Беларуси, 2003.- Вып. 27.- С. 185-189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>Ваулина Г.И. Формирование урожая и качества зерна яровых форм тритикале в зависимости от условий минерального питания. //Бюл. ВИУА, 2002.- № 116.- С. 173-176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>Воллейтд Л.П. Влияние минеральных удобрений на урожай и качество зерна пшеницы. В кн. «Пути повышения урожайности зерновых колосовых культур». – М.: Колос, 1966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>Гирфанов В.К. Биологические основы формирования урожая яровой пшеницы в Башкирии. Труды института биологии. – Уфа.: 1968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>Гриб С.И., Буштевич В.Н., Булавина Т.М., Лапа В.В., Рак М.В., Жуковский А.Г., Слабожанкина О.Ф., Терещук В.С. Технология возделывания ярового тритикале (рекомендации).- Жодино: Науч.-практ. центр НАН Беларуси по земледелию, 2010.- 15 с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5" w:hanging="357"/>
        <w:rPr>
          <w:sz w:val="28"/>
          <w:szCs w:val="28"/>
        </w:rPr>
      </w:pPr>
      <w:r>
        <w:rPr>
          <w:iCs/>
          <w:sz w:val="28"/>
          <w:szCs w:val="28"/>
        </w:rPr>
        <w:t>Гужо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ЮЛ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ритикале. Достижения и перспективы селекции: (обзор) / Ю.Л. Гужов // Сельскохозяйственная биология. - 1978. - Т. 13, № 2. - С. 168-179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>Доспехов Б.А. Методика полевого опыта (с основами статистической обработки результатов исследований). – 5-е изд., доп. и перераб. – М.: Агропромиздат, 1985. – 351 с., ил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>Журавлев В.А. Оптимизация режима минерального питания ярового тритикале на антропогенно-преобразованных торфяных почвах: автореф. дис. на соиск. учен. степ. канд. с.-х. наук.- Минск, 2007.- 23 с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>Журбицкий З.И. Физиологические и агрохимические основы применения удобрений. – М.: Издат. АН СССР, 1963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ореньков Д.А. Вопросы теории и практики применения азотных удобрений: дис. на соиск. учен. степ. докт. с.-х. наук.- Москва, 1966.- 145 с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очурко В.И., Савченко В.Н. Урожайность, качество и кормовая ценность ярового тритикале //Аграрная наука, 2000.- № 9.- С. 14-15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>Кулинкович С.Н. Характеристика коллекции ярового тритикале по содержанию белка в зерне //Земледелие и селекция в Беларуси.- Минск, 2003.- Вып. 39.- С. 210-217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>Лапа В., Шостко А. Экономическая эффективность применения минеральных удобрений под яровое тритикале //Агроэкономика, 2004.- № 10.- С. 31-32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>Минеев и др. Практикум по агрохимии: Учебное пособие, - 2-е изд., перераб и доп./Под ред. Академика РАСХН В.Г. Минеева. – М.:Изд-во МГУ, 2001. – 689 с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5" w:hanging="357"/>
        <w:rPr>
          <w:sz w:val="28"/>
          <w:szCs w:val="28"/>
        </w:rPr>
      </w:pPr>
      <w:r>
        <w:rPr>
          <w:iCs/>
          <w:sz w:val="28"/>
          <w:szCs w:val="28"/>
        </w:rPr>
        <w:t xml:space="preserve">Писарев </w:t>
      </w:r>
      <w:r>
        <w:rPr>
          <w:iCs/>
          <w:sz w:val="28"/>
          <w:szCs w:val="28"/>
          <w:lang w:val="en-US"/>
        </w:rPr>
        <w:t>BE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бота по тритикале в Сибири / В.Е. Писарев // Полиплоидия и селекция. Минск:.1972. - С. 51-59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>Прянишников Д.Н. Азот в жизни растений и земледелия СССР. Избранные сочинения. М.: Колос, 1965 Т. 3. 448 с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iCs/>
          <w:sz w:val="28"/>
          <w:szCs w:val="28"/>
        </w:rPr>
        <w:t>Рекоменд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возделыванию кормового и зернофуражного тритикале в Ставропольском крае/А.Н. Литовкин [и др.]. Ставрополь: [б. и], 1979. 72с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>Самохвалов Г.К. Минеральное питание как фактор индивидуального развития растений. Харьковский университет, 1955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>Сапожников А.Н, Корнилов М.Ф Научные основы системы удобрений в нечерноземной полосе. – Л.: Колос, 1969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>Семененко Н.Н., Журавлев В.А., Жуков Н.М. Адаптивная система применения минеральных удобрений под яровое тритикале на деградированных торфяных почвах (методические указания).- Минск: Ин-т мелиорации и луговодства НАН Беларуси, 2006.- 19 с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>Семикова Е.Н. Приемы возделывания яровой тритикале в лесостепи среднего Поволжья: автореф. дис. на соиск. учен. степ. канд. с.-х. наук.- Пенза, 2010.- 23 с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rStyle w:val="FontStyle93"/>
          <w:sz w:val="28"/>
          <w:szCs w:val="28"/>
        </w:rPr>
      </w:pPr>
      <w:r>
        <w:rPr>
          <w:iCs/>
          <w:sz w:val="28"/>
          <w:szCs w:val="28"/>
        </w:rPr>
        <w:t>СечнякЛ.К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ритикале / Л.К. Сечняк. Ю.Г. Сулима. М.: Колос., 1984 - 317 с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rStyle w:val="FontStyle93"/>
          <w:sz w:val="28"/>
          <w:szCs w:val="28"/>
        </w:rPr>
      </w:pPr>
      <w:r>
        <w:rPr>
          <w:sz w:val="28"/>
          <w:szCs w:val="28"/>
        </w:rPr>
        <w:t xml:space="preserve">Трипутин В.М. </w:t>
      </w:r>
      <w:r>
        <w:rPr>
          <w:rStyle w:val="FontStyle93"/>
          <w:sz w:val="28"/>
          <w:szCs w:val="28"/>
        </w:rPr>
        <w:t>Селекционная оценка яровых образцов гритикале и их гибридов с озимыми формами в условиях южной лесостепи Западной Сибири: авторсф. дис. канд. с.-х. наук / В.М. Трипутин. Новосибирск, 1995. 16 с.</w:t>
      </w:r>
    </w:p>
    <w:p>
      <w:pPr>
        <w:pStyle w:val="Style41"/>
        <w:widowControl/>
        <w:numPr>
          <w:ilvl w:val="0"/>
          <w:numId w:val="2"/>
        </w:numPr>
        <w:spacing w:lineRule="auto" w:line="276" w:before="240" w:after="300"/>
        <w:ind w:left="426" w:hanging="360"/>
        <w:rPr>
          <w:rStyle w:val="FontStyle93"/>
          <w:sz w:val="28"/>
          <w:szCs w:val="28"/>
        </w:rPr>
      </w:pPr>
      <w:r>
        <w:rPr>
          <w:rStyle w:val="FontStyle93"/>
          <w:sz w:val="28"/>
          <w:szCs w:val="28"/>
        </w:rPr>
        <w:t xml:space="preserve">Турчин Ф.В. </w:t>
      </w:r>
      <w:r>
        <w:rPr>
          <w:rStyle w:val="Applestylespan"/>
          <w:color w:val="333333"/>
          <w:sz w:val="28"/>
          <w:szCs w:val="28"/>
        </w:rPr>
        <w:t>Азотное питание растений и применение азотных удобрений: избранные труды / Ф. В. Турчин ; Сост. А. В. Соколов, сост. Л. И. Оболенская ; Всесоюзная академия сельскохозяйственных наук им.В.И.Ленина, Научно-исследовательский институт по удобрениям и инсектофунгицидам им .Я.В.Самойлова. - Москва : Колос, 1972. - 336 с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5" w:hanging="357"/>
        <w:rPr>
          <w:rStyle w:val="FontStyle93"/>
          <w:sz w:val="28"/>
          <w:szCs w:val="28"/>
        </w:rPr>
      </w:pPr>
      <w:r>
        <w:rPr>
          <w:rStyle w:val="FontStyle93"/>
          <w:sz w:val="28"/>
          <w:szCs w:val="28"/>
        </w:rPr>
        <w:t xml:space="preserve">Фотосинтетический </w:t>
      </w:r>
      <w:r>
        <w:rPr>
          <w:sz w:val="28"/>
          <w:szCs w:val="28"/>
        </w:rPr>
        <w:t xml:space="preserve">аппарат и селекция тритикале / М.Т. Чайка Г и др. – Минск: Наву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эхшка,1991. - 240 с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/>
      </w:pPr>
      <w:r>
        <w:rPr>
          <w:sz w:val="28"/>
          <w:szCs w:val="28"/>
        </w:rPr>
        <w:t>Холодинский В.В., Шашко К.Г. Применение азотных удобрений на высокоурожайных посевах ярового тритикале. //Производство растениеводческой продукции: резервы снижения затрат и повышения качества /Науч.-практ. центр НАН Беларуси по земледелию.- Минск, 2008.- Т. 1.- С. 54-57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/>
      </w:pPr>
      <w:r>
        <w:rPr>
          <w:sz w:val="28"/>
          <w:szCs w:val="28"/>
        </w:rPr>
        <w:t>Чуянова Г.И. Возделывание яровой тритикале на зеленый корм: монография / Г.И. Чуянова. В.Н. Костомаров. - Омск: Изд-во ФГОУ ВПО ОмГАУ. 2007. - 108 с.: ил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ко П.А. Экономическая эффективность возделывания ярового тритикале при разных уровнях азотного питания и нормах высева. //Производство растениеводческой продукции: резервы снижения затрат и повышения качества /Науч.-практ. центр НАН Беларуси по земледелию.- Минск, 2008.- Т. 1.- С. 51-54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>Ширко П.А., Берестов И.И. Технологические свойства зерна ярового тритикале в зависимости от норм высева и уровней азотного питания //Актуальные проблемы агрономии и пути их решения /Белорус. гос. с.-х. акад.- Горки, 2005.- Вып. 1.- Ч. 1.- С. 194-197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sz w:val="28"/>
          <w:szCs w:val="28"/>
        </w:rPr>
        <w:t>Шостко А.В. Влияние условий минерального питания на урожайность и качество ярового тритикале на дерново-подзолистой супесчаной почве: автореф. дис. на соиск. учен. степ. канд. с.-х. наук.- Минск, 2007.- 20 с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bCs/>
          <w:iCs/>
          <w:sz w:val="28"/>
          <w:szCs w:val="28"/>
        </w:rPr>
        <w:t>Шулындин А.Ф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Биологические основы агротехники и семеноводства тритикале / А.Ф. Шулындин // Сельскохозяйственная биология. - 1979. Т. 14. №3 - С. 331-336.</w:t>
      </w:r>
    </w:p>
    <w:p>
      <w:pPr>
        <w:pStyle w:val="Style41"/>
        <w:widowControl/>
        <w:numPr>
          <w:ilvl w:val="0"/>
          <w:numId w:val="2"/>
        </w:numPr>
        <w:spacing w:lineRule="auto" w:line="360" w:before="240" w:after="300"/>
        <w:ind w:left="426" w:hanging="360"/>
        <w:rPr>
          <w:sz w:val="28"/>
          <w:szCs w:val="28"/>
        </w:rPr>
      </w:pPr>
      <w:r>
        <w:rPr>
          <w:bCs/>
          <w:iCs/>
          <w:sz w:val="28"/>
          <w:szCs w:val="28"/>
        </w:rPr>
        <w:t>Шулындин А.Ф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деи В.И. Мичурина об отдаленной гибридизации и проблемы тритикале / А.Ф. Шулындин // Сельскохозяйственная биология. 1980. - Т. 15, № 5. - С. 668-672</w:t>
      </w:r>
      <w:r>
        <w:br w:type="page"/>
      </w:r>
    </w:p>
    <w:p>
      <w:pPr>
        <w:pStyle w:val="Style41"/>
        <w:widowControl/>
        <w:numPr>
          <w:ilvl w:val="0"/>
          <w:numId w:val="0"/>
        </w:numPr>
        <w:spacing w:lineRule="auto" w:line="360" w:before="240" w:after="300"/>
        <w:ind w:left="426" w:hanging="0"/>
        <w:jc w:val="center"/>
        <w:outlineLvl w:val="0"/>
        <w:rPr>
          <w:sz w:val="28"/>
          <w:szCs w:val="28"/>
        </w:rPr>
      </w:pPr>
      <w:bookmarkStart w:id="23" w:name="__RefHeading___Toc295437017"/>
      <w:bookmarkEnd w:id="23"/>
      <w:r>
        <w:rPr>
          <w:b/>
          <w:sz w:val="32"/>
          <w:szCs w:val="32"/>
        </w:rPr>
        <w:t>Приложение А</w:t>
      </w:r>
    </w:p>
    <w:p>
      <w:pPr>
        <w:pStyle w:val="Style41"/>
        <w:widowControl/>
        <w:spacing w:lineRule="auto" w:line="360" w:before="240" w:after="30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опытной делянки</w:t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851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Style41"/>
        <w:widowControl/>
        <w:spacing w:lineRule="auto" w:line="360" w:before="240" w:after="300"/>
        <w:ind w:left="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103495" cy="5335270"/>
            <wp:effectExtent l="0" t="0" r="0" b="0"/>
            <wp:docPr id="3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4" t="-1727" r="-8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533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numPr>
          <w:ilvl w:val="0"/>
          <w:numId w:val="0"/>
        </w:numPr>
        <w:spacing w:lineRule="auto" w:line="360" w:before="240" w:after="160"/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Б</w:t>
      </w:r>
    </w:p>
    <w:p>
      <w:pPr>
        <w:pStyle w:val="Style41"/>
        <w:widowControl/>
        <w:spacing w:lineRule="auto" w:line="240" w:before="240" w:after="160"/>
        <w:ind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Style41"/>
        <w:widowControl/>
        <w:spacing w:lineRule="auto" w:line="240" w:before="240" w:after="30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ительное содержание основных элементов (</w:t>
      </w:r>
      <w:r>
        <w:rPr>
          <w:b/>
          <w:sz w:val="28"/>
          <w:szCs w:val="28"/>
          <w:lang w:val="en-US"/>
        </w:rPr>
        <w:t>NPK</w:t>
      </w:r>
      <w:r>
        <w:rPr>
          <w:b/>
          <w:sz w:val="28"/>
          <w:szCs w:val="28"/>
        </w:rPr>
        <w:t>) в основной и побочной продукции трех сортов яровой тритикале при разных уровнях азотного питания в 2009 г, %</w:t>
      </w:r>
    </w:p>
    <w:tbl>
      <w:tblPr>
        <w:tblW w:w="148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2"/>
        <w:gridCol w:w="1142"/>
        <w:gridCol w:w="1142"/>
        <w:gridCol w:w="1142"/>
        <w:gridCol w:w="1142"/>
        <w:gridCol w:w="1142"/>
        <w:gridCol w:w="1142"/>
        <w:gridCol w:w="1142"/>
        <w:gridCol w:w="1142"/>
        <w:gridCol w:w="1142"/>
        <w:gridCol w:w="1142"/>
        <w:gridCol w:w="1143"/>
      </w:tblGrid>
      <w:tr>
        <w:trPr>
          <w:trHeight w:val="23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</w:tr>
      <w:tr>
        <w:trPr>
          <w:trHeight w:val="2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л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л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л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а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4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1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7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gal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14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он +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1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gal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14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он +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30+30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1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7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gal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22" w:gutter="0" w:header="0" w:top="1701" w:footer="709" w:bottom="851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numPr>
          <w:ilvl w:val="0"/>
          <w:numId w:val="0"/>
        </w:numPr>
        <w:spacing w:lineRule="auto" w:line="360" w:before="240" w:after="160"/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В</w:t>
      </w:r>
    </w:p>
    <w:p>
      <w:pPr>
        <w:pStyle w:val="Style41"/>
        <w:widowControl/>
        <w:spacing w:lineRule="auto" w:line="240" w:before="240" w:after="160"/>
        <w:ind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Style41"/>
        <w:widowControl/>
        <w:spacing w:lineRule="auto" w:line="240" w:before="240" w:after="30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ительное содержание основных элементов (</w:t>
      </w:r>
      <w:r>
        <w:rPr>
          <w:b/>
          <w:sz w:val="28"/>
          <w:szCs w:val="28"/>
          <w:lang w:val="en-US"/>
        </w:rPr>
        <w:t>NPK</w:t>
      </w:r>
      <w:r>
        <w:rPr>
          <w:b/>
          <w:sz w:val="28"/>
          <w:szCs w:val="28"/>
        </w:rPr>
        <w:t>) в основной и побочной продукции трех сортов яровой тритикале при разных уровнях азотного питания в 2010 г, %</w:t>
      </w:r>
    </w:p>
    <w:tbl>
      <w:tblPr>
        <w:tblW w:w="148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2"/>
        <w:gridCol w:w="1142"/>
        <w:gridCol w:w="1142"/>
        <w:gridCol w:w="1142"/>
        <w:gridCol w:w="1142"/>
        <w:gridCol w:w="1142"/>
        <w:gridCol w:w="1142"/>
        <w:gridCol w:w="1142"/>
        <w:gridCol w:w="1142"/>
        <w:gridCol w:w="1142"/>
        <w:gridCol w:w="1142"/>
        <w:gridCol w:w="1143"/>
      </w:tblGrid>
      <w:tr>
        <w:trPr>
          <w:trHeight w:val="23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</w:tr>
      <w:tr>
        <w:trPr>
          <w:trHeight w:val="2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л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л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л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а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4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1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1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gal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14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он +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1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9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2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gal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14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он +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30+30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1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1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gal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5</w:t>
            </w:r>
          </w:p>
        </w:tc>
      </w:tr>
    </w:tbl>
    <w:p>
      <w:pPr>
        <w:pStyle w:val="Style41"/>
        <w:widowControl/>
        <w:spacing w:lineRule="auto" w:line="240" w:before="240" w:after="30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type w:val="nextPage"/>
      <w:pgSz w:orient="landscape" w:w="16838" w:h="11906"/>
      <w:pgMar w:left="851" w:right="822" w:gutter="0" w:header="0" w:top="170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FontStyle81">
    <w:name w:val="Font Style8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0" w:before="0" w:after="0"/>
      <w:ind w:firstLine="45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16" w:before="0" w:after="0"/>
      <w:ind w:firstLine="4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120" w:after="120"/>
      <w:jc w:val="center"/>
    </w:pPr>
    <w:rPr>
      <w:rFonts w:ascii="Times New Roman" w:hAnsi="Times New Roman" w:cs="Times New Roman"/>
      <w:b/>
      <w:bCs/>
      <w:caps/>
      <w:sz w:val="32"/>
      <w:szCs w:val="32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30:00Z</dcterms:created>
  <dc:creator>Кабельбиндер</dc:creator>
  <dc:description/>
  <cp:keywords/>
  <dc:language>en-US</dc:language>
  <cp:lastModifiedBy>APolbennikova</cp:lastModifiedBy>
  <dcterms:modified xsi:type="dcterms:W3CDTF">2012-04-16T05:30:00Z</dcterms:modified>
  <cp:revision>2</cp:revision>
  <dc:subject/>
  <dc:title/>
</cp:coreProperties>
</file>