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 3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sz w:val="28"/>
        </w:rPr>
        <w:t xml:space="preserve">Зарождение таможенного дела…………………………………………... 4  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>Таможенное дело на Руси………………………………………………... 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Заключение……………………………………………………………………… 10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 11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ведение</w:t>
      </w:r>
    </w:p>
    <w:p>
      <w:pPr>
        <w:pStyle w:val="Style15"/>
        <w:rPr/>
      </w:pPr>
      <w:r>
        <w:rPr>
          <w:sz w:val="28"/>
        </w:rPr>
        <w:t>В отличие от других социальных идей и политических ориентаций демократическое правовое государство при верховенстве закона и приоритете прав человека и гражданина практически воспринято обществом как будущее государственного строя России. Решение этой задачи связано  не только с созданием современного законодательства,  обеспечением законности деятельности государства и его органов,  муниципальной системы и общественных формирований, надежной, быстрой и справедливой юстиции,  независимого правосудия,  но и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общества и каждого человека.</w:t>
      </w:r>
    </w:p>
    <w:p>
      <w:pPr>
        <w:pStyle w:val="Style15"/>
        <w:rPr/>
      </w:pPr>
      <w:r>
        <w:rPr>
          <w:sz w:val="28"/>
        </w:rPr>
        <w:t>Необходимым условием развития этих процессов является их правовое сопровождение и  обеспечение государством - единственной на территории страны политической организации,  осуществляющей  суверенитет, источник которого - народ.  Но государство и право имеют не только инструментальное значение и самостоятельную ценность.  Одновременно это право жить  цивилизованной жизнью и средство обеспечить человеку соответствующие свободы. К этой цели общество придет только через повышение ответственности,  возложенной на институты государственной власти, решительные действия по экономическому,  политическому и социальному реформированию,  созданию  качественной правовой базы для таких действий.</w:t>
      </w:r>
    </w:p>
    <w:p>
      <w:pPr>
        <w:pStyle w:val="Style15"/>
        <w:rPr/>
      </w:pPr>
      <w:r>
        <w:rPr>
          <w:sz w:val="28"/>
        </w:rPr>
        <w:t>Не последнюю роль при решении программ государственного становления играет такой важный государственный орган как Государственная таможенная служба, деятельность которой регулируется большим пакетом законодательных актов, которые  рассматриваются и развиваются  одной из отраслей права - таможенным правом.</w:t>
      </w:r>
    </w:p>
    <w:p>
      <w:pPr>
        <w:pStyle w:val="Style15"/>
        <w:rPr>
          <w:sz w:val="28"/>
        </w:rPr>
      </w:pPr>
      <w:r>
        <w:rPr>
          <w:sz w:val="28"/>
        </w:rPr>
        <w:t>Следовательно, иметь хотя бы  общие понятие о  таможенном праве обязан каждый юрист независимо от  рода юридической деятельности, а для того чтобы глубже понять истоки таможенного права России необходимо рассмотреть его в историческом разрезе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b/>
          <w:sz w:val="28"/>
        </w:rPr>
        <w:t>1. Зарождение таможенного дела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Зарождение таможенного дела, как утверждают историки, относится к глубокой древности. На территории нашей страны это произошло во 2-3 веках до н.э., то есть в период появления древних государств, в которых экономика достигла такого уровня развития, когда происходит разделение труда внутри них и в межгосударственном масштабе. Рост производительности труда приводит к появлению излишков производимого. На этой основе происходит обмен товаров, а затем и купля – продажа. Появляется особый слой людей – купцы, которые специализируются не в области производства товаров, а занимаются их продажей. Объективно возникают и определенные сборы за перевоз товаров и проезд по территории, за место продажи и т.д. Но это еще не были таможенные сборы, а лишь налог, который шел на пополнение казны города или государства, то есть представлял собой фискальный сбор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осударства привело к созданию его институтов, администрации, армии, полиции. В связи с этим возросла потребность в средствах для их содержания. Пополнением казны занимались налоговые органы, в руках которых сосредоточился не только сбор налогов с населения, но и сбор торговых взносов на рынках, путях сообщения, в морских портах. Сборы (пошлины) на привозные товары в западных государствах устанавливались по-разному и колебались от 0.01 стоимости товара до 0.1 , то есть в зависимости от воли того или иного господствующего лица и сложившейся торговой конъюнктуры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3 веке до н.э. в городе Тарифа в нынешней Андалусии, в провинции Кадис, на юге Испании, где в то время господствовал Карфаген, была впервые составлена таблица, в которую вносилось название товара, его меры измерения и указана величина пошлины (сбора) за его провоз через Гибралтарский пролив. Таблица (перечень товаров) систематизировала порядок и величину пошлины и была названа по названию города – тариф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й тариф стал для таможенных органов государства важным инструментом пополнения казны. Ставки тарифа ежегодно увеличивались или уменьшались с учетом экономической конъюнктуры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е государства, умело, используя тарифную сетку, приспосабливали ее к своим потребностям и пополняли казну. Практически около 80 % поступлений в казну шли за счет таможенных пошлин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является Карфаген, где Ганнибал, используя систему таможенного тарифа, не только пополнил казну и вел на эти средства войну с Римом, но и освободил часть населения от налогов. Однако стремление собрать, как можно больше доходов за счет таможенных пошлин имело и противоположную сторону: оно способствовало появлению альтернативного явления – контрабанды – и тем самым ослабляло экономику государства. Чем выше пошлины, тем выше становились цены на ввозимые товары, а одновременно на рынок проникали товары по более низким ценам контрабандным путем. Государство от этого проигрывало, казна недополучала возможные в других условиях денежные поступления. Это случилось не только в Карфагене, но и в Древней Греции, Месопотамии и других государствах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й экскурс показывает, что таможенное дело находится в тесной связи с господствующим в данный период общественно-экономическим строем государства. В 5 веке натуральное хозяйство переходит в денежное. Деньги – конечная цель хозяйственной деятельности. Таможенная политика в этот период стояла на страже накопительства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аможенного дела и превращение его в инструмент регулирования товарообмена прослеживается в 7-9 веках. В этот период таможенники имели в государствах высокий статус. Среди городских чиновников таможенник занимал третье место после графа и мэра, казначей – четвертое. И если граф или мэр назначались, то таможенники и казначеи избирались из числа граждан города и так же освобождались. Они отчитывались перед гражданами всего города, их правовой статус определялся демократическими институтами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ующем, на протяжении многих столетий местные власти и правители стремились подчеркнуть бескорыстие и беспристрастность таможенников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расширением экономических связей между городами и государствами в таможенной политике проявляется стремление выработать общую пошлинную систему, складываются элементы таможенного права.</w:t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ая политика является составной частью внутренней и внешней политики государства и определяет стратегию таможенного дела, что находит отражение в соответствующих законодательных и нормативных актах государства.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ое дело – это объективный процесс, проявляющийся в сфере меж экономических и торговых связей между государствами и внутри государств, это один из механизмов регулирования экономики, внешней торговли, стабилизации финансов. Таможенное дело развивается по своим специфическим законам, имеет свой предмет и содержани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аможенное дело на Руси</w:t>
      </w:r>
    </w:p>
    <w:p>
      <w:pPr>
        <w:pStyle w:val="Style15"/>
        <w:rPr>
          <w:sz w:val="28"/>
        </w:rPr>
      </w:pPr>
      <w:r>
        <w:rPr>
          <w:sz w:val="28"/>
        </w:rPr>
        <w:t>Значительную работу в этом плане провели русские историки:</w:t>
        <w:br/>
        <w:t xml:space="preserve">С. М. Соловьев, Н. М. Карамзин, С. Ф. Платонов, В. О. Ключевский, </w:t>
        <w:br/>
        <w:t xml:space="preserve">Н. И. Костомаров, Л. Н. Гумилев, </w:t>
        <w:br/>
        <w:t xml:space="preserve">а также специалисты в области таможенного дела: </w:t>
        <w:br/>
        <w:t xml:space="preserve">К. И. Лодыженский, И. Кулишер, М. Н. Соболев, Д. Толстой. </w:t>
      </w:r>
    </w:p>
    <w:p>
      <w:pPr>
        <w:pStyle w:val="Style15"/>
        <w:rPr>
          <w:sz w:val="28"/>
        </w:rPr>
      </w:pPr>
      <w:r>
        <w:rPr>
          <w:sz w:val="28"/>
        </w:rPr>
        <w:t xml:space="preserve">Значительный вклад в историографию таможенного дела внесли </w:t>
        <w:br/>
        <w:t>Н.Н.Шапошников, А. И. Потяев, Л. Марков и многие другие.</w:t>
      </w:r>
    </w:p>
    <w:p>
      <w:pPr>
        <w:pStyle w:val="Style15"/>
        <w:rPr/>
      </w:pPr>
      <w:r>
        <w:rPr>
          <w:sz w:val="28"/>
        </w:rPr>
        <w:t>В развитии таможенного дела в Российском государстве можно выделить</w:t>
        <w:br/>
        <w:t>пять периодов, каждый из которых имеет несколько этапов.</w:t>
      </w:r>
    </w:p>
    <w:p>
      <w:pPr>
        <w:pStyle w:val="Style15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bookmarkStart w:id="0" w:name="1_period"/>
      <w:bookmarkEnd w:id="0"/>
      <w:r>
        <w:rPr>
          <w:rStyle w:val="Emphasis"/>
          <w:i w:val="false"/>
          <w:iCs w:val="false"/>
          <w:sz w:val="28"/>
          <w:szCs w:val="28"/>
        </w:rPr>
        <w:t>Первый период</w:t>
      </w:r>
      <w:r>
        <w:rPr>
          <w:sz w:val="28"/>
        </w:rPr>
        <w:t xml:space="preserve"> - начало IX в. - середина XVI в. - время создания централизованного Московского государства. Этот период условно можно разделить на три этапа:</w:t>
      </w:r>
    </w:p>
    <w:p>
      <w:pPr>
        <w:pStyle w:val="Style15"/>
        <w:rPr/>
      </w:pPr>
      <w:r>
        <w:rPr>
          <w:sz w:val="28"/>
        </w:rPr>
        <w:t xml:space="preserve">первый - зарождение таможенного дела (VI в. - начало IX в.); </w:t>
      </w:r>
    </w:p>
    <w:p>
      <w:pPr>
        <w:pStyle w:val="Style15"/>
        <w:rPr>
          <w:sz w:val="28"/>
        </w:rPr>
      </w:pPr>
      <w:r>
        <w:rPr>
          <w:sz w:val="28"/>
        </w:rPr>
        <w:t xml:space="preserve">второй - таможенное дело в Киевской Руси; </w:t>
      </w:r>
    </w:p>
    <w:p>
      <w:pPr>
        <w:pStyle w:val="Style15"/>
        <w:rPr>
          <w:sz w:val="28"/>
        </w:rPr>
      </w:pPr>
      <w:r>
        <w:rPr>
          <w:sz w:val="28"/>
        </w:rPr>
        <w:t xml:space="preserve">третий - таможенные обряды и сборы в период феодальной раздробленности. </w:t>
      </w:r>
    </w:p>
    <w:p>
      <w:pPr>
        <w:pStyle w:val="Style15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bookmarkStart w:id="1" w:name="2_period"/>
      <w:bookmarkEnd w:id="1"/>
      <w:r>
        <w:rPr>
          <w:rStyle w:val="Emphasis"/>
          <w:i w:val="false"/>
          <w:iCs w:val="false"/>
          <w:sz w:val="28"/>
          <w:szCs w:val="28"/>
        </w:rPr>
        <w:t>Второй период</w:t>
      </w:r>
      <w:r>
        <w:rPr>
          <w:sz w:val="28"/>
        </w:rPr>
        <w:t xml:space="preserve"> - середина XVI в. - начало XIX в. Это время становления и развития таможенного дела в Московском централизованном государстве. Его рамки охватывают деятельность государства по становлению таможенного дела.</w:t>
      </w:r>
    </w:p>
    <w:p>
      <w:pPr>
        <w:pStyle w:val="Style15"/>
        <w:rPr>
          <w:sz w:val="28"/>
        </w:rPr>
      </w:pPr>
      <w:r>
        <w:rPr>
          <w:sz w:val="28"/>
        </w:rPr>
        <w:t xml:space="preserve">Во втором периоде два этапа: </w:t>
      </w:r>
    </w:p>
    <w:p>
      <w:pPr>
        <w:pStyle w:val="Style15"/>
        <w:rPr>
          <w:sz w:val="28"/>
        </w:rPr>
      </w:pPr>
      <w:r>
        <w:rPr>
          <w:sz w:val="28"/>
        </w:rPr>
        <w:t xml:space="preserve">первый связан с централизацией таможенного дела в Московском государстве, он продлился с середины XVI века до создания таможенной законодательной базы. Начало первому этапу было положено выходом в свет Царской уставной грамоты с боярским приговором от 25 октября 1653 г. и Новоторгового устава 1667 г., созданием новой структуры таможенных органов, переходом к единой рублевой пошлине; </w:t>
      </w:r>
    </w:p>
    <w:p>
      <w:pPr>
        <w:pStyle w:val="Style15"/>
        <w:rPr/>
      </w:pPr>
      <w:r>
        <w:rPr>
          <w:sz w:val="28"/>
        </w:rPr>
        <w:t xml:space="preserve">второй этап связан с введением нового управления таможенным делом, сосредоточенным в Коммерц-коллегии, принятием протекционистского тарифа 1724 г. и Морского регламента (Устава), а также совершенствованием таможенно-тарифной политики России. </w:t>
      </w:r>
    </w:p>
    <w:p>
      <w:pPr>
        <w:pStyle w:val="Style15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sz w:val="28"/>
        </w:rPr>
        <w:t> </w:t>
      </w:r>
      <w:bookmarkStart w:id="2" w:name="3_period"/>
      <w:bookmarkEnd w:id="2"/>
      <w:r>
        <w:rPr>
          <w:rStyle w:val="Emphasis"/>
          <w:i w:val="false"/>
          <w:iCs w:val="false"/>
          <w:sz w:val="28"/>
          <w:szCs w:val="28"/>
        </w:rPr>
        <w:t>Третий период</w:t>
      </w:r>
      <w:r>
        <w:rPr>
          <w:sz w:val="28"/>
        </w:rPr>
        <w:t xml:space="preserve"> продлился с 1811 г. по 1927 г. В этом периоде, хотя и с перерывами, государство осуществляло протекционистскую политику, начал работать таможенный механизм регулирования, а таможенная политика формировалась в тесной связи с развитием внешней торговли и промышленности и была тесно увязана с внутренней и внешней политикой, активно осуществлялась разработка теории таможенного дела, создавались законодательные таможенные документы: уставы, инструкции, тарифы.</w:t>
      </w:r>
    </w:p>
    <w:p>
      <w:pPr>
        <w:pStyle w:val="Style15"/>
        <w:rPr>
          <w:sz w:val="28"/>
        </w:rPr>
      </w:pPr>
      <w:r>
        <w:rPr>
          <w:sz w:val="28"/>
        </w:rPr>
        <w:t xml:space="preserve">В данном периоде можно выделить несколько этапов, тесно связанных с развитием таможенного дела, органов таможенной охраны, таможенного законодательства. </w:t>
      </w:r>
    </w:p>
    <w:p>
      <w:pPr>
        <w:pStyle w:val="Style15"/>
        <w:rPr>
          <w:sz w:val="28"/>
        </w:rPr>
      </w:pPr>
      <w:r>
        <w:rPr>
          <w:sz w:val="28"/>
        </w:rPr>
        <w:t xml:space="preserve">На первом этапе ( 1811 - 1864 гг.) осуществлялись поиски наиболее приемлемой структуры управления таможенной охраной, т.е. создание органов, обеспечивающих экономическую защиту государственной границы, велась разработка документов, определяющих содержание таможенно-тарифной политики Российского государства. </w:t>
      </w:r>
    </w:p>
    <w:p>
      <w:pPr>
        <w:pStyle w:val="Style15"/>
        <w:rPr/>
      </w:pPr>
      <w:r>
        <w:rPr>
          <w:sz w:val="28"/>
        </w:rPr>
        <w:t xml:space="preserve">Второй этап (1864 - 1927 гг.) характеризуется широким использованием таможенного (экономического) механизма регулирования в интересах индустриализации страны. В указанные годы таможенное законодательство достигло наибольшего развития. Дифференцированный подход к разработке таможенных тарифов позволил умело сочетать протекционистские и фритредерские подходы в зависимости от экономического уровня развития государств, с которыми торговала Россия, и   интересов внутренней экономики. </w:t>
      </w:r>
    </w:p>
    <w:p>
      <w:pPr>
        <w:pStyle w:val="Style15"/>
        <w:rPr>
          <w:sz w:val="28"/>
        </w:rPr>
      </w:pPr>
      <w:r>
        <w:rPr>
          <w:sz w:val="28"/>
        </w:rPr>
        <w:t xml:space="preserve">Таможенное законодательство отвечало потребностям государства, </w:t>
        <w:br/>
        <w:t>а к концу XIX - началу XX века -   мировым стандартам.</w:t>
      </w:r>
    </w:p>
    <w:p>
      <w:pPr>
        <w:pStyle w:val="Style15"/>
        <w:rPr>
          <w:sz w:val="28"/>
        </w:rPr>
      </w:pPr>
      <w:r>
        <w:rPr>
          <w:sz w:val="28"/>
        </w:rPr>
        <w:t>Вместе с тем в силу политической конъюнктуры (вхождения России в Антанту) Россия поступилась своей независимостью в таможенном деле и потеряла самостоятельность в определении стратегии таможенной политики.</w:t>
      </w:r>
    </w:p>
    <w:p>
      <w:pPr>
        <w:pStyle w:val="Style15"/>
        <w:rPr/>
      </w:pPr>
      <w:r>
        <w:rPr>
          <w:sz w:val="28"/>
        </w:rPr>
        <w:t>На втором этапе произошли крупные изменения в определении места таможенного дела в государстве в связи с принятием 22 апреля 1922 г. Декрета СНК РСФСР о монополии внешней торговли. В этом просматривается недооценка объективного характера таможенного дела, что сказалось в дальнейшем на его функции в Советском государстве.</w:t>
      </w:r>
    </w:p>
    <w:p>
      <w:pPr>
        <w:pStyle w:val="Style15"/>
        <w:rPr>
          <w:sz w:val="28"/>
        </w:rPr>
      </w:pPr>
      <w:r>
        <w:rPr>
          <w:sz w:val="28"/>
        </w:rPr>
        <w:t>Лишь трезвая оценка положения в экономике, вытекающая из необходимости восстановления народного хозяйства после разорительных первой мировой и гражданских войн, заставила Советское государство включить таможенный механизм в период нэпа и использовать его возможности в интересах стабилизации экономики и пополнения доходов государства.</w:t>
      </w:r>
    </w:p>
    <w:p>
      <w:pPr>
        <w:pStyle w:val="Style15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bookmarkStart w:id="3" w:name="4_period"/>
      <w:bookmarkEnd w:id="3"/>
      <w:r>
        <w:rPr>
          <w:rStyle w:val="Emphasis"/>
          <w:i w:val="false"/>
          <w:iCs w:val="false"/>
          <w:sz w:val="28"/>
          <w:szCs w:val="28"/>
        </w:rPr>
        <w:t>Четвертый период</w:t>
      </w:r>
      <w:r>
        <w:rPr>
          <w:sz w:val="28"/>
        </w:rPr>
        <w:t xml:space="preserve"> (1927 - 1986 гг.) был связан с тем, что таможенная система стала использоваться как орган регистрации и контроля за провозом грузов и пассажиров, а не как механизм регулирования внешней торговли и, естественно, производства.</w:t>
      </w:r>
    </w:p>
    <w:p>
      <w:pPr>
        <w:pStyle w:val="Style15"/>
        <w:rPr>
          <w:sz w:val="28"/>
        </w:rPr>
      </w:pPr>
      <w:r>
        <w:rPr>
          <w:sz w:val="28"/>
        </w:rPr>
        <w:t>Вместе с тем полученный опыт совместного решения вопросов таможенного контроля в рамках стран-участниц СЭВ, безусловно, обогатил теорию и практику таможенного дела, способствовал унификации оформления товаров, решению задач развития теории и приближению к международному порядку осуществления таможенных процедур.</w:t>
      </w:r>
    </w:p>
    <w:p>
      <w:pPr>
        <w:pStyle w:val="Style15"/>
        <w:rPr/>
      </w:pPr>
      <w:r>
        <w:rPr>
          <w:sz w:val="28"/>
        </w:rPr>
        <w:t>Однако, учитывая тот факт, что государство взяло на себя регулирование ввоза и вывоза товаров, а таможенный механизм не работал, таможенная система не выполняла функций, обусловленных экономическими законами. Отрицательно сказалась на работе таможенных органов их ведомственная подчиненность, непричастность к формированию таможенной политики. В государстве отсутствовали специальные учебные заведения по подготовке таможенных кадров и научно-исследовательские подразделения.</w:t>
      </w:r>
    </w:p>
    <w:p>
      <w:pPr>
        <w:pStyle w:val="Style15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bookmarkStart w:id="4" w:name="5_period"/>
      <w:bookmarkEnd w:id="4"/>
      <w:r>
        <w:rPr>
          <w:rStyle w:val="Emphasis"/>
          <w:i w:val="false"/>
          <w:iCs w:val="false"/>
          <w:sz w:val="28"/>
          <w:szCs w:val="28"/>
        </w:rPr>
        <w:t>Пятый период</w:t>
      </w:r>
      <w:r>
        <w:rPr>
          <w:sz w:val="28"/>
        </w:rPr>
        <w:t xml:space="preserve"> (с 1986 г. по настоящее время) характеризуется коренными изменениями в месте и роли таможенных органов, их управлении, статусе, участии в международных таможенных организациях. Период включает два этапа. </w:t>
      </w:r>
    </w:p>
    <w:p>
      <w:pPr>
        <w:pStyle w:val="Style15"/>
        <w:rPr>
          <w:sz w:val="28"/>
        </w:rPr>
      </w:pPr>
      <w:r>
        <w:rPr>
          <w:sz w:val="28"/>
        </w:rPr>
        <w:t xml:space="preserve">Первый - февраль 1986 - 25 октября 1991 г. Главное таможенное управление было преобразовано в Главное управление государственного таможенного контроля, выведено из МВЭС и подчинено Государственной внешнеэкономической комиссии, а последняя - Совету Министров СССР. Этот шаг позволил получить более широкие права, участвовать в решении вопросов таможенной политики. </w:t>
      </w:r>
    </w:p>
    <w:p>
      <w:pPr>
        <w:pStyle w:val="Style15"/>
        <w:rPr/>
      </w:pPr>
      <w:r>
        <w:rPr>
          <w:sz w:val="28"/>
        </w:rPr>
        <w:t xml:space="preserve">Были увеличены штаты таможенных органов, создан Институт повышения квалификации таможенных работников, подготовлен и введен в действие новый Таможенный кодекс. В деятельность таможенных органов введены ранее забытые правила таможенного контроля. Заработал механизм таможенного регулирования, выделены средства для обустройства таможен и решения социальных вопросов. </w:t>
      </w:r>
    </w:p>
    <w:p>
      <w:pPr>
        <w:pStyle w:val="Style15"/>
        <w:rPr>
          <w:sz w:val="28"/>
        </w:rPr>
      </w:pPr>
      <w:r>
        <w:rPr>
          <w:sz w:val="28"/>
        </w:rPr>
        <w:t xml:space="preserve">Начало новому, второму этапу было положено изданием Указа Президента Российской Федерации от 25.10.1991 г. о создании Государственного таможенного комитета РСФСР. </w:t>
      </w:r>
    </w:p>
    <w:p>
      <w:pPr>
        <w:pStyle w:val="Style15"/>
        <w:rPr>
          <w:sz w:val="28"/>
        </w:rPr>
      </w:pPr>
      <w:r>
        <w:rPr>
          <w:sz w:val="28"/>
        </w:rPr>
        <w:t>Таможенные органы России были превращены в органы экономического регулирования, на них возлагалось решение многочисленных задач. Они стали правоохранительными. Эти положения получили законодательное закрепление в Таможенном кодексе РФ, в законе РФ о таможенном тарифе РФ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67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Изучение историчиского опыта и пути развития таможенного дела даёт возможность к дальнейшему эффективному реформированию таможенной системы, понимание того как складывалась её историческая сущность и того какое значение и влияние на повседневную жизнь цивилизованного государства она оказыва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ыне, по истечении 15 лет независимости, таможенная служ</w:t>
        <w:softHyphen/>
        <w:t>ба России, созданная в 1991 году (Государственный тамо</w:t>
        <w:softHyphen/>
        <w:t>женный комитет России) представляет собой разветвлен</w:t>
        <w:softHyphen/>
        <w:t>ную, многофункциональную структуру, органично вписыва</w:t>
        <w:softHyphen/>
        <w:t xml:space="preserve">ющуюся в реформируемую экономическую систему нашего государств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Список литературы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храх Д.Н., Кивалов С.В. Таможенное право России. – М., 1995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бричидзе Б.Н. Российское таможенное право. – М., 2001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зырин А.Н. Таможенное право России. Общая часть. – М., 1995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углов А.С. Российская таможня объявлена особым видом государственной службы // Российская газета. 1997. 31 июл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право. / Отв. ред. А.Ф. Ноздрачев – М., 1998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моженное право /под ред. Б.Н. Габричидзе. – М., 1995 г.</w:t>
      </w:r>
    </w:p>
    <w:p>
      <w:pPr>
        <w:pStyle w:val="TextBodyIndent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03:00Z</dcterms:created>
  <dc:creator>ТИМУР</dc:creator>
  <dc:description/>
  <dc:language>en-US</dc:language>
  <cp:lastModifiedBy>Сурен</cp:lastModifiedBy>
  <cp:lastPrinted>2006-05-12T20:43:00Z</cp:lastPrinted>
  <dcterms:modified xsi:type="dcterms:W3CDTF">2006-05-12T16:44:00Z</dcterms:modified>
  <cp:revision>6</cp:revision>
  <dc:subject/>
  <dc:title>Таможенное дело в России существует не менее 1000 лет</dc:title>
</cp:coreProperties>
</file>