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caps/>
          <w:sz w:val="72"/>
          <w:szCs w:val="72"/>
        </w:rPr>
      </w:pPr>
      <w:r>
        <w:rPr>
          <w:bCs/>
          <w:iCs/>
          <w:caps/>
          <w:sz w:val="72"/>
          <w:szCs w:val="72"/>
        </w:rPr>
        <w:t>экономия воды</w:t>
      </w:r>
    </w:p>
    <w:p>
      <w:pPr>
        <w:pStyle w:val="Normal"/>
        <w:jc w:val="center"/>
        <w:rPr>
          <w:bCs/>
          <w:iCs/>
          <w:caps/>
          <w:sz w:val="36"/>
          <w:szCs w:val="36"/>
        </w:rPr>
      </w:pPr>
      <w:r>
        <w:rPr>
          <w:bCs/>
          <w:iCs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bCs/>
          <w:iCs/>
          <w:sz w:val="52"/>
          <w:szCs w:val="52"/>
        </w:rPr>
        <w:t>доклад</w:t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лесников Иван, 5-а класс, МОУ «Школа одарённых детей», г.Астрахань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567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Декабрь 200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евности различают два типа хозяйства. Один – «экономия», что означает «ведение дома» (экоса). Она не обязательно сопряжена с движением денег, ценами рынка и т.д. - это произ</w:t>
        <w:softHyphen/>
        <w:t>вод</w:t>
        <w:softHyphen/>
        <w:t>ство и коммерция в целях удовлетворения потреб</w:t>
        <w:softHyphen/>
        <w:t>ностей. Другой – «хрематистика» (рыночная эко</w:t>
        <w:softHyphen/>
        <w:t>но</w:t>
        <w:softHyphen/>
        <w:t>мика). Она нацелена на накопление богатства, накопление как высшую цель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ого, что не обеспечение жизни, – а извлечение прибыли стало основной целью конкурирующих друг с другом хозяйствующих субъектов, – люди, бездумно расходуя в целях наживы ограниченные природные ресурсы, столкнулись с их исчерпанием. Не избежала этой участи и в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ой океан уже много лет подвергается всё возрастающему загрязнению, основной вклад в которое вносят выбросы нефтепродуктов при добыче полезных ископаемых на океанском шельфе, отходы производства и бытовой мусор. Но особое внимание приходится уделять проблеме исчерпания пресной воды. Дело в том, что доля пресной воды от всех вод на планете составляет менее 3%, две трети  которой скованы в шапках полярного льда и ледниках. На долю рек, озёр и грунтовых вод приходится менее 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ую долю пресной воды потребляют сельское хозяйство – 70% и промышленное производство – 22%. Часть, потребляемая в домашнем хозяйстве, составляет 8%. Экономия воды в сельскохозяйственном и промышленном производстве достигается введением новых, водосберегающих технологий. Во-первых, более совершенных, требующих, если это возможно, меньших количеств воды. А во-вторых, применяющих её очистку и повторное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ссии соотношение объёмов использования свежей и оборотной воды составляет соответственно 35,5% и 64,5%, что считается очень хорошим показателем. В дополнение к этому, в последние десятилетия из-за экономической дестабилизации, приведшей к падению выпуска промышленной продукции, снижению продуктивности сельского хозяйства и сокращению орошаемых площадей, в России наметилось уменьшение объемов водопотребления (например, за 1991-1995 гг. пресной воды – на 20,6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в сфере сельскохозяйственного и промышленного водопотребления имеются значительные резервы по экономии воды и обеспечению чистоты вод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сельскохозяйственных отраслей основным потребителем свежей воды и крупным загрязнителем поверхностных водоемов, сбрасывающим через коллекторно-дренажную сеть неочищенные сточные воды, является орошаемое земледелие. Серьезную опасность для поверхностных водоемов представляет вынос с сельскохозяйственных полей удобрений и ядохимикатов. Другим крупным водопотребителем и мощным источником загрязнения поверхностных и подземных вод являются животноводческие комплексы по выращиванию крупного рогатого скота, свиней, птицы. Очистка животноводческих сточных вод связана с большими трудностями, поскольку перед сбросом в водные объекты их необходимо длительное время выдерживать в прудах-накопителях. Так как большинство промышленных объектов сосредоточено в крупных городах, в России преимущественное развитие получили объединенные промышленно-коммунальные системы водоснабжения, что, в свою очередь, приводит к неоправданно высоким расходам на промышленные нужды воды питьевого качества (до 30-40% суточной подачи городских водопроводов). Также предприятия промышленности являются основным источником загрязнения поверхностных вод, ежегодно сбрасывая большое количество отработанных сточных вод (в 1996 г. – 35,5 куб. км). Несмотря на достаточную мощность очистных сооружений, только 83-85% отводимых сточных вод соответствуют нормативным требованиям. В структуре отводимых вод, содержащих загрязняющие вещества выше нормативного уровня, сброс без очистки составляет в настоящее время 23% (в 1991 г. – 28%), остальные воды сбрасываются недостаточно очищен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иметь в виду, что широкое внедрение водосберегающих технологий в промышленном производстве требует серьёзного вложения средств в переоборудование предприятий. Эти меры приводят к увеличению затрат производства и следующего из него снижению прибыли, а потому владельцы производственных предприятий сами по себе не заинтересованы во внедрении ресурсосберегающих технологий. Если же средств на реконструкцию у предприятия нет – оно не может вообще проводить мероприятия по повышению экономичности. Всё это относится и к предприятиям, обеспечивающим бытовое водоснабжени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комиссия ООН для Европы в своё время опубликовала доклад, согласно которому в больших городах Западной Европы из-за плохого состояния водопроводов теряется до 80% воды - примерно на 10 млрд. долларов в год. Поскольку поиск места утечки обходится дорого (до 1 тыс. долл. за километр) его стараются и не искать. В малых городах водопроводы получше (помоложе), но и тут дело плохо. В Испании в целом по стране теряется 40% воды, в Норвегии - 50%. Из-за утечки воды снижается давление, из-за чего в трубах накапливаются колонии бактерий. Еще хуже то, что в Великобритании водопроводные трубы продолжают делать из свинца, так что вода не соответствует стандартам ВОЗ и вредна для здоровья. На это закрывают глаза, поскольку смена технологии обошлась бы в 12 млрд. до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многим лучше сейчас обстоят дела и с водопроводом в городах нашей страны, где плановые ремонтные работы не производились более 15-ти лет. Достаточно оценить обстановку в таком сравнительно благополучном городе, как Моск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р города Юрий Лужков в своем выступлении заявил, что как минимум половина труб, используемых для снабжения Москвы водой, выработали свой ресурс и нуждаются в замене. По словам генерального директора МГУП «Мосводоканал» Станислава Храменкова, при общей протяженности водопроводных сетей в 11 тыс. км ежегодная перекладка трубопроводов не превышает 160 км. Это притом, что ежегодно необходимо заменять около 300 км труб, а всего в реконструкции нуждается более 2 тыс. км водопровода. Меры по снижению потерь воды при передаче от источников до потребителей с нынешних 10,12% (а следует учитывать, что ускоряющийся выход из строя труб непрерывно увеличивает этот процент) хотя бы в два раза, потребуют немалых финансовых затрат. По данным Станислава Храменкова, замена одного километра столичного водопровода обходится в 43 млн. руб., в условиях, когда на реконструкцию вместе водопровода и канализации ежегодно выделяется около 10 млрд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регионах России ситуация ещё хуже. Так, в г. Тюмень степень износа водоочистных сооружений, по данным на 01.01.2006 г., достигла значения 71%, водопроводных насосных станций – 23%, при нормативном показателе – 2%. Протяженность ветхих сетей водоснабжения в городе, по состоянию на 01.01.2006 г., составляет 349,04 км. (49,2%), при общей протяженности водопроводных сетей – 709,9 км. Объём утечек составляет суммарно 9,9% от общего объёма поданной воды. Значительная изношенность сетей водоснабжения и низкий уровень замены ветхих сетей, из-за отсутствия средств на эти цели, являются причинами высокой аварийности на водопроводных сетях в городе Тюмени. В 2005 году этот показатель составил 0,65 отк./км сетей. Высокий износ основных фондов системы водоснабжения, из-за ежегодного невыполнения планово-предупредительного ремонта сетей и объектов водопроводного хозяйства города в достаточном объеме, возник вследствие хронического дефицита финансирования. Вследствие отсутствия необходимого количества водоочистных сооружений на водозаборах (в поселках, находящихся в городской черте) в городе Тюмени наблюдается несоответствие отдельных показателей качества воды установленным нормативам. Анализ мощностей городских водозаборных сооружений, с учетом численности населения города, позволяет сделать вывод, что для города Тюмени характерен недостаточный уровень обеспеченности питьевой водой. Фактическая обеспеченность составляет 429 л./сут. на чел., что ниже показателя нормативного удельного водопотребления (согласно СНиП 2.04.02-84 – 600 л./сут. на чел.) на 171 л./сут. на чел. Техническое состояние системы водоотведения в городе Тюмени характеризуется следующими показателями: протяженность ветхих сетей канализации в городе, по состоянию на 01.01.2006 г., составляет 143,5 км. (27,1%), при общей протяженности сетей водоотведения – 529,5 км. Степень износа канализационных очистных сооружений в городе, по данным на 01.01.2006 г., достигла значения 46%, канализационных насосных станций – 29%, при нормативном показателе – 2%. Исходя из этого, на сегодняшний день можно констатировать факт высокого износа основных фондов системы водоотведения, из-за ежегодного невыполнения планово-предупредительного ремонта сетей и объектов канализационного хозяйства города в достаточном объеме, вследствие хронического дефицита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озможности по экономии воды могут быть обеспечены за счёт простого снижения потребления воды населением в быту. Так, если в Западной Европе среднее потребление воды городским жителем составляет 320 л в день – то, например, в Москве, оно составляет 545 л, а в среднем по России удельное водопотребление на одного городского жителя составляет 367-369 л/сут. В связи с этим, для стимулирования экономии воды в быту предлагается повышение стоимости воды для населения, с установкой квартирных и домовых водосчётчиков, а средства на реконструкцию водопровода и канализации полностью включить в тарифы на пользование коммунальными услуг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купку, установку, последующее обслуживание самих счётчиков, водяных фильтров к ним, на приобретение и замену внутридомовых труб, а также на приобретение и установку новых сантехнических устройств, позволяющих экономить воду, также предполагается производить за счёт средст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эти меры приведут к сокращению водопотребления с ущербом уровню жизни и здоровью той немалой части населения, которая не сможет нести все затраты на переход к бытовым водосберегающим технологиям, а оплачивать воду в прежних, необходимых в быту, объёмах по новым тарифам – будет не в состоянии. Возникнут и дополнительные технические проблемы. Так, например, в условиях пониженного потребления воды канализация легко подвергается засорению. Более того, в свете имеющихся данных выглядит крайне сомнительной сама возможность осуществить реконструкцию водоснабжения преимущественно за счёт средст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лавным является то, что все социальные и экономические издержки во многом окажутся напрасными. Ведь большая доля потерь и загрязнений пресной воды, а также основные резервы улучшения положения в этой сфере, присутствуют не в отрасли бытового водопотребления, а в сфере сельскохозяйственного и промышленного производства. В бытовом же потреблении большая часть потерь воды приходится на изношенные распределительные сети – «до счётчиков». В результате, экономия воды, которую вообще можно достигнуть уменьшением использования в быту, даже теоретически составляет ничтожную долю от общего расходуемого коли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неутешительны. Воспользоваться в необходимых объёмах технологиями, позволяющими экономить пресную воду в сельском хозяйстве, в промышленности и в быту, в имеющихся условиях не удаётся. Для того чтобы водосбережение стало действительным, следует вложить в него значительные средства, что возможно только при централизованном финансировании и осуществлении государственной программы, грамотно расставляющей приоритеты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и ссыл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.Г. Кара-Мурза Манипуляция сознанием, Москва, Эксмо, 2006, 864 с.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moscowbooks.ru/book.asp?id=327047</w:t>
        </w:r>
      </w:hyperlink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kara-murza.ru/books/manipul/manipul_content.htm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йт «Изучаем и сохраняем водоёмы» – Энциклопедия:</w:t>
      </w:r>
    </w:p>
    <w:p>
      <w:pPr>
        <w:pStyle w:val="Normal"/>
        <w:jc w:val="both"/>
        <w:rPr/>
      </w:pPr>
      <w:r>
        <w:rPr>
          <w:sz w:val="28"/>
          <w:szCs w:val="28"/>
        </w:rPr>
        <w:t>Состояние водных ресурсов в мире по материалам 3 Всемирного водного форума в Киото, март 2003 г.</w:t>
      </w:r>
    </w:p>
    <w:p>
      <w:pPr>
        <w:pStyle w:val="Normal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edu.greensail.ru/encyclopedia/water_resource/kioto.s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ы пресных вод России</w:t>
      </w:r>
    </w:p>
    <w:p>
      <w:pPr>
        <w:pStyle w:val="Normal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edu.greensail.ru/encyclopedia/water_resource/zapas.s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ных ресурсов</w:t>
      </w:r>
    </w:p>
    <w:p>
      <w:pPr>
        <w:pStyle w:val="Normal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edu.greensail.ru/encyclopedia/water_resource/used_water.s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вестиционный паспорт города Тюмень – Инженерное оборудование территории – Водоснабжение.</w:t>
      </w:r>
    </w:p>
    <w:p>
      <w:pPr>
        <w:pStyle w:val="Normal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invest.tyumen-city.ru/?p=318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Газета 15.05.2006.</w:t>
      </w:r>
    </w:p>
    <w:p>
      <w:pPr>
        <w:pStyle w:val="Normal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ng.ru/inquiry/2006-05-15/10_water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дерз Дайджест Иллюстрированный атлас мира, СПб, ОАО «Иван Фёдоров», 2000, 12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йт «Мир воды» - «Энциклопедия воды».</w:t>
      </w:r>
    </w:p>
    <w:p>
      <w:pPr>
        <w:pStyle w:val="Normal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mirvod.ru/encycl/vvtviv/kvnp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йт «Россия-Онлайн» - Новости</w:t>
      </w:r>
    </w:p>
    <w:p>
      <w:pPr>
        <w:pStyle w:val="Normal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rol.ru/news/med/news/04/08/24_007.htm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moscowbooks.ru/book.asp?id=327047" TargetMode="External"/><Relationship Id="rId5" Type="http://schemas.openxmlformats.org/officeDocument/2006/relationships/hyperlink" Target="http://www.kara-murza.ru/books/manipul/manipul_content.htm" TargetMode="External"/><Relationship Id="rId6" Type="http://schemas.openxmlformats.org/officeDocument/2006/relationships/hyperlink" Target="http://edu.greensail.ru/encyclopedia/water_resource/kioto.shtml" TargetMode="External"/><Relationship Id="rId7" Type="http://schemas.openxmlformats.org/officeDocument/2006/relationships/hyperlink" Target="http://edu.greensail.ru/encyclopedia/water_resource/zapas.shtml" TargetMode="External"/><Relationship Id="rId8" Type="http://schemas.openxmlformats.org/officeDocument/2006/relationships/hyperlink" Target="http://edu.greensail.ru/encyclopedia/water_resource/used_water.shtml" TargetMode="External"/><Relationship Id="rId9" Type="http://schemas.openxmlformats.org/officeDocument/2006/relationships/hyperlink" Target="http://invest.tyumen-city.ru/?p=318" TargetMode="External"/><Relationship Id="rId10" Type="http://schemas.openxmlformats.org/officeDocument/2006/relationships/hyperlink" Target="http://www.ng.ru/inquiry/2006-05-15/10_water.html" TargetMode="External"/><Relationship Id="rId11" Type="http://schemas.openxmlformats.org/officeDocument/2006/relationships/hyperlink" Target="http://www.mirvod.ru/encycl/vvtviv/kvnp/" TargetMode="External"/><Relationship Id="rId12" Type="http://schemas.openxmlformats.org/officeDocument/2006/relationships/hyperlink" Target="http://www.rol.ru/news/med/news/04/08/24_007.htm" TargetMode="Externa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1:46:00Z</dcterms:created>
  <dc:creator>User</dc:creator>
  <dc:description/>
  <cp:keywords/>
  <dc:language>en-US</dc:language>
  <cp:lastModifiedBy>User</cp:lastModifiedBy>
  <dcterms:modified xsi:type="dcterms:W3CDTF">2007-01-12T17:45:00Z</dcterms:modified>
  <cp:revision>17</cp:revision>
  <dc:subject/>
  <dc:title>С древности различают два типа хозяйства</dc:title>
</cp:coreProperties>
</file>