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kern w:val="2"/>
          <w:sz w:val="28"/>
          <w:szCs w:val="28"/>
        </w:rPr>
        <w:t>Экология Кузбасса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В атмосферу Кузбасса ежегодно попадает более 1,5 млн. тонн вредных промышленных выбросов, из которых 51,6% - окись углерода, 15% - сернистый ангидрид, 8% - окислы азота, 3,5% - углеводород. Наибольший “вклад” в загрязнение вносит металлургия – более 800 тысяч тонн, энергетика – 320 тысяч тонн, угольная промышленность – 170 тысяч, строительная – 80 тысяч, химическая – 15 тысяч тонн. 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Из городов абсолютное первенство по загрязнению – у Новокузнецка – 573 тысячи тонн. Далее следуют: Белово – 113, Мыски – 102, Кемерово – 95, Прокопьевск – 43, Киселёвск – 32, Топки – 30, Ленинск – Кузнецкий – 27, Междуреченск – 22, Анжеро – Судженск – 21, Гурьевск – 14, Березовский – 12, Мариинск – 10, Осинники – 9, Юрга – 6, Тайга – 4, Салаир – 1,5 тысячи тонн. Рекордно низкие выбросы в Калтане – 0,03 тысячи тонн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точные воды сбрасываются в водные объекты в объеме 2308,8 миллиона кубических метров от 922 предприятий, но только 243 из них имеют очистные сооружения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На каждого кузбассовца  в год приходится по 230 кубометров загрязненных вод, что в полтора раза больше, чем в целом по России.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Самая грязная река Кузбасса – Аба, она вбирает в себя на всем своем протяжении в 71 км стоки  Киселёвска, Прокопьевска и части Новокузнецка. Площадь водосбора – 872 кв. км – в основном тоже с неблагополучных территорий. И все же самый грязный водоем Кузбасса – большое озеро у так называемого шестого км в Новокузнецке. В сентябре 1996 года концентрация мазута в нем превысила предельно допустимый уровень в 278 раз, фенолов – в 5 раз.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Московское АО “НИИ коммунального водоснабжения и очистки воды” в 1995 году сделало анализ томской воды. Условно по качеству воды река Томь делится на три участка. В истоке своем (до Междуреченска) река оценивается как чистая, на следующем участке – от Междуреченска до Новокузнецка – считается более – менее приличной по качеству. Ниже Новокузнецка вода становится плохого качества (по сравнению с исходным качество воды в Кемерове ухудшается в 15 –20 раз, а ниже Кемерова – в 50- 60 раз).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Недавно вышел в свет первый том Красной книги Кемеровской области “Редкие и находящиеся под угрозой исчезновения виды животных” и второй том “Растения и грибы”. Кузбасс буквально до недавних пор был белым пятном в отношении населяющих его животных и растений. Изучение фауны Кузбасса началось всего 25 лет назад, когда возникла кафедра зоологии в Кемеровском госуниверситете.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Сейчас известно, что в Кузбассе обитают 450 видов животных и 325 видов птиц, а в Красную книгу внесены для охраны 124 вида. Среди них, в частности, 12 видов млекопитающих и 60 птиц. И также два – пресмыкающихся, один вид земноводных, семь видов рыб, один моллюск и два кольчатых червя. Наша Красная книга считается большим достижением в природоохранном деле не только Кузбасса, но и Сибири.  </w:t>
      </w:r>
    </w:p>
    <w:p>
      <w:pPr>
        <w:pStyle w:val="TextBody"/>
        <w:jc w:val="both"/>
        <w:rPr>
          <w:kern w:val="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 Новокузнецке разработан стратегический план развития города на 15 лет – проект “Новокузнецк - 2010”. Эта небольшая часть работы, проводимой в городе в рамках Проекта по природоохранной политике и технологии. Процесс стратегического планирования начался в Новокузнецке с января 1995года, организатор проекта – Новокузнецкий фонд развития, спонсор – Агентство по международному развитию США. Работа над планом длилась целый год, участвовали в ней экономисты, экологи, управленцы, работники культуры и здравоохранения из Новокузнецка, Питтсбурга и других городов США.</w:t>
      </w:r>
    </w:p>
    <w:p>
      <w:pPr>
        <w:pStyle w:val="TextBody"/>
        <w:tabs>
          <w:tab w:val="clear" w:pos="708"/>
          <w:tab w:val="left" w:pos="3553" w:leader="none"/>
        </w:tabs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В рамках проекта “Новокузнецк 2010” работа осуществляется по трем программам: “Питьевая вода”, “Промышленные аудиторские экспертизы ”и “Снижение выбросов в атмосферу”.   </w:t>
      </w:r>
    </w:p>
    <w:p>
      <w:pPr>
        <w:pStyle w:val="TextBody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                      “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Губернские ведомости”от 25. 04.20</w:t>
      </w:r>
    </w:p>
    <w:p>
      <w:pPr>
        <w:pStyle w:val="TextBody"/>
        <w:jc w:val="righ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Реферативный обзор “Экология Новокузнецка”1998год.</w:t>
      </w:r>
    </w:p>
    <w:p>
      <w:pPr>
        <w:pStyle w:val="TextBody"/>
        <w:jc w:val="righ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</w:r>
    </w:p>
    <w:p>
      <w:pPr>
        <w:pStyle w:val="TextBody"/>
        <w:jc w:val="righ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ыполнила: Павлюк Ирина 10 “Б” класс</w:t>
      </w:r>
    </w:p>
    <w:sectPr>
      <w:type w:val="nextPage"/>
      <w:pgSz w:w="11906" w:h="16838"/>
      <w:pgMar w:left="1309" w:right="1060" w:gutter="0" w:header="0" w:top="89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5:09:00Z</dcterms:created>
  <dc:creator>Dima</dc:creator>
  <dc:description/>
  <dc:language>en-US</dc:language>
  <cp:lastModifiedBy>Dima</cp:lastModifiedBy>
  <dcterms:modified xsi:type="dcterms:W3CDTF">2000-12-05T15:09:00Z</dcterms:modified>
  <cp:revision>2</cp:revision>
  <dc:subject/>
  <dc:title>Экология Кузбасса</dc:title>
</cp:coreProperties>
</file>