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Мы знаем, что длина электромагнитных волн бывает самой различной: от значений порядка 103 м (радиоволны) до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 (рентгеновские лучи). Свет составляет ничтожную часть широкого спектра электромагнитных волн. Тем не менее, именно при изучении этой малой части спектра были открыты другие излучения с необычными свойствами.</w:t>
      </w:r>
    </w:p>
    <w:p>
      <w:pPr>
        <w:pStyle w:val="Normal"/>
        <w:ind w:left="-720" w:firstLine="72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Ультрафиолетовое излучение - невидимое глазом электромагнитное излучение, занимающее область между нижней границей видимого спектра и верхней границей рентгеновского излуч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ина волны УФ - излучения лежит в пределах от 100 до 400 нм (1 нм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). По классификации Международной комиссии по освещению (</w:t>
      </w:r>
      <w:r>
        <w:rPr>
          <w:rFonts w:cs="Times New Roman" w:ascii="Times New Roman" w:hAnsi="Times New Roman"/>
          <w:sz w:val="28"/>
          <w:szCs w:val="28"/>
        </w:rPr>
        <w:t>CIE</w:t>
      </w:r>
      <w:r>
        <w:rPr>
          <w:rFonts w:cs="Times New Roman" w:ascii="Times New Roman" w:hAnsi="Times New Roman"/>
          <w:sz w:val="28"/>
          <w:szCs w:val="28"/>
          <w:lang w:val="ru-RU"/>
        </w:rPr>
        <w:t>) спектр УФ - излучения делится на три диапазона:</w:t>
      </w:r>
    </w:p>
    <w:p>
      <w:pPr>
        <w:pStyle w:val="Style15"/>
        <w:tabs>
          <w:tab w:val="clear" w:pos="708"/>
          <w:tab w:val="left" w:pos="2340" w:leader="none"/>
        </w:tabs>
        <w:ind w:left="-72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UV-A - длинноволновое (315 - 400 нм.)</w:t>
      </w:r>
    </w:p>
    <w:p>
      <w:pPr>
        <w:pStyle w:val="Style15"/>
        <w:ind w:left="1404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UV-B - средневолновое (280 - 315 нм.)</w:t>
      </w:r>
    </w:p>
    <w:p>
      <w:pPr>
        <w:pStyle w:val="Style15"/>
        <w:ind w:left="-720" w:firstLine="720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UV-C - коротковолновое (100 - 280 нм.)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Свойства: Высокая химическая активность, невидимо, большая проникающая способность, убивает микроорганизмы, в небольших дозах благотворно влияет на организм человека (загар), но в больших дозах оказывает отрицательное биологическое воздействие: изменения в развитии клеток и обмене веществ, действие на глаза.</w:t>
      </w:r>
    </w:p>
    <w:p>
      <w:pPr>
        <w:pStyle w:val="Style15"/>
        <w:ind w:left="-72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 современном мире </w:t>
      </w:r>
      <w:r>
        <w:rPr>
          <w:bCs/>
          <w:iCs/>
          <w:sz w:val="28"/>
          <w:szCs w:val="28"/>
        </w:rPr>
        <w:t>ультрафиолетовое</w:t>
      </w:r>
      <w:r>
        <w:rPr>
          <w:sz w:val="28"/>
          <w:szCs w:val="28"/>
        </w:rPr>
        <w:t xml:space="preserve"> излучение находит самое широкое применение в различных областях: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) Медиц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менение ультрафиолетового излучения в медицине связано с тем, что оно обладает бактерицидным, мутагенным, терапевтическим (лечебным), антимитотическим и профилактическим действиями,  дезинфекция; лазерная биомедицина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>2)  Косметолог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осметологии ультрафиолетовое облучение широко применяется в соляриях для получения ровного красивого загара. Дефицит ультрафиолетовых лучей ведет к авитаминозу, снижению иммунитета, слабой работе нервной системы, появлению психической неустойчив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ьтрафиолетовое излучение оказывает существенное воздействие на фосфорно-кальциевый обмен, стимулирует образование витамина D и улучшает все метаболические процессы в организме.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) Пищевая промышлен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еззараживания воды, воздуха, помещений, тары и упаковки УФ излучением</w:t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едует подчеркнуть, что использование УФИ как физического фактора воздействия на микроорганизмы может обеспечить обеззараживание среды обитания в очень высокой степени, например до 99,9%.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) Сельское хозяйство и животноводство.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) Полиграф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хнология формования полимерных изделий под действием ультрафиолетового излучения (фотохимическое формование) находит применение во многих областях техники. В частности, эта технология широко применяется в полиграфии и в производстве печатей и штампов.</w:t>
      </w:r>
    </w:p>
    <w:p>
      <w:pPr>
        <w:pStyle w:val="Style15"/>
        <w:numPr>
          <w:ilvl w:val="0"/>
          <w:numId w:val="1"/>
        </w:numPr>
        <w:spacing w:before="280" w:after="280"/>
        <w:ind w:left="-720" w:hanging="0"/>
        <w:rPr>
          <w:sz w:val="28"/>
          <w:szCs w:val="28"/>
        </w:rPr>
      </w:pPr>
      <w:r>
        <w:rPr>
          <w:sz w:val="28"/>
          <w:szCs w:val="28"/>
        </w:rPr>
        <w:t>Криминалистика.</w:t>
      </w:r>
    </w:p>
    <w:p>
      <w:pPr>
        <w:pStyle w:val="Style15"/>
        <w:rPr/>
      </w:pPr>
      <w:r>
        <w:rPr>
          <w:sz w:val="28"/>
          <w:szCs w:val="28"/>
        </w:rPr>
        <w:t>Ученые разработали технологию, позволяющую обнаруживать малейшие дозы взрывчатых веществ. В приборе для обнаружения следов взрывчатых веществ используется тончайшая нить (она в две тысячи раз тоньше человеческого волоса), которая светится под воздействием ультрафиолетового излучения, но всякий контакт со взрывчаткой: тринитротолуолом или иными используемыми в бомбах взрывчатыми веществами, прекращает ее свечение. Прибор определяет наличие взрывчатых веществ в воздухе, в воде, на ткани и на коже подозреваемых в преступлении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>7) Шоу-бизнес.</w:t>
      </w:r>
    </w:p>
    <w:p>
      <w:pPr>
        <w:pStyle w:val="Style15"/>
        <w:ind w:left="-720" w:hanging="0"/>
        <w:rPr/>
      </w:pPr>
      <w:r>
        <w:rPr>
          <w:sz w:val="28"/>
          <w:szCs w:val="28"/>
        </w:rPr>
        <w:tab/>
        <w:tab/>
        <w:t>Освещение, световые эффекты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Источники УФ излуче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злучается всеми твердыми телами, у которых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&gt;1000оС, а также    светящимися парами ртути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езды (в т.ч. Солнце).</w:t>
      </w:r>
    </w:p>
    <w:p>
      <w:pPr>
        <w:pStyle w:val="Style15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- лазерные установки; </w:t>
      </w:r>
    </w:p>
    <w:p>
      <w:pPr>
        <w:pStyle w:val="Normal"/>
        <w:ind w:left="-72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азоразрядные лампы с трубками из кварца (кварцевые лампы), ртутные; </w:t>
      </w:r>
    </w:p>
    <w:p>
      <w:pPr>
        <w:pStyle w:val="Style15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- ртутные выпрямители. 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 Воздействие на человека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) Положительно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солнечном свете 40% спектра составляет видимый свет, 50% — инфракрасное излучение и 10% — ультрафиолет. Общеизвестно, что именно УФ-лучи инициируют процесс образования витамина Д, который необходим для усвоения организмом кальция и обеспечения нормального развития костного скелета. Кроме того, ультрафиолет активно влияет на синтез гормонов, отвечающих за суточный биологический ритм. Исследования показали, что при облучении УФ-лучами сыворотки крови в ней на 7 % увеличивалось содержание серотонина — «гормона бодрости», участвующего в регуляции эмоционального состояния. Его дефицит может приводить к депрессии, колебаниям настроения. При этом количество мелатонина, обладающего тормозящим действием на эндокринную и центральную нервную системы, снижалось на 28%. Еще один аспект положительного влияния УФ-лучей на организм -  их бактерицидная функция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гативное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уществует ряд эффектов, возникающих при воздействии УФ-излучения на организм человека, которые могут приводить к ряду серьезных структурных и функциональных повреждений. Как известно, эти повреждения можно разделить на: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— вызванные большой дозой облучения, полученной за короткое время (например, солнечный ожог). Они происходят преимущественно за счет лучей </w:t>
      </w:r>
      <w:r>
        <w:rPr>
          <w:rFonts w:cs="Times New Roman" w:ascii="Times New Roman" w:hAnsi="Times New Roman"/>
          <w:sz w:val="28"/>
          <w:szCs w:val="28"/>
        </w:rPr>
        <w:t>U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B, энергия которых многократно превосходит энергию лучей </w:t>
      </w:r>
      <w:r>
        <w:rPr>
          <w:rFonts w:cs="Times New Roman" w:ascii="Times New Roman" w:hAnsi="Times New Roman"/>
          <w:sz w:val="28"/>
          <w:szCs w:val="28"/>
        </w:rPr>
        <w:t>UV</w:t>
      </w:r>
      <w:r>
        <w:rPr>
          <w:rFonts w:cs="Times New Roman" w:ascii="Times New Roman" w:hAnsi="Times New Roman"/>
          <w:sz w:val="28"/>
          <w:szCs w:val="28"/>
          <w:lang w:val="ru-RU"/>
        </w:rPr>
        <w:t>A.</w:t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— вызванные длительным облучением умеренными дозами. Они возникают преимущественно за счет лучей спектра </w:t>
      </w:r>
      <w:r>
        <w:rPr>
          <w:rFonts w:cs="Times New Roman" w:ascii="Times New Roman" w:hAnsi="Times New Roman"/>
          <w:sz w:val="28"/>
          <w:szCs w:val="28"/>
        </w:rPr>
        <w:t>UV</w:t>
      </w:r>
      <w:r>
        <w:rPr>
          <w:rFonts w:cs="Times New Roman" w:ascii="Times New Roman" w:hAnsi="Times New Roman"/>
          <w:sz w:val="28"/>
          <w:szCs w:val="28"/>
          <w:lang w:val="ru-RU"/>
        </w:rPr>
        <w:t>A, которые несут меньшую энергию, но способны глубже проникать в кожу, и их интенсивность мало меняется в течение дня и практически не зависит от времени года.</w:t>
      </w:r>
    </w:p>
    <w:p>
      <w:pPr>
        <w:pStyle w:val="Style15"/>
        <w:ind w:left="-720" w:firstLine="72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VI. </w:t>
      </w:r>
      <w:r>
        <w:rPr>
          <w:color w:val="333333"/>
          <w:sz w:val="28"/>
          <w:szCs w:val="28"/>
        </w:rPr>
        <w:t xml:space="preserve">Жесткое ультрафиолетовое излучение могло быть именно тем фактором, который заставил первые органические молекулы соединяться вместе для создания РНК - рибонуклеиновой кислоты, которая считается основой жизни. Но, не будь озонного слоя, все живое на земле исчезло бы под действием солнечной радиации, в состав которой входит и УФ- излучение. </w:t>
      </w:r>
    </w:p>
    <w:p>
      <w:pPr>
        <w:pStyle w:val="Normal"/>
        <w:ind w:left="-720" w:hanging="0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5:34:00Z</dcterms:created>
  <dc:creator>Socium1</dc:creator>
  <dc:description/>
  <dc:language>en-US</dc:language>
  <cp:lastModifiedBy>Socium1</cp:lastModifiedBy>
  <dcterms:modified xsi:type="dcterms:W3CDTF">2004-10-17T15:38:00Z</dcterms:modified>
  <cp:revision>2</cp:revision>
  <dc:subject/>
  <dc:title>I</dc:title>
</cp:coreProperties>
</file>