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а: студентка гр. РЕК-02-1 Симошина Жанна</w:t>
        <w:b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равнительный анализ закона РФ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О защите прав потребителей» и закона «О реклам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BancoDi" w:hAnsi="BancoDi" w:cs="BancoDi"/>
          <w:sz w:val="40"/>
          <w:szCs w:val="40"/>
        </w:rPr>
      </w:pPr>
      <w:r>
        <w:rPr>
          <w:rFonts w:cs="BancoDi" w:ascii="BancoDi" w:hAnsi="BancoDi"/>
          <w:sz w:val="40"/>
          <w:szCs w:val="40"/>
        </w:rPr>
        <w:t>Отличия закон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лав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кона «О защите прав потребителей» (в дальнейшем – ЗПП) в статье 1 пункте 2 говорится, что «Правительство Российской Федерации не вправе поручать федеральным органам исполнительной власти принимать акты, содержащие нормы о защите прав потребителей» в то время, как в законе «О рекламе» (в дальнейшем - ОР) (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тья 3) говорится, что «Отношения, возникающие в процессе производства, размещения и распространения рекламы, могут регулироваться </w:t>
      </w:r>
      <w:r>
        <w:rPr>
          <w:sz w:val="28"/>
          <w:szCs w:val="28"/>
          <w:u w:val="single"/>
        </w:rPr>
        <w:t>нормативными правовыми актами федеральных органов исполнительной власти, издаваемыми в соответствии с настоящим Федеральным законом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.3 ЗПП «Право потребителей на просвещение в области защиты прав потребителей» говорится, что «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, а также посредством организации системы информации потребителей об их правах и о необходимых действиях по защите этих прав». Такого нет в законе ОР, следовательно, многие рекламодатели не знают свои права и обязанности, что ведет к нарушениям закона «О реклам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5 ЗПП «Компенсация морального вреда» сказано, что «Моральный вред, причиненный потребителю вследствие нарушения изготовителем (исполнителем, продавцом) или организацией, выполняющей функции изготовителя (продавца) на основании договора с ним, прав потребителя, предусмотренных законами и правовыми актами Российской Федерации, регулирующими отношения в области защиты прав потребителей, подлежит компенсации причинителем вреда при наличии его вины. Размер компенсации морального вреда определяется судом и не зависит от размера возмещения имущественного вреда» в то время, как в законе ОР о моральном вреде, причиненном заказчиком или производителем рекламы, не сказано ни слова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ncoDi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8:59:00Z</dcterms:created>
  <dc:creator>Жанчик</dc:creator>
  <dc:description/>
  <cp:keywords/>
  <dc:language>en-US</dc:language>
  <cp:lastModifiedBy>Жанчик</cp:lastModifiedBy>
  <cp:lastPrinted>2005-10-17T13:47:00Z</cp:lastPrinted>
  <dcterms:modified xsi:type="dcterms:W3CDTF">2005-10-17T04:50:00Z</dcterms:modified>
  <cp:revision>12</cp:revision>
  <dc:subject/>
  <dc:title>Выполнила: гр</dc:title>
</cp:coreProperties>
</file>