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1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ЛАВЛЕНИЕ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 xml:space="preserve">      </w:t>
            </w:r>
          </w:p>
        </w:tc>
        <w:tc>
          <w:tcPr>
            <w:tcW w:w="708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 xml:space="preserve">ВВЕДЕНИЕ  . . . . . . . . . .  . . . . . . . . . . . . . . . . . . . . . . . . . . .      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 . . . . . . 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rPr/>
            </w:pPr>
            <w:r>
              <w:rPr>
                <w:caps/>
                <w:sz w:val="28"/>
              </w:rPr>
              <w:t xml:space="preserve">Личность человека в православном богословии и в психологической науке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13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1.1.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jc w:val="left"/>
              <w:rPr>
                <w:caps/>
                <w:sz w:val="28"/>
              </w:rPr>
            </w:pPr>
            <w:r>
              <w:rPr>
                <w:sz w:val="28"/>
              </w:rPr>
              <w:t xml:space="preserve">Христианское понимание личности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13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1.2.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rPr>
                <w:caps/>
                <w:sz w:val="28"/>
              </w:rPr>
            </w:pPr>
            <w:r>
              <w:rPr>
                <w:sz w:val="28"/>
              </w:rPr>
              <w:t xml:space="preserve">Проблемы изучения индивидуальных особенностей человека в отечественной и зарубежной психологии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26</w:t>
            </w:r>
          </w:p>
        </w:tc>
      </w:tr>
      <w:tr>
        <w:trPr>
          <w:trHeight w:val="774" w:hRule="atLeast"/>
        </w:trPr>
        <w:tc>
          <w:tcPr>
            <w:tcW w:w="1418" w:type="dxa"/>
            <w:tcBorders/>
          </w:tcPr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3.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авославный взгляд на взаимодействие сил и частей человеческого «я»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34</w:t>
            </w:r>
          </w:p>
          <w:p>
            <w:pPr>
              <w:pStyle w:val="2"/>
              <w:jc w:val="right"/>
              <w:rPr>
                <w:caps/>
                <w:sz w:val="40"/>
              </w:rPr>
            </w:pPr>
            <w:r>
              <w:rPr>
                <w:caps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Психологическое тестирование как метод получения знаний оБ ИНДИВИДУАЛЬНЫХ ОСОБЕННОСТЯХ ЧЕЛОВЕКА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4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Место и роль психологических знаний в деле пастырс-кого окормления верующих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4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8"/>
              </w:rPr>
              <w:t>Краткая характеристика тестовых методик изучения индивидуально–психологических особенностей человека . .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65</w:t>
            </w:r>
          </w:p>
        </w:tc>
      </w:tr>
      <w:tr>
        <w:trPr>
          <w:trHeight w:val="78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Некоторые теоретические подходы к разработке методики оценки делового потенциала 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72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</w:rPr>
              <w:t xml:space="preserve">Некоторые аспекты практической применимости тестовой Методики оценки делового потенциала человека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78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Характеристика индивидуально–психологических особенностей человека, использованных в методике оценки делового потенциала, в логике взглядов святителя Феофана Затворника на взаимодействие сил и частей человеческой природы . . . . . . . . . . . . . . . . . . . . . . . . . . . . . . . . 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4961"/>
        <w:gridCol w:w="1417"/>
      </w:tblGrid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1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отношение факторов первого и второго порядков с силами естества человеческого, действующими на телес-ном и душевном уровнях . . . . . . . . . . . . . . . . . . . . . . . . . . 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89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2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Анализ социально–психологических образований в контексте их соответствия силам естества человеческого на их телесном и душевном уровнях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9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Вероятные направления использования методики оценки   делового потенциала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108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КЛЮЧЕНИЕ . .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16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ЛИТЕРАТУРА . . .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23</w:t>
            </w:r>
          </w:p>
          <w:p>
            <w:pPr>
              <w:pStyle w:val="TextBody"/>
              <w:spacing w:lineRule="auto" w:line="240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РИЛОЖЕНИЯ  .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риложение 1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bCs/>
                <w:sz w:val="28"/>
                <w:szCs w:val="26"/>
              </w:rPr>
              <w:t>Отец и Сын (</w:t>
            </w:r>
            <w:r>
              <w:rPr>
                <w:sz w:val="28"/>
                <w:szCs w:val="26"/>
              </w:rPr>
              <w:t xml:space="preserve">по первым десяти главам Евангелия от Иоанна) 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32</w:t>
            </w:r>
          </w:p>
        </w:tc>
      </w:tr>
      <w:tr>
        <w:trPr>
          <w:trHeight w:val="399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Cs/>
                <w:sz w:val="28"/>
              </w:rPr>
              <w:t>Приложение 2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Личность апостола Павла</w:t>
            </w:r>
            <w:r>
              <w:rPr>
                <w:b/>
                <w:bCs/>
                <w:caps/>
                <w:sz w:val="28"/>
              </w:rPr>
              <w:t xml:space="preserve">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(1 Кор., 2 Кор., 1 Фес., 2 Фес.)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3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8"/>
              </w:rPr>
              <w:t xml:space="preserve">Паспорт Методики (в системе принципов, принятых в Американской Психологической Ассоциации)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42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4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просник . . 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52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5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8"/>
                <w:szCs w:val="24"/>
              </w:rPr>
              <w:t xml:space="preserve">Каталог </w:t>
            </w:r>
            <w:r>
              <w:rPr>
                <w:bCs/>
                <w:sz w:val="28"/>
              </w:rPr>
              <w:t xml:space="preserve">качества действий, наиболее часто совершаемых в сфере общения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1</w:t>
            </w:r>
            <w:r>
              <w:rPr>
                <w:sz w:val="2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6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 xml:space="preserve">Справка прогностической оценке эффективности влияния на православного христианина прочтенных им двух текстов проповедей 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61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7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 xml:space="preserve">Краткий вариант деловой характерис-тики соответствия категории «частный охранник» 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77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9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7" w:hanging="0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53:00Z</dcterms:created>
  <dc:creator>Юрий Яковлевич</dc:creator>
  <dc:description/>
  <dc:language>en-US</dc:language>
  <cp:lastModifiedBy>KRAMARENKO</cp:lastModifiedBy>
  <cp:lastPrinted>2004-07-23T14:22:00Z</cp:lastPrinted>
  <dcterms:modified xsi:type="dcterms:W3CDTF">2006-10-16T10:11:00Z</dcterms:modified>
  <cp:revision>140</cp:revision>
  <dc:subject/>
  <dc:title>Тема дипломной работы: Психологическое тестирование как элемент диагностики греха в психических проявлениях личности</dc:title>
</cp:coreProperties>
</file>