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color w:val="800040"/>
        </w:rPr>
        <w:t xml:space="preserve">МРАК–ХОЛОД–НОЧЬ. </w:t>
      </w:r>
      <w:r>
        <w:rPr/>
        <w:t>Изображая мертвенность самого головлёвского существования, Салтыков широко использует архетипические образы мрака, холода, ночи и тому подобные. И тогда, когда он рисует картины природы, и тогда, когда он описывает быт головлёвской усадьбы, писатель опирается на значимое для народных верований символическое противопоставление весенней жизни и зимнего омертвения, тепла и холода, света и тьмы. Господство мрака и холода, которые, по народным поверьям, творятся нечистою силой, символически выражает в романе обесчеловеченность головлёвского существования и пророчит неминуемую гибель (в народном сознании мрак и холод по значению тождественны смерти) головлёвского рода.</w:t>
      </w:r>
    </w:p>
    <w:p>
      <w:pPr>
        <w:pStyle w:val="Normal"/>
        <w:rPr/>
      </w:pPr>
      <w:r>
        <w:rPr/>
        <w:t>Устойчивым становится в романе архетипический образ зимнего омертвения, несущий идею враждебности живому всего того, что связано с головлёвским родом, с самим его существованием: “...земля на неоглядное пространство покрыта белым саваном”, “...кругом во все стороны стлалась сиротливая снежная равнина”, “...окрестность, схваченная неоглядным снежным саваном, тихо цепенела” и так далее.</w:t>
      </w:r>
    </w:p>
    <w:p>
      <w:pPr>
        <w:pStyle w:val="Normal"/>
        <w:rPr/>
      </w:pPr>
      <w:r>
        <w:rPr/>
        <w:t>Существование господ Головлёвых враждебно свету, теплу, жизни; ему, как и нечистой силе, сопутствуют мрак, холод и смерть. Показывая это, Салтыков опирается на изобразительно-выразительные возможности архетипической символики. Погружается в “безрассветную мглу” Степан Владимирыч, утративший последние связи с реальностью. Господа Головлёвы день за днём утопают “в серой, зияющей бездне времени”, так что даже теряется представление о времени. В барском доме “мёртвая тишина ползёт из комнаты в комнату”. Иудушку охватывают “сумерки”, которым “предстояло сгущаться с каждым днём всё больше и больше”. Для Анниньки “и прежняя жизнь была сон, и теперешнее пробуждение – тоже сон”, “...ночь, вечная, бессменная ночь – ничего больше”.</w:t>
      </w:r>
    </w:p>
    <w:p>
      <w:pPr>
        <w:pStyle w:val="Normal"/>
        <w:rPr/>
      </w:pPr>
      <w:r>
        <w:rPr/>
        <w:t>Все эти упоминания о мгле, бездне, сумерках, сне, ночи усиливают впечатление мертвенности и указывают на отсутствие живого, что имело бы перспективу будущего, могло бы изменяться и обновляться. Используемые Салтыковым архетипические образы, находящиеся в прямом родстве с представлениями о смерти и хаосе, символизируют не только разрушение и гибель, но и нравственную пустоту головлёвского существования, характеризующегося неподвижностью и косностью, отсутствием каких-либо живых движений.</w:t>
      </w:r>
    </w:p>
    <w:p>
      <w:pPr>
        <w:pStyle w:val="Normal"/>
        <w:rPr/>
      </w:pPr>
      <w:r>
        <w:rPr>
          <w:rStyle w:val="StrongEmphasis"/>
          <w:color w:val="800040"/>
        </w:rPr>
        <w:t>ТЕНИ–ПРИЗРАКИ–ПРИВИДЕНИЯ.</w:t>
      </w:r>
      <w:r>
        <w:rPr>
          <w:color w:val="800040"/>
        </w:rPr>
        <w:t xml:space="preserve"> </w:t>
      </w:r>
      <w:r>
        <w:rPr/>
        <w:t>Напротив, то, что лишено признаков живого, сохраняет здесь, подобно “мёртвой тишине”, способность движения. Больному Павлу Владимирычу чудится “целый рой теней. Ему кажется, что эти тени идут, идут, идут...” И Арине Петровне мерещатся “тени, колеблющиеся, беззвучно движущиеся”. Шевелятся и перемещаются только призраки и привидения (в таком смысле употреблялось в народных преданиях и поверьях слово тень); представители же головлёвского рода всё более и более впадают в состояние физической и нравственной неподвижности. Подчёркивая это, Салтыков тем самым показывает враждебность головлёвского существования этическим основам народной жизни и народного сознания, где понятие движения наделялось положительным нравственно-оценочным значением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709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08:00Z</dcterms:created>
  <dc:creator>N</dc:creator>
  <dc:description/>
  <dc:language>en-US</dc:language>
  <cp:lastModifiedBy>N</cp:lastModifiedBy>
  <dcterms:modified xsi:type="dcterms:W3CDTF">2003-02-04T16:10:00Z</dcterms:modified>
  <cp:revision>1</cp:revision>
  <dc:subject/>
  <dc:title>МРАК–ХОЛОД–НОЧЬ</dc:title>
</cp:coreProperties>
</file>