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6"/>
        </w:rPr>
      </w:pPr>
      <w:r>
        <w:rPr>
          <w:sz w:val="26"/>
        </w:rPr>
        <w:tab/>
        <w:t>Описанное в романе «необыкновенное время» включает первую мировую войну, Февральскую и Октябрьскую революции, гражданскую войну, борьбу с разрухой, бандитизмом, мелкобуржуазными элементами, отпор партийной оппозиции, период индустриализации страны. Эти события формируют характер и психологию героев романа, отражаются на судьбах людей, творящих новые общественные отношения.</w:t>
      </w:r>
    </w:p>
    <w:p>
      <w:pPr>
        <w:pStyle w:val="Normal"/>
        <w:ind w:right="-81" w:hanging="0"/>
        <w:jc w:val="both"/>
        <w:rPr>
          <w:sz w:val="26"/>
        </w:rPr>
      </w:pPr>
      <w:r>
        <w:rPr>
          <w:sz w:val="26"/>
        </w:rPr>
        <w:tab/>
        <w:t>В романе очень много действующих лиц (около 200), и всех их можно разделить на два противостоящих лагеря.</w:t>
      </w:r>
    </w:p>
    <w:p>
      <w:pPr>
        <w:pStyle w:val="2"/>
        <w:rPr>
          <w:sz w:val="26"/>
        </w:rPr>
      </w:pPr>
      <w:r>
        <w:rPr>
          <w:sz w:val="26"/>
        </w:rPr>
        <w:tab/>
        <w:t>В этой борьбе двух враждебных сил выковывался новый человек, формировались новые представления о жизни, новая мораль. Автор стремился показать как закалялись характеры первого поколения коммунистической молодёжи, проходящего через разнообразные жизненные испытания, находящегося всегда впереди, на линии огня. Н. Островский, объясняя смысл заглавия романа говорил: «Сталь закаляется при большом огне и сильном охлаждении. Тогда она становится крепкой и ничего не боится. Так закалялось и наше поколение в борьбе и страшных испытаниях и училось не падать перед жизнью». Этой задачей, стоящей перед автором, и объясняется такой широкий охват действительности, обилие в романе исторических событий и явлений общественной жизни страны, строящей  социализм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В эпизодах романа действуют многочисленные персонажи, многие из которых очерчены довольно бегло. Но и те, кто встречается довольно часто, и те, кого мы видим в одном эпизоде, создают представление о коллективном облике определенной социальной среды. И те и другие помогают увидеть два лагеря: в одном из них Корчагин и его единомышленники, в другом – яростные враги революции или люди, предавшие её идеалы. Эпизодические лица помогают лучше представить эпоху массовых потрясений, событий, затронувших судьбы миллионов людей. Массовость революционного движения в романе показана именно через эту множественность параллельных человеческих судеб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Павел Корчагин и окружающие его товарищи по борьбе, жизнь, идеалы которых в той или иной степени повторяют его жизнь и духовный облик, как раз и создают тот типичный «образ молодого бойца, на которого равнялась бы молодежь». Иван Жаркий, Серёжа Брузжак, Рита Устинова, Панкратов, Гришутка Хороводько и другие при всей своей индивидуальности несут в себе то общее, что повторяется от характера к характеру, и в результате полно и ярко раскрывают черты молодой гвардии большевиков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Роль партии в революции показана через коллективный образ, включающий такие фигуры, как Федор Жухрай, Зоя Игнатьева, слесарь Токарев, Жигирева, Чернокозов и др. И хотя появляются они в романе эпизодически и каждый из них очерчен двумя-тремя штрихами, все вместе они создают глубокое представление о роли партии в революции и гражданском строительстве, о типе коммуниста – организатора и воспитателя масс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Страстное стремление остаться в строю борцов за идеи коммунизма руководит Павлом Корчагиным. Начинается битва с недугами. И здесь сказывается героизм Павла и трагизм его положения, так как он терпит одно поражение за другим в этой битве. Но оптимизм этой трагедии в «победе духа над телом», в найденном пути возвращения в общий строй бойцов, в слиянии личного с общественным, в активном участи в жизни страны и воспитания молодых коммунистов пламенным словом писателя-бойца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Воплощая в своем герое, в его характере и поступках черты нового типа человеческой личности, носителя героического начала, коммуниста-бойца за идеалы народа, Островский создает образ положительного героя, духовный строй и общественное поведение являют собой норму, могут служить образцом для подражания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В галерее положительных образов советской литературы Павел Корчагин занимает особое место: в нем как бы собраны и обобщены главные черты, присущие человеку социалистического общества. Павел Корчагин словно вбирает в себя черты главных героев Фурманова и Кина, Гладкова и Фадеева, воплощая целый характер современника с присущими ему душевной чистотой и воинствующей идейностью, простой и вместе с тем необыкновенной героичностью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Павел Корчагин представляет собой «тип такого положительного героя, который непосредственным примером всей своей жизни учит жить, бороться, побеждать. И то, что художественный образ, воплотивший в себе нормы коммунистической морали, стал нарицательным в нашем народе и выражает уже массовое явление в жизни, свидетельствует об истинной народности этого образа»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  <w:tab/>
        <w:t>В книге болгарского писателя Людмила Стоянова «О литературе, искусстве и культуре» есть следующие слова: «Самое трудное в литературе – создать новый тип, целостный и правдивый, в котором тысячи и тысячи находят что-то свое, от своей судьбы и от своей жизни. Павел Корчагин именно такой новый тип, новый человек, и именно это значение почувствовали миллионы читателей, которые его любят, как нечто свое, близкое».</w:t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rPr>
          <w:sz w:val="26"/>
        </w:rPr>
      </w:pPr>
      <w:r>
        <w:rPr>
          <w:sz w:val="26"/>
        </w:rPr>
      </w:r>
    </w:p>
    <w:p>
      <w:pPr>
        <w:pStyle w:val="3"/>
        <w:ind w:right="-81" w:hanging="0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Д о к л а д</w:t>
      </w:r>
    </w:p>
    <w:p>
      <w:pPr>
        <w:pStyle w:val="3"/>
        <w:ind w:right="-8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ind w:right="-8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ind w:right="-8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Н. Островский «Как закалялась сталь»</w:t>
      </w:r>
    </w:p>
    <w:p>
      <w:pPr>
        <w:pStyle w:val="3"/>
        <w:ind w:right="-81" w:hanging="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3"/>
        <w:ind w:right="-81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3"/>
        <w:ind w:right="-81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3"/>
        <w:ind w:right="-81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3"/>
        <w:ind w:right="-81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3"/>
        <w:ind w:right="-81" w:hanging="0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right="-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Выполнил ученик 11 «а» класса средней школы №6</w:t>
      </w:r>
    </w:p>
    <w:p>
      <w:pPr>
        <w:pStyle w:val="3"/>
        <w:ind w:right="-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учкин Александр</w:t>
      </w:r>
    </w:p>
    <w:p>
      <w:pPr>
        <w:pStyle w:val="3"/>
        <w:ind w:right="-8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Проверила Кисленко Татьяна Дмитриевна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81" w:hanging="0"/>
      <w:jc w:val="both"/>
    </w:pPr>
    <w:rPr/>
  </w:style>
  <w:style w:type="paragraph" w:styleId="3">
    <w:name w:val="Основной текст 3"/>
    <w:basedOn w:val="Normal"/>
    <w:qFormat/>
    <w:pPr>
      <w:ind w:right="99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9:01:00Z</dcterms:created>
  <dc:creator>Bug</dc:creator>
  <dc:description/>
  <dc:language>en-US</dc:language>
  <cp:lastModifiedBy>Bug</cp:lastModifiedBy>
  <dcterms:modified xsi:type="dcterms:W3CDTF">2001-12-23T13:01:00Z</dcterms:modified>
  <cp:revision>6</cp:revision>
  <dc:subject/>
  <dc:title/>
</cp:coreProperties>
</file>