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МОСКОВСКИЙ ГОСУДАРСТВЕННЫЙ ИНДУСТРИАЛЬНЫЙ УНИВЕРСИТЕТ (МГИУ)</w:t>
      </w:r>
    </w:p>
    <w:p>
      <w:pPr>
        <w:pStyle w:val="Heading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Р Е Ф Е Р А Т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ПО КУЛЬТУРОЛОГИИ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НА ТЕМУ: «Первобытное искусство».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Студент: Чуйков А.А.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Группа: 2291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Преподаватель: </w:t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Москва 2001</w:t>
      </w:r>
    </w:p>
    <w:p>
      <w:pPr>
        <w:pStyle w:val="Heading"/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План</w:t>
      </w:r>
    </w:p>
    <w:p>
      <w:pPr>
        <w:pStyle w:val="Heading"/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ведение</w:t>
        <w:tab/>
        <w:tab/>
        <w:tab/>
        <w:tab/>
        <w:tab/>
        <w:tab/>
        <w:tab/>
        <w:tab/>
        <w:tab/>
        <w:t>стр. 3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1"/>
        <w:spacing w:lineRule="auto" w:line="360"/>
        <w:ind w:hanging="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скусство эпохи палеолита</w:t>
        <w:tab/>
        <w:tab/>
        <w:tab/>
        <w:tab/>
        <w:tab/>
        <w:tab/>
        <w:tab/>
        <w:t>стр. 4-7</w:t>
      </w:r>
    </w:p>
    <w:p>
      <w:pPr>
        <w:pStyle w:val="Heading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Искусство эпохи мезолита</w:t>
        <w:tab/>
        <w:tab/>
        <w:tab/>
        <w:tab/>
        <w:tab/>
        <w:tab/>
        <w:tab/>
        <w:t>стр. 7-8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Искусство эпохи неолита</w:t>
        <w:tab/>
        <w:tab/>
        <w:tab/>
        <w:tab/>
        <w:tab/>
        <w:tab/>
        <w:tab/>
        <w:t>стр. 8-10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Заключение</w:t>
        <w:tab/>
        <w:tab/>
        <w:tab/>
        <w:tab/>
        <w:tab/>
        <w:tab/>
        <w:tab/>
        <w:tab/>
        <w:tab/>
        <w:t>стр. 10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Список использованной литературы</w:t>
        <w:tab/>
        <w:tab/>
        <w:tab/>
        <w:tab/>
        <w:tab/>
        <w:t>стр. 11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ПЕРВОБЫТНОЕ ИССКУСТВО</w:t>
      </w:r>
    </w:p>
    <w:p>
      <w:pPr>
        <w:pStyle w:val="TextBodyIndent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евнейшие сохранившиеся художественные произведения были созданы в первобытную эпоху, примерно шестьдесят тысяч лет тому назад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Первобытное (или, иначе, примитивное) искусство территориально охватывает все континенты, кроме Антарктиды, а по времени – всю эпоху существования человека, сохранившись у некоторых народностей, живущих в удалённых уголках планеты, до наших дн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Обращение первобытных людей к новому для них виду деятельности – искусству – одно из величайших событий в истории человечества. Первобытное искусство отразило первые представления человека об окружающем мире, благодаря ему сохранялись и передавались знания и навыки, происходило общение людей друг с другом. В духовной культуре первобытного мира искусство стало играть такую же универсальную роль, какую заострённый камень выполнял в трудовой деятель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то натолкнуло человека на мысль изображать те или иные предметы? Как знать, стала ли раскраска тела первым шагом к созданию изображений, или человек угадал знакомый силуэт животного в случайном очертании камня и, обтесав его, придал большее сходство ? А может быть, тень животного или человека послужила основой рисунка, а отпечаток руки или ступени предшествует скульптуре ? Определённого ответа на эти вопросы нет. Древние люди могли прийти к идее изображать предметы не одним, а многими путя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 недавнего времени учёные придерживались двух противоположных взглядов на историю первобытного искусства. Одни специалисты считали древнейшими пещерную натуралистическую живопись и скульптуру, другие – схематические знаки и геометрические фигуры. Сейчас большинство исследователей высказывают мнение, что и те и другие формы появились приблизительно в одно время. Например, к числу самых древних изображений на стенах пещер эпохи палеолита относятся и оттиски руки человека, и беспорядочные переплетения волнистых линий, продавленных в сырой глине пальцами той же ру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>
          <w:i w:val="false"/>
          <w:i w:val="false"/>
          <w:sz w:val="24"/>
        </w:rPr>
      </w:pPr>
      <w:r>
        <w:rPr>
          <w:i w:val="false"/>
          <w:sz w:val="24"/>
        </w:rPr>
        <w:t>Искусство эпохи палеолита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аменный век – древнейший период в истории человечества (начался свыше 2 млн. лет назад, продолжался до </w:t>
      </w:r>
      <w:r>
        <w:rPr>
          <w:sz w:val="24"/>
          <w:lang w:val="en-US"/>
        </w:rPr>
        <w:t>VI</w:t>
      </w:r>
      <w:r>
        <w:rPr>
          <w:sz w:val="24"/>
        </w:rPr>
        <w:t xml:space="preserve"> тысячелетия до н. э.), когда орудия труда и оружие изготовлялись из камня (отсюда и название эпохи – каменный век); делится на палеолит, мезолит и неоли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вые произведения первобытного искусства созданы около 30 тысяч лет назад, в конце эпохи палеолита, или древнего каменного ве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амыми древними скульптурными изображениями на сегодняшний день являются так называемые «палеолитические венеры» – примитивные женские фигурки. Они ещё очень далеки от реального сходства с человеческим телом. Всем им присущи некоторые общие черты: увеличенные бёдра, живот и груди, отсутствие ступней ног. Первобытных скульпторов не интересовали даже черты лица. Их задача заключалась не в том, чтобы воспроизвести конкретную натуру, а в том, чтобы создать некий обобщённый образ женщины-матери, символ плодородия и хранительницы очага. Мужские изображения в эпоху палеолита очень редки. Помимо женщин изображали животных: лошадей, коз, северных оленей и др. В то время люди ещё не знали металла и почти вся палеолитическая скульптура выполнена из камня или к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истории пещерной живописи эпохи палеолита специалисты выделяют несколько периодов. В глубокой древности (примерно с </w:t>
      </w:r>
      <w:r>
        <w:rPr>
          <w:sz w:val="24"/>
          <w:lang w:val="en-US"/>
        </w:rPr>
        <w:t>XXX</w:t>
      </w:r>
      <w:r>
        <w:rPr>
          <w:sz w:val="24"/>
        </w:rPr>
        <w:t xml:space="preserve"> тысячелетия до н. э.) первобытные художники заполняли поверхность внутри контура рисунка чёрной или красной крас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Люди каменного века придавали художественный облик предметам повседневного обихода - каменным орудиям и сосудам из глины, хотя в этом не было практической необходимости. Зачем они так поступали? На этот счёт можно строить лишь предположения. Одной из причин возникновения искусства считают человеческую потребность в красоте и радости творчества, другой - верования того времени. С поверьями связывают прекрасные памятники каменного века - написанные красками, а также выгравированные на камне изображения, которыми покрывали стены и потолки подземных пещер - пещерные росписи</w:t>
      </w:r>
      <w:r>
        <w:rPr>
          <w:b/>
          <w:sz w:val="24"/>
        </w:rPr>
        <w:t xml:space="preserve">. </w:t>
      </w:r>
      <w:r>
        <w:rPr>
          <w:sz w:val="24"/>
        </w:rPr>
        <w:t>Люди того времени верили в магию: они считали, что с помощью картин и других изображений можно воздействовать на природу. Считалось, например, что нужно поразить стрелой или копьём нарисованного зверя, чтобы обеспечить успех настоящей ох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зднее (примерно с </w:t>
      </w:r>
      <w:r>
        <w:rPr>
          <w:sz w:val="24"/>
          <w:lang w:val="en-US"/>
        </w:rPr>
        <w:t xml:space="preserve">XVIII </w:t>
      </w:r>
      <w:r>
        <w:rPr>
          <w:sz w:val="24"/>
        </w:rPr>
        <w:t xml:space="preserve">и по </w:t>
      </w:r>
      <w:r>
        <w:rPr>
          <w:sz w:val="24"/>
          <w:lang w:val="en-US"/>
        </w:rPr>
        <w:t>XV тыс</w:t>
      </w:r>
      <w:r>
        <w:rPr>
          <w:sz w:val="24"/>
        </w:rPr>
        <w:t>ячелетие до н. э.) первобытные мастера стали больше внимания уделять деталям: косыми параллельными штрихами они изображали шерсть, научились пользоваться дополнительными цветами (различными оттенками жёлтой и красной краски), чтобы нарисовать пятна на шкурах быков, лошадей и бизонов. Линия контура также изменилась: она стала то ярче, то темнее, отмечая светлые и теневые части фигуры, складки кожи и густую шерсть (например, гривы лошадей, массивные загривки бизонов), передавая таким образом объём. В некоторых случаях контуры или наиболее выразительные детали древние художники подчёркивали вырезанной лин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XII</w:t>
      </w:r>
      <w:r>
        <w:rPr>
          <w:sz w:val="24"/>
        </w:rPr>
        <w:t xml:space="preserve"> тысячелетии до н. э. пещерное искусство достигло своего расцвета. Живопись того времени передавала объём, перспективу, цвети пропорции фигур, движение. Тогда же были созданы громадные живописные «полотна», покрывшие своды глубоких пещер.</w:t>
      </w:r>
    </w:p>
    <w:p>
      <w:pPr>
        <w:pStyle w:val="2"/>
        <w:spacing w:lineRule="auto" w:line="360"/>
        <w:rPr/>
      </w:pPr>
      <w:r>
        <w:rPr/>
        <w:t>Точное время создания пещерных росписей до сих пор установить не удалось. Самые прекрасные из них были созданы, по мнению учёных, примерно 20 - 10 тысяч лет назад. В то время большую часть Европы покрывал толстый слой льда; пригодной для обитания оставалась лишь южная часть материка. Ледник медленно отступал, а вслед за ним двигались на север первобытные охотники. Можно предположить, что в тяжелейших условиях той поры все силы человека уходили на борьбу с голодом, холодом и хищными зверями. Тем не менее он создавал великолепные росписи. На стенах пещер изображены десятки крупных животных, на которых тогда уже умели охотиться; среди них встречались и такие, которые будут приручены человеком - быки, лошади, северные олени и другие. Пещерные росписи сохранили облик и таких зверей, которые позднее совсем вымерли: мамонты и пещерные медведи. Первобытные художники очень хорошо знали животных, от которых зависело само существование людей. Лёгкой и гибкой линией передавали они позы и движения зверя. Красочные аккорды - чёрное, красное, белое, жёлтое - производят чарующее впечатление. Минеральные красители, смешанные с водой, животным жиром и соком растений сделали цвет пещерных росписей особенно ярким. Для создания таких больших и совершенных произведений тогда, как и сейчас, надо было учиться. Возможно, что камушки с нацарапанными на них изображениями зверей, найденные в пещерах, были ученическими работами "художественных школ" каменного ве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868 году в Испании, в провинции Сантандер, была открыта пещера Альтамира, вход в которую до того был засыпан обвалом. Почти десять лет спустя испанский археолог Марселино Саутуола, занимавшийся раскопками в этой пещере, обнаружил первобытные изображения на её стенах и потолке. Альтамира стала первой из многих десятков подобных пещер, найденных позднее на территории Франции и Испании: Ла Мут, Ла Мадлен, Труа Фрер, Фон де Гом и др. Сейчас благодаря целенаправленным поискам только во Франции известно около ста пещер с изображениями первобытного времен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дающееся открытие было сделано совершенно случайно в сентябре 1940 года. Случилось так, что именно дети, причём совсем нечаянно, нашли самые интересные пещерные росписи в Европе. Пещеру Ласко во Франции, которая стала ещё более знаменитой, чем Альтамира, обнаружили четыре мальчика, которые, играя, забрались в яму, открывшуюся под корнями упавшего после бури дерева. Живопись пещеры Ласко – изображения быков, диких лошадей, северных оленей, бизонов, баранов, медведей и других животных – самое совершенное художественное произведение из тех, которые были созданы человеком в эпоху палеолита. Наиболее эффектны изображения лошадей, например маленьких тёмных низкорослых степных лошадок, напоминающих пони. Интересна также расположенная над ними чёткая объёмная фигура коровы, приготовившейся к прыжку через изгородь или яму-ловушку. Эта пещера превращена теперь в прекрасно оборудованный муз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ещере Монтеспан на территории Франции археологи нашли статую глиняного медведя со следами ударов копьём. Вероятно, первобытные люди связывали животных с их изображениями: они верили, что «убив» их, обеспечат себе успех в предстоящей охоте. В подобных находках прослеживается связь между древнейшими религиозными верованиями и художественной деятельностью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ходные памятники известны и за пределами Европы - в Азии, в Северной Африк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разительно и огромное количество этих росписей, и их высокая художественность. Вначале многие специалисты сомневались в подлинности пещерных картин: казалось, что первобытные люди не могли быть столь искусны в живописи, а удивительная сохранность росписей наводила на мысль о подделк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альнейшем пещерные изображения утратили живость, объёмность; усилилась стилизация (обобщение и схематизация предметов). В последний период реалистические изображения отсутствуют совсем. Палеолитическая живопись возвратилась к тому, с чего начиналась: на стенах пещер появились беспорядочные переплетения линий, ряды точек, неясные схематические зна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Наряду с пещерными росписями и рисунками в ту пору изготовляли разнообразные изваяния из кости и камня. Их делали с помощью примитивных инструментов, и эта работа требовала исключительного терпения. Создание изваяний, без сомнения, тоже было связано с первобытными верования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>
          <w:i w:val="false"/>
          <w:i w:val="false"/>
          <w:sz w:val="24"/>
        </w:rPr>
      </w:pPr>
      <w:r>
        <w:rPr>
          <w:i w:val="false"/>
          <w:sz w:val="24"/>
        </w:rPr>
        <w:t>Искусство эпохи мезолита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эпоху мезолита, или среднего каменного века (</w:t>
      </w:r>
      <w:r>
        <w:rPr>
          <w:sz w:val="24"/>
          <w:lang w:val="en-US"/>
        </w:rPr>
        <w:t xml:space="preserve">XII-VIII </w:t>
      </w:r>
      <w:r>
        <w:rPr>
          <w:sz w:val="24"/>
        </w:rPr>
        <w:t>тысячелетия до н. э.), изменились климатические условия на планете. Одни животные, на которых охотились, исчезли; им на смену пришли другие. Стало развиваться рыболовство. Люди создали новые виды орудий труда, оружия (лук и стрелы), приручили собаку. Все эти перемены, безусловно, оказали влияние на сознание первобытного человека, что отразилось и в искусств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 этом свидетельствуют, например, наскальные рисунки в прибрежных горный районах Восточной Испании, между городами Барселона и Валенсия. Прежде в центре внимания древнего художника были животные, на которых он охотился, теперь – фигуры людей, изображённые в стремительном движении. Если пещерные палеолитические рисунки представляли отдельные, не связанные между собой фигуры, то в наскальной живописи мезолита начинают преобладать многофигурные композиции и сцены, которые живо воспроизводят различные периоды из жизни охотников того времени. Кроме различных оттенков красной краски применяли чёрную и изредка белую, а стойким связующим веществом служили яичный белок, кровь и, возможно, мёд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Центральное место в наскальной живописи занимали сцены охоты, в которых охотники и животные связаны энергично разворачивающимся действием. Охотники идут по следу или преследуют добычу, на бегу посылая в неё град стрел, наносят последний смертельный удар или удирают от разъярённого раненого животного. Тогда же появились изображения драматических эпизодов военных столкновений между племенами. В некоторых случаях речь идёт, видимо, даже о казни: на первом плане – фигура лежащего человека, пронзённого стрелами, на втором – тесный ряд стрелков, поднявших вверх луки. Изображения женщин встречаются редко: они, как правило, статичны и безжизненны. На смену большим живописным произведениям пришли малые. Зато поражают детальность композиций и количество персонажей: иногда это сотни изображений человека и животных. Человеческие фигуры очень условны, они скорее являются символами, которые служат для того, чтобы изображать массовые сцены. Первобытный художник освободил фигуры от всего, с его точки зрения второстепенного, что мешало бы передавать и воспринимать сложные позы, действие, саму суть происходящего. Человек для него – это прежде всего воплощённое движени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>
          <w:i w:val="false"/>
          <w:i w:val="false"/>
          <w:sz w:val="24"/>
        </w:rPr>
      </w:pPr>
      <w:r>
        <w:rPr>
          <w:i w:val="false"/>
          <w:sz w:val="24"/>
        </w:rPr>
        <w:t>Искусство эпохи неолита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Таяние ледников в неолите, или новом каменном веке (5000-3000 гг. до н. э.), привело в движение народы, начавшие заселять новые пространства. Усилилась межплеменная борьба за обладание наиболее благоприятными охотничьими угодьями, за захват новых земель. В эпоху неолита человеку угрожала худшая из опасностей – другой человек. Новые поселения возникали на островах в излучинах рек, на небольших холмах, т. е. В местах, защищённых от внезапного напад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скальная живопись в эпоху неолита становится всё более схематичной и условной: изображения лишь слегка напоминают человека или животное. Это явление характерно для разных районов земного шара. Таковы, например, найденные на территории Норвегии наскальные рисунки оленей, медведей, китов и тюленей, достигающие восьми метров в длину. Помимо схематизма они отличаются небрежностью исполнения. Наряду со стилизованными рисунками людей и животных встречаются разнообразные геометрические фигуры (круги, прямоугольники, ромбы и спирали и т.д.), изображения оружия (топоры и кинжалы) и средств передвижения (лодки и корабли). Воспроизведение живой природы отходит на второй пл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скальное искусство существовало во всех частях света, но нигде оно не было так широко распространено, как в Африке. Вырезанные, выбитые и написанные красками изображения обнаружены на огромных пространствах – от Мавритании до Эфиопии и от Гибралтара до мыса Доброй Надежды. В отличие от европейского искусства африканская наскальная живопись не является исключительно доисторической. Её развитие можно проследить приблизительно от </w:t>
      </w:r>
      <w:r>
        <w:rPr>
          <w:sz w:val="24"/>
          <w:lang w:val="en-US"/>
        </w:rPr>
        <w:t>VIII-VI</w:t>
      </w:r>
      <w:r>
        <w:rPr>
          <w:sz w:val="24"/>
        </w:rPr>
        <w:t xml:space="preserve"> тысячелетий до н. э. вплоть до наших дней. Первые наскальные изображения были обнаружены в 1847-1850 гг. в Северной Африке и пустыне Сахаре (Тассилин-Аджер, Тибести, Феццана и др.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За каменным веком следовал бронзовый (он получил своё название от широко распространённого тогда сплава металлов - бронзы). Эпоха бронзы началась в Западной Европе сравнительно поздно, около четырёх тысяч лет назад. Бронзу было гораздо легче обрабатывать, нежели камень, её можно было отливать в формы и шлифовать. Поэтому в бронзовом веке изготовляли всякого рода предметы обихода, богато украшенные орнаментом и обладающие высокой художественной ценностью. Орнаментальные украшения состояли большей частью из кругов, спиралей, волнистых линий и тому подобных мотивов. Особое внимание уделяли украшениям - они были крупного размера и сразу бросались в гл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III-II</w:t>
      </w:r>
      <w:r>
        <w:rPr>
          <w:sz w:val="24"/>
        </w:rPr>
        <w:t xml:space="preserve"> тысячелетиях до н. э. появились своеобразные, огромного размера сооружения из каменных глыб, обязанные своим появлением также первобытным верованиям – мегалиты (от греч. «мегас» – «большой» и «литос» – «камень»). К мегалитическим сооружениям относятся менгиры – вертикально стоящие камни высотой более двух метров. На полуострове Бретань во Франции на целые километры растянулись поля т.н. менгиров. На языке кельтов, позднейших обитателей полуострова, название этих каменных столбов высотой в несколько метров означает «длинный камень». Сохранились и иного рода сооружения – дольмены – несколько врытых в землю камней, перекрытых каменной плитой, первоначально служившие для погребений. К мегалитам относятся также и кромлехи – сложные постройки в виде круговых оград диаметром до ста метров из огромных каменных глыб. Мегалиты были широко распространены: они найдены в Западной Европе, Северной Африке, на Кавказе и в других районах земного шара. В одной только Франции их обнаружено около четырёх тыся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ногочисленные менгиры и дольмены располагались в местах, которые почитались священными. Особенно знамениты развалины такого святилища – кромлеха в Англии недалеко от города Солсбери - т.н. </w:t>
      </w:r>
      <w:r>
        <w:rPr>
          <w:b/>
          <w:sz w:val="24"/>
        </w:rPr>
        <w:t xml:space="preserve">Стонхендж </w:t>
      </w:r>
      <w:r>
        <w:rPr>
          <w:sz w:val="24"/>
        </w:rPr>
        <w:t>(</w:t>
      </w:r>
      <w:r>
        <w:rPr>
          <w:sz w:val="24"/>
          <w:lang w:val="en-US"/>
        </w:rPr>
        <w:t xml:space="preserve">II </w:t>
      </w:r>
      <w:r>
        <w:rPr>
          <w:sz w:val="24"/>
        </w:rPr>
        <w:t>тысячелетие до н. э.)</w:t>
      </w:r>
      <w:r>
        <w:rPr>
          <w:b/>
          <w:sz w:val="24"/>
        </w:rPr>
        <w:t xml:space="preserve">. </w:t>
      </w:r>
      <w:r>
        <w:rPr>
          <w:sz w:val="24"/>
        </w:rPr>
        <w:t>Стоунхендж построен из ста двадцати каменных глыб весом до семи тонн каждая, а в диаметре составляет тридцать метров. Любопытно, что горы Преселли в Южном Уэльсе, откуда, как предполагалось, доставляли строительный материал для этого сооружения, находятся в двухстах восьмидесяти километрах от Стоунхенджа. Однако современные геологи считают, что каменные глыбы попали в окрестности Стоунхенджа с ледниками из разных мест. Предполагается, что там поклонялись солнц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20"/>
        <w:rPr>
          <w:i w:val="false"/>
          <w:i w:val="false"/>
          <w:sz w:val="24"/>
        </w:rPr>
      </w:pPr>
      <w:r>
        <w:rPr>
          <w:i w:val="false"/>
          <w:sz w:val="24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3"/>
        <w:rPr/>
      </w:pPr>
      <w:r>
        <w:rPr/>
        <w:t>Первобытное искусство сыграло важную роль в истории и культуре древнейшего человечества. Научившись создавать изображения (скульптурные, графические, живописные), человек приобрёл некоторую власть над временем. Воображение человека воплотилось в новой форме бытия – художественной, развитие которой прослеживается историей искусств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/>
        <w:t>Список использованной литературы</w:t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numPr>
          <w:ilvl w:val="0"/>
          <w:numId w:val="2"/>
        </w:numPr>
        <w:rPr/>
      </w:pPr>
      <w:r>
        <w:rPr/>
        <w:t>Алексеев В.П., Першиц А.И. «История первобытного общества». М, 1991.</w:t>
      </w:r>
    </w:p>
    <w:p>
      <w:pPr>
        <w:pStyle w:val="3"/>
        <w:numPr>
          <w:ilvl w:val="0"/>
          <w:numId w:val="2"/>
        </w:numPr>
        <w:rPr/>
      </w:pPr>
      <w:r>
        <w:rPr/>
        <w:t>Тайлор Э.Б. «Первобытная культура». М, 1993.</w:t>
      </w:r>
    </w:p>
    <w:p>
      <w:pPr>
        <w:pStyle w:val="3"/>
        <w:numPr>
          <w:ilvl w:val="0"/>
          <w:numId w:val="2"/>
        </w:numPr>
        <w:rPr/>
      </w:pPr>
      <w:r>
        <w:rPr/>
        <w:t>«Архитектура, изобразительное и декоративно-прикладное искусство с древнейших времён до эпохи Возрождения». Энциклопедия «Аванта +» (т. 7). М, 2000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0:26:00Z</dcterms:created>
  <dc:creator>Чуйков </dc:creator>
  <dc:description/>
  <dc:language>en-US</dc:language>
  <cp:lastModifiedBy>Чуйков </cp:lastModifiedBy>
  <dcterms:modified xsi:type="dcterms:W3CDTF">2001-02-14T20:14:00Z</dcterms:modified>
  <cp:revision>3</cp:revision>
  <dc:subject/>
  <dc:title>Введение</dc:title>
</cp:coreProperties>
</file>