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72"/>
        </w:rPr>
      </w:pPr>
      <w:r>
        <w:rPr>
          <w:sz w:val="72"/>
        </w:rPr>
        <w:drawing>
          <wp:inline distT="0" distB="0" distL="0" distR="0">
            <wp:extent cx="2178685"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5" r="-76" b="-55"/>
                    <a:stretch>
                      <a:fillRect/>
                    </a:stretch>
                  </pic:blipFill>
                  <pic:spPr bwMode="auto">
                    <a:xfrm>
                      <a:off x="0" y="0"/>
                      <a:ext cx="2178685" cy="3017520"/>
                    </a:xfrm>
                    <a:prstGeom prst="rect">
                      <a:avLst/>
                    </a:prstGeom>
                  </pic:spPr>
                </pic:pic>
              </a:graphicData>
            </a:graphic>
          </wp:inline>
        </w:drawing>
      </w:r>
    </w:p>
    <w:p>
      <w:pPr>
        <w:pStyle w:val="Normal"/>
        <w:jc w:val="center"/>
        <w:rPr>
          <w:rStyle w:val="StrongEmphasis"/>
          <w:rFonts w:ascii="Courier New" w:hAnsi="Courier New" w:cs="Courier New"/>
        </w:rPr>
      </w:pPr>
      <w:r>
        <w:rPr>
          <w:sz w:val="72"/>
        </w:rPr>
      </w:r>
    </w:p>
    <w:p>
      <w:pPr>
        <w:pStyle w:val="Heading1"/>
        <w:rPr/>
      </w:pPr>
      <w:r>
        <w:rPr>
          <w:rStyle w:val="StrongEmphasis"/>
          <w:rFonts w:cs="Courier" w:ascii="Courier" w:hAnsi="Courier"/>
        </w:rPr>
        <w:t>Шипка</w:t>
      </w:r>
    </w:p>
    <w:p>
      <w:pPr>
        <w:pStyle w:val="Normal"/>
        <w:jc w:val="center"/>
        <w:rPr>
          <w:rStyle w:val="StrongEmphasis"/>
          <w:rFonts w:ascii="Courier New" w:hAnsi="Courier New" w:cs="Courier New"/>
          <w:sz w:val="72"/>
        </w:rPr>
      </w:pPr>
      <w:r>
        <w:rPr/>
      </w:r>
    </w:p>
    <w:p>
      <w:pPr>
        <w:pStyle w:val="TextBody"/>
        <w:rPr/>
      </w:pPr>
      <w:r>
        <w:rPr>
          <w:sz w:val="28"/>
        </w:rPr>
        <w:t>Доклад на тему:</w:t>
      </w:r>
    </w:p>
    <w:p>
      <w:pPr>
        <w:pStyle w:val="Normal"/>
        <w:jc w:val="center"/>
        <w:rPr>
          <w:rStyle w:val="StrongEmphasis"/>
          <w:rFonts w:ascii="Courier New" w:hAnsi="Courier New" w:cs="Courier New"/>
          <w:sz w:val="72"/>
        </w:rPr>
      </w:pPr>
      <w:r>
        <w:rPr>
          <w:sz w:val="28"/>
        </w:rPr>
      </w:r>
    </w:p>
    <w:p>
      <w:pPr>
        <w:pStyle w:val="Normal"/>
        <w:jc w:val="center"/>
        <w:rPr/>
      </w:pPr>
      <w:r>
        <w:rPr>
          <w:rStyle w:val="StrongEmphasis"/>
          <w:rFonts w:cs="Courier New" w:ascii="Courier New" w:hAnsi="Courier New"/>
          <w:sz w:val="96"/>
        </w:rPr>
        <w:t>Русско-турецкая война</w:t>
      </w:r>
    </w:p>
    <w:p>
      <w:pPr>
        <w:pStyle w:val="Normal"/>
        <w:jc w:val="center"/>
        <w:rPr/>
      </w:pPr>
      <w:r>
        <w:rPr>
          <w:rStyle w:val="StrongEmphasis"/>
          <w:rFonts w:cs="Arial" w:ascii="Arial" w:hAnsi="Arial"/>
          <w:outline/>
          <w:shadow/>
          <w:sz w:val="48"/>
        </w:rPr>
        <w:t>1877 – 1878 гг.</w:t>
      </w:r>
    </w:p>
    <w:p>
      <w:pPr>
        <w:pStyle w:val="Normal"/>
        <w:jc w:val="right"/>
        <w:rPr>
          <w:rStyle w:val="StrongEmphasis"/>
          <w:rFonts w:ascii="Courier New" w:hAnsi="Courier New" w:cs="Courier New"/>
          <w:b w:val="false"/>
          <w:b w:val="false"/>
          <w:i/>
          <w:i/>
          <w:outline/>
          <w:shadow/>
          <w:sz w:val="48"/>
        </w:rPr>
      </w:pPr>
      <w:r>
        <w:rPr/>
      </w:r>
    </w:p>
    <w:p>
      <w:pPr>
        <w:pStyle w:val="Normal"/>
        <w:jc w:val="right"/>
        <w:rPr>
          <w:rStyle w:val="StrongEmphasis"/>
          <w:rFonts w:ascii="Courier New" w:hAnsi="Courier New" w:cs="Courier New"/>
          <w:b w:val="false"/>
          <w:b w:val="false"/>
          <w:i/>
          <w:i/>
          <w:sz w:val="48"/>
        </w:rPr>
      </w:pPr>
      <w:r>
        <w:rPr/>
      </w:r>
    </w:p>
    <w:p>
      <w:pPr>
        <w:pStyle w:val="Normal"/>
        <w:jc w:val="right"/>
        <w:rPr>
          <w:rStyle w:val="StrongEmphasis"/>
          <w:rFonts w:ascii="Courier New" w:hAnsi="Courier New" w:cs="Courier New"/>
          <w:sz w:val="36"/>
        </w:rPr>
      </w:pPr>
      <w:r>
        <w:rPr>
          <w:rStyle w:val="StrongEmphasis"/>
          <w:rFonts w:cs="Courier New" w:ascii="Courier New" w:hAnsi="Courier New"/>
          <w:b w:val="false"/>
          <w:i/>
          <w:sz w:val="36"/>
        </w:rPr>
        <w:t>Ученицы</w:t>
      </w:r>
      <w:r>
        <w:rPr>
          <w:rStyle w:val="StrongEmphasis"/>
          <w:rFonts w:cs="Courier New" w:ascii="Courier New" w:hAnsi="Courier New"/>
          <w:sz w:val="36"/>
        </w:rPr>
        <w:t xml:space="preserve"> </w:t>
      </w:r>
      <w:r>
        <w:rPr>
          <w:rStyle w:val="StrongEmphasis"/>
          <w:rFonts w:cs="Courier New" w:ascii="Courier New" w:hAnsi="Courier New"/>
          <w:i/>
          <w:sz w:val="36"/>
        </w:rPr>
        <w:t>8</w:t>
      </w:r>
      <w:r>
        <w:rPr>
          <w:rStyle w:val="StrongEmphasis"/>
          <w:rFonts w:cs="Courier New" w:ascii="Courier New" w:hAnsi="Courier New"/>
          <w:b w:val="false"/>
          <w:i/>
          <w:sz w:val="36"/>
        </w:rPr>
        <w:t>го</w:t>
      </w:r>
      <w:r>
        <w:rPr>
          <w:rStyle w:val="StrongEmphasis"/>
          <w:rFonts w:cs="Courier New" w:ascii="Courier New" w:hAnsi="Courier New"/>
          <w:sz w:val="36"/>
        </w:rPr>
        <w:t xml:space="preserve"> </w:t>
      </w:r>
      <w:r>
        <w:rPr>
          <w:rStyle w:val="StrongEmphasis"/>
          <w:rFonts w:cs="Courier New" w:ascii="Courier New" w:hAnsi="Courier New"/>
          <w:b w:val="false"/>
          <w:i/>
          <w:sz w:val="36"/>
        </w:rPr>
        <w:t>класса</w:t>
      </w:r>
      <w:r>
        <w:rPr>
          <w:rStyle w:val="StrongEmphasis"/>
          <w:rFonts w:cs="Courier New" w:ascii="Courier New" w:hAnsi="Courier New"/>
          <w:sz w:val="36"/>
        </w:rPr>
        <w:t xml:space="preserve"> </w:t>
      </w:r>
      <w:r>
        <w:rPr>
          <w:rStyle w:val="StrongEmphasis"/>
          <w:rFonts w:cs="Courier New" w:ascii="Courier New" w:hAnsi="Courier New"/>
          <w:b w:val="false"/>
          <w:i/>
          <w:sz w:val="36"/>
        </w:rPr>
        <w:t>«</w:t>
      </w:r>
      <w:r>
        <w:rPr>
          <w:rStyle w:val="StrongEmphasis"/>
          <w:rFonts w:cs="Courier New" w:ascii="Courier New" w:hAnsi="Courier New"/>
          <w:i/>
          <w:sz w:val="36"/>
        </w:rPr>
        <w:t>Б</w:t>
      </w:r>
      <w:r>
        <w:rPr>
          <w:rStyle w:val="StrongEmphasis"/>
          <w:rFonts w:cs="Courier New" w:ascii="Courier New" w:hAnsi="Courier New"/>
          <w:b w:val="false"/>
          <w:i/>
          <w:sz w:val="36"/>
        </w:rPr>
        <w:t>»</w:t>
      </w:r>
    </w:p>
    <w:p>
      <w:pPr>
        <w:pStyle w:val="Normal"/>
        <w:jc w:val="right"/>
        <w:rPr/>
      </w:pPr>
      <w:r>
        <w:rPr>
          <w:rStyle w:val="StrongEmphasis"/>
          <w:rFonts w:cs="Courier New" w:ascii="Courier New" w:hAnsi="Courier New"/>
          <w:i/>
          <w:sz w:val="36"/>
        </w:rPr>
        <w:t>Л</w:t>
      </w:r>
      <w:r>
        <w:rPr>
          <w:rStyle w:val="StrongEmphasis"/>
          <w:rFonts w:cs="Courier New" w:ascii="Courier New" w:hAnsi="Courier New"/>
          <w:b w:val="false"/>
          <w:i/>
          <w:sz w:val="36"/>
        </w:rPr>
        <w:t>огиновой</w:t>
      </w:r>
      <w:r>
        <w:rPr>
          <w:rStyle w:val="StrongEmphasis"/>
          <w:rFonts w:cs="Courier New" w:ascii="Courier New" w:hAnsi="Courier New"/>
          <w:i/>
          <w:sz w:val="36"/>
        </w:rPr>
        <w:t xml:space="preserve"> М</w:t>
      </w:r>
      <w:r>
        <w:rPr>
          <w:rStyle w:val="StrongEmphasis"/>
          <w:rFonts w:cs="Courier New" w:ascii="Courier New" w:hAnsi="Courier New"/>
          <w:b w:val="false"/>
          <w:i/>
          <w:sz w:val="36"/>
        </w:rPr>
        <w:t>арии</w:t>
      </w:r>
      <w:r>
        <w:rPr>
          <w:rStyle w:val="StrongEmphasis"/>
          <w:rFonts w:cs="Courier New" w:ascii="Courier New" w:hAnsi="Courier New"/>
          <w:i/>
          <w:sz w:val="36"/>
        </w:rPr>
        <w:t xml:space="preserve"> А</w:t>
      </w:r>
      <w:r>
        <w:rPr>
          <w:rStyle w:val="StrongEmphasis"/>
          <w:rFonts w:cs="Courier New" w:ascii="Courier New" w:hAnsi="Courier New"/>
          <w:b w:val="false"/>
          <w:i/>
          <w:sz w:val="36"/>
        </w:rPr>
        <w:t>ндреевны</w:t>
      </w:r>
    </w:p>
    <w:p>
      <w:pPr>
        <w:pStyle w:val="Normal"/>
        <w:jc w:val="center"/>
        <w:rPr>
          <w:rStyle w:val="StrongEmphasis"/>
          <w:rFonts w:ascii="Courier New" w:hAnsi="Courier New" w:cs="Courier New"/>
          <w:b w:val="false"/>
          <w:b w:val="false"/>
          <w:i/>
          <w:i/>
          <w:sz w:val="48"/>
        </w:rPr>
      </w:pPr>
      <w:r>
        <w:rPr/>
      </w:r>
    </w:p>
    <w:p>
      <w:pPr>
        <w:pStyle w:val="Normal"/>
        <w:jc w:val="center"/>
        <w:rPr>
          <w:rStyle w:val="StrongEmphasis"/>
          <w:rFonts w:ascii="Courier New" w:hAnsi="Courier New" w:cs="Courier New"/>
          <w:b w:val="false"/>
          <w:b w:val="false"/>
          <w:i/>
          <w:i/>
          <w:sz w:val="48"/>
        </w:rPr>
      </w:pPr>
      <w:r>
        <w:rPr/>
      </w:r>
    </w:p>
    <w:p>
      <w:pPr>
        <w:pStyle w:val="Normal"/>
        <w:jc w:val="center"/>
        <w:rPr/>
      </w:pPr>
      <w:r>
        <w:rPr>
          <w:rStyle w:val="StrongEmphasis"/>
          <w:rFonts w:cs="Arial" w:ascii="Arial" w:hAnsi="Arial"/>
          <w:imprint/>
          <w:color w:val="FFFFFF"/>
          <w:sz w:val="40"/>
        </w:rPr>
        <w:t>Москва 2003</w:t>
      </w:r>
    </w:p>
    <w:p>
      <w:pPr>
        <w:pStyle w:val="Normal"/>
        <w:jc w:val="center"/>
        <w:rPr>
          <w:rFonts w:ascii="Arial" w:hAnsi="Arial" w:cs="Arial"/>
          <w:imprint/>
          <w:color w:val="FFFFFF"/>
          <w:sz w:val="40"/>
        </w:rPr>
      </w:pPr>
      <w:r>
        <w:rPr>
          <w:rStyle w:val="StrongEmphasis"/>
          <w:rFonts w:cs="Arial" w:ascii="Arial" w:hAnsi="Arial"/>
          <w:imprint/>
          <w:color w:val="FFFFFF"/>
          <w:sz w:val="40"/>
        </w:rPr>
        <w:t>Школа № 91</w:t>
      </w:r>
    </w:p>
    <w:p>
      <w:pPr>
        <w:pStyle w:val="Heading"/>
        <w:ind w:firstLine="284"/>
        <w:rPr/>
      </w:pPr>
      <w:r>
        <w:rPr>
          <w:rStyle w:val="StrongEmphasis"/>
          <w:b w:val="false"/>
          <w:color w:val="auto"/>
        </w:rPr>
        <w:t>Вступление</w:t>
      </w:r>
    </w:p>
    <w:p>
      <w:pPr>
        <w:pStyle w:val="Normal"/>
        <w:ind w:firstLine="284"/>
        <w:jc w:val="both"/>
        <w:rPr>
          <w:rStyle w:val="StrongEmphasis"/>
          <w:color w:val="auto"/>
        </w:rPr>
      </w:pPr>
      <w:r>
        <w:rPr/>
      </w:r>
    </w:p>
    <w:p>
      <w:pPr>
        <w:pStyle w:val="Normal"/>
        <w:ind w:firstLine="284"/>
        <w:jc w:val="both"/>
        <w:rPr/>
      </w:pPr>
      <w:r>
        <w:rPr>
          <w:rStyle w:val="StrongEmphasis"/>
        </w:rPr>
        <w:t>В</w:t>
      </w:r>
      <w:r>
        <w:rPr/>
        <w:t>сем известно, что победа России в этой войне послужила освобождению братских балканских народов от османского ига.</w:t>
      </w:r>
    </w:p>
    <w:p>
      <w:pPr>
        <w:pStyle w:val="Normal"/>
        <w:ind w:firstLine="284"/>
        <w:jc w:val="both"/>
        <w:rPr/>
      </w:pPr>
      <w:r>
        <w:rPr/>
        <w:t>Но очень интересно посмотреть на эту войну глазами турок. И вот что получается. Могущество Османской империи стало испаряться после начала проведения реформ государственного управления. Для этого в страну стали привлекать иностранный капитал, исключительно в благих целях. Западные державы при этом широко использовали неэквивалентную торговлю, неравноправные договоры, тяжелые условия займов, режим давления. Правители пускали заемные средства на строительство великолепных дворцов, на укрепление армии и карательного чиновничьего аппарата.</w:t>
      </w:r>
    </w:p>
    <w:p>
      <w:pPr>
        <w:pStyle w:val="Normal"/>
        <w:ind w:firstLine="284"/>
        <w:jc w:val="both"/>
        <w:rPr/>
      </w:pPr>
      <w:r>
        <w:rPr/>
        <w:t>Налоги росли. Начались волнения в национальных окраинах. У Османской империи хватило бы сил подавить мятежи, но на помощь восставшим пришла другая могущественная держава - Российская империя. В итоге: проиграв войну, Османская империя теряет не только ранее принадлежавшие ей территории, но и финансовую независимость - доходит до полного банкротства.</w:t>
      </w:r>
    </w:p>
    <w:p>
      <w:pPr>
        <w:pStyle w:val="Normal"/>
        <w:ind w:firstLine="284"/>
        <w:rPr/>
      </w:pPr>
      <w:r>
        <w:rPr/>
      </w:r>
    </w:p>
    <w:p>
      <w:pPr>
        <w:pStyle w:val="Normal"/>
        <w:ind w:firstLine="284"/>
        <w:rPr/>
      </w:pPr>
      <w:r>
        <w:rPr/>
        <w:t xml:space="preserve">    </w:t>
      </w:r>
    </w:p>
    <w:p>
      <w:pPr>
        <w:pStyle w:val="Heading1"/>
        <w:ind w:firstLine="284"/>
        <w:rPr/>
      </w:pPr>
      <w:r>
        <w:rPr/>
        <w:t>Предпосылки</w:t>
      </w:r>
    </w:p>
    <w:p>
      <w:pPr>
        <w:pStyle w:val="Normal"/>
        <w:ind w:firstLine="284"/>
        <w:rPr/>
      </w:pPr>
      <w:r>
        <w:rPr/>
      </w:r>
    </w:p>
    <w:p>
      <w:pPr>
        <w:pStyle w:val="Normal"/>
        <w:ind w:firstLine="284"/>
        <w:jc w:val="both"/>
        <w:rPr/>
      </w:pPr>
      <w:r>
        <w:rPr>
          <w:b/>
        </w:rPr>
        <w:t>Ф</w:t>
      </w:r>
      <w:r>
        <w:rPr/>
        <w:t>ИНАНСОВЫЙ КРИЗИС В ОСМАНСКОЙ ИМПЕРИИ. Все началось, пожалуй, с того, что султан Махмуд II решил перевести экономику своей страны на путь капиталистического развития. Были проведены некоторые реформы государственного управления, названные в последствии "танзимат". Его приемники продолжили дело реформ и, за не имением на это благое дело средств, стали привлекать иностранный капитал. В результате, к началу 70-х годов XIX в. Османская империя попала в жесточайшую зависимость от иностранных государств. При этом западные державы широко использовали неэквивалентную торговлю, неравноправные договоры, тяжелые условия займов, режим капитуляций. В их руках находился такой важный рычаг воздействия на экономику и политическую жизнь страны, как Оттоманский имперский банк.</w:t>
      </w:r>
    </w:p>
    <w:p>
      <w:pPr>
        <w:pStyle w:val="TextBodyIndent"/>
        <w:rPr/>
      </w:pPr>
      <w:r>
        <w:rPr/>
        <w:t xml:space="preserve">  </w:t>
      </w:r>
      <w:r>
        <w:rPr/>
        <w:t>Не владея чуждыми экономическими познаниями, османские сановники и сам султан до конца не могли понять катастрофических последствий государственного долга. Султан Абдул-Меджид в первую очередь пускал заемные средства на строительство великолепных дворцов, дабы поднять престиж государственной власти в глазах подданных.</w:t>
      </w:r>
    </w:p>
    <w:p>
      <w:pPr>
        <w:pStyle w:val="Normal"/>
        <w:ind w:firstLine="284"/>
        <w:jc w:val="both"/>
        <w:rPr/>
      </w:pPr>
      <w:r>
        <w:rPr/>
        <w:t xml:space="preserve">  </w:t>
      </w:r>
      <w:r>
        <w:rPr/>
        <w:t>Его приемник Абдул-Азиз тратил иностранные займы на строительство военно-морского флота на английских верфях, на укрепление армии и карательного чиновничьего аппарата.</w:t>
      </w:r>
    </w:p>
    <w:p>
      <w:pPr>
        <w:pStyle w:val="Normal"/>
        <w:ind w:firstLine="284"/>
        <w:jc w:val="both"/>
        <w:rPr/>
      </w:pPr>
      <w:r>
        <w:rPr/>
        <w:t xml:space="preserve">  </w:t>
      </w:r>
      <w:r>
        <w:rPr/>
        <w:t>В результате основная отрасль экономики страны — сельское хозяйство — находилась в упадке. Засевалась лишь небольшая часть пригодных для обработки земель. Урожаи были крайне низкими, но и их львиную долю забирали помещики и сборщики налогов. Правители многих областей Анатолии признавали, что нет ни одного крестьянина, за которым бы не числилось недоимок, превышающих весь его возможный доход за три года вперед.</w:t>
      </w:r>
    </w:p>
    <w:p>
      <w:pPr>
        <w:pStyle w:val="Normal"/>
        <w:ind w:firstLine="284"/>
        <w:jc w:val="both"/>
        <w:rPr/>
      </w:pPr>
      <w:r>
        <w:rPr/>
        <w:t xml:space="preserve">  </w:t>
      </w:r>
      <w:r>
        <w:rPr/>
        <w:t>Правительство пыталось найти выход из финансовых затруднений при помощи новых займов у иностранных банкиров. Только за 5 лет — с 1870 г. по 1874 г. турецкое правительство заключило соглашения об иностранных займах на сумму почтив3 млрд. франков. Общая сумма внешнего долга достигла к этому времени 5.3 млрд. франков. Платежи процентов по займам поглощали большую часть турецкого бюджета.</w:t>
      </w:r>
    </w:p>
    <w:p>
      <w:pPr>
        <w:pStyle w:val="Normal"/>
        <w:ind w:firstLine="284"/>
        <w:jc w:val="both"/>
        <w:rPr/>
      </w:pPr>
      <w:r>
        <w:rPr/>
        <w:t xml:space="preserve">  </w:t>
      </w:r>
      <w:r>
        <w:rPr/>
        <w:t>В правящих кругах и правительстве империи царили неуверенность и растерянность. Участились смены кабинета. За три года (1871—1873 гг.) сменилось около десятка великих везиров. Оживилась деятельность “новых османов” (либеральной турецкой партии, стремились превратить Турцию в конституционную монархию).</w:t>
      </w:r>
    </w:p>
    <w:p>
      <w:pPr>
        <w:pStyle w:val="Normal"/>
        <w:ind w:firstLine="284"/>
        <w:jc w:val="both"/>
        <w:rPr/>
      </w:pPr>
      <w:r>
        <w:rPr/>
        <w:t xml:space="preserve">  </w:t>
      </w:r>
      <w:r>
        <w:rPr/>
        <w:t>Для изыскания средств было проведено изъятие части доходов от земель, принадлежавших духовенству, что вызвало его недовольство. Была сделана попытка сократить государственный аппарат, урезать жалованье чиновникам, офицерам, учителям светских и религиозных школ. Но эти меры не могли улучшить финансовое положение страны.</w:t>
      </w:r>
    </w:p>
    <w:p>
      <w:pPr>
        <w:pStyle w:val="Normal"/>
        <w:ind w:firstLine="284"/>
        <w:jc w:val="both"/>
        <w:rPr/>
      </w:pPr>
      <w:r>
        <w:rPr/>
      </w:r>
    </w:p>
    <w:p>
      <w:pPr>
        <w:pStyle w:val="Normal"/>
        <w:ind w:firstLine="284"/>
        <w:jc w:val="both"/>
        <w:rPr>
          <w:rFonts w:ascii="Arial" w:hAnsi="Arial" w:cs="Arial"/>
          <w:b/>
          <w:b/>
        </w:rPr>
      </w:pPr>
      <w:r>
        <w:rPr>
          <w:rFonts w:cs="Arial" w:ascii="Arial" w:hAnsi="Arial"/>
          <w:b/>
        </w:rPr>
        <w:t>В октябре 1875 г. Турция официально объявила частичное финансовое банкротство.</w:t>
      </w:r>
    </w:p>
    <w:p>
      <w:pPr>
        <w:pStyle w:val="Normal"/>
        <w:ind w:firstLine="284"/>
        <w:rPr>
          <w:rFonts w:ascii="Arial" w:hAnsi="Arial" w:cs="Arial"/>
          <w:b/>
          <w:b/>
        </w:rPr>
      </w:pPr>
      <w:r>
        <w:rPr>
          <w:rFonts w:cs="Arial" w:ascii="Arial" w:hAnsi="Arial"/>
          <w:b/>
        </w:rPr>
      </w:r>
    </w:p>
    <w:p>
      <w:pPr>
        <w:pStyle w:val="2"/>
        <w:rPr/>
      </w:pPr>
      <w:r>
        <w:rPr/>
        <w:t>В эпоху "танзимата" в Османской империи получают распространения западные обычаи. Среди них пышные трапезы с утварью и этикетом на западный манер.</w:t>
      </w:r>
    </w:p>
    <w:p>
      <w:pPr>
        <w:pStyle w:val="Normal"/>
        <w:ind w:firstLine="284"/>
        <w:jc w:val="both"/>
        <w:rPr/>
      </w:pPr>
      <w:r>
        <w:rPr/>
      </w:r>
    </w:p>
    <w:p>
      <w:pPr>
        <w:pStyle w:val="Normal"/>
        <w:ind w:firstLine="284"/>
        <w:jc w:val="both"/>
        <w:rPr/>
      </w:pPr>
      <w:r>
        <w:rPr>
          <w:b/>
        </w:rPr>
        <w:t>В</w:t>
      </w:r>
      <w:r>
        <w:rPr/>
        <w:t>ОССТАНИЯ В ГЕРЦЕГОВИНЕ, БОСНИИ И БОЛГАРИИ. 1874 год отличался особым неурожаем. Резко ухудшилось положения основной части населения, но султанское правительство, не выполнившее ни одного из своих обещаний, данных в период танзимата, по-прежнему проводило политику повышения налогов. В 1875 г. был значительно увеличен ашар - феодальная десятина, что еще больше усилило недовольство крестьянства.</w:t>
      </w:r>
    </w:p>
    <w:p>
      <w:pPr>
        <w:pStyle w:val="TextBodyIndent"/>
        <w:rPr/>
      </w:pPr>
      <w:r>
        <w:rPr/>
        <w:t xml:space="preserve">  </w:t>
      </w:r>
      <w:r>
        <w:rPr/>
        <w:t>Когда турецкие сборщики налогов летом того же года попытались вторично на протяжении нескольких дней взыскать налоги в одном из округов Герцеговины, здесь вспыхнуло стихийное восстание, быстро охватившее всю область, а затем и Боснию. Восставшие писали в своем воззвании, что они решили "биться за свободу или умереть до последнего Человека"</w:t>
      </w:r>
    </w:p>
    <w:p>
      <w:pPr>
        <w:pStyle w:val="Normal"/>
        <w:ind w:firstLine="284"/>
        <w:jc w:val="both"/>
        <w:rPr/>
      </w:pPr>
      <w:r>
        <w:rPr/>
        <w:t xml:space="preserve">  </w:t>
      </w:r>
      <w:r>
        <w:rPr/>
        <w:t>Вооруженные участники восстания разбили несколько турецких отрядов, а часть султанских войск загнали в крепость и окружили. Новые обещания реформ, данные турецким правительством, не привели к успокоению. Участники восстания отказались сложить оружие.</w:t>
      </w:r>
    </w:p>
    <w:p>
      <w:pPr>
        <w:pStyle w:val="Normal"/>
        <w:ind w:firstLine="284"/>
        <w:jc w:val="both"/>
        <w:rPr/>
      </w:pPr>
      <w:r>
        <w:rPr/>
        <w:t xml:space="preserve">  </w:t>
      </w:r>
      <w:r>
        <w:rPr/>
        <w:t>В сентябре 1875 г. восстало население Стара-Загоры в Болгарии. Повстанцы были быстро разбиты, но в апреле 1876 г. началось новое, еще более широкое, восстание. Султан прислал до 10 тыс. хорошо вооруженных башибузуков (иррегулярные войска).</w:t>
      </w:r>
    </w:p>
    <w:p>
      <w:pPr>
        <w:pStyle w:val="Normal"/>
        <w:ind w:firstLine="284"/>
        <w:jc w:val="both"/>
        <w:rPr/>
      </w:pPr>
      <w:r>
        <w:rPr/>
        <w:t xml:space="preserve">  </w:t>
      </w:r>
      <w:r>
        <w:rPr/>
        <w:t>Усмирения сопровождались дикими зверствами. В Филиппопольском санджаке за несколько дней черкесами и башибузуками было вырезано около 15 тыс. человек. В боях с турецкими войсками погиб герой болгарского народа - Христо Ботев, прибывший в Болгарию во главе сформированного им на румынской территории вооруженного отряда.</w:t>
      </w:r>
    </w:p>
    <w:p>
      <w:pPr>
        <w:pStyle w:val="Normal"/>
        <w:ind w:firstLine="284"/>
        <w:jc w:val="both"/>
        <w:rPr/>
      </w:pPr>
      <w:r>
        <w:rPr/>
        <w:t xml:space="preserve">  </w:t>
      </w:r>
      <w:r>
        <w:rPr/>
        <w:t>Попытка добиться национального освобождения не удалась ввиду численного превосходства турецких войск и предательства туркофильской части зажиточных сельских жителей - чорбаджиев.</w:t>
      </w:r>
    </w:p>
    <w:p>
      <w:pPr>
        <w:pStyle w:val="Normal"/>
        <w:ind w:firstLine="284"/>
        <w:jc w:val="both"/>
        <w:rPr/>
      </w:pPr>
      <w:r>
        <w:rPr/>
        <w:t xml:space="preserve">  </w:t>
      </w:r>
      <w:r>
        <w:rPr/>
        <w:t>Между тем Сербия и Черногория уже готовились к вооруженному вмешательству в пользу славянских повстанцев. Сербы были уверены, что в случае, если Сербия и Черногория начнут войну, Россия не допустит их разгрома турками.</w:t>
      </w:r>
    </w:p>
    <w:p>
      <w:pPr>
        <w:pStyle w:val="Normal"/>
        <w:ind w:firstLine="284"/>
        <w:jc w:val="both"/>
        <w:rPr/>
      </w:pPr>
      <w:r>
        <w:rPr/>
        <w:t xml:space="preserve">  </w:t>
      </w:r>
      <w:r>
        <w:rPr/>
        <w:t>В конце июня 1876 года правительства Сербии и Черногории потребовали, чтобы Турция отказалась от посылки карательных войск в Боснию и Герцеговину. Правительство Османской империи не удовлетворило их требований, и 30 июня сербский князь Милан от имени Сербии и Черногории объявил войну Турции.</w:t>
      </w:r>
    </w:p>
    <w:p>
      <w:pPr>
        <w:pStyle w:val="Normal"/>
        <w:ind w:firstLine="284"/>
        <w:jc w:val="both"/>
        <w:rPr/>
      </w:pPr>
      <w:r>
        <w:rPr/>
        <w:t xml:space="preserve">  </w:t>
      </w:r>
      <w:r>
        <w:rPr/>
        <w:t>В нескольких сражениях черногорцы разбили посланные против них турецкие войска, но основные силы султанской армии, брошенные против Сербии, добились успеха и к началу сентября открыли себе путь на Белград. Только ультиматум русского правительства, подкрепленный частичной мобилизацией войск, заставил Турцию приостановить военные действия.</w:t>
      </w:r>
    </w:p>
    <w:p>
      <w:pPr>
        <w:pStyle w:val="Normal"/>
        <w:ind w:firstLine="284"/>
        <w:jc w:val="both"/>
        <w:rPr/>
      </w:pPr>
      <w:r>
        <w:rPr/>
      </w:r>
    </w:p>
    <w:p>
      <w:pPr>
        <w:pStyle w:val="Normal"/>
        <w:ind w:firstLine="284"/>
        <w:jc w:val="both"/>
        <w:rPr/>
      </w:pPr>
      <w:r>
        <w:rPr>
          <w:b/>
        </w:rPr>
        <w:t>П</w:t>
      </w:r>
      <w:r>
        <w:rPr/>
        <w:t>ОЗИЦИЯ МИРОВЫХ ДЕРЖАВ. Исход борьбы балканских народов зависел не только от их собственных усилий, но и от международной обстановки, от столкновения интересов крупных европейских держав в так называемом восточном вопросе. К числу этих государств относились в первую очередь Англия, Австро-Венгрия и Россия.</w:t>
      </w:r>
    </w:p>
    <w:p>
      <w:pPr>
        <w:pStyle w:val="Normal"/>
        <w:ind w:firstLine="284"/>
        <w:jc w:val="both"/>
        <w:rPr/>
      </w:pPr>
      <w:r>
        <w:rPr/>
        <w:t xml:space="preserve">  </w:t>
      </w:r>
      <w:r>
        <w:rPr/>
        <w:t>Английская дипломатия по-прежнему выступала защитницей целостности Османской империи, но это традиционное средство противодействия внешнеполитическим планам России служило также прикрытием собственных английских планов территориальной экспансии на Ближнем Востоке.</w:t>
      </w:r>
    </w:p>
    <w:p>
      <w:pPr>
        <w:pStyle w:val="Normal"/>
        <w:ind w:firstLine="284"/>
        <w:jc w:val="both"/>
        <w:rPr/>
      </w:pPr>
      <w:r>
        <w:rPr/>
      </w:r>
    </w:p>
    <w:p>
      <w:pPr>
        <w:pStyle w:val="Normal"/>
        <w:ind w:firstLine="284"/>
        <w:jc w:val="both"/>
        <w:rPr/>
      </w:pPr>
      <w:r>
        <w:rPr/>
        <w:t>Для Австро-Венгрии восточный вопрос был, прежде всего, славянским вопросом. "Лоскутная" империя, имевшая в своем составе миллионы славян, уже в силу этого решительно выступала против освободительного движения в соседних балканских областях и образования там больших самостоятельных славянских государств.</w:t>
      </w:r>
    </w:p>
    <w:p>
      <w:pPr>
        <w:pStyle w:val="Normal"/>
        <w:ind w:firstLine="284"/>
        <w:jc w:val="both"/>
        <w:rPr/>
      </w:pPr>
      <w:r>
        <w:rPr/>
        <w:t>Каждый успех в деле национального освобождения южного славянства от турецкого владычества означал для Австро-Венгрии приближение того дня, когда то же самое могло произойти и в ней. В случае победы славянского дела, мадьярское дворянство Австро-Венгрии могло потерять большую часть своих земель, богатство и власть. Немецкие имущие слои Австрии в целом держались той же позиции.</w:t>
      </w:r>
    </w:p>
    <w:p>
      <w:pPr>
        <w:pStyle w:val="Normal"/>
        <w:ind w:firstLine="284"/>
        <w:jc w:val="both"/>
        <w:rPr/>
      </w:pPr>
      <w:r>
        <w:rPr/>
        <w:t xml:space="preserve">  </w:t>
      </w:r>
      <w:r>
        <w:rPr/>
        <w:t>После военного поражения 1866 г., когда расчеты Австрии на ее гегемонию в Германии потерпели крах, австрийская дипломатия усилила активность на Балканах. В правящем лагере "двуединой монархии", особенно в среде венгерского дворянства, были, впрочем, и сторонники осторожных действий на Балканах, считавшие опасным увеличивать славянское население Австро-Венгрии.</w:t>
      </w:r>
    </w:p>
    <w:p>
      <w:pPr>
        <w:pStyle w:val="Normal"/>
        <w:ind w:firstLine="284"/>
        <w:jc w:val="both"/>
        <w:rPr/>
      </w:pPr>
      <w:r>
        <w:rPr/>
        <w:t xml:space="preserve">  </w:t>
      </w:r>
      <w:r>
        <w:rPr/>
        <w:t>По этому поводу министр иностранных дел Дьюла Андраши заметил: "Мадьярская ладья переполнена богатством. Всякий новый груз, будь то золото, будь то грязь, может ее только опрокинуть". Когда началось Герцеговинское восстание, Андраши заявил Турции, что рассматривает его как внутреннее турецкое дело, поэтому он не намерении вмешиваться в него, ни чем-нибудь стеснять военные мероприятия турок против повстанцев.</w:t>
      </w:r>
    </w:p>
    <w:p>
      <w:pPr>
        <w:pStyle w:val="Normal"/>
        <w:ind w:firstLine="284"/>
        <w:jc w:val="both"/>
        <w:rPr/>
      </w:pPr>
      <w:r>
        <w:rPr/>
      </w:r>
    </w:p>
    <w:p>
      <w:pPr>
        <w:pStyle w:val="2"/>
        <w:rPr/>
      </w:pPr>
      <w:r>
        <w:rPr>
          <w:rFonts w:eastAsia="Arial"/>
        </w:rPr>
        <w:t xml:space="preserve"> </w:t>
      </w:r>
      <w:r>
        <w:rPr/>
        <w:t>Дьюла Андраши (1823-1890), бывший революционер. 1848-1849 г. он сближается с Австрией и становится автором Соглашения 1867 г. Занимал важные посты в правительстве Австрии вплоть до имперского министра иностранных дел.</w:t>
      </w:r>
    </w:p>
    <w:p>
      <w:pPr>
        <w:pStyle w:val="Normal"/>
        <w:ind w:firstLine="284"/>
        <w:jc w:val="both"/>
        <w:rPr/>
      </w:pPr>
      <w:r>
        <w:rPr/>
      </w:r>
    </w:p>
    <w:p>
      <w:pPr>
        <w:pStyle w:val="Normal"/>
        <w:ind w:firstLine="284"/>
        <w:jc w:val="both"/>
        <w:rPr/>
      </w:pPr>
      <w:r>
        <w:rPr/>
        <w:t>Однако удержаться на этой позиции Андраши не удалось. В Австрии имелись влиятельные элементы, которые рассчитывали иначе решить южнославянский вопрос: они были намерены включить южнославянские области западной половины Балкан в состав Габсбургского государства, начав с захвата Боснии и Герцеговины.</w:t>
      </w:r>
    </w:p>
    <w:p>
      <w:pPr>
        <w:pStyle w:val="Normal"/>
        <w:ind w:firstLine="284"/>
        <w:jc w:val="both"/>
        <w:rPr/>
      </w:pPr>
      <w:r>
        <w:rPr/>
        <w:t xml:space="preserve">  </w:t>
      </w:r>
      <w:r>
        <w:rPr/>
        <w:t>Таким образом, наряду с Австрией и Венгрией эти области вошли бы как третья составная часть в монархию Габсбургов. Из двуединой монархии Австро-Венгрия превратилась бы в триединое государство. Замена дуализма триализмом должна была ослабить в империи влияние мадьяр.</w:t>
      </w:r>
    </w:p>
    <w:p>
      <w:pPr>
        <w:pStyle w:val="Normal"/>
        <w:ind w:firstLine="284"/>
        <w:jc w:val="both"/>
        <w:rPr/>
      </w:pPr>
      <w:r>
        <w:rPr/>
        <w:t xml:space="preserve">  </w:t>
      </w:r>
      <w:r>
        <w:rPr/>
        <w:t>Сторонники этой программы, в отличие от венгров и немцев, готовы были согласиться на то; чтобы восточную часть Балкан получила Россия. С ней они рекомендовали заключить сделку. На такой точке зрения стояли военные, клерикальные и феодальные круги австрийской половины империи.</w:t>
      </w:r>
    </w:p>
    <w:p>
      <w:pPr>
        <w:pStyle w:val="Normal"/>
        <w:ind w:firstLine="284"/>
        <w:jc w:val="both"/>
        <w:rPr/>
      </w:pPr>
      <w:r>
        <w:rPr/>
        <w:t xml:space="preserve">  </w:t>
      </w:r>
      <w:r>
        <w:rPr/>
        <w:t xml:space="preserve">Императору Австро-Венгрии Францу-Иосифу очень хотелось хотя бы чем-нибудь компенсировать себя за потери, понесенные в Италии и Германии, поэтому он с большим сочувствием воспринимал идеи аннексии. Политики, проповедовавшие эти идеи, энергично поощряли национально-освободительные движения в Боснии и Герцеговине. </w:t>
      </w:r>
    </w:p>
    <w:p>
      <w:pPr>
        <w:pStyle w:val="Normal"/>
        <w:ind w:firstLine="284"/>
        <w:jc w:val="both"/>
        <w:rPr/>
      </w:pPr>
      <w:r>
        <w:rPr/>
      </w:r>
    </w:p>
    <w:p>
      <w:pPr>
        <w:pStyle w:val="2"/>
        <w:rPr/>
      </w:pPr>
      <w:r>
        <w:rPr>
          <w:rFonts w:eastAsia="Arial"/>
        </w:rPr>
        <w:t xml:space="preserve"> </w:t>
      </w:r>
      <w:r>
        <w:rPr/>
        <w:t>Франц-Иосиф (1830-1916), император Австрии (1848-1916), король Венгрии (1867-1916). Воистину человек приносящий несчастья. Его брат Максимилиан расстрелян в Мексике (1867), сын Рудольф покончил собой (1899), жена Елизавета убита в Женеве (1898).</w:t>
      </w:r>
    </w:p>
    <w:p>
      <w:pPr>
        <w:pStyle w:val="Normal"/>
        <w:ind w:firstLine="284"/>
        <w:jc w:val="both"/>
        <w:rPr/>
      </w:pPr>
      <w:r>
        <w:rPr/>
      </w:r>
    </w:p>
    <w:p>
      <w:pPr>
        <w:pStyle w:val="Normal"/>
        <w:ind w:firstLine="284"/>
        <w:jc w:val="both"/>
        <w:rPr/>
      </w:pPr>
      <w:r>
        <w:rPr/>
        <w:t>Германское правительство, готовившее в это время союз с Австро-Венгрией, также поддерживало ее экспансионистские устремления на Балканах. Вместе с тем, оно подталкивало против Турции и Россию, т.к. рассчитывало, что если Россия сосредоточит свое внимание на Балканах, а также в 3акавказье, и если, как выразился Бисмарк, "русский паровоз выпустит свои пары где-нибудь подальше от германской границы", то Германия получит свободу рук по отношению к Франции.</w:t>
      </w:r>
    </w:p>
    <w:p>
      <w:pPr>
        <w:pStyle w:val="Normal"/>
        <w:ind w:firstLine="284"/>
        <w:jc w:val="both"/>
        <w:rPr/>
      </w:pPr>
      <w:r>
        <w:rPr/>
        <w:t xml:space="preserve">  </w:t>
      </w:r>
      <w:r>
        <w:rPr/>
        <w:t>В итоге Бисмарк рассчитывал лишить Францию тех союзников, которые наметились у нее в последние годы, и таким образом, по меньшей мере, закрепить ее дипломатическую изоляцию. Впрочем, восточный кризис представлял для Бисмарка и некоторую опасность. Она заключалась в возможности австро-русской войны. Бисмарк очень хотел русско-турецкой, а еще больше англо-русской войны, но он боялся полного разрыва между Россией и Австрией. Это заставило бы его произвести выбор между ними. Принять сторону России или просто соблюдать нейтралитет Бисмарк считал невозможным. В этом случае Австро-Венгрия, как слабейшая сторона, либо была бы разбита, либо пошла бы на полную капитуляцию перед Россией. В обоих случаях это означало бы усиление России, которое никак не удовлетворяло Бисмарка.</w:t>
      </w:r>
    </w:p>
    <w:p>
      <w:pPr>
        <w:pStyle w:val="Normal"/>
        <w:ind w:firstLine="284"/>
        <w:jc w:val="both"/>
        <w:rPr/>
      </w:pPr>
      <w:r>
        <w:rPr/>
        <w:t xml:space="preserve">  </w:t>
      </w:r>
      <w:r>
        <w:rPr/>
        <w:t>С другой стороны, ему не хотелось и стать на сторону Австрии против России. Он был твердо уверен, что русско-германская война неизбежно осложнится вмешательством Франции и превратится в тяжелую войну на два фронта.</w:t>
      </w:r>
    </w:p>
    <w:p>
      <w:pPr>
        <w:pStyle w:val="Normal"/>
        <w:ind w:firstLine="284"/>
        <w:jc w:val="both"/>
        <w:rPr/>
      </w:pPr>
      <w:r>
        <w:rPr/>
        <w:t xml:space="preserve">  </w:t>
      </w:r>
      <w:r>
        <w:rPr/>
        <w:t>Бисмарк упорно работал над достижением австро-русского соглашения на основе раздела Балкан на сферы влияния между Россией и Австро-Венгрией. При этом Австрия могла бы округлить свои владения, захватив Боснию, Россия же вернула бы себе Бессарабию, а заодно несколько ослабила бы свои силы войной с Турцией.</w:t>
      </w:r>
    </w:p>
    <w:p>
      <w:pPr>
        <w:pStyle w:val="Normal"/>
        <w:ind w:firstLine="284"/>
        <w:jc w:val="both"/>
        <w:rPr/>
      </w:pPr>
      <w:r>
        <w:rPr/>
        <w:t xml:space="preserve">  </w:t>
      </w:r>
      <w:r>
        <w:rPr/>
        <w:t>Бисмарк полагал, что Англия согласилась бы на такое решение при условии, что сама получит Египет. Подтолкнув Англию на захват Египта, Бисмарк надеялся поссорить ее с Францией. Тем самым предупреждалась возможность повторения английского вмешательства во франко-германские отношения.</w:t>
      </w:r>
    </w:p>
    <w:p>
      <w:pPr>
        <w:pStyle w:val="Normal"/>
        <w:ind w:firstLine="284"/>
        <w:jc w:val="both"/>
        <w:rPr/>
      </w:pPr>
      <w:r>
        <w:rPr/>
        <w:t xml:space="preserve">  </w:t>
      </w:r>
      <w:r>
        <w:rPr/>
        <w:t>Так, за кулисами, Бисмарк осторожно плел сложную дипломатическую сеть.</w:t>
      </w:r>
    </w:p>
    <w:p>
      <w:pPr>
        <w:pStyle w:val="Normal"/>
        <w:ind w:firstLine="284"/>
        <w:jc w:val="both"/>
        <w:rPr/>
      </w:pPr>
      <w:r>
        <w:rPr/>
      </w:r>
    </w:p>
    <w:p>
      <w:pPr>
        <w:pStyle w:val="2"/>
        <w:rPr/>
      </w:pPr>
      <w:r>
        <w:rPr>
          <w:rFonts w:eastAsia="Arial"/>
        </w:rPr>
        <w:t xml:space="preserve"> </w:t>
      </w:r>
      <w:r>
        <w:rPr/>
        <w:t>Вильгельм I (1797-1888), король Пруссии (1861-1888) и император Германии (1871-1888). Но истинным правителем был не он, а кайзер Бисмарк.</w:t>
      </w:r>
    </w:p>
    <w:p>
      <w:pPr>
        <w:pStyle w:val="Normal"/>
        <w:ind w:firstLine="284"/>
        <w:jc w:val="both"/>
        <w:rPr/>
      </w:pPr>
      <w:r>
        <w:rPr/>
      </w:r>
    </w:p>
    <w:p>
      <w:pPr>
        <w:pStyle w:val="Normal"/>
        <w:ind w:firstLine="284"/>
        <w:jc w:val="both"/>
        <w:rPr/>
      </w:pPr>
      <w:r>
        <w:rPr/>
        <w:t>Русское правительство считало необходимым оказать помощь восставшим славянам. Оно надеялось таким путем восстановить среди них свой престиж, подорванный поражением в крымской войне.</w:t>
      </w:r>
    </w:p>
    <w:p>
      <w:pPr>
        <w:pStyle w:val="Normal"/>
        <w:ind w:firstLine="284"/>
        <w:jc w:val="both"/>
        <w:rPr/>
      </w:pPr>
      <w:r>
        <w:rPr/>
        <w:t xml:space="preserve">  </w:t>
      </w:r>
      <w:r>
        <w:rPr/>
        <w:t>Однако русское правительство отнюдь не желало затевать серьезный конфликт с Австро-Венгрией. Стремясь поддержать авторитет России среди славян и при этом не поссориться с Австро-Венгрией, русское правительство решило проводить вмешательство в балканские дела в контакте с австро-венгерской империей.</w:t>
      </w:r>
    </w:p>
    <w:p>
      <w:pPr>
        <w:pStyle w:val="Normal"/>
        <w:ind w:firstLine="284"/>
        <w:jc w:val="both"/>
        <w:rPr/>
      </w:pPr>
      <w:r>
        <w:rPr/>
        <w:t xml:space="preserve">  </w:t>
      </w:r>
      <w:r>
        <w:rPr/>
        <w:t>Такая политика соответствовала принципам соглашения трех императоров - Франца-Иосифа, Вильгельма I и Александра II (1872г.)</w:t>
      </w:r>
    </w:p>
    <w:p>
      <w:pPr>
        <w:pStyle w:val="Normal"/>
        <w:ind w:firstLine="284"/>
        <w:jc w:val="both"/>
        <w:rPr/>
      </w:pPr>
      <w:r>
        <w:rPr/>
        <w:t xml:space="preserve">  </w:t>
      </w:r>
      <w:r>
        <w:rPr/>
        <w:t>Сербско-турецкая война усилила опасность общеевропейского взрыва. Если бы победила Турция, вмешательство России стало бы неизбежным, при этом ей было бы нелегко избежать конфликта с Австро-Венгрией. Если бы победила Сербия, это, вероятнее всего, вызвало бы развал Оттоманской империи. В этом случае вряд ли удалось бы предотвратить жестокую схватку великих держав из-за турецкого наследства.</w:t>
      </w:r>
    </w:p>
    <w:p>
      <w:pPr>
        <w:pStyle w:val="Normal"/>
        <w:ind w:firstLine="284"/>
        <w:jc w:val="both"/>
        <w:rPr/>
      </w:pPr>
      <w:r>
        <w:rPr/>
      </w:r>
    </w:p>
    <w:p>
      <w:pPr>
        <w:pStyle w:val="Normal"/>
        <w:ind w:firstLine="284"/>
        <w:jc w:val="both"/>
        <w:rPr/>
      </w:pPr>
      <w:r>
        <w:rPr>
          <w:b/>
        </w:rPr>
        <w:t>Д</w:t>
      </w:r>
      <w:r>
        <w:rPr/>
        <w:t>ИПЛОМАТИЧЕСКИЕ  ИГРЫ. Первая попытка оказать поддержку балканским славянам, но при этом не столкнуться с Австро-Венгрией, имела место при свидании Александра II и российского канцлера Горчакова с императором Австро-Венгрии Францем-Иосифом и министром иностранных дел Андраши в Рейхштадтском замке в Богемии 8 июля 1876 г.</w:t>
      </w:r>
    </w:p>
    <w:p>
      <w:pPr>
        <w:pStyle w:val="Normal"/>
        <w:ind w:firstLine="284"/>
        <w:jc w:val="both"/>
        <w:rPr/>
      </w:pPr>
      <w:r>
        <w:rPr/>
        <w:t xml:space="preserve">  </w:t>
      </w:r>
      <w:r>
        <w:rPr/>
        <w:t>В Рейхштадте не было подписано ни формальной конвенции, ни даже протокола. Единственными документами, в которых были закреплены результаты свидания, оказались записи, сделанные под диктовку Андраши и Горчакова.</w:t>
      </w:r>
    </w:p>
    <w:p>
      <w:pPr>
        <w:pStyle w:val="Normal"/>
        <w:ind w:firstLine="284"/>
        <w:jc w:val="both"/>
        <w:rPr/>
      </w:pPr>
      <w:r>
        <w:rPr/>
        <w:t xml:space="preserve">  </w:t>
      </w:r>
      <w:r>
        <w:rPr/>
        <w:t>Согласно им было условленно в настоящий момент придерживаться принципа невмешательства. Если же обстановка потребует активных выступлений, было решено действовать по взаимной договоренности.</w:t>
      </w:r>
    </w:p>
    <w:p>
      <w:pPr>
        <w:pStyle w:val="Normal"/>
        <w:ind w:firstLine="284"/>
        <w:jc w:val="both"/>
        <w:rPr/>
      </w:pPr>
      <w:r>
        <w:rPr/>
        <w:t xml:space="preserve">  </w:t>
      </w:r>
      <w:r>
        <w:rPr/>
        <w:t>Было постановлено, что в случае победы сербов "державы" не окажут содействия образованию большого славянского государства. Рейхштадтское соглашение таило в себе в зародыше множество недоразумений и конфликтов, хотя и было достигнуто соглашение о нейтралитете Австро-Венгрии в случае русско-турецкой войны.</w:t>
      </w:r>
    </w:p>
    <w:p>
      <w:pPr>
        <w:pStyle w:val="Normal"/>
        <w:ind w:firstLine="284"/>
        <w:jc w:val="both"/>
        <w:rPr/>
      </w:pPr>
      <w:r>
        <w:rPr/>
      </w:r>
    </w:p>
    <w:p>
      <w:pPr>
        <w:pStyle w:val="Normal"/>
        <w:ind w:firstLine="284"/>
        <w:jc w:val="both"/>
        <w:rPr/>
      </w:pPr>
      <w:r>
        <w:rPr/>
        <w:t>В августе 1876 г., после того, как сербы потерпели несколько поражении, Горчаков предложил Бисмарку взять на себя инициативу созыва международной конференции для выработки условий сербско-турецкого мира.</w:t>
      </w:r>
    </w:p>
    <w:p>
      <w:pPr>
        <w:pStyle w:val="Normal"/>
        <w:ind w:firstLine="284"/>
        <w:jc w:val="both"/>
        <w:rPr/>
      </w:pPr>
      <w:r>
        <w:rPr/>
        <w:t xml:space="preserve">  </w:t>
      </w:r>
      <w:r>
        <w:rPr/>
        <w:t>Но Бисмарк отклонил предложение Горчакова, поскольку не желал, чтобы России удалось без войны разыграть роль покровительницы славян. Наоборот, он очень хотел, чтобы Россия поглубже завязла в восточных делах.</w:t>
      </w:r>
    </w:p>
    <w:p>
      <w:pPr>
        <w:pStyle w:val="Normal"/>
        <w:ind w:firstLine="284"/>
        <w:jc w:val="both"/>
        <w:rPr/>
      </w:pPr>
      <w:r>
        <w:rPr/>
        <w:t xml:space="preserve">  </w:t>
      </w:r>
      <w:r>
        <w:rPr/>
        <w:t>26 августа 1876 г. князь Милан обратился к представителям великих держав в Белграде с просьбой о посредничестве для прекращения войны. Все державы ответили согласием. Турция приняла предложение о перемирии на срок в один месяц и немедленном начале переговоров о мире. Однако при этом она выдвинула весьма жесткие условия будущего мирного договора.</w:t>
      </w:r>
    </w:p>
    <w:p>
      <w:pPr>
        <w:pStyle w:val="Normal"/>
        <w:ind w:firstLine="284"/>
        <w:jc w:val="both"/>
        <w:rPr/>
      </w:pPr>
      <w:r>
        <w:rPr/>
      </w:r>
    </w:p>
    <w:p>
      <w:pPr>
        <w:pStyle w:val="TextBodyIndent"/>
        <w:rPr>
          <w:rFonts w:ascii="Arial" w:hAnsi="Arial" w:cs="Arial"/>
          <w:b/>
          <w:b/>
        </w:rPr>
      </w:pPr>
      <w:r>
        <w:rPr>
          <w:rFonts w:cs="Arial" w:ascii="Arial" w:hAnsi="Arial"/>
          <w:b/>
        </w:rPr>
        <w:t>31 августа 1876 г. на турецкий престол вступил султан Абдул-Гамид II, будущий "кровавый" султан, прославившийся армянской резнёй. Это был жестокий и трусливый человек, в то же время он отличался чрезвычайной хитростью: никто лучше него не умел играть на соперничестве великих держав.</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  </w:t>
      </w:r>
      <w:r>
        <w:rPr/>
        <w:t>Когда Турция получила требование великих держав заключить перемирие с Сербией, Порта не только согласилась на это, но и выразила готовность обеспечить его сразу на срок в 5 - 6 месяцев. Это выглядело миролюбиво, на деле же означало длительную оккупацию сербской территории и затяжку переговоров о мире в расчете, что международная обстановка может измениться в благоприятном для Оттоманской империи смысле.</w:t>
      </w:r>
    </w:p>
    <w:p>
      <w:pPr>
        <w:pStyle w:val="Normal"/>
        <w:ind w:firstLine="284"/>
        <w:jc w:val="both"/>
        <w:rPr/>
      </w:pPr>
      <w:r>
        <w:rPr/>
        <w:t xml:space="preserve">  </w:t>
      </w:r>
      <w:r>
        <w:rPr/>
        <w:t>Россия посоветовала Сербии отказаться от столь длительного перемирия. Тогда турки, поощряемые Англией, возобновили наступление. Сербы потерпели новые поражения. Положение Сербии стало критическим.</w:t>
      </w:r>
    </w:p>
    <w:p>
      <w:pPr>
        <w:pStyle w:val="Normal"/>
        <w:ind w:firstLine="284"/>
        <w:jc w:val="both"/>
        <w:rPr/>
      </w:pPr>
      <w:r>
        <w:rPr/>
        <w:t xml:space="preserve">  </w:t>
      </w:r>
      <w:r>
        <w:rPr/>
        <w:t>Из-за этого 31 октября русское правительство вручило Стамбулу ультиматум с требованием немедленно заключить перемирие - сроком на четыре - шесть недель. Для ответа давался 48-часовой срок. При этом указывалось, что в случае отклонения русских требований последует разрыв дипломатических отношений России с Турцией. Одновременно Россия провела частичную мобилизацию - до 20 дивизий. Напуганная Порта поспешила принять предъявленные ей требования.</w:t>
      </w:r>
    </w:p>
    <w:p>
      <w:pPr>
        <w:pStyle w:val="Normal"/>
        <w:ind w:firstLine="284"/>
        <w:jc w:val="both"/>
        <w:rPr/>
      </w:pPr>
      <w:r>
        <w:rPr/>
      </w:r>
    </w:p>
    <w:p>
      <w:pPr>
        <w:pStyle w:val="Normal"/>
        <w:ind w:firstLine="284"/>
        <w:jc w:val="both"/>
        <w:rPr/>
      </w:pPr>
      <w:r>
        <w:rPr>
          <w:b/>
        </w:rPr>
        <w:t>Р</w:t>
      </w:r>
      <w:r>
        <w:rPr/>
        <w:t>АЗНЫЕ  ПОДХОДЫ  К   ВЕДЕНИЮ  ПЕРЕГОВОРОВ. После достигнутого успеха русская дипломатия сделала еще одну попытку решить балканский вопрос без войны. Была выдвинута мысль о созыве международной конференции. В случае ее срыва русское правительство заранее оставляла за собой свободу действий. Конференция должна была состояться в Константинополе.</w:t>
      </w:r>
    </w:p>
    <w:p>
      <w:pPr>
        <w:pStyle w:val="Normal"/>
        <w:ind w:firstLine="284"/>
        <w:jc w:val="both"/>
        <w:rPr/>
      </w:pPr>
      <w:r>
        <w:rPr/>
        <w:t xml:space="preserve">  </w:t>
      </w:r>
      <w:r>
        <w:rPr/>
        <w:t>Она открылась 11 декабря 1876 г. Руководящую роль на ней играл уполномоченный России граф Игнатьев. Представители держав сошлись на проекте автономии Боснии, Герцеговины и Болгарии.</w:t>
      </w:r>
    </w:p>
    <w:p>
      <w:pPr>
        <w:pStyle w:val="Normal"/>
        <w:ind w:firstLine="284"/>
        <w:jc w:val="both"/>
        <w:rPr/>
      </w:pPr>
      <w:r>
        <w:rPr/>
        <w:t xml:space="preserve">  </w:t>
      </w:r>
      <w:r>
        <w:rPr/>
        <w:t>Болгария в угоду австрийцам была разделена на Восточную и Западную. Россия отказывалась от военной оккупации этих территорий. За введением автономного устройства в каждой провинции должен был наблюдать комиссар, назначенный всеми великими державами.</w:t>
      </w:r>
    </w:p>
    <w:p>
      <w:pPr>
        <w:pStyle w:val="Normal"/>
        <w:ind w:firstLine="284"/>
        <w:jc w:val="both"/>
        <w:rPr/>
      </w:pPr>
      <w:r>
        <w:rPr/>
        <w:t xml:space="preserve">  </w:t>
      </w:r>
      <w:r>
        <w:rPr/>
        <w:t>Но в день, когда конференция готовилась официально объявить свое решение, султан с благословения английского посла Эллиота проделал ошеломляющий маневр. Прежде всего, он назначил великим Визирем Мидхата-пашу, сторонника конституционного правления.</w:t>
      </w:r>
    </w:p>
    <w:p>
      <w:pPr>
        <w:pStyle w:val="2"/>
        <w:rPr/>
      </w:pPr>
      <w:r>
        <w:rPr>
          <w:rFonts w:eastAsia="Arial"/>
        </w:rPr>
        <w:t xml:space="preserve">  </w:t>
      </w:r>
      <w:r>
        <w:rPr/>
        <w:t>Вскоре после этого 23 декабря состоялось заключительное заседание конференции. На него в первый раз были допущены представители турецкого правительства.</w:t>
      </w:r>
    </w:p>
    <w:p>
      <w:pPr>
        <w:pStyle w:val="Normal"/>
        <w:ind w:firstLine="284"/>
        <w:jc w:val="both"/>
        <w:rPr/>
      </w:pPr>
      <w:r>
        <w:rPr/>
        <w:t xml:space="preserve">  </w:t>
      </w:r>
      <w:r>
        <w:rPr/>
        <w:t>Внезапно во время заседаний его участники были оглушены артиллерийскими салютами. Изумленные делегаты не успели опомниться, как турецкий представитель, министр иностранных дел Саффет-паша поднялся со своего кресла. Он торжественно провозгласил: " Великий акт, который совершился в этот момент, изменил форму правления, существовавшую в течение 600 лет: провозглашена конституция, которой его величество султан осчастливил свою империю".</w:t>
      </w:r>
    </w:p>
    <w:p>
      <w:pPr>
        <w:pStyle w:val="Normal"/>
        <w:ind w:firstLine="284"/>
        <w:jc w:val="both"/>
        <w:rPr/>
      </w:pPr>
      <w:r>
        <w:rPr/>
        <w:t xml:space="preserve">  </w:t>
      </w:r>
      <w:r>
        <w:rPr/>
        <w:t>Труды конференции были объявлены Саффетом совершенно излишними: ведь конституция уже дарует все необходимые реформы. На этом основании Турция отклонила решения конференции.</w:t>
      </w:r>
    </w:p>
    <w:p>
      <w:pPr>
        <w:pStyle w:val="Normal"/>
        <w:ind w:firstLine="284"/>
        <w:jc w:val="both"/>
        <w:rPr/>
      </w:pPr>
      <w:r>
        <w:rPr/>
        <w:t xml:space="preserve">  </w:t>
      </w:r>
      <w:r>
        <w:rPr/>
        <w:t>Русский делегат предложил силой принудить Турцию принять решение держав. Но английский представитель лорд Солсбери отклонил всякое давление на Турцию.</w:t>
      </w:r>
    </w:p>
    <w:p>
      <w:pPr>
        <w:pStyle w:val="Normal"/>
        <w:ind w:firstLine="284"/>
        <w:jc w:val="both"/>
        <w:rPr/>
      </w:pPr>
      <w:r>
        <w:rPr/>
        <w:t xml:space="preserve">  </w:t>
      </w:r>
      <w:r>
        <w:rPr/>
        <w:t>Конференция пребывала в крайнем смущении. От угроз она перешла к просьбам. Оттоманской империи было предложено принять Проект конференции хотя бы в урезанном виде. Но явная слабость держав лишь раззадоривала турок. Турция вторично отвергла предложение конференции. Чтобы хоть как-то спасти лицо, державы ответили отозванием своих послов из Константинополя. Однако этот шаг не означал разрыва дипломатических отношений: в турецкой столице были оставлены поверенные в делах. Таким образом, вся демонстрация оказалась холостым выстрелом.</w:t>
      </w:r>
    </w:p>
    <w:p>
      <w:pPr>
        <w:pStyle w:val="Normal"/>
        <w:ind w:firstLine="284"/>
        <w:jc w:val="both"/>
        <w:rPr/>
      </w:pPr>
      <w:r>
        <w:rPr/>
      </w:r>
    </w:p>
    <w:p>
      <w:pPr>
        <w:pStyle w:val="Normal"/>
        <w:ind w:firstLine="284"/>
        <w:jc w:val="both"/>
        <w:rPr/>
      </w:pPr>
      <w:r>
        <w:rPr>
          <w:b/>
        </w:rPr>
        <w:t>П</w:t>
      </w:r>
      <w:r>
        <w:rPr/>
        <w:t>ОСЛЕДНИЕ ПРИГОТОВЛЕНИЯ. Бисмарк советовал России: начать войну против Турции.</w:t>
      </w:r>
    </w:p>
    <w:p>
      <w:pPr>
        <w:pStyle w:val="TextBodyIndent"/>
        <w:rPr/>
      </w:pPr>
      <w:r>
        <w:rPr/>
        <w:t xml:space="preserve">  </w:t>
      </w:r>
      <w:r>
        <w:rPr/>
        <w:t>15 января 1877 г. в Будапеште была подписана секретная конвенция, которая обеспечивала России нейтралитет Австро-Венгрии в войне против Турции. Теперь Россия могла воевать, но результаты ее возможной победы в конвенции были заранее урезаны до минимума. За нейтралитет Австро-Венгрии Россия уплачивала ей огромную цену. Она дала согласие на оккупацию Австро-Венгрией Боснии и Герцеговины.</w:t>
      </w:r>
    </w:p>
    <w:p>
      <w:pPr>
        <w:pStyle w:val="Normal"/>
        <w:ind w:firstLine="284"/>
        <w:jc w:val="both"/>
        <w:rPr/>
      </w:pPr>
      <w:r>
        <w:rPr/>
        <w:t xml:space="preserve">  </w:t>
      </w:r>
      <w:r>
        <w:rPr/>
        <w:t>Через месяц, в апреле 1877 г., Россия заключила договор с Румынией, по которому румынское правительство обязалось выставить войска против Турции, а также пропустить русскую армию через свою территорию. Подготовка к вооруженному вмешательству в балканские дела со стороны русского правительства вступила в решающую фазу.</w:t>
      </w:r>
    </w:p>
    <w:p>
      <w:pPr>
        <w:pStyle w:val="Normal"/>
        <w:ind w:firstLine="284"/>
        <w:jc w:val="both"/>
        <w:rPr/>
      </w:pPr>
      <w:r>
        <w:rPr/>
        <w:t xml:space="preserve">  </w:t>
      </w:r>
      <w:r>
        <w:rPr/>
        <w:t>13 апреля 1877 г. Россия мобилизовала, кроме уже имеющихся 20, еще 7 дивизий. Царь Александр II выехал в Кишинев, где находилась ставка верховного главнокомандующего. Там 24 апреля 1877 г. им был подписан манифест об объявлении войны Турции. Активные военные действия на Балканском театре начались, однако, только в конце июня.</w:t>
      </w:r>
    </w:p>
    <w:p>
      <w:pPr>
        <w:pStyle w:val="Normal"/>
        <w:ind w:firstLine="284"/>
        <w:jc w:val="both"/>
        <w:rPr/>
      </w:pPr>
      <w:r>
        <w:rPr/>
      </w:r>
    </w:p>
    <w:p>
      <w:pPr>
        <w:pStyle w:val="Heading1"/>
        <w:ind w:firstLine="284"/>
        <w:rPr/>
      </w:pPr>
      <w:r>
        <w:rPr/>
        <w:t>Вооружение турецкой армии</w:t>
      </w:r>
    </w:p>
    <w:p>
      <w:pPr>
        <w:pStyle w:val="Normal"/>
        <w:rPr/>
      </w:pPr>
      <w:r>
        <w:rPr/>
      </w:r>
    </w:p>
    <w:p>
      <w:pPr>
        <w:pStyle w:val="Normal"/>
        <w:ind w:firstLine="284"/>
        <w:jc w:val="both"/>
        <w:rPr/>
      </w:pPr>
      <w:r>
        <w:rPr/>
        <w:t>В турецкой армии после Крымской войны произошли некоторые изменения, но в целом она была далеко не совершенной, хотя и представляла собой значительную силу. В 1869 году в Турции была принята прусская ландверная система, согласно которой из лиц, прослуживших в постоянной армии установленное время, создавались резервные войска. Войска Турции состояли: - из полевых и местных войск с 6-летним сроком службы (низам), причем значительная часть солдат низама находилась в отпуске (ихтиате). В пехоте солдат получал отпуск после 4 лет службы, а в кавалерии и артиллерии—после 5 лет. Ихтиат пополнял части низама в военное время; - из резервных войск (редиф), куда перечислялись нижние чины после службы в низаме и все лица от 20 до 29 лет, не находившиеся по тем или иным причинам на действительной службе. Служба в резервных войсках определялась в 6 лет; - из ополчения (мустахфиз), в которое на 8 лет зачислялись лица, закончившие службу в редифе. Общий срок службы, таким образом, определялся в 20 лет. Призывались по ежегодному рекрутскому жребию только мусульмане.</w:t>
        <w:tab/>
      </w:r>
    </w:p>
    <w:p>
      <w:pPr>
        <w:pStyle w:val="Normal"/>
        <w:tabs>
          <w:tab w:val="clear" w:pos="720"/>
          <w:tab w:val="left" w:pos="2340" w:leader="none"/>
          <w:tab w:val="left" w:pos="4596" w:leader="none"/>
          <w:tab w:val="left" w:pos="6852" w:leader="none"/>
          <w:tab w:val="left" w:pos="9285" w:leader="none"/>
          <w:tab w:val="left" w:pos="9405" w:leader="none"/>
        </w:tabs>
        <w:ind w:firstLine="284"/>
        <w:jc w:val="both"/>
        <w:rPr/>
      </w:pPr>
      <w:r>
        <w:rPr/>
        <w:t>Вспомогательные, иррегулярные, войска состояли из башибузуков. Это были в основном конные формирования, набиравшиеся из курдов и других азиатских и африканских народов. Во время войны в составе турецкой армии был также египетский отряд (Египет в то время находился в зависимости от Турции). По своей внутренней организации турецкая армия подразделялась на корпуса, дивизии и бригады. Во время войны по усмотрению пашей (генералов) создавались отряды из батальонов (таборов), в которых числилось по 774 строевых нижних чинов (в полку 2 тысячи 353). При этом отряды составлялись из отдельных батальонов низама, резервных, а в отдельных случаях и из батальонов ополчения. Турецкие солдаты во время войны 1877-1878 годов показали себя исполнительными и выносливыми воинами, хотя на них сильно сказывался недостаток обучения, полученного в мирное время. Управление войсками было плохо организовано. Турецкий генералитет, за исключением нескольких человек, отличался низкими воинскими качествами. Существовавшее многоначалие затрудняло военное управление, которое находилось в ведении не одного сераскира (военного министра), а нескольких независимых друг от друга лиц. Пехотных и кавалерийских офицеров, прошедших курс военных школ, было не более 10 процентов.</w:t>
      </w:r>
    </w:p>
    <w:p>
      <w:pPr>
        <w:pStyle w:val="Normal"/>
        <w:tabs>
          <w:tab w:val="clear" w:pos="720"/>
          <w:tab w:val="left" w:pos="2340" w:leader="none"/>
          <w:tab w:val="left" w:pos="4596" w:leader="none"/>
          <w:tab w:val="left" w:pos="6852" w:leader="none"/>
          <w:tab w:val="left" w:pos="9285" w:leader="none"/>
          <w:tab w:val="left" w:pos="9405" w:leader="none"/>
        </w:tabs>
        <w:ind w:firstLine="284"/>
        <w:jc w:val="both"/>
        <w:rPr/>
      </w:pPr>
      <w:r>
        <w:rPr/>
        <w:t>На вооружении турецкой пехоты находилось ружье Генри (Пибоди) - Мартини, по конструкции примерно такое же, как ружье Бердана, но с прицелом до 1800 шагов, и ружье Снайдера с прицелом до 1300 шагов. Ружьем первого образца было вооружено до 70 процентов пехоты. Большая часть полевой артиллерии имела стальные нарезные пушки, заряжающиеся с казенной части. Большинство офицеров артиллерийских и инженерных войск в отличие от пехотных и кавалерийских офицеров проходили 6-летний курс обучения в артиллерийско-инженерных училищах и имели хорошую подготовку. На вооружении находились, правда, в малом количестве, стальные дальнобойные орудия новейшей системы, изготовленные из стали Круппа. Вооружением и боеприпасами Турцию снабжали западноевропейские страны. Турецкая пехота, по сравнению с русской, была снабжена гораздо большим количеством патронов и шанцевым инструментом. Турецкий солдат, имея ружье с прицелом до 1300—1800 шагов и большое количество патронов, беспрерывно вел стрельбу, начиная ее с дальних дистанций. “Турецкая пехота, занимая позиции, - отмечал участник войны 1877-1878 годов А. Н. Куропаткин,—тотчас же усиливает ее ложементами (окопами) для стрелков”. Полевые укрепления, которые турки искусно располагали и строили, сыграли важную роль в войне. Атаку турецкие войска вели густыми стрелковыми цепями, вслед за которыми шли в качестве поддержки небольшие сомкнутые построения. На более или менее значительном расстоянии от них двигались резервы.</w:t>
      </w:r>
    </w:p>
    <w:p>
      <w:pPr>
        <w:pStyle w:val="Normal"/>
        <w:tabs>
          <w:tab w:val="clear" w:pos="720"/>
          <w:tab w:val="left" w:pos="2340" w:leader="none"/>
          <w:tab w:val="left" w:pos="4596" w:leader="none"/>
          <w:tab w:val="left" w:pos="6852" w:leader="none"/>
          <w:tab w:val="left" w:pos="9285" w:leader="none"/>
          <w:tab w:val="left" w:pos="9405" w:leader="none"/>
        </w:tabs>
        <w:ind w:firstLine="284"/>
        <w:jc w:val="both"/>
        <w:rPr/>
      </w:pPr>
      <w:r>
        <w:rPr/>
      </w:r>
    </w:p>
    <w:p>
      <w:pPr>
        <w:pStyle w:val="TextBodyIndent"/>
        <w:tabs>
          <w:tab w:val="clear" w:pos="720"/>
          <w:tab w:val="left" w:pos="2340" w:leader="none"/>
          <w:tab w:val="left" w:pos="4596" w:leader="none"/>
          <w:tab w:val="left" w:pos="6852" w:leader="none"/>
          <w:tab w:val="left" w:pos="9285" w:leader="none"/>
          <w:tab w:val="left" w:pos="9405" w:leader="none"/>
        </w:tabs>
        <w:rPr/>
      </w:pPr>
      <w:r>
        <w:rPr/>
        <w:t>Турецкая регулярная конница была сравнительно малочисленной (на европейском театре войны турки имели до 8 тысяч) и во время войны ничем себя не проявила. Иррегулярная конница (башибузуки) уклонялась от столкновения с противником, но зато прославилась нападениями на мирное население. Регулярные войска Турецкой империи в апреле—мае 1877 года насчитывали 406 тысяч человек при 858 полевых орудиях. Иррегулярных войск было до 70 тысяч человек. В Европейской Турции находилось 280 тысяч человек регулярных войск, из них против русской армии предназначалось выставить до 190 тысяч человек. В Азиатской Турции имелось 126 тысяч человек. Общая численность турецких регулярных войск во время войны была доведена приблизительно до 500 тысяч человек, из них для действий на балканском театре против русской армии турки могли выставить около 250 тысяч человек. Сухопутные силы России превосходили сухопутные силы Турции как количественно, так и качественно. Кроме того, на стороне России выступала Румыния, территория которой отделяла Турцию от России. В рядах русской армии сражались болгарские добровольцы. Черногория, начавшая снова после временного перемирия военные действия против Турции, оттягивала на себя часть турецких сил. Русские войска, действуя на главном европейском (балканском) театре войны, пользовались поддержкой местного населения, что имело немаловажное значение. На Черном море турецкие силы значительно превосходили русские. Турецкий флот насчитывал к началу 1877 года 22 броненосных и 82 неброненосных судна, 763 орудия и 15 тысяч человек команды;  Россия же по Парижскому договору в течение нескольких лет была лишена права иметь военный флот на Черном море. Только после 1870 года в черноморских водах появились два барбетных тихоходных броненосца береговой охраны необычной круглой формы (поповки). С началом военных действий морской флот пополнился 12 быстроходными паровыми судами за счет переоборудования торгового флота. И даже с такими небольшими силами действия черноморского флота были признаны успешными.</w:t>
      </w:r>
    </w:p>
    <w:p>
      <w:pPr>
        <w:pStyle w:val="Normal"/>
        <w:tabs>
          <w:tab w:val="clear" w:pos="720"/>
          <w:tab w:val="left" w:pos="2340" w:leader="none"/>
          <w:tab w:val="left" w:pos="4596" w:leader="none"/>
          <w:tab w:val="left" w:pos="6852" w:leader="none"/>
          <w:tab w:val="left" w:pos="9285" w:leader="none"/>
          <w:tab w:val="left" w:pos="9405" w:leader="none"/>
        </w:tabs>
        <w:ind w:firstLine="284"/>
        <w:jc w:val="both"/>
        <w:rPr/>
      </w:pPr>
      <w:r>
        <w:rPr/>
      </w:r>
    </w:p>
    <w:p>
      <w:pPr>
        <w:pStyle w:val="Normal"/>
        <w:tabs>
          <w:tab w:val="clear" w:pos="720"/>
          <w:tab w:val="left" w:pos="2340" w:leader="none"/>
          <w:tab w:val="left" w:pos="4596" w:leader="none"/>
          <w:tab w:val="left" w:pos="6852" w:leader="none"/>
          <w:tab w:val="left" w:pos="9285" w:leader="none"/>
          <w:tab w:val="left" w:pos="9405" w:leader="none"/>
        </w:tabs>
        <w:ind w:firstLine="284"/>
        <w:jc w:val="both"/>
        <w:rPr/>
      </w:pPr>
      <w:r>
        <w:rPr/>
      </w:r>
    </w:p>
    <w:p>
      <w:pPr>
        <w:pStyle w:val="Normal"/>
        <w:ind w:firstLine="284"/>
        <w:jc w:val="center"/>
        <w:rPr>
          <w:rFonts w:ascii="Arial" w:hAnsi="Arial" w:cs="Arial"/>
          <w:sz w:val="28"/>
        </w:rPr>
      </w:pPr>
      <w:r>
        <w:rPr>
          <w:rFonts w:cs="Arial" w:ascii="Arial" w:hAnsi="Arial"/>
          <w:sz w:val="28"/>
        </w:rPr>
        <w:t>ход военных действий</w:t>
      </w:r>
    </w:p>
    <w:p>
      <w:pPr>
        <w:pStyle w:val="Normal"/>
        <w:ind w:firstLine="284"/>
        <w:jc w:val="center"/>
        <w:rPr>
          <w:rFonts w:ascii="Arial" w:hAnsi="Arial" w:cs="Arial"/>
          <w:sz w:val="28"/>
        </w:rPr>
      </w:pPr>
      <w:r>
        <w:rPr>
          <w:rFonts w:cs="Arial" w:ascii="Arial" w:hAnsi="Arial"/>
          <w:sz w:val="28"/>
        </w:rPr>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pPr>
      <w:r>
        <w:rPr>
          <w:rStyle w:val="StrongEmphasis"/>
        </w:rPr>
        <w:t>Планы сторон</w:t>
      </w:r>
      <w:r>
        <w:rPr/>
        <w:t>: Правительство России надеялось завершить войну в течение одной кампании. Стратегической целью русской армии было овладение всей Болгарией, граничащими с ней районами Македонии и Фракии, а если удастся, то и столицей Турции — Константинополем (Стамбулом). Турецкое командование имело первоначально план наступательных действий, рассчитанный на захват Румынии и нанесении решающего удара по русским войскам в Бессарабии. Но накануне войны этот план, как слишком рискованный, был заменен новым: намечалось постепенно обессилить русскую армию в боях, обречь ее на неподвижность, использовав для этого крупные крепости на Дунае, а затем нанести ей решительный удар.</w:t>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pPr>
      <w:r>
        <w:rPr/>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pPr>
      <w:r>
        <w:rPr>
          <w:rStyle w:val="StrongEmphasis"/>
        </w:rPr>
        <w:t>24 апреля 1877 г.</w:t>
      </w:r>
      <w:r>
        <w:rPr/>
        <w:t xml:space="preserve"> ОБЪЯВЛЕНИЕ РОССИЕЙ ВОЙНЫ. Россия вошла в Румынию, введя туда армию, численностью 275 тысяч человек всех родов войск при 850 полевых и 400 осадных орудиях. Еще 70 тысяч солдат вторглись во владения Турции на Кавказе. Русские стремились одерживать сравнительно легкие победы над плохо оснащенными турецкими армиями (численностью 135 тысяч человек при 450 орудиях в Европе и примерно равной ей по численности — в Азии). В Европе русскими войсками командовал великий князь Николай Николаевич (брат императора Александра II), турецкими — Абдул-Керим-Надир-паша. Русские планировали форсировать Дунай, пересечь Балканы и выдвинуться к Адрианополю (совр. город Эдирне в Турции). Вошедшие в Добруджу войска должны были прикрывать левый фланг русских, а отдельные отряды незаметно подойти к четырехугольнику из турецких крепостей: Рущуку (совр. город Русе в Болгарии), Силистрии (совр. Силистра в Болгарии), Шумле (совр. город Шумен в Болгарии) и Варне. Благодаря провозглашенной Румынией независимости от Турции, наступление русских развивалось с дружественной территории. С самого начала войны можно отметить нерешительность и некомпетентность командующих обеими армиями.</w:t>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pPr>
      <w:r>
        <w:rPr>
          <w:rStyle w:val="StrongEmphasis"/>
        </w:rPr>
        <w:t>Июнь 1877 г</w:t>
      </w:r>
      <w:r>
        <w:rPr/>
        <w:t>. ФОРСИРОВАНИЕ ДУНАЯ</w:t>
      </w:r>
      <w:r>
        <w:rPr>
          <w:color w:val="800080"/>
        </w:rPr>
        <w:t>.</w:t>
      </w:r>
      <w:r>
        <w:rPr/>
        <w:t xml:space="preserve"> В результате серии совместных операций армии и флота Россия быстро обрела контроль над Дунаем и начала наведение мостов.</w:t>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pPr>
      <w:r>
        <w:rPr>
          <w:b/>
        </w:rPr>
        <w:t xml:space="preserve"> </w:t>
      </w:r>
      <w:r>
        <w:rPr>
          <w:b/>
        </w:rPr>
        <w:t>Июнь - июль 1877 г</w:t>
      </w:r>
      <w:r>
        <w:rPr/>
        <w:t>. ЗАХВАТ БОЛГАРИИ. Авангард русской армии в составе 31 кавалерийского эскадрона 10 пехотных батальонов (всего 12 тысяч человек) при 32 орудиях под командованием генерала Иосифа Владимировича Гурко (Ромейко-Гурко) форсировал Дунай (23 июня). За ним последовали главные силы. Гурко, узнав, что турки поставили гарнизон у ключевого на Балканах Шипкинского перевала, провел свои силы через неохраняемый, менее значительный и еще более труднопроходимый Хаинкиойский перевал на востоке, тем самым вынудив защитников перевала Шипка отступить (18-19 июля). Диверсионные группы Генерала Гурко, уничтожив по пути железнодорожные и телеграфные линии, подошли ближе, чем на 50 км к Адрианополю (совр. город Эдирне в Турции). Фактически именно авангард генерала Гурко прорвал оборону турок на Балканах, и если бы русские войска в этот момент предприняли массированное наступление, то вероятно, исход войны был бы предопределен. Примерно в то же время главными силами русских войск были захвачены крепости Свиштов и Никопол</w:t>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pPr>
      <w:r>
        <w:rPr>
          <w:rStyle w:val="StrongEmphasis"/>
        </w:rPr>
        <w:t>19 июля - 10 декабря 1877 г.</w:t>
      </w:r>
      <w:r>
        <w:rPr/>
        <w:t xml:space="preserve"> ОСАДА ПЛЕВНЫ. Осман-паша - комендант крепости Винди, расположенной к западу от места действия основных наступающих русских сил - поспешил к Плевне (совр. город Плевен в Болгарии), угрожая правому флангу русских и, косвенно, мостам, наведенным через Дунай. Вместо того чтобы просто удерживать Осман-пашу на месте, русские остановили свое успешное наступление, решив взять Плевну, к тому времени тщательно укрепленную усилиями Осман-паши и его инженера Тефик-паши. Трижды русские предпринимали штурм (20 июля, 30 июля и 11 сентября), но были вынуждены отступить, понеся общие потери, численностью до 30 тысяч человек. Во время последнего штурма молодой русский генерал Михаил Дмитриевич Скобелев добился успеха, однако не смог закрепить его из-за недостаточной поддержки, оказанной соратниками, а также из-за того, что Осман-паша умело использовал плохую координацию Действий русских частей. Затем осаду возглавил инженер-генерал Эдуард Иванович Тотлебен (герой обороны Севастополя), после чего начались планомерные действия. Осман-паша, у которого к тому времени закончился провиант, предпринял последнюю попытку прорыва (9 декабря), но потерпел неудачу и был ранен. Плевна капитулировала (10 декабря). Последовавшее наступление русских опоздало на пять месяцев, сведя, таким образом, на нет возможность быстрой победы, предоставленную гениально проведенным захватом Шипкинского перевала генералом </w:t>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pPr>
      <w:r>
        <w:rPr>
          <w:rStyle w:val="StrongEmphasis"/>
        </w:rPr>
        <w:t>Июль-сентябрь 1877 г.</w:t>
      </w:r>
      <w:r>
        <w:rPr/>
        <w:t xml:space="preserve"> ОПЕРАЦИИ В ЦЕНТРАЛЬНОЙ БОЛГАРИ</w:t>
      </w:r>
      <w:r>
        <w:rPr>
          <w:color w:val="800080"/>
        </w:rPr>
        <w:t>И.</w:t>
      </w:r>
      <w:r>
        <w:rPr/>
        <w:t xml:space="preserve"> Тем временем Абдул-Керим-Надир-пашу сменил на посту главнокомандующего Мехмет-Али-паша. Армию Сулейман-паши морем перебросили из Черногории и выставили против армии генерала Гурко к югу от Шипки. Опасаясь чрезмерного рассредоточения своих сил и учитывая тот факт, что Плевна еще не пала, русские передислоцировали армию генерала Гурко к северу от перевала, к тому времени уже укрепленного. Турки под командованием Вессель-паши разбили укрепленный лагерь в 3 км от Шейново. Попытки Мехмет-Али-паши отбросить русских к Дунаю и освободить Плевну, закончились неудачей; впрочем, контрмеры русских были не более эффективными. Тем не менее, генерал Гурко сохранил за русскими инициативу и в конце года захватил Софию.</w:t>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pPr>
      <w:r>
        <w:rPr/>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pPr>
      <w:r>
        <w:rPr/>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pPr>
      <w:r>
        <w:rPr/>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pPr>
      <w:r>
        <w:rPr/>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pPr>
      <w:r>
        <w:rPr/>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pPr>
      <w:r>
        <w:rPr>
          <w:rStyle w:val="StrongEmphasis"/>
        </w:rPr>
        <w:t>Август 1877-январь 1878 гг.</w:t>
      </w:r>
      <w:r>
        <w:rPr/>
        <w:t xml:space="preserve"> ОПЕРАЦИИ НА КАВКАЗЕ. Армии враждующих государств, численностью около 70 тысяч человек каждая, под номинальным командованием наместника Кавказа, генерала, великого князя Михаила Николаевича (четвертого сына императора Николая I) с одной стороны и Ахмед-Мухтар-паши, с другой, не предпринимали активных действия до тех пор, пока русские не получили подкрепления достаточных для развития успешного наступления. Русские одержали победу у Аладжи (или, иначе, Аладж-Дага; 15 октября), заставив турок отступить к двум своим главным крепостям - Карсу и Эрзуруму. Затем русские войска немедленно осадили Карс, который смогли взять лишь месяц спустя в результате отлично спланированной операции (18 ноября). Несмотря на сильные морозы в горах, русские продолжали наступать и в конце года подошли к хорошо обороняемой крепости Эрзурум. Крепости угрожала серьезная опасность, однако, в скором времени боевые действия в результате заключенного перемирия (31 января) прекратились.</w:t>
      </w:r>
    </w:p>
    <w:p>
      <w:pPr>
        <w:pStyle w:val="Normal"/>
        <w:ind w:firstLine="284"/>
        <w:jc w:val="both"/>
        <w:rPr/>
      </w:pPr>
      <w:r>
        <w:rPr>
          <w:rStyle w:val="StrongEmphasis"/>
        </w:rPr>
        <w:t>Январь 1878 г</w:t>
      </w:r>
      <w:r>
        <w:rPr/>
        <w:t>. ЗАКЛЮЧИТЕЛЬНАЯ КАМПАНИЯ В ЕВРОПЕ</w:t>
      </w:r>
      <w:r>
        <w:rPr>
          <w:color w:val="800080"/>
        </w:rPr>
        <w:t>.</w:t>
      </w:r>
      <w:r>
        <w:rPr/>
        <w:t xml:space="preserve"> Завершающим этапом зимней кампании Балканах стало наступление русских на войска Сулейман-паши — командующего основной армией турок к югу от Шипки. Развив наступление по широкому фронту, русские генерал от инфантерии Федор Федорович Радецкий, генералы Михаил Дмитриевич Скобелев и Иосиф Владимирович Гурко, а также генерал-майор князь Имеретинский искусным маневром победили расчлененную турецкую армию. </w:t>
      </w:r>
    </w:p>
    <w:p>
      <w:pPr>
        <w:pStyle w:val="Normal"/>
        <w:tabs>
          <w:tab w:val="clear" w:pos="720"/>
          <w:tab w:val="left" w:pos="2520" w:leader="none"/>
          <w:tab w:val="left" w:pos="9446" w:leader="none"/>
        </w:tabs>
        <w:ind w:firstLine="284"/>
        <w:jc w:val="both"/>
        <w:rPr/>
      </w:pPr>
      <w:r>
        <w:rPr>
          <w:rStyle w:val="StrongEmphasis"/>
        </w:rPr>
        <w:t>8-9 января 1878 г</w:t>
      </w:r>
      <w:r>
        <w:rPr/>
        <w:t>. СРАЖЕНИЕ У ШЕЙНОВО</w:t>
      </w:r>
      <w:r>
        <w:rPr>
          <w:color w:val="800080"/>
        </w:rPr>
        <w:t>.</w:t>
      </w:r>
      <w:r>
        <w:rPr/>
        <w:t xml:space="preserve"> Направив основной удар против сил Вессель-паши к югу от Шипкинского перевала, генерал Скобелев окружил и разгромил всю турецкую армию, взяв в плен 36 тысяч человек. Затем русские выдвинулись к Пловдиву (17 января) и Адрианополю (совр. Эдирне в Турции; 19 января), отрезав Сулейман-пашу, который со своей 50-тысячной армией находился далеко на западе. После серии незначительных стычек турецкий полководец отступил через горы к Энезу на Эгейском море (28 января). Затем в Александруполисе его войска погрузились на корабли и морем переправились в Стамбул. Русские выдвинулись на линию Силиври-Чаталджа-Карабурун, оказавшись в непосредственной близости от турецкой столицы (30 января). Немедленно было заключено перемирие (31 января).</w:t>
      </w:r>
    </w:p>
    <w:p>
      <w:pPr>
        <w:pStyle w:val="Normal"/>
        <w:tabs>
          <w:tab w:val="clear" w:pos="720"/>
          <w:tab w:val="left" w:pos="2520" w:leader="none"/>
          <w:tab w:val="left" w:pos="9446" w:leader="none"/>
        </w:tabs>
        <w:ind w:firstLine="284"/>
        <w:jc w:val="both"/>
        <w:rPr/>
      </w:pPr>
      <w:r>
        <w:rPr/>
      </w:r>
    </w:p>
    <w:p>
      <w:pPr>
        <w:pStyle w:val="Normal"/>
        <w:tabs>
          <w:tab w:val="clear" w:pos="720"/>
          <w:tab w:val="left" w:pos="2520" w:leader="none"/>
          <w:tab w:val="left" w:pos="9446" w:leader="none"/>
        </w:tabs>
        <w:ind w:firstLine="284"/>
        <w:jc w:val="both"/>
        <w:rPr/>
      </w:pPr>
      <w:r>
        <w:rPr/>
      </w:r>
    </w:p>
    <w:p>
      <w:pPr>
        <w:pStyle w:val="Heading2"/>
        <w:ind w:firstLine="284"/>
        <w:rPr/>
      </w:pPr>
      <w:r>
        <w:rPr>
          <w:rStyle w:val="StrongEmphasis"/>
        </w:rPr>
        <w:t>Действия флота</w:t>
      </w:r>
    </w:p>
    <w:p>
      <w:pPr>
        <w:pStyle w:val="Normal"/>
        <w:rPr>
          <w:rStyle w:val="StrongEmphasis"/>
        </w:rPr>
      </w:pPr>
      <w:r>
        <w:rPr/>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pPr>
      <w:r>
        <w:rPr>
          <w:b/>
        </w:rPr>
        <w:t>П</w:t>
      </w:r>
      <w:r>
        <w:rPr/>
        <w:t>осле поражения в Крымской войне (1853-1856 гг.) Россия по договору со странами-победительницами была лишена права иметь на Черном море военный флот. (*1 Оставшиеся корабли Черноморской эскадры были затоплены. Только в 1870 г., после ослабления Франции во время Франко-Прусской войны, российское правительство перестает считаться с этим договором. Но к началу русско-турецкой войны 1877 г силы противников на Черном море по-прежнему оставались неравными. Несколько устаревших корветов, военных шхун да две поповки - все, на что могли рассчитывать русские. Положение спасли минные катера и быстроходные торговые суда. Первым выдвинул идею строить быстроходный винтовой торговый флот адмирал Ф.П. Врангель. Предполагалось, что при необходимости можно будет быстро модернизировать торговые суда в легкие крейсеры и вспомогательные транспорты. Так и получилось, вступив в войну с турками, Россия, не имевшая серьезного боевого флота, получает сразу двенадцать транспортных паровых судов. Но все равно эти вновь приобретенные "боевые корабли" не могли на равных сражаться с турецким броненосным флотом. Безнадежное положение спасает капитан корабля "Великий князь Константина" - лейтенант Сергей Осипович Макаров (*2. Он предлагает парализовать боевые действия флота турок при помощи небольших катеров, снабженных паровым двигателем. Предполагалось, что винтовой пароход доставит легкие катера в район стоянки турецких кораблей, а после атаки они вернутся на "В.К. Константин" и будут отбуксированы им на свою базу.</w:t>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pPr>
      <w:r>
        <w:rPr/>
        <w:t>После необходимого переоборудования 28 апреля 1877 пароход (*3 "Великий князь Константин" под командованием лейтенанта О.С. Макарова отправился из Севастополя к Батуму. Удачно миновав неприятельскую эскадру утром, 31 апреля в 10 часов "В.К. Константин" остановился в семи милях от Батумского рейда и спустил все свои 4 миноносные катера для минной атаки находившихся на рейде турецких судов. Сам командир сел на катер "Минер"; на катере "Чесма" был лейтенант Зацаренный; на катере "Синоп" лейтенант Писаревский; на катере "Наварин" мичман Подъяпольский. Катера встретили на рейде неприятельский брандвахтенный пароходофрегат, шедший малым ходом по направлению к тому месту, где стоял пароход "В.К. Константин", и атаковали его. Катер "Чесма", как самый быстрый из катеров, по приказанию лейтенанта Макарова, смело бросился в атаку и, незамеченный неприятелем, удачно подвел мину под корму пароходофрегата, но мина не взорвалась из-за технической неисправности. На пароходе успели заметить катер, подняли тревогу и открыли по огонь. Катера, попав под выстрелы, бросились в разные стороны и вышли из-под обстрела. 3 мая пароход возвратился в Севастополь. Убитых и раненых на нем не было. Как ни безуспешно оказалось предприятие парохода "В.К. Константин", возвратившиеся храбрецы были встречены в Севастополе как настоящие герои. Последующие попытки, предпринятые О.С Макаровым и лейтенантом Снетовым на пароходе "Аргонавт" так же оказались не удачными, но заставили турецкое командование усилить меры по охране своего черноморского торгового флота. Удачным для русских моряков оказалось 28 мая 1877 года. В этот день пароход "В.К. Константин", под руководством О.С. Макарова вместе с двумя дополнительными минными катерами под командованием лейтенантов Пущина и Рожественского снялся с Одесского рейда и направился к Сулину. На следующий день в половине первого все 6 минных катеров атаковали неприятеля на Сулинском рейде. Неприятельская эскадра состояла из 3 броненосцев "Фехти-Буленд", "Мукадем-Хапр" и "Иджалие", атакован был "Иджалие". Чудеса храбрости в эту ночь проявили З.П. Рожественский и Пущин, сумевшие подвести мины под борт броненосца. Правда при этом второй из быстроходных катеров лейтенанта Пущина был подбит, и команда попала в плен. От полученных повреждений "Иджалие" выбыл из строя и был починен только в 1880 году. 8 июня опять же неутомимый Макаров на "В.К. Константин" с помощью своих минных катеров сумел атаковать и потопить четыре купеческих судна около Сулина. А капитана 1 ранга Юрьев на пароходе "Владимир" взял в плен отлично оснащенный турецкий коммерческий бриг "Аслан-Бухри" и доставил его в Одессу. Эти рейды навели большую панику на неприятеля, почти прекратившего торговлю вдоль турецких берегов. Для прекращения набегов Турция направила в июне эскадру из 10 броненосцев к Одессе. Но, не встретив ни одного русского парохода и не решившись атаковать Одесский порт, неприятель 19 июня ушел к своим берегам.</w:t>
      </w:r>
    </w:p>
    <w:p>
      <w:pPr>
        <w:pStyle w:val="Normal"/>
        <w:tabs>
          <w:tab w:val="clear" w:pos="720"/>
          <w:tab w:val="left" w:pos="2340" w:leader="none"/>
          <w:tab w:val="left" w:pos="4596" w:leader="none"/>
          <w:tab w:val="left" w:pos="6867" w:leader="none"/>
          <w:tab w:val="left" w:pos="9177" w:leader="none"/>
          <w:tab w:val="left" w:pos="9285" w:leader="none"/>
          <w:tab w:val="left" w:pos="9405" w:leader="none"/>
        </w:tabs>
        <w:ind w:firstLine="284"/>
        <w:jc w:val="both"/>
        <w:rPr/>
      </w:pPr>
      <w:r>
        <w:rPr/>
        <w:t>В июле оснащается новый пароход "Веста", сделавшийся, в последствии ставшим самым героическим судном этой кампании, и яхта "Ливадия". 10 июля "Веста" отправилась в крейсерство. Командиру капитан-лейтенанту Баранову было поручено нападать и брать в плен торговые суда неприятеля, по возможности избегать столкновения с более крупными судами противника, команду и судно свое беречь. 11 июля около 7 с половиной часов "Веста" повстречала турецкий броненосец "Фехти-Буленд". Обменявшись первыми залпами, русский пароход стал уходить от более сильного противника, развивая скорость около 12 узлов. Но, не смотря на это, турки стали настигать "Весту". Завязалась орудийная перестрелка, в ходе которой на "Весте" были произведены значительные разрушения. Аппараты наводки мортир вышли из строя, тяжело ранило четырех офицеров, двоих убило. Но отлично себя показал лейтенант Рожественский, мортирным выстрелом под его руководством было произведено значительное разрушение в одной из орудийных башен противника. Большая погонная пушка на "Фехти-Буленде" вышла из строя, из-под палубы повалил пар. Неприятель стал уходить от "Весты". Капитан Баранов не решился преследовать уходящий броненосец, но все равно неравный бой, закончившийся бегством неприятельского судна, наделал в последствии много шума. Практически вся команда "Весты" была отмечена наградами. (*4</w:t>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pPr>
      <w:r>
        <w:rPr/>
        <w:t>10 августа опять отличилась минная флотилия парохода "В.К. Константин". В Сухум-Кале был подорван турецкий броненосец " Ассари-Шевкет ". Благодаря тому, что броненосец стоял около берега на швартовых он не затонул, а сел на дно, и туркам удалось его вскорости поднять. По отзыву лейтенанта Макарова-командира "В.К. Константин", он не решился бы ни на одну смелую выходку, и вообще, по его словам, потопление купеческих судов у входа Константинопольского пролива и вылазки, подобные тем, какие произведены им на Батумском и Сулинском рейдах, в Гаграх и Сухуме, можно делать безнаказанно только при той лихорадочной любви к делу и своему судну, с которой все до последнего матроса исполняют свой долг на вверенном ему пароходе. Последним аккордом этой минной войны было потопление двухмачтового военного корабля "Интинбах" в ночь на 14 января 1878 года все теме же минными катерами с парохода "Великий Князь Константин". При этом на этот раз были применены прототип торпед - самодвижущиеся мины Уайтхеда, запущенные, по предложению Макарова, из деревянных трубчатых футляров.</w:t>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4508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55pt" to="527.5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pPr>
      <w:r>
        <w:rPr>
          <w:rStyle w:val="StrongEmphasis"/>
        </w:rPr>
        <w:t>ПРИМЕЧАНИЯ:</w:t>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pPr>
      <w:r>
        <w:rPr>
          <w:i/>
        </w:rPr>
        <w:t xml:space="preserve"> </w:t>
      </w:r>
      <w:r>
        <w:rPr>
          <w:i/>
        </w:rPr>
        <w:t>(*1 Более подробно о действия флота можно прочитать в книге В.Чубинского "Минная война".</w:t>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i/>
          <w:i/>
        </w:rPr>
      </w:pPr>
      <w:r>
        <w:rPr>
          <w:i/>
        </w:rPr>
        <w:t>(*2 Будущий адмирал, погибший во время Русско-японской войны в Порт-Артуре.</w:t>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i/>
          <w:i/>
        </w:rPr>
      </w:pPr>
      <w:r>
        <w:rPr>
          <w:i/>
        </w:rPr>
        <w:t xml:space="preserve">(*3 Все даты в этой заметке даются по старому стилю </w:t>
      </w:r>
    </w:p>
    <w:p>
      <w:pPr>
        <w:pStyle w:val="Normal"/>
        <w:tabs>
          <w:tab w:val="clear" w:pos="720"/>
          <w:tab w:val="left" w:pos="2340" w:leader="none"/>
          <w:tab w:val="left" w:pos="4596" w:leader="none"/>
          <w:tab w:val="left" w:pos="6852" w:leader="none"/>
          <w:tab w:val="left" w:pos="6897" w:leader="none"/>
          <w:tab w:val="left" w:pos="9213" w:leader="none"/>
          <w:tab w:val="left" w:pos="9285" w:leader="none"/>
          <w:tab w:val="left" w:pos="9405" w:leader="none"/>
        </w:tabs>
        <w:ind w:firstLine="284"/>
        <w:jc w:val="both"/>
        <w:rPr>
          <w:i/>
          <w:i/>
        </w:rPr>
      </w:pPr>
      <w:r>
        <w:rPr>
          <w:i/>
        </w:rPr>
        <w:t>(*4 Через год З.П. Рожественский и он неожиданно выступили газете "Биржевые ведомости" от 17 июля 1878 года со статьей "Броненосцы и крейсеры-купцы" и разоблачил подвиги "Весты". По его описанию выходило, что не турецкий броненосец удирал от нее, а она убегала от него, убегала в течение пяти с половиной часов. И только благодаря тому, что "Фехти-Буленд", перегруженный военными запасами, не мог догнать ее, она спаслась от бедствия. Рассказ автора был чрезвычайно убедительным. В прессе того времени статья Рожественского вызвала целую бурю. Газеты "Новое время", "Биржевые ведомости", "Петербургские ведомости", журнал "Яхта" и другие периодические органы начали между собою перепалку. Одни нападали на автора, называя его лжецом, другие защищали его и рассматривали его выступления как подвиг гражданского мужества. Считается, что именно с этого момента Рожественский получил славу неподкупного героя, сыгравшую с ним в последствии злую шутку.</w:t>
      </w:r>
    </w:p>
    <w:p>
      <w:pPr>
        <w:pStyle w:val="Normal"/>
        <w:ind w:firstLine="284"/>
        <w:jc w:val="both"/>
        <w:rPr>
          <w:i/>
          <w:i/>
          <w:lang w:val="en-US" w:eastAsia="en-US"/>
        </w:rPr>
      </w:pPr>
      <w:r>
        <w:rPr>
          <w:i/>
          <w:lang w:val="en-US" w:eastAsia="en-US"/>
        </w:rP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103505</wp:posOffset>
                </wp:positionV>
                <wp:extent cx="6675120" cy="0"/>
                <wp:effectExtent l="0" t="5080" r="0" b="5080"/>
                <wp:wrapNone/>
                <wp:docPr id="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15pt" to="527.55pt,8.1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r>
    </w:p>
    <w:p>
      <w:pPr>
        <w:pStyle w:val="Heading1"/>
        <w:ind w:firstLine="284"/>
        <w:rPr/>
      </w:pPr>
      <w:r>
        <w:rPr/>
        <w:t>Итоги войны</w:t>
      </w:r>
    </w:p>
    <w:p>
      <w:pPr>
        <w:pStyle w:val="Normal"/>
        <w:ind w:firstLine="284"/>
        <w:jc w:val="both"/>
        <w:rPr/>
      </w:pPr>
      <w:r>
        <w:rPr/>
      </w:r>
    </w:p>
    <w:p>
      <w:pPr>
        <w:pStyle w:val="Normal"/>
        <w:tabs>
          <w:tab w:val="clear" w:pos="720"/>
          <w:tab w:val="left" w:pos="2340" w:leader="none"/>
          <w:tab w:val="left" w:pos="4596" w:leader="none"/>
          <w:tab w:val="left" w:pos="6867" w:leader="none"/>
          <w:tab w:val="left" w:pos="9177" w:leader="none"/>
          <w:tab w:val="left" w:pos="9285" w:leader="none"/>
          <w:tab w:val="left" w:pos="9405" w:leader="none"/>
        </w:tabs>
        <w:ind w:firstLine="284"/>
        <w:jc w:val="both"/>
        <w:rPr/>
      </w:pPr>
      <w:r>
        <w:rPr>
          <w:b/>
        </w:rPr>
        <w:t>Н</w:t>
      </w:r>
      <w:r>
        <w:rPr/>
        <w:t>ОВЫЕ ПОЛИТИЧЕСКИЕ ИГРЫ. Практически сразу после капитуляции Плевны (13 декабря 1877) английское правительство предупредило Россию, что даже временная оккупация турецкой столицы заставит Англию принять меры предосторожности. На английское предостережение последовал ясный и твердый ответ: "Россия не может гарантировать, что ход военных действий не заставит ее временно занять Константинополь". 24 декабря Турция обратилась к Англии с просьбой о посредничестве. Английское правительство уведомило об этом Петербург. Ответ из российской столицы гласил: "Если Порта хочет закончить войну, то с просьбой о перемирии она должна обращаться прямо главнокомандующему русской армией".</w:t>
      </w:r>
    </w:p>
    <w:p>
      <w:pPr>
        <w:pStyle w:val="Normal"/>
        <w:tabs>
          <w:tab w:val="clear" w:pos="720"/>
          <w:tab w:val="left" w:pos="2340" w:leader="none"/>
          <w:tab w:val="left" w:pos="4596" w:leader="none"/>
          <w:tab w:val="left" w:pos="6867" w:leader="none"/>
          <w:tab w:val="left" w:pos="9177" w:leader="none"/>
          <w:tab w:val="left" w:pos="9285" w:leader="none"/>
          <w:tab w:val="left" w:pos="9405" w:leader="none"/>
        </w:tabs>
        <w:ind w:firstLine="284"/>
        <w:jc w:val="both"/>
        <w:rPr/>
      </w:pPr>
      <w:r>
        <w:rPr/>
      </w:r>
    </w:p>
    <w:p>
      <w:pPr>
        <w:pStyle w:val="Normal"/>
        <w:tabs>
          <w:tab w:val="clear" w:pos="720"/>
          <w:tab w:val="left" w:pos="2340" w:leader="none"/>
          <w:tab w:val="left" w:pos="4596" w:leader="none"/>
          <w:tab w:val="left" w:pos="6867" w:leader="none"/>
          <w:tab w:val="left" w:pos="9177" w:leader="none"/>
          <w:tab w:val="left" w:pos="9285" w:leader="none"/>
          <w:tab w:val="left" w:pos="9405" w:leader="none"/>
        </w:tabs>
        <w:ind w:firstLine="284"/>
        <w:jc w:val="both"/>
        <w:rPr/>
      </w:pPr>
      <w:r>
        <w:rPr/>
      </w:r>
    </w:p>
    <w:p>
      <w:pPr>
        <w:pStyle w:val="Normal"/>
        <w:tabs>
          <w:tab w:val="clear" w:pos="720"/>
          <w:tab w:val="left" w:pos="2340" w:leader="none"/>
          <w:tab w:val="left" w:pos="4596" w:leader="none"/>
          <w:tab w:val="left" w:pos="6867" w:leader="none"/>
          <w:tab w:val="left" w:pos="9177" w:leader="none"/>
          <w:tab w:val="left" w:pos="9285" w:leader="none"/>
          <w:tab w:val="left" w:pos="9405" w:leader="none"/>
        </w:tabs>
        <w:ind w:firstLine="284"/>
        <w:jc w:val="both"/>
        <w:rPr/>
      </w:pPr>
      <w:r>
        <w:rPr/>
      </w:r>
    </w:p>
    <w:p>
      <w:pPr>
        <w:pStyle w:val="Normal"/>
        <w:tabs>
          <w:tab w:val="clear" w:pos="720"/>
          <w:tab w:val="left" w:pos="2340" w:leader="none"/>
          <w:tab w:val="left" w:pos="4596" w:leader="none"/>
          <w:tab w:val="left" w:pos="6867" w:leader="none"/>
          <w:tab w:val="left" w:pos="9177" w:leader="none"/>
          <w:tab w:val="left" w:pos="9285" w:leader="none"/>
          <w:tab w:val="left" w:pos="9405" w:leader="none"/>
        </w:tabs>
        <w:ind w:firstLine="284"/>
        <w:jc w:val="both"/>
        <w:rPr/>
      </w:pPr>
      <w:r>
        <w:rPr/>
        <w:t>Принятие перемирия обусловливалось предварительным принятием обязательств будущего мирного договора. Русское правительство при этом подтверждало свою готовность передать на осуждение международной конференции те пункты договора, которые затрагивают общеевропейские интересы. 8 января 1878 г. Турция обратилась к русскому главнокомандующему великому князю Николаю Николаевичу с просьбой о перемирии. Начались переговоры; а пока они шли, русские войска продолжали продвигаться к турецкой столице. Русская армия развернула решительное наступление, проникла в долину Марины и овладела Адрианополем (Эдирне). После этого Англия и Австро-Венгрия совместно потребовали передачи всей совокупности условий русско-турецкого мира на обсуждение международной конференции. При этом австрийцы указывали на нарушение рейхштадтского и будапештского соглашений: в лице Болгарии Россия создавала на Балканах то самое большое славянское государство, образования которого как раз и было условленно не допускать.</w:t>
      </w:r>
    </w:p>
    <w:p>
      <w:pPr>
        <w:pStyle w:val="Normal"/>
        <w:tabs>
          <w:tab w:val="clear" w:pos="720"/>
          <w:tab w:val="left" w:pos="2340" w:leader="none"/>
          <w:tab w:val="left" w:pos="4596" w:leader="none"/>
          <w:tab w:val="left" w:pos="6867" w:leader="none"/>
          <w:tab w:val="left" w:pos="9177" w:leader="none"/>
          <w:tab w:val="left" w:pos="9285" w:leader="none"/>
          <w:tab w:val="left" w:pos="9405" w:leader="none"/>
        </w:tabs>
        <w:ind w:firstLine="284"/>
        <w:jc w:val="both"/>
        <w:rPr/>
      </w:pPr>
      <w:r>
        <w:rPr/>
        <w:t>Русское правительство не рискнуло пойти на конфликт с двумя великими державами. Вся армия и запасы военного снаряжения от войны сильно пострадали. Финансовое положение государства было не из легких. Ввиду этого русское правительство официально сообщило, что оно готово передать на обсуждение международного конгресса все условия будущего мирного договора, которые затрагивают общеевропейские интересы. Под ними, в первую очередь, подразумевался вопрос о черноморских проливах. Опасаясь столкновения с Англией, Александр II приказал главнокомандующему в случае принятия турками условий перемирия, воздержаться от оккупации Константинополя и остановиться под его стенами. 31 января 1878 г. в Адрианополе турки подписали перемирие. Продолжая затем в соответствии с условиями перемирия продвигаться к Константинополю, русские войска заняли местечко Сан-Стефано, расположенное в 12 километрах от турецкой столицы, на берегу Мраморного моря. 3 марта 1878 г. в Сан-Стефано был подписан мирный договор.</w:t>
      </w:r>
    </w:p>
    <w:p>
      <w:pPr>
        <w:pStyle w:val="TextBody"/>
        <w:ind w:firstLine="284"/>
        <w:rPr/>
      </w:pPr>
      <w:r>
        <w:rPr>
          <w:b/>
        </w:rPr>
        <w:t>С</w:t>
      </w:r>
      <w:r>
        <w:rPr/>
        <w:t>АН-СТЕФАНСКИЙ ДОГОВОР. По Сан-Стефанскому миру создавалось большое независимое болгарское государство - "Великая Болгария", простиравшаяся "от моря и до моря" (от Черного моря до Эгейского) и включавшая в свой состав как северную часть страны, так и южные области (Восточную Румелию и Македонию). При этом турецкие войска лишались права оставаться в пределах Болгарии. Турция признавала полную независимость Румынии, Черногории и Сербии, а также обязалась предоставить самоуправление Боснии и Герцеговине и провести широкие реформы в других оставшихся под ее властью славянских областях. В возмещение военных вздержек Турция соглашалась уплатить России почти полтора миллиарда рублей контрибуции и в виде частичного покрытия этой суммы уступить ей Батум, Карс, Кардагани Баязет. К России отходили Измаильский округ и районы Аккерманского округа Бессарабии, отнятые у нее по Парижскому миру 1856 года. Румыния получала северную часть Добруджи. Сан-Стефанский мирный договор не был проведен в жизнь. Британское правительство опасалось, что, включив Болгарию в сферу своего влияния, Россия станет Средиземноморской державой. Вдобавок, новые границы Болгарии так близко подходили к Константинополю, что проливы и турецкая столица сказывались под постоянной угрозой удара с болгарского плацдарма.</w:t>
      </w:r>
    </w:p>
    <w:p>
      <w:pPr>
        <w:pStyle w:val="TextBody"/>
        <w:ind w:firstLine="284"/>
        <w:rPr/>
      </w:pPr>
      <w:r>
        <w:rPr>
          <w:b/>
        </w:rPr>
        <w:t>Р</w:t>
      </w:r>
      <w:r>
        <w:rPr/>
        <w:t>ЕАКЦИЯ ДЕРЖАВ НА САН-СТЕФАНСКИЙ ДОГОВОР. Отрицательное отношение встретил Сан-Стефанский договор и со стороны Австро-Венгрии. Предыдущими соглашениями с Россией было условленно, что не будет допущено создание большого славянского государства на Балканах. Именно по этой причине еще Константинопольская конференция разделила в своем проекте Болгарию на две части. Западная Болгария должна была войти в сферу австрийского влияния. Британское Правительство Дизраэли начало действовать после того, как русские войска подошли к Константинополю. В Лондоне подняли шумную истерическую кампанию, грозя разрывом дипломатических отношений с Россией. Англичане отправили в Мраморное море военную эскадру. Провели частичную мобилизацию флота. Вслед за этим открыто выступила против Сан-Стефанского договора Австро-Венгрия, притязавшая на обещанные ей Боснию и Герцеговину. Ставший к тому времени премьер-министром граф Андраши потребовал созыва европейской конференции и в подкрепление своей позиции начал проводить мобилизацию в Далмации и придаунаиских областях. Попытка России создать для Англии затруднения в Афганистане - путем посылки в Кабул военной миссии генерала Столетова и продвижения русских войск к афганской границе - не привела к желаемой цели. Англия не отказалась от требований пересмотра Сан-Стефанского договора. Надежды России на дипломатическую поддержку Германии также оказались тщетными; в конце февраля 1878 г. Бисмарк высказался за созыв конгресса, оговорив при этом, что он не собирается играть на нем решающую роль. 19 февраля 1878 г. Бисмарк произнес знаменитую речь, в которой заявил, что в восточном вопросе он не более как "честный маклер": его задача - поскорее привести дело к концу. Таким образом, Бисмарк публично устранился от активной поддержки русского правительства.</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Normal"/>
        <w:tabs>
          <w:tab w:val="clear" w:pos="720"/>
          <w:tab w:val="left" w:pos="2340" w:leader="none"/>
          <w:tab w:val="left" w:pos="4596" w:leader="none"/>
          <w:tab w:val="left" w:pos="6852" w:leader="none"/>
          <w:tab w:val="left" w:pos="9285" w:leader="none"/>
          <w:tab w:val="left" w:pos="9405" w:leader="none"/>
        </w:tabs>
        <w:ind w:firstLine="284"/>
        <w:jc w:val="both"/>
        <w:rPr/>
      </w:pPr>
      <w:r>
        <w:rPr/>
        <w:t>Все же, русская дипломатия еще раз попыталась заручиться такой поддержкой. Она напомнила, как тот же Бисмарк усиленно подстрекал Россию начать войну против Турции. Но канцлер теперь советовал России в интересах мира согласиться на созыв конгресса. Русскому правительству, не оставалось ничего другого, как примириться с такой необходимостью. Руководство России считало дальнейшую войну нежелательной. Россия, чтобы расколоть складывавшуюся против нее коалицию, решила заключить закулисную сделку со своим главным противником - Англией. Результатом этого явились переговоры, которые 30 мая 1878 г. закончились подписанием англо-русского соглашения, по которому Россия отказывалась от планов создания "Великой Болгарии", а также от некоторых своих завоеваний в Малой Азии. Болгария отодвигалась от Константинополя за оборонительную линию Балканского хребта. Англия снимала свои возражения против остальных условий Сан-Стефанского договора. Одновременно Англия сумела добиться от Турции подписания 4 июня 1878 г. конвенции, согласно которой в обмен за обещание помогать ей против России получила возможность оккупировать остров Кипр, населенный, в основном, греками. Тем самым Англия, овладела важнейшим стратегическим пунктом в Восточном Средиземноморье. 6 июня между Англией и Австрией было подписано соглашение о совместной политической линии на предстоявшем конгрессе. Оба правительства условились не допускать расширения болгарской территории южнее Балканского хребта и ограничить срок русской оккупации Болгарии шестью месяцами. Англия обязалась поддержать притязания Австро-Венгрии на Боснию и Герцеговину. Эти соглашения в значительной степени определили расстановку сил на европейском конгрессе, который был созван после того, как и Россия согласилась принять в нем участие.</w:t>
      </w:r>
    </w:p>
    <w:p>
      <w:pPr>
        <w:pStyle w:val="TextBody"/>
        <w:ind w:firstLine="284"/>
        <w:rPr/>
      </w:pPr>
      <w:r>
        <w:rPr>
          <w:b/>
        </w:rPr>
        <w:t>Б</w:t>
      </w:r>
      <w:r>
        <w:rPr/>
        <w:t>ЕРЛИНСКИЙ КОНГРЕСС. Международный конгресс открылся 13 июня 1878 г. в Берлине. На нем были представлены Россия, Англия, Германия, Австро-Венгрия, Франция, Италия, Турция, Иран и балканские государства. Представители балканских государств были допущены в качестве наблюдателей. Делегации великих держав возглавлялись министрами иностранных дел или премьерами. Каждая делегация состояла из нескольких человек. Председательствовал Бисмарк в качестве хозяина. Основные контуры решения конгресса были намечены уже в англо-русском соглашении от 30 мая. Но там границы Болгарии были определены лишь в общих чертах. Между тем, в связи со стратегическим значением Балканских перевалов, это имело весьма серьезное значение. Поэтому вокруг этих проблем шли оживленные дебаты. Спор вызвал также вопрос об объеме прав султана в южной части Болгарии, расположенной к югу от Балканского хребта. После напряженной дипломатической борьбы, приведшей к нескольким кризисам на конгрессе, через месяц, 13 июля 1878 г., был подписан Берлинский трактат. На Берлинском конгрессе Англия и Австро-Венгрия при поддержке Германий добились значительного изменения условий Сан-Стефанского договора к невыгоде славянских народов Балканского полуострова. Вместо "Великой Болгарии" создавалось фактически самостоятельное, но вассальное по отношению к султану Болгарское княжество, территориально ограниченное на юге линией Балканских гор. Южной Болгарии (Восточной Румелии) предоставлялась частичная автономия в составе Османской империи, а Македония полностью возвращалась под власть султана. Подтверждалась независимость Черногории, Сербии и Румынии. Австро-Венгрия полагала право на оккупацию Боснии и Герцеговины. Австро-венгерские войска вводились также в Ново-Базарский санджак, расположенный между Сербией и Черногорией. Это было сделано для того, чтобы помешать объединению двух славянских государств. Австро-Венгрии предоставлялся и контроль над побережьем Черногории. Были подтверждены статьи Сан-Стефанского мира о Добрудже и Бессарабии. Размер контрибуции, налагавшейся на Турцию, сокращался до 300 млн. рублей. В Азии Россия получала Карс, Кардаган и Батум; Баязет возвращался Турции.</w:t>
      </w:r>
    </w:p>
    <w:p>
      <w:pPr>
        <w:pStyle w:val="TextBody"/>
        <w:ind w:firstLine="284"/>
        <w:rPr/>
      </w:pPr>
      <w:r>
        <w:rPr/>
        <w:t>Таким образом, не были разрешены полностью задачи, национально-освободительного движения балканских народов. Под властью Турции остались области с многочисленным нетурецким населением (Южная Болгария, Македония, Албания, Фессалия, Эгейские острова), Боснию и Герцеговину оккупировала Австро-Венгрия. Берлинский конгресс, искусственно перекроив карту Балканского полуострова, создал многочисленные поводы для новых конфликтов в этом районе и обострения международной обстановки в целом. Балканские страны и после своего освобождения оставались ареной соперничества крупных европейских государств. Европейские державы, вмешивались в их внутренние дела, активно воздействовали на их внешнюю политику. Балканы стали "Пороховым погребом" Европы. Несмотря на все это, русско-турецкая война 1877 - 1878.гг. имела большое положительное значение для балканских народов. Ее важнейшим результатом явилось устранения турецкого владычества на большой части территории Балканского полуострова, освобождение Болгарии и оформление полной независимости Румынии, Сербии, Черногории.</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Normal"/>
        <w:ind w:firstLine="284"/>
        <w:jc w:val="both"/>
        <w:rPr/>
      </w:pPr>
      <w:r>
        <w:rPr>
          <w:b/>
        </w:rPr>
        <w:t>Т</w:t>
      </w:r>
      <w:r>
        <w:rPr/>
        <w:t>УРЦИЯ ПОСЛЕ ВОЙНЫ. После Берлинского конгресса быстрыми темпами усиливалась финансовая зависимость Турции от Европейских держав. В 1879 г. Турция объявила о своем полном финансовом банкротстве. После продолжительных переговоров с иностранными кредиторами в декабре 1881 г. было достигнуто соглашение, зафиксированное в так называемом Муххаремском декрете (муххарем - месяц мусульманского лунного календаря), в котором султан санкционировал создание Управления оттоманского государственного долга, получавшего исключительно широкие права и привилегии. В его ведение переходили важнейшие источники доходов империи: табачная и соляная монополии, гербовый сбор, налоги на рыболовство в Мраморном море и Босфоре, ашар с шелка в Стамбуле, Эдирне и Брусе и другие поступления. Число служащих Управления вскоре достигло 5 тыс. человек. Во главе Управления стоял совет из представителей держав-кредиторов: Англии, Франции, Германии, Австро-Венгрии и Италии. Турецкий правительственный комиссар располагал лишь правом совещательного голоса. Пользуясь финансовой зависимостью Турции, иностранные державы получали различные выгодные концессии. Французские промышленники владели железными дорогами в Сирии; англичанам и французам принадлежали железные дороги в районе Измира; крупную концессию на строительство Багдадской дороги получил немецкой капитал. Железные дороги строились в зависимости от экономических и стратегических интересов иностранцев. Зарубежные фирмы приобрели ряд концессий и на эксплуатацию ископаемых богатств Турции. В Османской империи были открыты новые иностранные банки: в Стамбуле открылся филиал крупнейшего французского банка " Лионский кредит"; в 1888 г. несколько западноевропейских банков совместно основали "Салоникский банк"; в 1899 г. был создан немецкий "Палестинский банк" и т.д. Единственный из турецких банков, созданный в конце XIX в. - сельскохозяйственный - был очень слаб. Одновременно происходило и усиление политической зависимости Турции от развитых государств. В 1883 году в Стамбул прибыла германская военная миссия. Вскоре ее глава, полковник генерального штаба фон дер Гольц, был приглашен на пост военного советника и начальника офицерской школы в Стамбуле. Иностранные советники появились также во флоте, в жандармерии и в других звеньях государственного аппарата Турции.</w:t>
      </w:r>
    </w:p>
    <w:p>
      <w:pPr>
        <w:pStyle w:val="Normal"/>
        <w:ind w:firstLine="284"/>
        <w:jc w:val="both"/>
        <w:rPr/>
      </w:pPr>
      <w:r>
        <w:rPr/>
      </w:r>
    </w:p>
    <w:p>
      <w:pPr>
        <w:pStyle w:val="2"/>
        <w:tabs>
          <w:tab w:val="clear" w:pos="720"/>
          <w:tab w:val="left" w:pos="2340" w:leader="none"/>
          <w:tab w:val="left" w:pos="4596" w:leader="none"/>
          <w:tab w:val="left" w:pos="6852" w:leader="none"/>
          <w:tab w:val="left" w:pos="9285" w:leader="none"/>
          <w:tab w:val="left" w:pos="9405" w:leader="none"/>
        </w:tabs>
        <w:rPr/>
      </w:pPr>
      <w:r>
        <w:rPr>
          <w:rStyle w:val="StrongEmphasis"/>
          <w:b w:val="false"/>
        </w:rPr>
        <w:t>В те времена Турция как зависимая страна могла пользоваться противоречиями и борьбой между великими державами. Это давало турецкому правительству известные возможности для маневра. Кроме того, в отличие от многих других стран Азии, Турция располагала сравнительно организованной и боеспособной армией, что позволяло Турции, потеряв финансовую самостоятельность, сохранить некоторую политическую независимость.</w:t>
      </w:r>
    </w:p>
    <w:p>
      <w:pPr>
        <w:pStyle w:val="2"/>
        <w:tabs>
          <w:tab w:val="clear" w:pos="720"/>
          <w:tab w:val="left" w:pos="2340" w:leader="none"/>
          <w:tab w:val="left" w:pos="4596" w:leader="none"/>
          <w:tab w:val="left" w:pos="6852" w:leader="none"/>
          <w:tab w:val="left" w:pos="9285" w:leader="none"/>
          <w:tab w:val="left" w:pos="9405" w:leader="none"/>
        </w:tabs>
        <w:rPr>
          <w:rStyle w:val="StrongEmphasis"/>
          <w:b w:val="false"/>
          <w:b w:val="false"/>
        </w:rPr>
      </w:pPr>
      <w:r>
        <w:rPr/>
      </w:r>
    </w:p>
    <w:p>
      <w:pPr>
        <w:pStyle w:val="2"/>
        <w:tabs>
          <w:tab w:val="clear" w:pos="720"/>
          <w:tab w:val="left" w:pos="2340" w:leader="none"/>
          <w:tab w:val="left" w:pos="4596" w:leader="none"/>
          <w:tab w:val="left" w:pos="6852" w:leader="none"/>
          <w:tab w:val="left" w:pos="9285" w:leader="none"/>
          <w:tab w:val="left" w:pos="9405" w:leader="none"/>
        </w:tabs>
        <w:rPr>
          <w:rStyle w:val="StrongEmphasis"/>
          <w:b w:val="false"/>
          <w:b w:val="false"/>
        </w:rPr>
      </w:pPr>
      <w:r>
        <w:rPr/>
      </w:r>
    </w:p>
    <w:p>
      <w:pPr>
        <w:pStyle w:val="2"/>
        <w:tabs>
          <w:tab w:val="clear" w:pos="720"/>
          <w:tab w:val="left" w:pos="2340" w:leader="none"/>
          <w:tab w:val="left" w:pos="4596" w:leader="none"/>
          <w:tab w:val="left" w:pos="6852" w:leader="none"/>
          <w:tab w:val="left" w:pos="9285" w:leader="none"/>
          <w:tab w:val="left" w:pos="9405" w:leader="none"/>
        </w:tabs>
        <w:rPr>
          <w:rStyle w:val="StrongEmphasis"/>
          <w:b w:val="false"/>
          <w:b w:val="false"/>
        </w:rPr>
      </w:pPr>
      <w:r>
        <w:rPr/>
      </w:r>
    </w:p>
    <w:p>
      <w:pPr>
        <w:pStyle w:val="2"/>
        <w:tabs>
          <w:tab w:val="clear" w:pos="720"/>
          <w:tab w:val="left" w:pos="2340" w:leader="none"/>
          <w:tab w:val="left" w:pos="4596" w:leader="none"/>
          <w:tab w:val="left" w:pos="6852" w:leader="none"/>
          <w:tab w:val="left" w:pos="9285" w:leader="none"/>
          <w:tab w:val="left" w:pos="9405" w:leader="none"/>
        </w:tabs>
        <w:rPr>
          <w:rStyle w:val="StrongEmphasis"/>
          <w:b w:val="false"/>
          <w:b w:val="false"/>
          <w:lang w:val="en-US" w:eastAsia="en-US"/>
        </w:rPr>
      </w:pPr>
      <w:r>
        <w:rP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45085</wp:posOffset>
                </wp:positionV>
                <wp:extent cx="6675120" cy="0"/>
                <wp:effectExtent l="0" t="14605" r="0" b="14605"/>
                <wp:wrapNone/>
                <wp:docPr id="4" name=""/>
                <a:graphic xmlns:a="http://schemas.openxmlformats.org/drawingml/2006/main">
                  <a:graphicData uri="http://schemas.microsoft.com/office/word/2010/wordprocessingShape">
                    <wps:wsp>
                      <wps:cNvSpPr/>
                      <wps:spPr>
                        <a:xfrm>
                          <a:off x="0" y="0"/>
                          <a:ext cx="6675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pt,3.55pt" to="527.55pt,3.55pt" stroked="t" o:allowincell="f" style="position:absolute">
                <v:stroke color="black" weight="28440" joinstyle="miter" endcap="flat"/>
                <v:fill o:detectmouseclick="t" on="false"/>
                <w10:wrap type="none"/>
              </v:line>
            </w:pict>
          </mc:Fallback>
        </mc:AlternateContent>
      </w:r>
    </w:p>
    <w:p>
      <w:pPr>
        <w:pStyle w:val="2"/>
        <w:tabs>
          <w:tab w:val="clear" w:pos="720"/>
          <w:tab w:val="left" w:pos="2340" w:leader="none"/>
          <w:tab w:val="left" w:pos="4596" w:leader="none"/>
          <w:tab w:val="left" w:pos="6852" w:leader="none"/>
          <w:tab w:val="left" w:pos="9285" w:leader="none"/>
          <w:tab w:val="left" w:pos="9405" w:leader="none"/>
        </w:tabs>
        <w:rPr>
          <w:rStyle w:val="StrongEmphasis"/>
          <w:b w:val="false"/>
          <w:b w:val="false"/>
        </w:rPr>
      </w:pPr>
      <w:r>
        <w:rPr/>
      </w:r>
    </w:p>
    <w:p>
      <w:pPr>
        <w:pStyle w:val="2"/>
        <w:tabs>
          <w:tab w:val="clear" w:pos="720"/>
          <w:tab w:val="left" w:pos="2340" w:leader="none"/>
          <w:tab w:val="left" w:pos="4596" w:leader="none"/>
          <w:tab w:val="left" w:pos="6852" w:leader="none"/>
          <w:tab w:val="left" w:pos="9285" w:leader="none"/>
          <w:tab w:val="left" w:pos="9405" w:leader="none"/>
        </w:tabs>
        <w:rPr>
          <w:rStyle w:val="StrongEmphasis"/>
          <w:b w:val="false"/>
          <w:b w:val="false"/>
        </w:rPr>
      </w:pPr>
      <w:r>
        <w:rPr/>
      </w:r>
    </w:p>
    <w:p>
      <w:pPr>
        <w:pStyle w:val="2"/>
        <w:tabs>
          <w:tab w:val="clear" w:pos="720"/>
          <w:tab w:val="left" w:pos="2340" w:leader="none"/>
          <w:tab w:val="left" w:pos="4596" w:leader="none"/>
          <w:tab w:val="left" w:pos="6852" w:leader="none"/>
          <w:tab w:val="left" w:pos="9285" w:leader="none"/>
          <w:tab w:val="left" w:pos="9405" w:leader="none"/>
        </w:tabs>
        <w:rPr>
          <w:rStyle w:val="StrongEmphasis"/>
          <w:b w:val="false"/>
          <w:b w:val="false"/>
        </w:rPr>
      </w:pPr>
      <w:r>
        <w:rPr/>
      </w:r>
    </w:p>
    <w:p>
      <w:pPr>
        <w:pStyle w:val="2"/>
        <w:tabs>
          <w:tab w:val="clear" w:pos="720"/>
          <w:tab w:val="left" w:pos="2340" w:leader="none"/>
          <w:tab w:val="left" w:pos="4596" w:leader="none"/>
          <w:tab w:val="left" w:pos="6852" w:leader="none"/>
          <w:tab w:val="left" w:pos="9285" w:leader="none"/>
          <w:tab w:val="left" w:pos="9405" w:leader="none"/>
        </w:tabs>
        <w:rPr/>
      </w:pPr>
      <w:r>
        <w:rPr>
          <w:rStyle w:val="StrongEmphasis"/>
          <w:rFonts w:cs="Times New Roman" w:ascii="Times New Roman" w:hAnsi="Times New Roman"/>
          <w:b/>
          <w:i/>
          <w:sz w:val="28"/>
        </w:rPr>
        <w:t>В докладе использованы материалы из сети Internet: с сайта школы при Российском посольстве в Болгарии.</w:t>
      </w:r>
    </w:p>
    <w:p>
      <w:pPr>
        <w:pStyle w:val="2"/>
        <w:tabs>
          <w:tab w:val="clear" w:pos="720"/>
          <w:tab w:val="left" w:pos="2340" w:leader="none"/>
          <w:tab w:val="left" w:pos="4596" w:leader="none"/>
          <w:tab w:val="left" w:pos="6852" w:leader="none"/>
          <w:tab w:val="left" w:pos="9285" w:leader="none"/>
          <w:tab w:val="left" w:pos="9405" w:leader="none"/>
        </w:tabs>
        <w:rPr>
          <w:rStyle w:val="StrongEmphasis"/>
          <w:rFonts w:ascii="Times New Roman" w:hAnsi="Times New Roman" w:cs="Times New Roman"/>
          <w:i/>
          <w:i/>
          <w:sz w:val="28"/>
        </w:rPr>
      </w:pPr>
      <w:r>
        <w:rPr/>
      </w:r>
    </w:p>
    <w:sectPr>
      <w:type w:val="nextPage"/>
      <w:pgSz w:w="11906" w:h="16838"/>
      <w:pgMar w:left="680" w:right="680" w:gutter="0" w:header="0" w:top="1440" w:footer="0" w:bottom="1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20"/>
        <w:tab w:val="left" w:pos="2520" w:leader="none"/>
        <w:tab w:val="left" w:pos="9446" w:leader="none"/>
      </w:tabs>
      <w:jc w:val="center"/>
      <w:outlineLvl w:val="1"/>
    </w:pPr>
    <w:rPr>
      <w:rFonts w:ascii="Arial" w:hAnsi="Arial" w:cs="Arial"/>
      <w:sz w:val="28"/>
    </w:rPr>
  </w:style>
  <w:style w:type="character" w:styleId="Style12">
    <w:name w:val="Основной шрифт абзаца"/>
    <w:qFormat/>
    <w:rPr/>
  </w:style>
  <w:style w:type="character" w:styleId="StrongEmphasis">
    <w:name w:val="Strong"/>
    <w:basedOn w:val="Style12"/>
    <w:qFormat/>
    <w:rPr>
      <w:b/>
    </w:rPr>
  </w:style>
  <w:style w:type="paragraph" w:styleId="Heading">
    <w:name w:val="Heading"/>
    <w:basedOn w:val="Normal"/>
    <w:next w:val="TextBody"/>
    <w:qFormat/>
    <w:pPr>
      <w:jc w:val="center"/>
    </w:pPr>
    <w:rPr>
      <w:rFonts w:ascii="Arial" w:hAnsi="Arial" w:cs="Arial"/>
      <w:color w:val="800000"/>
      <w:sz w:val="28"/>
    </w:rPr>
  </w:style>
  <w:style w:type="paragraph" w:styleId="TextBody">
    <w:name w:val="Body Text"/>
    <w:basedOn w:val="Normal"/>
    <w:pPr>
      <w:tabs>
        <w:tab w:val="clear" w:pos="720"/>
        <w:tab w:val="left" w:pos="2340" w:leader="none"/>
        <w:tab w:val="left" w:pos="4596" w:leader="none"/>
        <w:tab w:val="left" w:pos="6852" w:leader="none"/>
        <w:tab w:val="left" w:pos="9285" w:leader="none"/>
        <w:tab w:val="left" w:pos="9405"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jc w:val="both"/>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8:40:00Z</dcterms:created>
  <dc:creator>Andrew Loginov</dc:creator>
  <dc:description/>
  <dc:language>en-US</dc:language>
  <cp:lastModifiedBy>Andrew Loginov</cp:lastModifiedBy>
  <cp:lastPrinted>2003-05-17T15:56:00Z</cp:lastPrinted>
  <dcterms:modified xsi:type="dcterms:W3CDTF">2003-05-18T08:44:00Z</dcterms:modified>
  <cp:revision>3</cp:revision>
  <dc:subject/>
  <dc:title>Вступление</dc:title>
</cp:coreProperties>
</file>