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4320" w:leader="none"/>
        </w:tabs>
        <w:spacing w:before="0" w:after="280"/>
        <w:jc w:val="center"/>
        <w:rPr>
          <w:b/>
          <w:b/>
          <w:bCs/>
          <w:color w:val="000000"/>
          <w:sz w:val="144"/>
          <w:szCs w:val="144"/>
        </w:rPr>
      </w:pPr>
      <w:r>
        <w:rPr>
          <w:b/>
          <w:bCs/>
          <w:color w:val="000000"/>
          <w:sz w:val="144"/>
          <w:szCs w:val="144"/>
        </w:rPr>
      </w:r>
    </w:p>
    <w:p>
      <w:pPr>
        <w:pStyle w:val="Style15"/>
        <w:tabs>
          <w:tab w:val="clear" w:pos="708"/>
          <w:tab w:val="left" w:pos="4320" w:leader="none"/>
        </w:tabs>
        <w:jc w:val="center"/>
        <w:rPr>
          <w:b/>
          <w:b/>
          <w:bCs/>
          <w:color w:val="000000"/>
          <w:sz w:val="144"/>
          <w:szCs w:val="144"/>
        </w:rPr>
      </w:pPr>
      <w:r>
        <w:rPr>
          <w:b/>
          <w:bCs/>
          <w:color w:val="000000"/>
          <w:sz w:val="144"/>
          <w:szCs w:val="144"/>
        </w:rPr>
        <w:t xml:space="preserve">Русская </w:t>
      </w:r>
    </w:p>
    <w:p>
      <w:pPr>
        <w:pStyle w:val="Style15"/>
        <w:tabs>
          <w:tab w:val="clear" w:pos="708"/>
          <w:tab w:val="left" w:pos="4320" w:leader="none"/>
        </w:tabs>
        <w:jc w:val="center"/>
        <w:rPr>
          <w:b/>
          <w:b/>
          <w:bCs/>
          <w:color w:val="000000"/>
          <w:sz w:val="144"/>
          <w:szCs w:val="144"/>
        </w:rPr>
      </w:pPr>
      <w:r>
        <w:rPr>
          <w:b/>
          <w:bCs/>
          <w:color w:val="000000"/>
          <w:sz w:val="144"/>
          <w:szCs w:val="144"/>
        </w:rPr>
      </w:r>
    </w:p>
    <w:p>
      <w:pPr>
        <w:pStyle w:val="Style15"/>
        <w:tabs>
          <w:tab w:val="clear" w:pos="708"/>
          <w:tab w:val="left" w:pos="4320" w:leader="none"/>
        </w:tabs>
        <w:jc w:val="center"/>
        <w:rPr>
          <w:b/>
          <w:b/>
          <w:bCs/>
          <w:color w:val="000000"/>
          <w:sz w:val="144"/>
          <w:szCs w:val="144"/>
        </w:rPr>
      </w:pPr>
      <w:r>
        <w:rPr>
          <w:b/>
          <w:bCs/>
          <w:color w:val="000000"/>
          <w:sz w:val="144"/>
          <w:szCs w:val="144"/>
        </w:rPr>
        <w:t>Амер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ферат по ис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тему «Русская Америк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ченика 9ого класс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У школы «Вундеркин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пкова Тимура</w:t>
      </w:r>
    </w:p>
    <w:p>
      <w:pPr>
        <w:pStyle w:val="Style15"/>
        <w:tabs>
          <w:tab w:val="clear" w:pos="708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t>Русская Амери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усская Америка, неофициальное название русских владений во 2-й половине 18 - 2-й половине 19 вв. на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Аляске</w:t>
        </w:r>
      </w:hyperlink>
      <w:r>
        <w:rPr>
          <w:sz w:val="24"/>
          <w:szCs w:val="24"/>
        </w:rPr>
        <w:t xml:space="preserve">, Алеутских островах, по северо-западному побережью Северной Америки до 54?40' с. ш. Название возникло после экспедиции В. И.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Беринга</w:t>
        </w:r>
      </w:hyperlink>
      <w:r>
        <w:rPr>
          <w:sz w:val="24"/>
          <w:szCs w:val="24"/>
        </w:rPr>
        <w:t xml:space="preserve"> и А. И.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Чирикова</w:t>
        </w:r>
      </w:hyperlink>
      <w:r>
        <w:rPr>
          <w:sz w:val="24"/>
          <w:szCs w:val="24"/>
        </w:rPr>
        <w:t xml:space="preserve"> в 1741, а также в результате многочисленных плаваний русских промышленников и мореходов в северной части Тихого океана. Среди них выделялись экспедиции М. Н. Неводчикова, А. Толстых, С. Г. Глотова. В 1784, после плавания Г. И.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Шелихова</w:t>
        </w:r>
      </w:hyperlink>
      <w:r>
        <w:rPr>
          <w:sz w:val="24"/>
          <w:szCs w:val="24"/>
        </w:rPr>
        <w:t xml:space="preserve">, были основаны русские поселения, в том числе Павловская гавань на острове Кадьяк; центром Р. А. стал Новоархангельск (ныне Ситка) на острове Баранова. Русские поселенцы сыграли значительную роль в исследовании и экономическом освоении Р. А. Главными правителями её были А. А.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Баранов</w:t>
        </w:r>
      </w:hyperlink>
      <w:r>
        <w:rPr>
          <w:sz w:val="24"/>
          <w:szCs w:val="24"/>
        </w:rPr>
        <w:t xml:space="preserve"> (1790-1818), Ф. П.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Врангель</w:t>
        </w:r>
      </w:hyperlink>
      <w:r>
        <w:rPr>
          <w:sz w:val="24"/>
          <w:szCs w:val="24"/>
        </w:rPr>
        <w:t xml:space="preserve"> (1829-35), М. Д. Тебеньков (1845-50) и др. В 1799 царское правительство предоставило право на эксплуатацию Р. А.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Российско-американской компании</w:t>
        </w:r>
      </w:hyperlink>
      <w:r>
        <w:rPr>
          <w:sz w:val="24"/>
          <w:szCs w:val="24"/>
        </w:rPr>
        <w:t xml:space="preserve"> сроком на 20 лет (срок продлялся трижды до 1861). Сокращение пушного промысла, ослабление позиций царизма на Тихом океане, трудность в поддержании регулярной связи с Россией обусловили постепенную ликвидацию русских владений в Америке. В 1821 царское правительство объявило Берингово море внутренним морем, но из-за протеста Великобритании и США отказалось от своих намерений. В 1824-25 были заключены конвенции с США и Англией, согласно которым сокращались границы русских поселений в Северной Америке, разрешались беспрепятственное плавание судов этих держав в русских внутренних водах и свободная торговля с местным населением. В 1841 было упразднено русское поселение Росс в северной Калифорнии. В 1854 США предприняли первую попытку купить Р. А. 18 (30) марта 1867 был подписан договор о продаже Российской империей Аляски и Алеутских островов США за 7,2 млн. долл. (около 11 млн. руб.). На территории бывшей Р. А. сохранились многие русские названия гор, рек и т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ажа Аляс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ажа Аляски состоялась в 1867 году, спустя недолгое время после того, как появился популярный термин «Русская Америка». Российские владения в Америке были, по сути, не государственной собственностью, а собственностью компаний — сначала нескольких частных русских, а потом, с 1799 года, Российско-Американской... Какого-либо акта о присоединении этих владений у России не было — это были владения российских подданных. </w:t>
        <w:br/>
        <w:t xml:space="preserve">Такого рода собственность была обычным явлением в XVIII — XIX веках (Ост-Индская компания, компания Гудзонова залива и т. п.). Немудрено, что сначала форт Росс, а затем и прочие владения русских в Америке были уступлены. По сути дела состоялась сделка покровителей РАК — правительства и самого императора — с Америкой. </w:t>
        <w:br/>
        <w:t xml:space="preserve">Таким образом, Россия как бы избавилась в первую очередь от убыточной и постоянно беспокоящей ее проблемами компании. И еще — РАК тяготилась сознанием того, что дивидендов нет и они не предвидятся. Одни долги. Тем более что в это время на освоение новых земель в Приморье требовались крупные вложения. Но более всего на судьбу Русской Америки повлияла Крымская война (1853-56 гг.), которая привела к оскудению казны и в то же время показала незащищенность территорий в Тихом океане перед британским флотом. К 1866 году РАК задолжала министерству финансов 725 тыс. руб. В правительственных кругах начались разговоры о том, что продажа Русской Америки помогла бы пополнить казну и вместе с тем избавила бы от уязвимой и нерентабельной колонии, которая так или иначе отошла бы к Соединенным Штатам. К тому же продажей Аляски Россия приобрела бы союзника в борьбе против враждебной в то время Англии. </w:t>
      </w:r>
    </w:p>
    <w:p>
      <w:pPr>
        <w:pStyle w:val="Normal"/>
        <w:rPr/>
      </w:pPr>
      <w:r>
        <w:rPr>
          <w:i/>
          <w:sz w:val="24"/>
          <w:szCs w:val="24"/>
        </w:rPr>
        <w:t>Справка: За 7 млн. 200 тыс. долларов были проданы острова площадью 31 205 кв. километров и часть Североамериканского материка площадью 548 902 кв. километра со всеми построенными на этих землях укреплениями, казармами и прочими зданиями, не составляющими частной собственности. Даже по сильно преуменьшенным подсчетам, чистый доход, полученный США с территории Аляски только за 50 лет с момента ее покупки, превысил 750 млн. долларов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3163"/>
        <w:gridCol w:w="39"/>
      </w:tblGrid>
      <w:tr>
        <w:trPr/>
        <w:tc>
          <w:tcPr>
            <w:tcW w:w="96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3619500" cy="1809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964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ind w:left="30" w:hanging="0"/>
              <w:rPr>
                <w:rFonts w:ascii="Verdana" w:hAnsi="Verdana" w:cs="Arial"/>
                <w:color w:val="006666"/>
                <w:sz w:val="11"/>
                <w:szCs w:val="11"/>
              </w:rPr>
            </w:pPr>
            <w:r>
              <w:rPr>
                <w:rFonts w:cs="Arial" w:ascii="Verdana" w:hAnsi="Verdana"/>
                <w:color w:val="006666"/>
                <w:sz w:val="11"/>
                <w:szCs w:val="11"/>
              </w:rPr>
              <w:t xml:space="preserve">Чек американского казначейства о покупке Аляски у России 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6666"/>
                <w:sz w:val="20"/>
                <w:szCs w:val="20"/>
              </w:rPr>
            </w:pPr>
            <w:r>
              <w:rPr>
                <w:rFonts w:cs="Arial" w:ascii="Verdana" w:hAnsi="Verdana"/>
                <w:color w:val="006666"/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362075" cy="19907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571750" cy="4260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0" cy="4260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824"/>
                                    <w:gridCol w:w="20"/>
                                    <w:gridCol w:w="20"/>
                                    <w:gridCol w:w="1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  <w:drawing>
                                            <wp:inline distT="0" distB="0" distL="0" distR="0">
                                              <wp:extent cx="2428875" cy="1609725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15" t="-22" r="-15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428875" cy="16097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44" w:type="dxa"/>
                                        <w:gridSpan w:val="2"/>
                                        <w:tcBorders/>
                                        <w:tcMar>
                                          <w:lef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0" w:hanging="0"/>
                                          <w:rPr>
                                            <w:rFonts w:ascii="Verdana" w:hAnsi="Verdana" w:cs="Arial"/>
                                            <w:b w:val="false"/>
                                            <w:b w:val="false"/>
                                            <w:bCs w:val="false"/>
                                            <w:color w:val="006666"/>
                                            <w:sz w:val="11"/>
                                            <w:szCs w:val="11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 w:val="false"/>
                                            <w:bCs w:val="false"/>
                                            <w:color w:val="006666"/>
                                            <w:sz w:val="11"/>
                                            <w:szCs w:val="11"/>
                                          </w:rPr>
                                          <w:t xml:space="preserve">Подписание соглашения о продаже Аляски. С картины художника Эммануэля Лейц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  <w:drawing>
                                            <wp:inline distT="0" distB="0" distL="0" distR="0">
                                              <wp:extent cx="2381250" cy="1857375"/>
                                              <wp:effectExtent l="0" t="0" r="0" b="0"/>
                                              <wp:docPr id="5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15" t="-19" r="-15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81250" cy="18573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3824" w:type="dxa"/>
                                        <w:tcBorders/>
                                        <w:tcMar>
                                          <w:lef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0" w:hanging="0"/>
                                          <w:rPr>
                                            <w:rFonts w:ascii="Verdana" w:hAnsi="Verdana" w:cs="Arial"/>
                                            <w:b w:val="false"/>
                                            <w:b w:val="false"/>
                                            <w:bCs w:val="false"/>
                                            <w:color w:val="006666"/>
                                            <w:sz w:val="11"/>
                                            <w:szCs w:val="11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 w:val="false"/>
                                            <w:bCs w:val="false"/>
                                            <w:color w:val="006666"/>
                                            <w:sz w:val="11"/>
                                            <w:szCs w:val="11"/>
                                          </w:rPr>
                                          <w:t xml:space="preserve">В Русской Америке ходили свои деньги, выпущенные по распоряжению А.Баранова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2.5pt;height:335.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4"/>
                              <w:gridCol w:w="20"/>
                              <w:gridCol w:w="20"/>
                              <w:gridCol w:w="186"/>
                            </w:tblGrid>
                            <w:tr>
                              <w:trPr/>
                              <w:tc>
                                <w:tcPr>
                                  <w:tcW w:w="3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2428875" cy="16097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5" t="-22" r="-15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8875" cy="1609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4" w:type="dxa"/>
                                  <w:gridSpan w:val="2"/>
                                  <w:tcBorders/>
                                  <w:tcMar>
                                    <w:lef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6666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6666"/>
                                      <w:sz w:val="11"/>
                                      <w:szCs w:val="11"/>
                                    </w:rPr>
                                    <w:t xml:space="preserve">Подписание соглашения о продаже Аляски. С картины художника Эммануэля Лейце 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2381250" cy="185737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857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24" w:type="dxa"/>
                                  <w:tcBorders/>
                                  <w:tcMar>
                                    <w:lef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6666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6666"/>
                                      <w:sz w:val="11"/>
                                      <w:szCs w:val="11"/>
                                    </w:rPr>
                                    <w:t xml:space="preserve">В Русской Америке ходили свои деньги, выпущенные по распоряжению А.Баранова. 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 w:val="false"/>
                <w:color w:val="006666"/>
                <w:sz w:val="11"/>
                <w:szCs w:val="11"/>
              </w:rPr>
              <w:t>Русская православная церковь на Уналашке. Работа современного американского художника Сэма Мак-Клейна</w:t>
            </w:r>
          </w:p>
        </w:tc>
        <w:tc>
          <w:tcPr>
            <w:tcW w:w="3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рмальная передача Аляски Соединенным Штатам состоялась 11 ноября 1867 года в Ситхе. Письмо очевидца этого события было опубликовано в «Санкт-Петербургских ведомостях» за 1868 год. Американские и русские войска выстроились у флагштока, рассказывает безымянный корреспондент. По данному русским комиссаром сигналу два унтер-офицера начали спускать флаг. Публика и офицеры сняли фуражки, солдаты стали на караул. Барабан русских пробил поход, с кораблей было сделано 42 выстрела. </w:t>
        <w:br/>
        <w:br/>
        <w:t xml:space="preserve">«Но русский флаг не захотел спуститься; он запутался за веревки на самом верху флагштока, и фалинь, за который его стягивали вниз, оборвался. По распоряжению русского комиссара несколько русских матросов бросились лезть наверх, чтобы распутать флаг, который висел на мачте в лохмотьях. Не успели снизу крикнуть матросу, который первый долез до него, чтоб он не бросал флаг вниз, а слезал бы вместе с ним, как тот бросил его сверху: флаг и угодил упасть прямо на русские штыки». Через несколько дней русские почувствовали, что они уже не дома. </w:t>
        <w:br/>
        <w:br/>
        <w:t xml:space="preserve">По договору, как уже говорилось, русское правительство продало все правительственные здания. Но на Аляске, пишет житель Ситхи, не было ни одного здания, построенного правительством, — все, кроме нескольких частных домов, были построены компанией. Комиссары же имели инструкцию: если русский дом — сдать. Поэтому они пошли по улице и какой дом им приглянулся — объявляли казенным. А тех, кто жил в этих «казенных» домах, просто вышвыривали на улицу. Таким образом, было выселено 250 человек. Была осень, шел непрерывный мелкий дождь. Людям пришлось ютиться в гавани и жить в трюмах кораблей. В эти же дни случилось еще одно несчастье: на город налетел ураган, подобно которому не испытывали многие бывалые моряки. </w:t>
        <w:br/>
        <w:br/>
        <w:t>Два судна выбросило на берег, одному пробило дно, у других переломало реи; с некоторых домов ураган сорвал крыши. В силу договора, все русские подданные, жившие на территории Аляски, могли по своему выбору либо остаться в русском подданстве, либо принять присягу США. «Не случись продажи русских колоний, понадобилось бы прожить пять лет безвыездно в одном из штатов, чтоб получить право гражданства; шутка сказать — пять лет. А тут нужно для того не больше 5 минут», — не без радости от свалившей на голову удачи говорит рассказчик. И далее сообщает, что вся процедура заключалась в том, чтобы привести двух свидетелей, которые бы под присягой удостоверили, что такой-то действительно находится в этой стране при перемене флага и что они, по крайнему своему разумению, считают N. N. порядочным человеком. После этого N. N. под присягою отрекался от верности всем другим государствам, и преимущественно российскому, и обещал всеми силами поддерживать конституцию Соединенных Штатов. Клятва заключалась в поднятии правой руки вверх и в произнесении слов «I swear» — «Клянусь». Потом росписи — и все, дело кончено. История свидетельствует, что корабли, уходившие в скором времени в Россию, были до отказа забиты русскими. Видимо, далеко не всех прельщала перспектива изменить гражданство.</w:t>
        <w:br/>
        <w:t xml:space="preserve">В 1867 году «Санкт-Петербургские ведомости», выражая официальную точку зрения по поводу продажи Русской Америки, напишут: «Обыкновенно бывает так, что государства усиливаются всеми мерами расширить свои владения. Это общее правило не применяется, безусловно, только к России. Ее владения так обширны и растянуты, что ей приходится не присоединять земли, а, напротив, уступать эти земли другим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Лит: большая советская энциклопедия, журнал «Вокруг света»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96"/>
      <w:szCs w:val="9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ricon.com/partner.asp?aid={EF0A8522-639C-4B81-B024-02A18EC71359}&amp;ext=0" TargetMode="External"/><Relationship Id="rId3" Type="http://schemas.openxmlformats.org/officeDocument/2006/relationships/hyperlink" Target="http://www.rubricon.com/partner.asp?aid={BE056370-BB04-4903-8C50-2DD285050A93}&amp;ext=0" TargetMode="External"/><Relationship Id="rId4" Type="http://schemas.openxmlformats.org/officeDocument/2006/relationships/hyperlink" Target="http://www.rubricon.com/partner.asp?aid={69E95134-DE9A-44DD-B807-F5BB84E9E748}&amp;ext=0" TargetMode="External"/><Relationship Id="rId5" Type="http://schemas.openxmlformats.org/officeDocument/2006/relationships/hyperlink" Target="http://www.rubricon.com/partner.asp?aid={D2650D6B-9EDB-4F3A-AECB-DD0E2165F9E2}&amp;ext=0" TargetMode="External"/><Relationship Id="rId6" Type="http://schemas.openxmlformats.org/officeDocument/2006/relationships/hyperlink" Target="http://www.rubricon.com/partner.asp?aid={4FF1F8CF-6C8B-4573-9127-C530D9909448}&amp;ext=0" TargetMode="External"/><Relationship Id="rId7" Type="http://schemas.openxmlformats.org/officeDocument/2006/relationships/hyperlink" Target="http://www.rubricon.com/partner.asp?aid={13DC9E8A-845B-439F-B3C5-D2A6E70EE982}&amp;ext=0" TargetMode="External"/><Relationship Id="rId8" Type="http://schemas.openxmlformats.org/officeDocument/2006/relationships/hyperlink" Target="http://www.rubricon.com/partner.asp?aid={7918A574-CD0F-471D-AEAF-9F11629F62F5}&amp;ext=0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20:34:00Z</dcterms:created>
  <dc:creator>Tamerlan</dc:creator>
  <dc:description/>
  <dc:language>en-US</dc:language>
  <cp:lastModifiedBy>Tamerlan</cp:lastModifiedBy>
  <dcterms:modified xsi:type="dcterms:W3CDTF">2003-12-22T20:50:00Z</dcterms:modified>
  <cp:revision>8</cp:revision>
  <dc:subject/>
  <dc:title>Большая советская энциклопедия</dc:title>
</cp:coreProperties>
</file>