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ЕЛИГИОЗНЫЙ ФАКТОР В ПОЛИТИЧЕСКОЙ ЖИЗНИ И НАЦИОНАЛЬНОМ РАЗВИТИИ ИРЛАНДИИ.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4"/>
        </w:rPr>
        <w:t>Острейший социально-политический кризис в Северной Ирландии до сих пор продолжает приковывать внимание мировой общественности. В чем же его причины? Ответ кроется в многовековой истории борьбы ирландского народа против англичан, в коварной политике лондонских правящих кругов по принципу «разделяй и властвуй», в расколе страны в 1921 г., в  сложившейся в результате этого запутанной внутриполитической и социально-экономической обстановке в провинции, являющейся ныне средоточием жгучих противоречий – экономических, политических, классовых, социальных, национальных, культурных, религиозных.</w:t>
      </w:r>
    </w:p>
    <w:p>
      <w:pPr>
        <w:pStyle w:val="Normal"/>
        <w:ind w:firstLine="720"/>
        <w:jc w:val="both"/>
        <w:rPr/>
      </w:pPr>
      <w:r>
        <w:rPr>
          <w:sz w:val="24"/>
        </w:rPr>
        <w:t>Особенностью истории Ирландии является весьма тесное переплетение религиозных противоречий с политическими и этническими процессами. Национальное развитие страны несет на себе отпечаток колониального прошлого, когда политика английских властей приобрела религиозную окраску, а церковь стала играть активную роль в системе управл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ожно выделить несколько периодов, характеризующих роль религиозного фактора в политической и общественной жизни Ирланд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 стадии разложения первобытнообщинного строя ирландцы, как и другие народы, обожествляли силы природы, звезды, леса, долины, реки, ручьи. Почитался также сонм полубогов, так называемых сидов, напоминавших добрых фей. По представлениям древних ирландцев, сиды активно вмешивались в жизнь людей, участвовали в сражениях, вступали в любовные связи с людьми, различными способами помогали им. Верили ирландцы и во множество духов, воплощавшихся в различные существа, в зароки, запреты и заклинания, сны и разные приметы. Важную роль в общественной жизни языческой Ирландии играли жрецы – маги и прорицатели, которые, как и у кельтов Галлии, назывались друидами. Они были хранителями и толкователями религиозных и родовых обычаев и учителями юноше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процессе разложения первобытнообщинного строя и складывания феодальных отношений все большую популярность среди знати стало приобретать христианство. Немаловажное значение в распространении христианства на острове имела миссионерская деятельность Патрика (373 – 463 гг.), объявленного впоследствии католической церковью святым. В 432 – 1152 гг. в стране существовала независимая «кельтская церковь», которая имела своеобразные  черты, отличающие ее от традиционных для католицизма порядков и обычаев. Ее организация была приспособлена к клановому строю, и духовные должности стали монополией определенных семей. Епархия епископа обычно совпадала с территорией клана, а сам он избирался из людей угодных вождю и связанных родовыми узами с членами кланов. Целибат (безбрачие духовенства) не соблюдался, приходские священники жили в кланах и больше подчинялись местным обычаем, чем порядкам католической иерархии. Епископы не обращались в Рим для утверждения в должности, причитающиеся папе платежи за духовные бенефиции собирались нерегулярно. Вожди часто присваивали церковное имущество и доходы, а также облагали духовенство обычными для мирян поборами. Монастырские общины в Ирландии сами избирали себе аббатов, не соблюдая устав Бенедикта Нурсийского, регулировавший жизнь католических монастырей в средневековой Европе. В 1152-1531 гг. «кельтскую церковь» заменил католицизм феодального типа, выступавший союзником английской экспансии. В конце 11-го века в Западной Европе значительно возросло влияние папства. Ирландская церковь стала одним из объектов его теократической политики, проводимой под знаком «очищения и единства». Синод в Келлсе в 1152 г. признал главенство папы над ирландской церковью, осудил браки среди духовенства и конкубинат (внебрачное сожительство), объявил десятину обязательным для всех церковным побором, подтвердил независимость католического духовенства от поборов и юрисдикции светских властей и создал четыре архиепископства –Арма, Дублин, Кашел и Туам, оставив старшинство за архиепископством Арма. Однако, несмотря на это, низшее духовенство придерживалось старых церковных порядко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Через три года после синода в Келлсе в Рим прибыл посол английского короля  Генриха </w:t>
      </w:r>
      <w:r>
        <w:rPr>
          <w:sz w:val="24"/>
          <w:lang w:val="en-US"/>
        </w:rPr>
        <w:t>II Плантагенета с просьбой разрешить завоевать Ирландию и завершить подчинение ирландской церкви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Первое вторжение английских колонизаторов на территорию Ирландии произошло в 1169 году. Особенно активизировалось завоевание после 1485 года. </w:t>
      </w:r>
      <w:r>
        <w:rPr>
          <w:sz w:val="24"/>
        </w:rPr>
        <w:t>К</w:t>
      </w:r>
      <w:r>
        <w:rPr>
          <w:sz w:val="24"/>
          <w:lang w:val="en-US"/>
        </w:rPr>
        <w:t>огда Генрих VIII</w:t>
      </w:r>
      <w:r>
        <w:rPr>
          <w:sz w:val="24"/>
        </w:rPr>
        <w:t>, порвав с Римом в 1534 г. стал главой англиканской церкви, и в Англии установилась государственная вера – протестантизм захват Ирландии начал сопровождаться насильственным насаждением протестантской веры, а также массовой конфискацией земель у ирландцев-католиков и заселением их протестантам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XVIII</w:t>
      </w:r>
      <w:r>
        <w:rPr>
          <w:sz w:val="24"/>
        </w:rPr>
        <w:t xml:space="preserve"> веке в руках католического населения Северной Ирландии осталась только одна седьмая часть земли.</w:t>
      </w:r>
    </w:p>
    <w:p>
      <w:pPr>
        <w:pStyle w:val="Normal"/>
        <w:ind w:firstLine="720"/>
        <w:jc w:val="both"/>
        <w:rPr/>
      </w:pPr>
      <w:r>
        <w:rPr>
          <w:sz w:val="24"/>
        </w:rPr>
        <w:t>В соответствии с принятыми законодательными актами, католики лишались права голоса и возможности быть избранными в парламент и муниципальные органы, получить профессию, занимать должности в армии, флоте, продвигаться по службе, носить оружие. Они не могли открывать школу или учиться в ней, им было запрещено даже исполнять народные песни и танцы. Католики были лишены возможности издания и продажи книг, газет, облагались специальными налогами.</w:t>
      </w:r>
    </w:p>
    <w:p>
      <w:pPr>
        <w:pStyle w:val="Normal"/>
        <w:ind w:firstLine="720"/>
        <w:jc w:val="both"/>
        <w:rPr/>
      </w:pPr>
      <w:r>
        <w:rPr>
          <w:sz w:val="24"/>
        </w:rPr>
        <w:t>Таким образом, с самого начала захвата Ирландии в основу проводимой английскими колонизаторами политики был положен принцип «разделяй и властвуй» по религиозному, национальному и классовому признакам. Принятые законы, направленные против католического населения Ирландии, лишали его не только политических, но и элементарных человеческих прав, усиливая раскол на религиозной почве. Привилегии получал лишь тот, кто принимал протестантское вероисповедание. Несмотря на это, ирландские крестьяне остались приверженцами католической церкви, католиками были и многие англо-ирландские лорды, ирландские вожди. Так в Ирландии после реформации появились две церкви: одна – чужеземная, официальная, другая - преследуемая английскими властями, но признаваемая большинством жителей острова.</w:t>
      </w:r>
    </w:p>
    <w:p>
      <w:pPr>
        <w:pStyle w:val="Normal"/>
        <w:ind w:firstLine="720"/>
        <w:jc w:val="both"/>
        <w:rPr/>
      </w:pPr>
      <w:r>
        <w:rPr>
          <w:sz w:val="24"/>
        </w:rPr>
        <w:t>Период 1782-1916 гг. характеризовался приспособлением католической церкви, осуществлявшей контроль в сфере духовной жизни  большинства населения, к колониальным порядкам. Протестантизм, удерживавший значительные политические позиции, продолжал играть роль опоры британского господ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1916-1972 гг. католицизм на юге и протестантизм на севере благодаря усилиям буржуазно-националистических кругов получили статус официальных, привилегированных религий, закрепляя тем самым искусственное расчленение Ирландии. Наметившееся в 60 –начале 70-х годов </w:t>
      </w:r>
      <w:r>
        <w:rPr>
          <w:sz w:val="24"/>
          <w:lang w:val="en-US"/>
        </w:rPr>
        <w:t>XX</w:t>
      </w:r>
      <w:r>
        <w:rPr>
          <w:sz w:val="24"/>
        </w:rPr>
        <w:t xml:space="preserve"> в. признаки ослабления религиозных барьеров не получили своего развития в условиях обострения кризиса в Северной Ирландии.</w:t>
      </w:r>
    </w:p>
    <w:p>
      <w:pPr>
        <w:pStyle w:val="Normal"/>
        <w:ind w:firstLine="720"/>
        <w:jc w:val="both"/>
        <w:rPr/>
      </w:pPr>
      <w:r>
        <w:rPr>
          <w:sz w:val="24"/>
        </w:rPr>
        <w:t>В 1966 году представители ирландских профсоюзов совместно с лейбористами Северной Ирландии во время встречи с министрами юнионистского правительства предложили совместный меморандум «Права граждан Северной Ирландии», к котором были разработаны основные требования, связанные с проведением избирательной реформы, включением представителей католического меньшинства в назначаемые правительством органы, устранением дискриминации на религиозной или политической основе в вопросах занятости, жилища и др. Встреча с представителями правительственного кабинета показала, что юнионистское правительство не намерено считаться с растущим движением масс в стране, с требованиями, выдвинутыми авторитетными и влиятельными организациями. В 1969 году правительством было принято решение об использовании войск против демонстрантов в Северной Ирландии, где в течение трех дней продолжались сватки борцов за гражданские права с полицией. Это решение знаменовало собой</w:t>
        <w:tab/>
        <w:t xml:space="preserve"> новый этап в развитии политического кризиса в Северной Ирландии. В 1971 году в стране был введен закон об интернировании, в соответствии с которым органы власти могут не только осуществлять аресты без суда и следствия, но и заключать арестованных в тюрьмы или ссылать в концлагеря без конкретных обвинений. В результате значительно возросло число арестованных. От террора и насилия в первую очередь пострадал рабочий класс. 90% убитых в Северной Ирландии являлись представителями рабочего класса. Основная масса задержанных также рабоч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>Общественная жизнь Северной Ирландии до сих пор продолжает сохранять конфессиональную оболочку. Способствующая этому политика администрации и протестантских юнионистских партий подвергается резкой критике со стороны прогрессивных организаций и свободомыслящих общественных деятелей. Успех борьбы за гражданские права, за социальный прогресс для всего населения Северной Ирландии в значительной степени зависит от того, как скоро и насколько эффективно они сумеют разрушить искусственно созданный религиозный барьер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36"/>
          <w:u w:val="none"/>
          <w:lang w:val="en-US"/>
        </w:rPr>
      </w:pPr>
      <w:r>
        <w:rPr>
          <w:sz w:val="36"/>
          <w:u w:val="non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635</wp:posOffset>
                </wp:positionV>
                <wp:extent cx="5852160" cy="91440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85pt;margin-top:0pt;width:460.75pt;height:719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  <w:t>Ремизов Дмитрий Сергеевич</w:t>
      </w:r>
    </w:p>
    <w:p>
      <w:pPr>
        <w:pStyle w:val="Normal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10а класс, школа №392.</w:t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  <w:t>РЕЛИГИОЗНЫЙ ФАКТОР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В ПОЛИТИЧЕСКОЙ ЖИЗНИ</w:t>
      </w:r>
    </w:p>
    <w:p>
      <w:pPr>
        <w:pStyle w:val="Heading3"/>
        <w:rPr/>
      </w:pPr>
      <w:r>
        <w:rPr/>
        <w:t>И НАЦИОНАЛЬНОМ РАЗВИТИИ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</w:rPr>
        <w:t>ИРЛАНДИИ.</w:t>
      </w:r>
    </w:p>
    <w:p>
      <w:pPr>
        <w:pStyle w:val="Normal"/>
        <w:jc w:val="both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нкт-Петербур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0</w:t>
      </w:r>
    </w:p>
    <w:p>
      <w:pPr>
        <w:pStyle w:val="Heading4"/>
        <w:rPr>
          <w:b/>
          <w:b/>
          <w:sz w:val="32"/>
        </w:rPr>
      </w:pPr>
      <w:r>
        <w:rPr>
          <w:b/>
          <w:sz w:val="32"/>
        </w:rPr>
        <w:t>Список используемой литературы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 Религии мира. История и современность. Москва 1990 г.</w:t>
      </w:r>
    </w:p>
    <w:p>
      <w:pPr>
        <w:pStyle w:val="Normal"/>
        <w:rPr>
          <w:sz w:val="28"/>
        </w:rPr>
      </w:pPr>
      <w:r>
        <w:rPr>
          <w:sz w:val="28"/>
        </w:rPr>
        <w:t>2. И. Д. Бирюков. Ольстер. Кризис британской империалистической политики. Москва 1985 г.</w:t>
      </w:r>
    </w:p>
    <w:p>
      <w:pPr>
        <w:pStyle w:val="Normal"/>
        <w:rPr/>
      </w:pPr>
      <w:r>
        <w:rPr>
          <w:sz w:val="28"/>
        </w:rPr>
        <w:t>3. В. М. Татаринцев. Северная Ирландия: напряженность сохраняется. Москва 1972.</w:t>
      </w:r>
    </w:p>
    <w:p>
      <w:pPr>
        <w:pStyle w:val="Normal"/>
        <w:rPr>
          <w:sz w:val="28"/>
        </w:rPr>
      </w:pPr>
      <w:r>
        <w:rPr>
          <w:sz w:val="28"/>
        </w:rPr>
        <w:t>4. И. А. Крывелев. История религий. Москва 1988.</w:t>
      </w:r>
    </w:p>
    <w:p>
      <w:pPr>
        <w:pStyle w:val="Normal"/>
        <w:rPr>
          <w:sz w:val="28"/>
        </w:rPr>
      </w:pPr>
      <w:r>
        <w:rPr>
          <w:sz w:val="28"/>
        </w:rPr>
        <w:t>5. Н. П. Грибин. Трагедия Ольстера. Москва 1980.</w:t>
      </w:r>
    </w:p>
    <w:p>
      <w:pPr>
        <w:pStyle w:val="Normal"/>
        <w:rPr>
          <w:sz w:val="28"/>
        </w:rPr>
      </w:pPr>
      <w:r>
        <w:rPr>
          <w:sz w:val="28"/>
        </w:rPr>
        <w:t>6. И. Г. Рыбалкина. Истоки Северо-Ирландского кризиса. Москва 1981.</w:t>
      </w:r>
    </w:p>
    <w:p>
      <w:pPr>
        <w:pStyle w:val="Normal"/>
        <w:rPr>
          <w:sz w:val="28"/>
        </w:rPr>
      </w:pPr>
      <w:r>
        <w:rPr>
          <w:sz w:val="28"/>
        </w:rPr>
        <w:t>7. О. Л. Шахназаров. Ирландия: нерешенные проблемы. Москва 1986.</w:t>
      </w:r>
    </w:p>
    <w:p>
      <w:pPr>
        <w:pStyle w:val="Normal"/>
        <w:rPr>
          <w:sz w:val="28"/>
        </w:rPr>
      </w:pPr>
      <w:r>
        <w:rPr>
          <w:sz w:val="28"/>
        </w:rPr>
        <w:t>8. История Ирландии. Москва 1980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17:45:00Z</dcterms:created>
  <dc:creator>Serge</dc:creator>
  <dc:description/>
  <dc:language>en-US</dc:language>
  <cp:lastModifiedBy>Serge</cp:lastModifiedBy>
  <dcterms:modified xsi:type="dcterms:W3CDTF">2000-01-24T17:25:00Z</dcterms:modified>
  <cp:revision>11</cp:revision>
  <dc:subject/>
  <dc:title>Религиозный фактор в политической жизни и национальном развитии Ирландии</dc:title>
</cp:coreProperties>
</file>