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rPr/>
      </w:pPr>
      <w:r>
        <w:rPr/>
        <w:t xml:space="preserve">На протяжении всего своего царствования Петр </w:t>
      </w:r>
      <w:r>
        <w:rPr>
          <w:lang w:val="en-US"/>
        </w:rPr>
        <w:t>I</w:t>
      </w:r>
      <w:r>
        <w:rPr/>
        <w:t xml:space="preserve"> постоянно был вынужден уделять большое внимание финансовым вопросам. Содержание армии в условиях непрекращающихся войн, ее перевооружение, строительство флота и содержание растущего государственного аппарата вызывали быстрый рост государственных расходов. Управление этим процессом потребовало регулярного составления общегосударственной росписи доходов и расходов.</w:t>
      </w:r>
    </w:p>
    <w:p>
      <w:pPr>
        <w:pStyle w:val="Normal"/>
        <w:spacing w:lineRule="auto" w:line="360"/>
        <w:ind w:firstLine="539"/>
        <w:rPr/>
      </w:pPr>
      <w:r>
        <w:rPr/>
        <w:t>Ещё до Северной войны ввиду растущих финансовых нужд правительство по примеру Западной Европы стало усиленно эксплуатировать монетную регалию.</w:t>
      </w:r>
    </w:p>
    <w:p>
      <w:pPr>
        <w:pStyle w:val="Normal"/>
        <w:spacing w:lineRule="auto" w:line="360"/>
        <w:ind w:firstLine="539"/>
        <w:rPr/>
      </w:pPr>
      <w:r>
        <w:rPr/>
        <w:t>Регальные права – совокупные государственные права, составляющие необходимую принадлежность верховной власти, например, право взимать налоги, осуществлять судебную власть и т.д. в экономической сфере регалии – права, которые изымались из сферы деят-ти частных лиц в пользу государства с целью обеспечения государственных потребностей, в первую очередь фискальных.</w:t>
      </w:r>
    </w:p>
    <w:p>
      <w:pPr>
        <w:pStyle w:val="Normal"/>
        <w:spacing w:lineRule="auto" w:line="360"/>
        <w:ind w:firstLine="539"/>
        <w:rPr/>
      </w:pPr>
      <w:r>
        <w:rPr/>
        <w:t>Преобладание регальных доходов характерно для переходной эпохи от княжеского вотчинного финансового хозяйства к налоговой системе. Регалии получили большое распространение как форма дохода, встречавшая наименьшее сопротивление.</w:t>
      </w:r>
    </w:p>
    <w:p>
      <w:pPr>
        <w:pStyle w:val="Normal"/>
        <w:spacing w:lineRule="auto" w:line="360"/>
        <w:ind w:firstLine="539"/>
        <w:rPr/>
      </w:pPr>
      <w:r>
        <w:rPr/>
        <w:t>Также регалии вводились, когда этого требовали интересы государства, с целью развития производительных сил страны, но частная инициатива недостаточно созрела.</w:t>
      </w:r>
    </w:p>
    <w:p>
      <w:pPr>
        <w:pStyle w:val="Normal"/>
        <w:spacing w:lineRule="auto" w:line="360"/>
        <w:ind w:firstLine="539"/>
        <w:rPr/>
      </w:pPr>
      <w:r>
        <w:rPr/>
        <w:t>С 1699 г. началась денежная реформа и передел иностранной монеты Монетным двором, что привело к резкому увеличению количества выпускаемых денег. До 1700 г. выпускалось от 200 до 500 тыс. руб. в год, в 1700 г. – около 2 млн. руб., в 1702 г. – уже больше 4,5 млн.</w:t>
      </w:r>
    </w:p>
    <w:p>
      <w:pPr>
        <w:pStyle w:val="Normal"/>
        <w:spacing w:lineRule="auto" w:line="360"/>
        <w:ind w:firstLine="539"/>
        <w:rPr/>
      </w:pPr>
      <w:r>
        <w:rPr/>
        <w:t>Но скоро главный материал монетной регалии – старая серебряная русская монета – был исчерпан, и доходность регалии стала уменьшаться, а цена монеты упала почти вдвое. В результате этого повысились цены на все продукты, что ещё более запутало финансовое положение правительства.</w:t>
      </w:r>
    </w:p>
    <w:p>
      <w:pPr>
        <w:pStyle w:val="Normal"/>
        <w:spacing w:lineRule="auto" w:line="360"/>
        <w:ind w:firstLine="539"/>
        <w:rPr/>
      </w:pPr>
      <w:r>
        <w:rPr/>
        <w:t>Военные потребности привели к установлению ряда новых окладных налогов, т.е. налогов, сумма которых фиксировалась заранее и раскладывалась на плательщиков данного вида налога: драгунский сбор на содержание драгунских полков, сбор на постройку судов.</w:t>
      </w:r>
    </w:p>
    <w:p>
      <w:pPr>
        <w:pStyle w:val="Normal"/>
        <w:spacing w:lineRule="auto" w:line="360"/>
        <w:ind w:firstLine="539"/>
        <w:rPr/>
      </w:pPr>
      <w:r>
        <w:rPr/>
        <w:t>Начало Северной войны породило новый виток роста военных и общих расходов. В 1701 г. все расходы государства составили 2,5 млн. руб., в т.ч. армия и флот – 964 тыс. государственный доход к 1701 г. по сравнению с 1680 г. вырос вдвое, новые источники теперь давали 1,3 млн. руб., т.е. сумму, превышающую весь бюджет 1680 г., но все старые налоги продолжали взиматься по-прежнему. В 1701 г. окладные военные расходы равнялись 1,1 млн. руб., в 1706 г. – 2 млн. руб., в 1710 г. – 2,5 млн.</w:t>
      </w:r>
    </w:p>
    <w:p>
      <w:pPr>
        <w:pStyle w:val="Normal"/>
        <w:spacing w:lineRule="auto" w:line="360"/>
        <w:ind w:firstLine="539"/>
        <w:rPr/>
      </w:pPr>
      <w:r>
        <w:rPr/>
        <w:t>Но при этом в 1710 г. только военные расходы составили 3010 тыс. руб. – 80% общей суммы в 3834 тыс. руб.</w:t>
      </w:r>
    </w:p>
    <w:p>
      <w:pPr>
        <w:pStyle w:val="Normal"/>
        <w:spacing w:lineRule="auto" w:line="360"/>
        <w:ind w:firstLine="539"/>
        <w:rPr/>
      </w:pPr>
      <w:r>
        <w:rPr/>
        <w:t>В такой ситуации Петр вынужден был обратиться к усиленной эксплуатации оброчных статей. В оброчные статьи были превращены домашние бани, постоялые дворы, частновладельческие мельницы, угодья для рыбной ловли. В 1710-е годы в стране насчитывалось более 30 различных видов налогов, среди них ледокольный, банный, с мостов и переправ, с судов, с торговых лавок, на совершение обрядов, связанных с рождением и вступлением в брак, знаменитый налог на бороды и др.</w:t>
      </w:r>
    </w:p>
    <w:p>
      <w:pPr>
        <w:pStyle w:val="Normal"/>
        <w:spacing w:lineRule="auto" w:line="360"/>
        <w:ind w:firstLine="539"/>
        <w:rPr/>
      </w:pPr>
      <w:r>
        <w:rPr/>
        <w:t>Рядом указов устанавливались новые регальные права, значительно ограничивающие деят-ть частных собственников в этих сферах. Формирующаяся в условиях российского абсолютизма новая экономическая система характеризовалась укреплением роли государства как предпринимателя. Государство стало активно сдавать на откуп свои монополии, а также рыболовные, охотничьи, промысловые угодья, мосты. Затем началась усиленная монополизация торговли наиболее выгодными предметами на внутреннем и внешнем рынках.</w:t>
      </w:r>
    </w:p>
    <w:p>
      <w:pPr>
        <w:pStyle w:val="Normal"/>
        <w:spacing w:lineRule="auto" w:line="360"/>
        <w:ind w:firstLine="539"/>
        <w:rPr/>
      </w:pPr>
      <w:r>
        <w:rPr/>
        <w:t>С 1 января 1705 г. государство монополизировало продажу соли, причем продавало ее вдвое дороже, чем раньше подрядчики. В следующие несколько лет к казенным товарам были отнесены табак, деготь, коломазь, мел, рыбий жир, щетина, ворванное и квашеное сало.</w:t>
      </w:r>
    </w:p>
    <w:p>
      <w:pPr>
        <w:pStyle w:val="Normal"/>
        <w:spacing w:lineRule="auto" w:line="360"/>
        <w:ind w:firstLine="539"/>
        <w:rPr/>
      </w:pPr>
      <w:r>
        <w:rPr/>
        <w:t>Казна, не довольствуясь монополией на важнейшие национальные продукты, стремилась захватывать и иностранную торговлю: купцы получали плату за комиссию, а барыш принадлежал казне, которая принимала на себя и коммерческий риск.</w:t>
      </w:r>
    </w:p>
    <w:p>
      <w:pPr>
        <w:pStyle w:val="Normal"/>
        <w:spacing w:lineRule="auto" w:line="360"/>
        <w:ind w:firstLine="539"/>
        <w:rPr/>
      </w:pPr>
      <w:r>
        <w:rPr/>
        <w:t>Только к концу царствования, убедившись во вредном влиянии такого множества монополий на состояние экономики, Петр стал понемногу их сокращать, облагая соответствующие производства особыми сборами.</w:t>
      </w:r>
    </w:p>
    <w:p>
      <w:pPr>
        <w:pStyle w:val="Normal"/>
        <w:spacing w:lineRule="auto" w:line="360"/>
        <w:ind w:firstLine="539"/>
        <w:rPr/>
      </w:pPr>
      <w:r>
        <w:rPr/>
        <w:t>В 1716 г. Петр издал Указ, по которому винокурение разрешалось людям «всякого чина … про себя и на подряд казне». Этот указ был отменен только в 1893 г., с введением государственной винной монополии, когда министром финансов стал С. Ю. Витте.</w:t>
      </w:r>
    </w:p>
    <w:p>
      <w:pPr>
        <w:pStyle w:val="Normal"/>
        <w:spacing w:lineRule="auto" w:line="360"/>
        <w:ind w:firstLine="539"/>
        <w:rPr/>
      </w:pPr>
      <w:r>
        <w:rPr/>
        <w:t>Также были повышены таможенные сборы – учреждена уравнительная пошлина на торговый оборот в селениях.</w:t>
      </w:r>
    </w:p>
    <w:p>
      <w:pPr>
        <w:pStyle w:val="Normal"/>
        <w:spacing w:lineRule="auto" w:line="360"/>
        <w:ind w:firstLine="539"/>
        <w:rPr/>
      </w:pPr>
      <w:r>
        <w:rPr/>
        <w:t>Однако, исчерпав все эти новые ресурсы, правительство оказалось вынужденным снова обратиться к прямому обложению, причем стало раскладывать подворно чуть ли не каждый новый расход. Непрерывно возрастало кол-во различных запросных и неокладных сборов, которые по мере увеличения поступали все более неисправно.</w:t>
      </w:r>
    </w:p>
    <w:p>
      <w:pPr>
        <w:pStyle w:val="Normal"/>
        <w:spacing w:lineRule="auto" w:line="360"/>
        <w:ind w:firstLine="539"/>
        <w:rPr/>
      </w:pPr>
      <w:r>
        <w:rPr/>
        <w:t>Все это привело к тому, что на 1710 г. ожидался полумиллионный дефицит. Рассчитывая на прирост населения, Петр приказал произвести новую подворную перепись. Но произведенная в этом году перепись показала громадную убыль населения по всей России – по сравнению с 1678 г. численность дворов сократилась на 20%.</w:t>
      </w:r>
    </w:p>
    <w:p>
      <w:pPr>
        <w:pStyle w:val="Normal"/>
        <w:spacing w:lineRule="auto" w:line="360"/>
        <w:ind w:firstLine="539"/>
        <w:rPr/>
      </w:pPr>
      <w:r>
        <w:rPr/>
        <w:t>Не способствовала повышению и упорядочению поступлений и децентрализация финансового управления, осуществленная с учреждением губерний – новые запросные и неокладные сборы поступали все с большей недоимкой. Перед правительством опять встала задача, которую уже приходилось решать в конце 17 века, - реформа порядка обложения и консолидация прямого налога.</w:t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</w:rPr>
      </w:pPr>
      <w:r>
        <w:rPr>
          <w:b/>
          <w:i/>
        </w:rPr>
        <w:t>Реформа финансов</w:t>
      </w:r>
    </w:p>
    <w:p>
      <w:pPr>
        <w:pStyle w:val="Normal"/>
        <w:spacing w:lineRule="auto" w:line="360"/>
        <w:ind w:firstLine="539"/>
        <w:rPr/>
      </w:pPr>
      <w:r>
        <w:rPr/>
        <w:t>Недостаточная эффективность финансовых усилий привела к тому, что приближенные царя стали подавать проекты перехода к «поголовщине» - принять за единицу обложения не двор, а одну мужскую душу, независимо от возраста и трудоспособности. В итоге с 1717 г. Петр решил ради лучшего достижения всеобщности и равномерности обложения заменить все постоянные и временные прямые сборы на основе подворного обложения одной прямой податью, определив ее по новой окладной единице – душе.</w:t>
      </w:r>
    </w:p>
    <w:p>
      <w:pPr>
        <w:pStyle w:val="Normal"/>
        <w:spacing w:lineRule="auto" w:line="360"/>
        <w:ind w:firstLine="539"/>
        <w:rPr/>
      </w:pPr>
      <w:r>
        <w:rPr/>
        <w:t>Указом Петра от 26 ноября 1718 г. было приказано произвести поголовную перепись. Специально созданные канцелярии, укомплектованные офицерами, проводили ревизию – проверку ведомостей, поданных помещиками.</w:t>
      </w:r>
    </w:p>
    <w:p>
      <w:pPr>
        <w:pStyle w:val="Normal"/>
        <w:spacing w:lineRule="auto" w:line="360"/>
        <w:ind w:firstLine="539"/>
        <w:rPr/>
      </w:pPr>
      <w:r>
        <w:rPr/>
        <w:t>Окладный налог был определен следующим образом. Исходя из военных потребностей было рассчитано, что на содержание армии потребуется 4 млн. руб. Разделив эту сумму на число податных душ, получили размер единичной подати в 74 коп., которая далее была округлена в сторону повышения – до 80 коп.</w:t>
      </w:r>
    </w:p>
    <w:p>
      <w:pPr>
        <w:pStyle w:val="Normal"/>
        <w:spacing w:lineRule="auto" w:line="360"/>
        <w:ind w:firstLine="539"/>
        <w:rPr/>
      </w:pPr>
      <w:r>
        <w:rPr/>
        <w:t>Все податные люди, кроме помещичьих крестьян, дополнительно платили государству еще 40 коп. оброка. Это уравнивало их повинности с помещичьими крестьянами, которые  несли натуральные и денежные повинности в пользу хозяина.</w:t>
      </w:r>
    </w:p>
    <w:p>
      <w:pPr>
        <w:pStyle w:val="Normal"/>
        <w:spacing w:lineRule="auto" w:line="360"/>
        <w:ind w:firstLine="539"/>
        <w:rPr/>
      </w:pPr>
      <w:r>
        <w:rPr/>
        <w:t>Указ 11 января 1722 г. повелевал «сделать раскладку на души мужского пола крестьян и дворовых деловых людей и иных, которые с ними равно в тягло положены по 8 гривен с персоны». Таким образом, с 1724 г. началось взимание нового налога просуществовала 163 года и была отменена лишь в 1887 г.</w:t>
      </w:r>
    </w:p>
    <w:p>
      <w:pPr>
        <w:pStyle w:val="Normal"/>
        <w:spacing w:lineRule="auto" w:line="360"/>
        <w:ind w:firstLine="539"/>
        <w:rPr/>
      </w:pPr>
      <w:r>
        <w:rPr/>
        <w:t xml:space="preserve">Подушная подать с присоединенной к ней оброчной 4-гривенной податью с государственных крестьян и однодворцев и податью с гостиной сотни и посадских по 1,2 руб. </w:t>
      </w:r>
    </w:p>
    <w:p>
      <w:pPr>
        <w:pStyle w:val="Normal"/>
        <w:spacing w:lineRule="auto" w:line="360"/>
        <w:ind w:firstLine="539"/>
        <w:rPr/>
      </w:pPr>
      <w:r>
        <w:rPr/>
        <w:t>Косвенные налоги на время заняли второстепенное место в доходной части бюджета. Налоговое бремя крестьян существенно возросло, но дворяне и духовенство освобождались от податей.</w:t>
      </w:r>
    </w:p>
    <w:p>
      <w:pPr>
        <w:pStyle w:val="Normal"/>
        <w:spacing w:lineRule="auto" w:line="360"/>
        <w:ind w:firstLine="539"/>
        <w:rPr/>
      </w:pPr>
      <w:r>
        <w:rPr/>
        <w:t>В итоге финансовых мероприятий Петровской эпохи, которая довела до высшего предела напряжение платежных сил страны, бюджет получил в последний год царствования Петра следующий вид:</w:t>
      </w:r>
    </w:p>
    <w:p>
      <w:pPr>
        <w:pStyle w:val="Normal"/>
        <w:spacing w:lineRule="auto" w:line="360"/>
        <w:ind w:firstLine="539"/>
        <w:rPr>
          <w:b/>
          <w:b/>
        </w:rPr>
      </w:pPr>
      <w:r>
        <w:rPr>
          <w:b/>
        </w:rPr>
        <w:t>Доходная часть бюджета Российской империи на 1724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20"/>
        <w:gridCol w:w="118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атьи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убл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рямые налоги (подушные и ясак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косвенные налог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регалии</w:t>
            </w:r>
            <w:r>
              <w:rPr>
                <w:lang w:val="en-US"/>
              </w:rPr>
              <w:t xml:space="preserve"> (</w:t>
            </w:r>
            <w:r>
              <w:rPr/>
              <w:t>монетная, соляная, почтова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оброки с госуд. имуществ и промысловые сборы регального происхожден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пошлин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сборы, не распределенные по рубрик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 731 05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 128 62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5 1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4 5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 06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 07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 526 5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  <w:t>Во главе финансового управления Петр поставил Сенат. Для контроля сбора госуд. Доходов была учреждена Камер-коллегия; для управления расходами – Штатс-контор-коллегия или Штатс-контора, для проверки счетов и отчетов – Ревизион-контора.</w:t>
      </w:r>
    </w:p>
    <w:p>
      <w:pPr>
        <w:pStyle w:val="Normal"/>
        <w:spacing w:lineRule="auto" w:line="360"/>
        <w:ind w:firstLine="539"/>
        <w:rPr/>
      </w:pPr>
      <w:r>
        <w:rPr/>
        <w:t>Сенат, хотя и модифицируя свои функции, просуществовал 260 лет (с 1711 г. по декабрь 1917 г.), пережив даже империю.</w:t>
      </w:r>
    </w:p>
    <w:p>
      <w:pPr>
        <w:pStyle w:val="Normal"/>
        <w:spacing w:lineRule="auto" w:line="360"/>
        <w:ind w:firstLine="539"/>
        <w:rPr/>
      </w:pPr>
      <w:r>
        <w:rPr/>
        <w:t xml:space="preserve">Раздробленность финансового управления не позволяла выработать не только план, но и даже идею о необходимости мер по улучшению общего финансового положения страны, так как все заботы были направлены на удовлетворение потребностей каждого отдельного ведомства. </w:t>
      </w:r>
    </w:p>
    <w:p>
      <w:pPr>
        <w:pStyle w:val="Normal"/>
        <w:spacing w:lineRule="auto" w:line="360"/>
        <w:ind w:firstLine="539"/>
        <w:rPr/>
      </w:pPr>
      <w:r>
        <w:rPr/>
        <w:t>Податная система (прямые налоги, питейный и соляной сборы) лежала почти целиком на низших сословиях общества.</w:t>
      </w:r>
    </w:p>
    <w:p>
      <w:pPr>
        <w:pStyle w:val="Normal"/>
        <w:spacing w:lineRule="auto" w:line="360"/>
        <w:ind w:firstLine="539"/>
        <w:rPr/>
      </w:pPr>
      <w:r>
        <w:rPr/>
        <w:t xml:space="preserve">Основные черты российской финансовой системы, сложившийся при Петре </w:t>
      </w:r>
      <w:r>
        <w:rPr>
          <w:lang w:val="en-US"/>
        </w:rPr>
        <w:t>I</w:t>
      </w:r>
      <w:r>
        <w:rPr/>
        <w:t>, стали отличительными особенностями финансовой политики государства на долгое время.</w:t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i/>
          <w:i/>
        </w:rPr>
      </w:pPr>
      <w:r>
        <w:rPr>
          <w:b/>
          <w:i/>
        </w:rPr>
        <w:t>Денежная реформа Петра Первого</w:t>
      </w:r>
    </w:p>
    <w:p>
      <w:pPr>
        <w:pStyle w:val="Normal"/>
        <w:spacing w:lineRule="auto" w:line="360"/>
        <w:ind w:firstLine="539"/>
        <w:rPr/>
      </w:pPr>
      <w:r>
        <w:rPr/>
        <w:t>Русская денежная система к концу 17 века перестала соответствовать росту товарного производства, промышленности, торговли. Серебряная копейка была слишком мелкой денежной единицей для оптовой торговли, особенно для внешнеторговых операций, и в то же время слишком ценной для мелкой рыночной торговли.</w:t>
      </w:r>
    </w:p>
    <w:p>
      <w:pPr>
        <w:pStyle w:val="Normal"/>
        <w:spacing w:lineRule="auto" w:line="360"/>
        <w:ind w:firstLine="539"/>
        <w:rPr/>
      </w:pPr>
      <w:r>
        <w:rPr/>
        <w:t>Общее упорядочение всей денежной системы было проведено в виде реформы монетного дела в 1700-1704 гг. в основу монетной системы был положен десятичный принцип: рубль – полтинник – гривенник – копейка. Чеканка монет окончательно стала монополией государства.</w: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27:00Z</dcterms:created>
  <dc:creator>Masha</dc:creator>
  <dc:description/>
  <cp:keywords/>
  <dc:language>en-US</dc:language>
  <cp:lastModifiedBy>Masha</cp:lastModifiedBy>
  <cp:lastPrinted>2007-02-07T17:57:00Z</cp:lastPrinted>
  <dcterms:modified xsi:type="dcterms:W3CDTF">2007-02-07T15:07:00Z</dcterms:modified>
  <cp:revision>2</cp:revision>
  <dc:subject/>
  <dc:title>На протяжении всего своего царствования Петр I постоянно был вынужден уделять большое внимание финансовым вопросам</dc:title>
</cp:coreProperties>
</file>