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хаил Васильевич Фрунзе</w:t>
      </w:r>
    </w:p>
    <w:p>
      <w:pPr>
        <w:pStyle w:val="Normal"/>
        <w:jc w:val="center"/>
        <w:rPr>
          <w:sz w:val="32"/>
          <w:szCs w:val="32"/>
        </w:rPr>
      </w:pPr>
      <w:r>
        <w:rPr>
          <w:sz w:val="32"/>
          <w:szCs w:val="32"/>
        </w:rPr>
        <w:t xml:space="preserve">1885 – 1925 </w:t>
      </w:r>
    </w:p>
    <w:p>
      <w:pPr>
        <w:pStyle w:val="Normal"/>
        <w:rPr/>
      </w:pPr>
      <w:r>
        <w:rPr>
          <w:sz w:val="32"/>
          <w:szCs w:val="32"/>
        </w:rPr>
        <w:t xml:space="preserve">         </w:t>
      </w:r>
      <w:r>
        <w:rPr/>
        <w:t xml:space="preserve">Событий, произошедших за сорок лет жизни Михаила Васильевича, хватило бы для написания нескольких авантюрных романов. Каких только ролей не переиграл он за свою короткую жизнь: студент-подпольщик, помилованный «висельник», каторжник и беглый ссыльный; один из организаторов государственного переворота; руководитель огромного края; блестящий полководец, не проигравший ни одного сражения; дипломат и государственный руководитель, участвовавший в сложных внутри- и внешнеполитических интригах. Даже смерть «советского Наполеона», как называла его зарубежная пресса, окружённая тайной. Не прервись его жизнь во время стремительного взлёта, какую бы новую роль сыграл блестящий организатор  и политический лидер? Об этом мы никогда не узнаем. </w:t>
      </w:r>
    </w:p>
    <w:p>
      <w:pPr>
        <w:pStyle w:val="Normal"/>
        <w:rPr/>
      </w:pPr>
      <w:r>
        <w:rPr/>
        <w:t xml:space="preserve">         </w:t>
      </w:r>
      <w:r>
        <w:rPr/>
        <w:t>Отец Михаила Васильевича происходил из крестьянской молдавской семьи. В 1878 году в составе кавалерийского полка военный фельдшер Василий Михайлович Фрунзе попал в среднеазиатский город Токмак. Демобилизовавшись, он женился на Мавре, дочери воронежского  крестьянина – переселенца Ефима Бочкарёва, и получил должность помощника городского врача в киргизском городке Пишпеке (ныне Бишкек). 21 января 2(февраля) 1885 года в доме Фрунзе родился второй сын названый Михаилом (его старшего брата назвали Константином, а младших сестёр – Клавдией, Людмилой и Лидией).</w:t>
      </w:r>
    </w:p>
    <w:p>
      <w:pPr>
        <w:pStyle w:val="Normal"/>
        <w:rPr/>
      </w:pPr>
      <w:r>
        <w:rPr/>
        <w:t xml:space="preserve">         </w:t>
      </w:r>
      <w:r>
        <w:rPr/>
        <w:t>В 1896 году Михаил поступил в мужскую гимназию в городе Верном (Алма-Ата). Однако семья не смогла вовремя внести взнос за обучение и в октябре того же года мальчика отчислили. Позже отец всё же смог выслать деньги  и Михаил был восстановлен. В феврале 1897 года Василий Михайлович скончался. Чтобы остаться в гимназии, Константин и Михаил должны были учится на «отлично», тогда они освобождались от платы за обучение. Они бесплатно жили и ели в семьях чиновников. Во время учёбы в старших классах Михаил жил у местного аптекаря, ссыльного польского повстанца Иосифа Сенчиковского, в благодарность за стол и кров обучая его детей. 20 марта 1899 года собрание уполномоченных Пишпека выделило Фрунзе стипендию – 120 рублей в год в честь пушкинского юбилея. Вскоре Мавра Ефимовна переехала  с дочерьми в Верный, сняв маленький домик на окраине. Летом 1903 года Михаил в составе группы гимназистов преодолел 3 тысячи вёрст, побывал на озере Иссык-Куль, в горах Тань-Шаня, в Ферганской долине, собирая ботанические и энтомологические коллекции по заданию председателя Семиреченского отделения Российского географического общества, доктора Ф.В.Пояркова. Осенью Фрунзе организовал кружок самообразования, члены которого стали изучать также и революционную литературу.</w:t>
      </w:r>
    </w:p>
    <w:p>
      <w:pPr>
        <w:pStyle w:val="Normal"/>
        <w:rPr/>
      </w:pPr>
      <w:r>
        <w:rPr/>
        <w:t xml:space="preserve">         </w:t>
      </w:r>
      <w:r>
        <w:rPr/>
        <w:t>Закончив в 1904 году гимназию с золотой медалью, Михаил Васильевич поступил  на экономическое отделение Политехнического института в Петербурге. Революционная столичная среда «затянула» талантливого студента. Он участвовал в деятельности студенческих и рабочих кружков, 28 ноября 1904 года попал в полицию во время демонстрации у Казанского собора. Назвавшегося именем своего бывшего ученика Б.К.Тачапского (Точайского) из города Петровска Саратовской губернии студента выслали по месту постоянного жительства. 10 декабря Фрунзе подал прошение ректору о месячном отпуске, а через день выехал в Петровск. Здесь он выступил в РСДРП, сразу же примкнув к большевикам. Полиция заинтересовалась чрезмерно активным ссыльным. Михаил Васильевич покинул Петровск, посетив по заданию партийной организации Славянск, Ливны, Екатеринослав. В середине 1904 года он вернулся в столицу и приступил к занятиям.</w:t>
      </w:r>
    </w:p>
    <w:p>
      <w:pPr>
        <w:pStyle w:val="Normal"/>
        <w:rPr/>
      </w:pPr>
      <w:r>
        <w:rPr/>
        <w:t xml:space="preserve">         </w:t>
      </w:r>
      <w:r>
        <w:rPr/>
        <w:t xml:space="preserve">Революция 1905 года вновь оторвала его от учебы. В Кровавое воскресенье 9 января Фрунзе был ранен шальной пулей в руку. Затем он выехал в Москву. По заданию Московского комитета партии 6 мая он прибыл в Иваново-Вознесенск. Под партийными кличками «Трифоныч» и «Арсений» Фрунзе стал широко известен в рабочей среде. 12 мая 1905 года началась грандиозная стачка ивановских текстильщиков, продолжавшаяся до середины августа. Михаил Васильевич был избран членом Совета уполномоченных (одного из первых Советов народных депутатов). В июне его избрали в состав руководства городского партийного комитета. Он организовал боевую дружину, обучая рабочих стрельбе и тактике партизанских действий. В августе он на некоторое время выезжал в Казань на партийную конференцию по аграрному вопросу. Особенно активизировались революционеры после объявления Манифеста 17 октября. В Иваново проводились многочисленные митинги, была разгромлена тюрьма. Только с помощью армии и верных царской власти монархистов-черносотенцев администрации удалось усмирить разбушевавшуюся социальную стихию. 29 октября 1905 года Фрунзе был задержан конным (полицейским или казачьим) патрулем, во время обыска у него изъяли маузер с патронами. Во время задержания ему повредили коленную чашечку и он всю оставшуюся жизнь хромал. </w:t>
      </w:r>
    </w:p>
    <w:p>
      <w:pPr>
        <w:pStyle w:val="Normal"/>
        <w:rPr/>
      </w:pPr>
      <w:r>
        <w:rPr/>
        <w:t xml:space="preserve">         </w:t>
      </w:r>
      <w:r>
        <w:rPr/>
        <w:t xml:space="preserve">На допросах студент Фрунзе утверждал, что пистолет взял взаймы у знакомого фельдшера для самообороны, а переписанные его рукой прокламации представляли интерес как материал для изучения социально-экономических отношений. Не имея четких представлений о личности задержанного, губернатор приказал выслать его из города. 30 ноября Фрунзе в сопровождении городовых выехал в Казань. Подписав обязательство, не покидать Казань, он тут же нелегально выехал в Шую. В декабре отряд дружинников под командованием Фрунзе выехал в Москву для участия в вооруженном восстании. 14 декабря близ Ваганьковского кладбища дружинники даже отбили у солдат пушку, но воспользоваться трофеем не смогли. Вырвавшись из оцепленной войсками Пресни, Фрунзе вернулся в конце декабря в Шую. В апреле 1906 года Михаил Васильевич принял участие в работе </w:t>
      </w:r>
      <w:r>
        <w:rPr>
          <w:lang w:val="en-US"/>
        </w:rPr>
        <w:t>IV</w:t>
      </w:r>
      <w:r>
        <w:rPr/>
        <w:t xml:space="preserve"> Объединительного съезда РСДРП в Стокгольме, на котором познакомился с В. И. Лениным. По дороге он заехал в Петербург, где добился разрешения институтского начальства сдать экзамены за пропущенные семестры. В марте 1907 года Фрунзе избрали делегатом на </w:t>
      </w:r>
      <w:r>
        <w:rPr>
          <w:lang w:val="en-US"/>
        </w:rPr>
        <w:t>V</w:t>
      </w:r>
      <w:r>
        <w:rPr/>
        <w:t xml:space="preserve"> партийный съезд. Однако в ночь на 24 марта он был арестован. Революционеры организовали забастовку протеста, и арестанта срочно вывезли во Владимир.</w:t>
      </w:r>
    </w:p>
    <w:p>
      <w:pPr>
        <w:pStyle w:val="Normal"/>
        <w:rPr/>
      </w:pPr>
      <w:r>
        <w:rPr/>
        <w:t xml:space="preserve">         </w:t>
      </w:r>
      <w:r>
        <w:rPr/>
        <w:t xml:space="preserve">В марте 1908 года начался суд над арестованным вместе с Фрунзе Павлом Гусевым, обвиняемым в совершенном 21 февраля 1907 года покушением на жизнь полицейского урядника Н. Перлова. Потерпевший заявил, что Михаил Васильевич тоже участвовал в покушении. После доследования, 26 января 1909 года, во Владимире началось выездное заседание суда Московского военного округа. На следующий день Гусев и Фрунзе были приговорены к повешению. В данной кассационной жалобе указывалось на грубые нарушения процессуальных норм. 5 марта Главный военный суд отменил приговор и направил дело на пересмотр. В феврале 1910 года по делу Иваново-Вознесенской организации РСДРП Фрунзе был приговорен к четырем годам каторжных работ. 22 сентября вновь слушалось дело о покушении на Перлова и вновь обвиняемые были приговорены к смертной казни. Оппозиционно настроенная пресса развернула компанию по пересмотру приговора. По решению командующего войсками Московского военного округа смертный приговор был заменен на шесть лет каторги. Таким образом, по совокупности, Михаил Васильевич должен был отбыть десять лет каторжных работ, начиная с февраля 1910 года. </w:t>
      </w:r>
    </w:p>
    <w:p>
      <w:pPr>
        <w:pStyle w:val="Normal"/>
        <w:rPr/>
      </w:pPr>
      <w:r>
        <w:rPr/>
        <w:t xml:space="preserve">         </w:t>
      </w:r>
      <w:r>
        <w:rPr/>
        <w:t>В тюрьме у него обострилась язва желудка, обнаруженная братом-врачом еще в 1906 году. Мало того, Фрунзе заболел туберкулезом легких (чахоткой). Родным удалось в июне 1912 года добиться перевода Михаила Васильевича на юг, в Николаевскую тюрьму. В марте 1914 года каторжные работы были заменены вечным поселением в Сибири. После длительных задержек на пересыльных пунктах в сентябре Фрунзе прибыл в село Мазурка Верхнеленского уезда Иркутской губернии. Он сразу же принялся агитировать ссыльных и местных жителей, организовав партийную ячейку. 31 июля 1915 года Михаил Васильевич был арестован и помещен в здание волостного правления. 4 августа под конвоем его направили в Иркутск. По дороге Фрунзе бежал из Оёкской волостной тюрьмы в Читу, где вошел в состав волостного партийного комитета. Товарищи выдали ему поддельный паспорт на имя В. Г. Василенко, устроили на работу статистиком Забайкальского справочного бюро для производства рабочего обследования при статистическом отделе Переселенческого управления в редакцию газеты «Забайкальское обозрение». В статистическом отделе он познакомился со своей будущей женой Софьей Поповой, дочерью ссыльного народовольца Алексея Поликарповича Колтановского.</w:t>
      </w:r>
    </w:p>
    <w:p>
      <w:pPr>
        <w:pStyle w:val="Normal"/>
        <w:rPr/>
      </w:pPr>
      <w:r>
        <w:rPr/>
        <w:t xml:space="preserve">         </w:t>
      </w:r>
      <w:r>
        <w:rPr/>
        <w:t>В марте 1916 года полиция заинтересовалась деятельностью «Василенко» и тот вновь вернулся в европейскую часть России. Он побывал в Москве и Петрограде, где узнал о гибели на фронте Михаил Александровича Михайлова, с семьей которого дружила семья Фрунзе в Пишпеке. Получив документы покойного, он в мае 1916 года выехал на Западный фронт и поступил на военную службу вольноопределяющимся 1-го разряда. Его определили в 57-ю артиллерийскую бригаду, расквартированную в местечке Ивенец. Затем его перевели на должность военного статистика в управление Земского союза Западного фронта, что позволяло почти беспрепятственно вести революционную агитацию среди военнослужащих 3-й и 10-й армий.</w:t>
      </w:r>
    </w:p>
    <w:p>
      <w:pPr>
        <w:pStyle w:val="Normal"/>
        <w:rPr/>
      </w:pPr>
      <w:r>
        <w:rPr/>
        <w:t xml:space="preserve">         </w:t>
      </w:r>
      <w:r>
        <w:rPr/>
        <w:t xml:space="preserve">Февральская революция позволила беглому ссыльному выйти из подполья. В марте 1917 года Фрунзе вошел в состав исполкома Минского совета рабочих и солдатских депутатов, создав и возглавив городскую милицию. В апреле его избрали председателем Совета крестьянских депутатов Минской и Виленской губерний и членом фронтового комитета. В войсках Фрунзе агитировал за переизбрание офицеров и усиление власти комитетов. В мае он участвовал в работе Всероссийского съезда крестьянских депутатов, на котором второй раз встретился с Лениным. В июне Михаил Васильевич добился выхода большевиков из объединенной социал-демократической организации и образования Минского комитета РСДРП(б). он участвовал в создании минских газет «Крестьянская газета» и «Звезда». 30 июля 1917 года Михаил Васильевич открыл </w:t>
      </w:r>
      <w:r>
        <w:rPr>
          <w:lang w:val="en-US"/>
        </w:rPr>
        <w:t xml:space="preserve">II </w:t>
      </w:r>
      <w:r>
        <w:rPr/>
        <w:t xml:space="preserve">съезд белорусских крестьян.  </w:t>
      </w:r>
    </w:p>
    <w:p>
      <w:pPr>
        <w:pStyle w:val="Normal"/>
        <w:rPr/>
      </w:pPr>
      <w:r>
        <w:rPr/>
        <w:t xml:space="preserve">         </w:t>
      </w:r>
      <w:r>
        <w:rPr/>
        <w:t xml:space="preserve">Вскоре после этого Фрунзе получил новое партийное задание и 11 августа прибыл в Шую. В том же месяце его избрали председателем городской думы, городской и земской уездных управ. Выступление Л.Г.Корнилова вынудило Фрунзе в конце августа вернутся в Минск. Он был назначен Временным военным революционным комитетом Минского Совета начальником штаба революционных войск Минского района. Социалистам удалось перекрыть пути следования корниловских частей, распропагандировав большинство из них. 9 сентября он вновь приехал в Шую, где был избран председателем уездного комитета большевиков и председателем исполкома уездного Совета рабочих и крестьянских депутатов. </w:t>
      </w:r>
    </w:p>
    <w:p>
      <w:pPr>
        <w:pStyle w:val="Normal"/>
        <w:rPr/>
      </w:pPr>
      <w:r>
        <w:rPr/>
        <w:t xml:space="preserve">         </w:t>
      </w:r>
      <w:r>
        <w:rPr/>
        <w:t xml:space="preserve">Шуйские власти поддержали новое большевистское правительство. 1 ноября 1917 года Фрунзе прибыл в Москву в Военно-революционный центр Московского комитета партии. Он вызвал по телеграфу из Шуи сводный красногвардейский отряд Владимирской губернии, а сам принял участие в штурме гостиницы «Метрополь». Очень скоро прибывшие Шуйские красногвардейцы приняли участие в боях за Кремль. После успешного завершения этой военной операции Фрунзе вернулся в Шую. Он был избран депутатом Учредительного собрания от Владимирской губернии и назначен правительственным комиссаром текстильной промышленности Иваново-Вознесенского промышленного района. В начале 1918 года Фрунзе примкнул к «левым коммунистам», выступая против подписании «похабного» Брестского мира с Германией, однако, на </w:t>
      </w:r>
      <w:r>
        <w:rPr>
          <w:lang w:val="en-US"/>
        </w:rPr>
        <w:t>VI</w:t>
      </w:r>
      <w:r>
        <w:rPr/>
        <w:t xml:space="preserve"> Всероссийском съезде Советов от голосования воздержался. </w:t>
      </w:r>
    </w:p>
    <w:p>
      <w:pPr>
        <w:pStyle w:val="Normal"/>
        <w:rPr/>
      </w:pPr>
      <w:r>
        <w:rPr/>
        <w:t xml:space="preserve">         </w:t>
      </w:r>
      <w:r>
        <w:rPr/>
        <w:t>В марте 1918 года он переехал в Иваново-Вознесенск , ставший центром новой губернии. Фрунзе быль избран председателем Иваново-Вознесенского губкома партии, губисполкома, губсовета народного хозяйства, назначен губернским военным комиссаром. Он участвовал в создании Политехнического института, провел национализацию текстильных предприятий, успел закупить и вывести из Туркестана хлопок, до того, как чехословаки и войска Кочума перевезли железнодорожное сообщение. Дефицит нефти вынудил перевести энергетику на торф и древесный уголь. Фрунзе удалось привлечь на советскую службу старых директоров, инженеров и даже часть бывших владельцев текстильных фабрик. С горем пополам производство удалось наладить.</w:t>
      </w:r>
    </w:p>
    <w:p>
      <w:pPr>
        <w:pStyle w:val="Normal"/>
        <w:rPr/>
      </w:pPr>
      <w:r>
        <w:rPr/>
        <w:t xml:space="preserve">         </w:t>
      </w:r>
      <w:r>
        <w:rPr/>
        <w:t>Разгоравшийся пожар гражданской войны вынудил Михаила Васильевича сосредоточить своё внимание на делах военных. 15 августа 1918 года он был назначен военным  комиссаром Ярославского военного округа включавшего 8 губерний Северо-востока и Севера Европейской России. Он посылал маршевые роты на фронт, формировал новые дивизии, активно привлекая на службу бывших офицеров. В конце 1918 года Фрунзе был вызван в Москву. Сначала предполагалось ввести его в состав Реввоенсовета Южного фронта, однако, колчаковское наступление заставило переменить решение. 26 декабря 1918 года Фрунзе был назначен командующим 4-й армией Восточного фронта. После формирования новых частей Иваново-Вознесенске Михаил Васильевич 31 января 1919 года прибыл  Самару, где размещался штаб армии. 7 февраля он выехал в Уральск. Фрунзе удалось поднять дисциплину во вверенных ему войсках и нанести несколько чувствительных поражений белоказакам. 5 марта он возглавил Южную группу войск Восточного фронта, в составе 4-й и вновь сформированной  Туркестанской армии (10 апреля к ним присоединились1-я и 5-я армии). Пришлось одновременно отражать наступление войск А.В.Колчака и наступать на белоказаков на фронте, подавлять крестьянские и казачьи восстания в тылу. 28 апреля -13 мая 1919 года была проведена Бугуруславская операция. Войска Фрунзе нанесли мощный контрудар по левому флангу и фронту колчаковской Западной армии. Противник был отброшен.</w:t>
      </w:r>
    </w:p>
    <w:p>
      <w:pPr>
        <w:pStyle w:val="Normal"/>
        <w:rPr/>
      </w:pPr>
      <w:r>
        <w:rPr/>
        <w:t xml:space="preserve">         </w:t>
      </w:r>
      <w:r>
        <w:rPr/>
        <w:t>9 – 11 мая Фрунзе узнал о расформировании Южной группы и смещении С.С.Каменева с поста комфронта. Пришлось «воевать» с Л.Д.Троицким и новым комфронта А.А.Самойло за сохранение уфимского направления главного удара, апеллируя к В.И.Ленину. Ударный корпус белогвардейского генерала В.О.Каппеля пытался переломить ход кампании. Против него 15 – 19 мая была проведена Белебейская Наступательная операция,  в результате которой каппелевцы потерпели тяжёлое поражение. 25 мая началась Уфимская операция. Решающие бои развернулись  начале июня. 7 июня Фрунзе был контужен, но остался руководить операцией, 9 июня Уфа была взята. 8 июля Михаил Васильевич был награждён орденом Красного Знамени. 13 июля его назначили командующим Восточным фронтом. Под его руководством развивалось стремительное преследование колчаковских войск.24 июля были взяты Челябинск и Ирбит, 4 августа –Троицк, а 9 августа – Тюмень.</w:t>
      </w:r>
    </w:p>
    <w:p>
      <w:pPr>
        <w:pStyle w:val="Normal"/>
        <w:rPr/>
      </w:pPr>
      <w:r>
        <w:rPr/>
        <w:t xml:space="preserve">         </w:t>
      </w:r>
      <w:r>
        <w:rPr/>
        <w:t>Остатки колчаковцев были рассечены на две части. В соответствии с этим и армии Восточного фронта разделили на Восточное и Туркестанское направления. 15 августа1919 года Фрунзе был назначен командующим новым туркестанским фронтом и членом комиссии ВЦИК и ЦК РКП(б) по делам Туркестана. К 13 сентября в результате Орско-Актюбинской операции южная армия Колчака была разгромлена. Штаб фронта перебазировался в Ташкент, где помимо военных задач Фрунзе приходилось решать и чисто гражданские проблемы. Так при его участии был организован Туркестанский государственный университет.</w:t>
      </w:r>
    </w:p>
    <w:p>
      <w:pPr>
        <w:pStyle w:val="Normal"/>
        <w:rPr/>
      </w:pPr>
      <w:r>
        <w:rPr/>
        <w:t xml:space="preserve">         </w:t>
      </w:r>
      <w:r>
        <w:rPr/>
        <w:t>В сентябре 1919 года – январе 1920 года были ликвидированы остатки уральских белоказачьих войск. К концу марта 1920 года были разбиты казачьи формирования в Семиречье. Началась изматывающая борьба с отрядами басмачей. Ещё 1 февраля 1920 года было ликвидировано Хивинское ханство после разгрома союзника англичан Джунаид – хана. Сложнее обстояло дело с бухарским эмиром Сеид Алим Тюря Джаном, соблюдавшим нейтралитет. Автономная средневековая Бухара вызывала раздражение у советских властей. 16 августа 1920 года Коммунистическая партия Бухары призвала население к восстанию. 28 августа произошло восстание в г. Сакар-Базар и Чарджуй. Созданный Военно-революционный комитет обратился к Советской России с просьбой о помощи. Находившийся в Самарканде Фрунзе в тот же день подписал приказ о начале операции. Красные части быстро разгромили превосходящие их по численности, но необстрелянные бухарские войска. Победителя Бухарский ревком наградил шашкой и кинжалом. Против поспешных действий Турккомиссии выступил Л. Д. Троцкий, полагавший, что выгодней было не свергать эмира, а наладить с ним дружеские отношения.</w:t>
      </w:r>
    </w:p>
    <w:p>
      <w:pPr>
        <w:pStyle w:val="Normal"/>
        <w:rPr/>
      </w:pPr>
      <w:r>
        <w:rPr/>
        <w:t xml:space="preserve">         </w:t>
      </w:r>
      <w:r>
        <w:rPr/>
        <w:t>10 сентября 1920 года Фрунзе был вызван в Москву. Уже в столице его поезд обыскали по приказу Троцкого, так что Михаилу Васильевичу пришлось заявить протест на заседании Оргбюро ЦК РКП(б). 27 сентября 1920 года Фрунзе был назначен командующим Южным фронтом, действующим против врангелевских войск. 8 – 17 октября развернулись яростные сражения на правом берегу Днепра и под Каховкой. Заднепровская операция белогвардейцев была сорвана. 28 октября войска Южного фронта перешли в решительное наступление, однако неслаженные действия двух Конных армий позволили врангелевцам «проскользнуть» в Крым. Пришлось срочно готовить новую операцию, используя опыт фельдмаршала П. П. Ласи, прорвавшегося в 1732 году через Арбатскую стрелку в Крым в тыл турецким и татарским войскам. В годовщину Октябрьской революции, вы ночь на 8 ноября началось форсирование Сиваша при одновременном лобовом штурме Турецкого вала на Перекопе. Ударная группа 6-й армии закрепилась на Литовском полуострове, отразив все попытки белых сбросить красноармейцев обратно в Сиваш. 9 ноября после мощной артподготовки началась четвертая попытка захвата Турецкого вала. В это время перешли в контрнаступление войска, находящиеся на Литовском плацдарме. Под угрозой окружения белые оставили Перекоп и отошли к Ишуньским укреплениям. В ночь на 10 ноября 6-я армия взяла Ишунь и «увязла» во встречных боях с белыми резервами. Воспользовавшись переброской белых частей на северо-западное направление, в ночь на 11 ноября красные нанесли удар на северо-восточном направлении по Чонгарским укреплениям и Арбатской стрелке. У П. Н. Врангеля не хватало сил закрыть все образовавшиеся бреши, и Фрунзе мог теперь использовать численное превосходство своих войск. 16 ноября была взята Керчь. 25 ноября Михаила Васильевича наградили шашкой с орденом Красного Знамени на эфесе.</w:t>
      </w:r>
    </w:p>
    <w:p>
      <w:pPr>
        <w:pStyle w:val="Normal"/>
        <w:rPr/>
      </w:pPr>
      <w:r>
        <w:rPr/>
        <w:t xml:space="preserve">         </w:t>
      </w:r>
      <w:r>
        <w:rPr/>
        <w:t>3 декабря 1920 года Фрунзе был назначен командующим вооруженными силами Украины и Крыма. В том же месяце его избрали в члены Политбюро украинской компартии и в члены всеукраинского ЦИК. Он руководил борьбой с различными атаманами, попав в махновскую засаду на Полтавщине, был ранен (за ликвидацию бандитизма на Украине он был награжден 6 мая 1924 года орденом Красного Знамени). В марте 1921 года Фрунзе участвовал в разработке операции по подавлению. Кронштадского мятежа. На Х съезде РКП(б) его избрали членом ЦК. Вскоре он организовал поставку украинского хлеба голодающими Поволжья. В ноябре 1921 года Фрунзе был направлен с военно-дипломатической миссией к революционному турецкому правительству Мустафы Кемаля (будущего Ата-таюрка). Был заключен договор дружбы между Украиной и Турцией. 15 января 1922 года Михаила Васильевича назначили заместителем председателя Украинского экономического совета, в марте он временно исполнял обязанности председателя Совнаркома республики.</w:t>
      </w:r>
    </w:p>
    <w:p>
      <w:pPr>
        <w:pStyle w:val="Normal"/>
        <w:rPr/>
      </w:pPr>
      <w:r>
        <w:rPr/>
        <w:t xml:space="preserve">         </w:t>
      </w:r>
      <w:r>
        <w:rPr/>
        <w:t>После смерти В. И. Ленина Михаил Васильевич срочно понадобился большевистскому руководству в Москве для противодействия Троцкому, занимавшему в тот период пост председателя Реввоенсовета. 14 марта 1924 года Фрунзе был назначен заместителем председателя Реввоенсовета и заместителем наркома по военным и морским делам СССР, 6 апреля – начальником штаба РККА, а 19 апреля – еще и начальником Военной академии РККА. В полемике с троцкистами были сформированы основные принципы военной реформы, в первую очередь технического перевооружения войск и перехода на кадрово-территориальную систему. 26 января 1925 года Фрунзе стал председателем Реввоенсовета и наркомвоенмором, а 10 февраля – членом Совета Труда и Обороны СССР. В июне 1925 года он участвовал в походе кораблей Балтийского флота с дружеским визитом в Германию.</w:t>
      </w:r>
    </w:p>
    <w:p>
      <w:pPr>
        <w:pStyle w:val="Normal"/>
        <w:rPr/>
      </w:pPr>
      <w:r>
        <w:rPr/>
        <w:t xml:space="preserve">         </w:t>
      </w:r>
      <w:r>
        <w:rPr/>
        <w:t>Погубила Фрунзе застарелая язва желудка, по-видимому, обострившаяся после автомобильной аварии, произошедшей в начале сентября 1925 года. Михаил Васильевич явно не желал делать операцию, но поддался на уговоры членов Политбюро, отказавшись от предложения С. М. Буденного покинуть больницу. 30 октября 1925 года Фрунзе была сделана операция, а в 5 часов 40 минут утра 31 октября он скончался от паралича сердца. Историки и медики до сих пор спорят, была ли это врачебная ошибка (неопытный анестезиолог ошибся в подборе и дозах наркотических средств, используемых для общей анестезии) или политическое убийство (в числе лиц, заинтересованных в смерти наркомвоенмора, чаще называется имя Сталина, реже – Троцкого). Вопреки предсмертной просьбе Фрунз похоронить его в Шуе, 3 ноября 1925 года он был погребен на Красной площади у Кремлевской стены. Через год скончалась (или покончила с собой) вдова С. А. Фрунзе. Заботу о их детях Тимуре и Татьяне взяла на себя семья Ворошиловы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25:00Z</dcterms:created>
  <dc:creator>CCCP</dc:creator>
  <dc:description/>
  <cp:keywords/>
  <dc:language>en-US</dc:language>
  <cp:lastModifiedBy>CCCP</cp:lastModifiedBy>
  <dcterms:modified xsi:type="dcterms:W3CDTF">2006-11-19T14:10:00Z</dcterms:modified>
  <cp:revision>18</cp:revision>
  <dc:subject/>
  <dc:title/>
</cp:coreProperties>
</file>