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В 1920г. гражданская война почти закончилась. Население надеялось на облегчение своего положения. Но политика «военного коммунизма» не смягчилась. Продотряды по-прежнему отбирали у крестьян все «излишки» зерна. Скудные пайки получали и рабочие. Недовольство в стране нарастало, волнения вспыхивали то там, то здесь. 24 февраля 1921 года начались стачки рабочих Петрограда. Бастовали под лозунгами: «Хлеба!», «Пусть работают те, у кого комиссарские пайки!». Волнения сурово подавили, зачинщиков арестова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Узнав об этом, открыто возмутились моряки Кронштадта, которых называли «красой и гордостью» Октября. Команды линкоров «Петропавловск» и «Севастополь» приняли резолюцию с  экономическими требованиями. 2 марта матросы и другие жители города избирали временный ревком (ВРК) из 15 человек. Кроме моряков  в него вошли четверо рабочих, санитар и директор школы. Председателем ревкома стал матрос Степан Петриченк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сставшие считали, что продолжают дело Февраля и Октября. В Феврале сбросили царя, в Октябре -  избавившись от буржуазии. «Но полная шкурников партия коммунистов захватила власть в свои руки, устранив рабочих и крестьян, во имя которых действовала. Пришло время свергать комиссародержавие. Зоркий часовой социальной Революции – Кронштадт – не проспал. Он был в первых рядах Февраля и Октября. Он первый поднял знамя восстания за Третью Революцию трудящихся. Настало время подлинной власти трудящихся, власти Советов» – так писала газета восставших «Известия ВР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 марта советские газеты сообщили, что в Кронштадте вспыхнул белогвардейский мятеж во главе с С.Петриченко и генералом Козловским. Действительно, этот бывший генерал-майор был в числе восставших кронштадтцев, но многие из них даже не знали о его существовании. Впечатление на всю страну это сообщение произвело потрясающе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осставшие надеялись на мирный исход событий и выслали одну за другой две делегации для переговоров. Обе они были арестованы, а позднее и расстреляны. Л.Троцкий направил кронштадцем требование «немедленно сложить оружие». «Только, безусловно, сдавшиеся могут рассчитывать на совесть Советской Республики», - писал 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7 марта город начали обстреливать. По этому поводу ревком заявил: «Фельдмаршал Троцкий, весь в крови рабочих, первым открыл огонь по революционному Кронштадту…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Восставшие с нетерпением ждали, как воспримет их требования Х съезд партии, начавшийся 8 марта. Съезд сделал первый шаг навстречу крестьянству – отменил продразверстку. Это было одно из главных требований кронштадцев. В то время по отношению к самим восставшим курс остался непримиримым. Ленин заметил, что Кронштадт «более опасен, чем Деникин, Юденич и Колчак, все вместе взятые». Триста делегатов  съезда отправились на штурм Кронштад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ольшевикам предстояло провести небывалую в военной истории операцию: силами пехоты взять морскую крепость! Но медлить не приходилось: лед с каждым днем становился тоньше. Еще немного и Кронштадт стал бы неприступны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Первую попытку штурма, в ночь на 8 марта, повстанцы отбили. Маршал Иван Конев, участник событий, вспоминал: «Положение было сложное, настроение неустойчивое, некоторые курсанты отказывались наступать, некоторые артиллеристы отказывались стрелять». Несколько красноармейских полков заявили, что «не желают воевать против братьев-матросов». Меры к таким применялись беспощадные: их разоружали, каждого десятого расстреливали или предлагали «смыть позор кровью», идя на приступ в первых ряд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ночь на 17 марта начался второй, решающий штурм Кронштадта. Наступавшие продвигались тихо, одетые в белые маскировочные халаты. До крепости по льду путь предстоял неблизкий – около 10 км. Но кронштадцы  заметили штурмующих, когда первые из них уже подошли к городским стенам. Тогда крепость озарилась вспышками выстрелов: все орудия и корабли открыли огонь. Только после полудня нападавшим с огромными потерями удалось прорваться в город через главные ворота. Уличные бои шли до позднего вечера. 18 марта весь Кронштадт оказался в руках красноармейце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Часть восставших, около 8 тыс. человек, вырвалось  из крепости и ушла в Финляндию. Среди ушедших оказались Петриченко и Козловский. Там они сдались финским властя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К  лету 1921 г.  более 2100 кронштадтцев, взятых в плен, расстреляли. «Миндальничать с этими мерзавцами не приходиться»,- с возмущением говорил Павел Дыбенко, сам бывший матрос. Расстреливали их на льду перед крепостью. В лагеря отправили свыше 6450 человек. Через год большинство из них освободили по амнист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2:29:00Z</dcterms:created>
  <dc:creator>Володя</dc:creator>
  <dc:description/>
  <dc:language>en-US</dc:language>
  <cp:lastModifiedBy>Володя</cp:lastModifiedBy>
  <cp:lastPrinted>2002-03-18T15:43:00Z</cp:lastPrinted>
  <dcterms:modified xsi:type="dcterms:W3CDTF">2002-03-18T14:17:00Z</dcterms:modified>
  <cp:revision>1</cp:revision>
  <dc:subject/>
  <dc:title>   В 1920г</dc:title>
</cp:coreProperties>
</file>