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  <w:t>Аргент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Аргентиина ( 2 800 000 км2 ) - второе по территории государство Латинской Амирики . Она находится в юго-восточной части Южной Америки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западе она граничит с Чили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севере - с Боливией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Парагваем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Бразилией и Уругваем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С востока и юга Аргентина омывается Атлантическим океаном 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 . Аргентина обладает выгодным ЭГП , позволяющим ей  легкостью торговать почти с всеми странами Южной Америки . И так действительно происходит - более 40% внешней торговли Аргентины приходится только на стра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южноамериканскаго торгового союза , тем более что многие ее соседи обладают ресурсами , в которых Аргентина испытывает дефицит 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гентина почти со всех сторон окружена бывшими испанскими колониями ( каковой является и она сама )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начале </w:t>
      </w:r>
      <w:r>
        <w:rPr>
          <w:rFonts w:eastAsia="Times New Roman" w:cs="Times New Roman" w:ascii="Times New Roman" w:hAnsi="Times New Roman"/>
        </w:rPr>
        <w:t xml:space="preserve">XIX </w:t>
      </w:r>
      <w:r>
        <w:rPr>
          <w:rFonts w:eastAsia="Times New Roman Cyr" w:cs="Times New Roman Cyr" w:ascii="Times New Roman Cyr" w:hAnsi="Times New Roman Cyr"/>
          <w:lang w:val="ru-RU"/>
        </w:rPr>
        <w:t xml:space="preserve">в. , идя на уступки сторонникам независимости южно-американских колоний , испанское правительство сформировало рад вице-королевств . Границы одного из них , нынешней Аргентины , сильно отличались от совремнных , но большого значения это не имело , так как все т.н. вице-королевства продолжали принадлежать Испании . Большое значение в развитии Аргентины сыграл запрет испанских властей на производство в колониях промышленных товаров и продукции с/х , экспортировавшихся самой метрополией - Испанией ( ткани , вино и т.д. ) . Большинство испанских колоний , в том числе и Аргентина , добились независимости в первой половине </w:t>
      </w:r>
      <w:r>
        <w:rPr>
          <w:rFonts w:eastAsia="Times New Roman" w:cs="Times New Roman" w:ascii="Times New Roman" w:hAnsi="Times New Roman"/>
        </w:rPr>
        <w:t xml:space="preserve">XIX </w:t>
      </w:r>
      <w:r>
        <w:rPr>
          <w:rFonts w:eastAsia="Times New Roman Cyr" w:cs="Times New Roman Cyr" w:ascii="Times New Roman Cyr" w:hAnsi="Times New Roman Cyr"/>
          <w:lang w:val="ru-RU"/>
        </w:rPr>
        <w:t xml:space="preserve">в. , однако такие страны , как Парагвай и Уругвай получили независимость позднее , что тоже отразилось на ПГП Аргентиы . В </w:t>
      </w:r>
      <w:r>
        <w:rPr>
          <w:rFonts w:eastAsia="Times New Roman" w:cs="Times New Roman" w:ascii="Times New Roman" w:hAnsi="Times New Roman"/>
        </w:rPr>
        <w:t xml:space="preserve">XX </w:t>
      </w:r>
      <w:r>
        <w:rPr>
          <w:rFonts w:eastAsia="Times New Roman Cyr" w:cs="Times New Roman Cyr" w:ascii="Times New Roman Cyr" w:hAnsi="Times New Roman Cyr"/>
          <w:lang w:val="ru-RU"/>
        </w:rPr>
        <w:t xml:space="preserve">в. ПГП Аргентины практически не менялось 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>хотя политические режимы в странах-соседях и самой Аргентине часто сменяли друг друга , большого влияния на международные отношения это не оказывало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Аргентина - страна переселенческого типа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Основное ядро современного населения ( 33 млн. человек ) сформировалось в результате испанской колонизации 16 - 18 вв</w:t>
      </w:r>
      <w:r>
        <w:rPr>
          <w:rFonts w:eastAsia="Times New Roman" w:cs="Times New Roman" w:ascii="Times New Roman" w:hAnsi="Times New Roman"/>
        </w:rPr>
        <w:t xml:space="preserve">. (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 сих пор государственный язык Аргентины - испанский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а государственная религия - католицизм</w:t>
      </w:r>
      <w:r>
        <w:rPr>
          <w:rFonts w:eastAsia="Times New Roman" w:cs="Times New Roman" w:ascii="Times New Roman" w:hAnsi="Times New Roman"/>
        </w:rPr>
        <w:t xml:space="preserve"> ) ; </w:t>
      </w:r>
      <w:r>
        <w:rPr>
          <w:rFonts w:eastAsia="Times New Roman Cyr" w:cs="Times New Roman Cyr" w:ascii="Times New Roman Cyr" w:hAnsi="Times New Roman Cyr"/>
          <w:lang w:val="ru-RU"/>
        </w:rPr>
        <w:t xml:space="preserve">однако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отличии от большинства стран Южной Америки 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дальнейший прирост населения происходил в основном за счет последующей эммиграции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особенно усилившейся в конце </w:t>
      </w:r>
      <w:r>
        <w:rPr>
          <w:rFonts w:eastAsia="Times New Roman" w:cs="Times New Roman" w:ascii="Times New Roman" w:hAnsi="Times New Roman"/>
        </w:rPr>
        <w:t xml:space="preserve">XIX -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чале </w:t>
      </w:r>
      <w:r>
        <w:rPr>
          <w:rFonts w:eastAsia="Times New Roman" w:cs="Times New Roman" w:ascii="Times New Roman" w:hAnsi="Times New Roman"/>
        </w:rPr>
        <w:t xml:space="preserve">XX </w:t>
      </w:r>
      <w:r>
        <w:rPr>
          <w:rFonts w:eastAsia="Times New Roman Cyr" w:cs="Times New Roman Cyr" w:ascii="Times New Roman Cyr" w:hAnsi="Times New Roman Cyr"/>
          <w:lang w:val="ru-RU"/>
        </w:rPr>
        <w:t xml:space="preserve">вв. в связи с возросшим спросом на рабочую силу </w:t>
      </w:r>
      <w:r>
        <w:rPr>
          <w:rFonts w:eastAsia="Times New Roman" w:cs="Times New Roman" w:ascii="Times New Roman" w:hAnsi="Times New Roman"/>
        </w:rPr>
        <w:t>. C</w:t>
      </w:r>
      <w:r>
        <w:rPr>
          <w:rFonts w:eastAsia="Times New Roman Cyr" w:cs="Times New Roman Cyr" w:ascii="Times New Roman Cyr" w:hAnsi="Times New Roman Cyr"/>
          <w:lang w:val="ru-RU"/>
        </w:rPr>
        <w:t xml:space="preserve">оответствие широтного положения Аргентины  таким странам северного полушария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как США , Италия , Англия , Испания 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схожесть климата облегчили приживание европейских переселенцев в Аргентине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селение размешено по стране очень неравномерно . Большая его часть ( 70% ) сосредоточена в районе Пампы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ргентина - одна из самых урбанизированных стран Южной Америки 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родское население состовляет 96% жителей 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 Cyr" w:cs="Times New Roman Cyr" w:ascii="Times New Roman Cyr" w:hAnsi="Times New Roman Cyr"/>
          <w:lang w:val="ru-RU"/>
        </w:rPr>
        <w:t xml:space="preserve"> большинство горожан проживают в столице ( Буэнос-Айресе ) и других крупных городах Памп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 Ла-Плата , Санта-Фе , Кордова , Росарио  )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ренные жители Аргентины - индейцы были почти полностью уничтожены или вытеснены колонизаторами</w:t>
      </w:r>
      <w:r>
        <w:rPr>
          <w:rFonts w:eastAsia="Times New Roman" w:cs="Times New Roman" w:ascii="Times New Roman" w:hAnsi="Times New Roman"/>
        </w:rPr>
        <w:t xml:space="preserve"> ; </w:t>
      </w:r>
      <w:r>
        <w:rPr>
          <w:rFonts w:eastAsia="Times New Roman Cyr" w:cs="Times New Roman Cyr" w:ascii="Times New Roman Cyr" w:hAnsi="Times New Roman Cyr"/>
          <w:lang w:val="ru-RU"/>
        </w:rPr>
        <w:t xml:space="preserve">сейчас их насчитывается не более 20-30 тысяч . Они проживают в основном в неудобных районах Севера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веро - Запада страны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. По сравнению с другими странами Южной Америки ( особенно Андскими ) Аргентина на очень бога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инеральными ресурсами , хотя название страны говорит об обратном ( Аргентина -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Серебрянная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лат</w:t>
      </w:r>
      <w:r>
        <w:rPr>
          <w:rFonts w:eastAsia="Times New Roman" w:cs="Times New Roman" w:ascii="Times New Roman" w:hAnsi="Times New Roman"/>
          <w:i/>
          <w:iCs/>
        </w:rPr>
        <w:t xml:space="preserve">.)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)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Главной минерально-сырьевой базой страны является Северный район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Здесь добываются железная руда , уголь , нефть .  В наиболее богатом минеральными ресурсами районе - южной Патагонии освоены только месторожд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пливных ресурсов - нефти и газа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чвенные ресурсы позволяют заниматься земледелием в небольших по территории районах Пампы , Северо-Востока и Запада , на остальных территориях более развито пастбищное животноводство 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ее богата Аргентина другими видами ресурсов . Богатые гидроресурсы ( реки Парана , Рио-Негро ) страны используются слабо - в Аргентине очень мало гидроэлектростанций . Отчасти это вызвано тем , что 1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 Cyr" w:cs="Times New Roman Cyr" w:ascii="Times New Roman Cyr" w:hAnsi="Times New Roman Cyr"/>
          <w:lang w:val="ru-RU"/>
        </w:rPr>
        <w:t>3 гидроресурсов сосредоточена на малоосвоенном юге страны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гентина богата лесными ресурсами . На севере страны культивируется , а также произрастает в дикорастущей форме дерево кебрачо , служащее сырьем для производства дубильного экстракта , крупнейшим поставщиком которого на мировой рынок является Аргентина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5 . Аргентина является аграрно-промышленной страной . Промышленность продолжает ориентироваться в основном на переработку продукции с/х , хотя после </w:t>
      </w:r>
      <w:r>
        <w:rPr>
          <w:rFonts w:eastAsia="Times New Roman" w:cs="Times New Roman" w:ascii="Times New Roman" w:hAnsi="Times New Roman"/>
        </w:rPr>
        <w:t xml:space="preserve">II </w:t>
      </w:r>
      <w:r>
        <w:rPr>
          <w:rFonts w:eastAsia="Times New Roman Cyr" w:cs="Times New Roman Cyr" w:ascii="Times New Roman Cyr" w:hAnsi="Times New Roman Cyr"/>
          <w:lang w:val="ru-RU"/>
        </w:rPr>
        <w:t xml:space="preserve">Мировой Войны начали развиваться такие отрасли , как машиностроение и химическия промшленность . Промышленность Аргентины находится в большой зависимости от иностанного капитала , так как иногда целые отрасли  на половину и более контролируются зарубежными корпорациями ( автомобиле- , тракторостроение -  итальянскими 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 Cyr" w:cs="Times New Roman Cyr" w:ascii="Times New Roman Cyr" w:hAnsi="Times New Roman Cyr"/>
          <w:lang w:val="ru-RU"/>
        </w:rPr>
        <w:t xml:space="preserve"> химическая - германскими 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 Cyr" w:cs="Times New Roman Cyr" w:ascii="Times New Roman Cyr" w:hAnsi="Times New Roman Cyr"/>
          <w:lang w:val="ru-RU"/>
        </w:rPr>
        <w:t xml:space="preserve"> мясохладобойная , горная - США ) . Большинство крупых пердприятий принадлежат иностранным компаниям 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6 . Основные промышленные центры - Буэнос-Айрес , Санта-Фе , Ла-Плата , Кордова , одновременно являющиеся крупнейшими портами расположены в районе Пампы . Они специализируются на химической и промышленности , машиностроении , цветной и черной металлургии , производстве говядины . Предприятия нефтеперерабатывающей промышленности в основном приурочены к крупным нефтяным месторождениям . Производство баранины - важного продукта аргентинского с/х равномерно распределено по восточному побережью Атлантического океана 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в южной части страны - Патагонии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7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В с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 Cyr" w:cs="Times New Roman Cyr" w:ascii="Times New Roman Cyr" w:hAnsi="Times New Roman Cyr"/>
          <w:lang w:val="ru-RU"/>
        </w:rPr>
        <w:t xml:space="preserve">х Аргентины преобладает животноводство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части это обусловленно историческими факторами ( запрет колониальных властей на производство в Аргентине промышленных товаров и продукции с/х , экспортировавшихся самой метрополией - Испанией , действовавший до второй половины </w:t>
      </w:r>
      <w:r>
        <w:rPr>
          <w:rFonts w:eastAsia="Times New Roman" w:cs="Times New Roman" w:ascii="Times New Roman" w:hAnsi="Times New Roman"/>
        </w:rPr>
        <w:t xml:space="preserve">XIX </w:t>
      </w:r>
      <w:r>
        <w:rPr>
          <w:rFonts w:eastAsia="Times New Roman Cyr" w:cs="Times New Roman Cyr" w:ascii="Times New Roman Cyr" w:hAnsi="Times New Roman Cyr"/>
          <w:lang w:val="ru-RU"/>
        </w:rPr>
        <w:t>века . 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северной части страны распостранено разведение крупного рогатого скота 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в то время как на более холодном юг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развито овцеводство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дающее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кроме мяса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еще и шерсть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дукция мясной промышленности  является важной статьей экспорта Аргентины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стеневодство ( пшеница 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кукуруза ) распостранено преимущественно в районе Пампы 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 окрестностях Буэнос-Айреса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. Внешне-торговые перевозки Аргентины совершаются преимущественно морским транспортом ( 90% внешней торговли ) . Внутренние перевозки осуществляются в основном автомобильным и железно-дорожным видами транспорта . Вся сеть внутренних транспортных путей имеет радиальную структуру с центром в Буэнос-Айресе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севера на юг страну пересекают газо- и нефтепроводы , не так часто встречающиеся в Южной Америке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. В Аргентине можно выделить четыре крупных экономических района , сильно отличающихся по социальному , экономическому и историческому развитию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ампа</w:t>
      </w:r>
      <w:r>
        <w:rPr>
          <w:rFonts w:eastAsia="Times New Roman Cyr" w:cs="Times New Roman Cyr" w:ascii="Times New Roman Cyr" w:hAnsi="Times New Roman Cyr"/>
          <w:lang w:val="ru-RU"/>
        </w:rPr>
        <w:t xml:space="preserve"> , включающая Ла-Платскоую низменность  - основной промышленный район страны - он дает 80% промышленной продукции , здесь проживает 3/5 населения страны . Здесь расположены крупнейшие промышленные центры - Буэнос-Айрес , Санта-Фе , Ла-Плата , Кордова . Кроме того , Пампа дает 1/2 продукции растеневодства ( здесь выращиваются такие зерновые культуры , как пшеница и кукуруза )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ебольшой по территории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Запад</w:t>
      </w:r>
      <w:r>
        <w:rPr>
          <w:rFonts w:eastAsia="Times New Roman Cyr" w:cs="Times New Roman Cyr" w:ascii="Times New Roman Cyr" w:hAnsi="Times New Roman Cyr"/>
          <w:lang w:val="ru-RU"/>
        </w:rPr>
        <w:t>ный район , граничащий с Чили и лежащий восточнее и севернее чилийской столицы Сантьяго также довольно развит . Здесь на орошаемых землях развиты виноградство и виноделие , садо- и овощеводство , а также сложившаяся на их основе консервная промышленность . Благодаря богатым природны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сурсами в этом районе сложились такие отрасли , как нефтеперерабатывающая промышленность и цветная металлургия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евер</w:t>
      </w:r>
      <w:r>
        <w:rPr>
          <w:rFonts w:eastAsia="Times New Roman Cyr" w:cs="Times New Roman Cyr" w:ascii="Times New Roman Cyr" w:hAnsi="Times New Roman Cyr"/>
          <w:lang w:val="ru-RU"/>
        </w:rPr>
        <w:t xml:space="preserve">ный район ( Северо-Запад , Чако и Междуречье ) экономически менее развит , хотя он является главной минерально-сырьевой базой страны . Это район плантационного с/х . Здесь выращиваются в основном технические культуры 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бак , сахарный тросник , кебрачо </w:t>
      </w:r>
      <w:r>
        <w:rPr>
          <w:rFonts w:eastAsia="Times New Roman" w:cs="Times New Roman" w:ascii="Times New Roman" w:hAnsi="Times New Roman"/>
        </w:rPr>
        <w:t>;</w:t>
      </w:r>
      <w:r>
        <w:rPr>
          <w:rFonts w:eastAsia="Times New Roman Cyr" w:cs="Times New Roman Cyr" w:ascii="Times New Roman Cyr" w:hAnsi="Times New Roman Cyr"/>
          <w:lang w:val="ru-RU"/>
        </w:rPr>
        <w:t xml:space="preserve"> хотя не редки плантации цитрусовых и риса . Промышленность представлена в основном добывающеми отраслями , тем не мение здесь встречаются предприятия лесной 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ищевой , легкой промышленности 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обрабатывающей металлургии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атагония </w:t>
      </w:r>
      <w:r>
        <w:rPr>
          <w:rFonts w:eastAsia="Times New Roman Cyr" w:cs="Times New Roman Cyr" w:ascii="Times New Roman Cyr" w:hAnsi="Times New Roman Cyr"/>
          <w:lang w:val="ru-RU"/>
        </w:rPr>
        <w:t xml:space="preserve">( южная часть страны ) - наимение освоенная . На неё приходится 1/3 территории Аргентины и только 3% ее жителей . Эта часть страны богата нефтью , железной рудой , угллем 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но хорошо освоены только нефтяные месторождения ( 2/3 добычи от общей по стране ) . Здесь развито пастбищное овцеводство , на базе которого сложились мясохладобойная промышленность ( производство баранины ) и первичная обработка шерсти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чиной такой неравномерности в развитии отдельных районов страны является различная их освоенность , что обусловленно такими факторами , как труднодоступность некоторых районов , плохие условия для с/х ( а Аргентина в период освоения ее территорий была чисто аграронй страной ) </w:t>
      </w:r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  <w:t>связано с историей освоения страны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0 . Продукция с/х ( преимущественно животноводства ) является основной статьей экспотрта Аргентины 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  <w:lang w:val="ru-RU"/>
        </w:rPr>
        <w:t>1/3 мяса и 1/5 кожанного сырья на мировом рынке - аргентинские . Также Аргентина экспортирует продукцию лесной и химической промышленности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мпортирует же Аргентина в основном оборудование для машиностроения - около 1/2 импорта . Также за рубеж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 в основном - у южно-американских соседей ) закупаются те виды сырья для промышленности , которыми сама Аргентина бедна ( или они слабо разрабатываются ) - уголь , железная руда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