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  <w:t>Аргентин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гентина испытывала слабый экономический рост с  1940 года.  С  середины  1970-х  начался заметный рост экономики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о  начиная  с  последней  половины  1980-х   страна испытывала самый тяжелый за век период стагнации в экономичнской жизни.  Инвестиции и сбережения уменьшались начиная с середины 70-х и вплоть   до 1989   года.   Сами   аргентинцы  в   ответ   на макроэкономическую  нестабильность,  увеличили  перевод   своих сбережений  и  инвестиций  за границу.  За этот период произошло падение   производительности   труда  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величилось  число безработны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сновной чертой национальной экономики в то время  стал  дефицит гос.бюджета.  В конце 70-х дефицит возрос с 10% до 14%  от объема  ВВП,  а  в  начале  80-х  превысил  15%-ный  уровень.  После возвращения  к  конституционной демократии в 1983,  требования контороля за  инфляцией  привели  к  созданию  четырех  проектов программ   по   стабилизации   экономики.   Все  они  окончились безуспешно  и  привели  только  к  усилению  инфляции.  Основная причина 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 по   которой   они  провалились  -  это  неспособность руководителей быстро урезать бюджетные расход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ефицит бюджета  вырос  из  пост-военной  структуры  организации экономики.  Экономическая  политика   в   начале   1940-х   была направлена   на  создание  благоприятных  условий  для  бизнеса. Нестабильность  мирового  курса  валют,  а  также   значительные финансовые  вливания  со  стороны  мирового  капитала  позволили правительству в конце 70-х существовать с относительно небольшой инфляцией  при  довольно  большом дефиците федерального бюджета. Рост мировой  кредитной  ставки  в  начале  80-х  и  прекрашение субсидирования   экономики   со  стороны  мирового  рынка  резко ухудшили   экономическое   положение   Аргентины,    чему    еще способствовала  начавшаяся  война  на Мальвинах.  Потеря внешних источников финансов и истощение собственных финансовых  запасов  привело  к тому  ,  что  государство вынуждено было прибегнуть к увеличению денежной  массы ( эмиссии ) .  Частный  сектор,  в  свою  очередь,  уменьшил кап.вложения в нац.экономику, что вместе с результатами инфляции сделал экономику Аргентины еще  больше  неустойчивой.  К  началу 1980-х расходы на социальные нужды достигли уровня 40% от уровня ВВП.  Законодательным образом были строго урегулированы  правила увольнения  и  приема  на  работу,что вкупе с высокой заработной платой, создавали практически полную занятость. В промышленности преобладало гос. субсидирование, многочисленные налоговые льготы и ,вдобавок,  высокие импортные пошлины для  защиты  внутреннего рынка.  Домашние  хозяйства  получали  дополнительную  выгоду от трансферных платежей и льготных кредитов, предоставленных Банком Хаузхолдов.  Были  введены специальные протекционистские пошлины для   производителей   табака,   сахара   и   др.   групп   нац. производител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правительств  провинций  были  предоставлены   благоприятные условия для получения кредитов по линии гос.финансирования.  Для военных целей выделялись огромные суммы  из  бюджета  и  особого размаха  это  достигнуто было в 1976-1982 годах.  В результате к 1989 году  сумма  всех  трансферов,  налоговых  льгот,  льготных банковских  кредитов составило по самым грубым оценкам где-то 8% от ВВП или 8 миллиардов долл. СШ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 даже  уменьшение  дефицита гос.бюджета с 20%  от ВВП в начале 80-х до 10%  к 1987-1989 гг.  не смогло убедить  население хранить деньги в нац.  валюте,  т.к. инфляция раскручивалась еще быстрей, а это и есть главное препятствие на пути восстановления частных   инвестиций.   Конец   десятилетия  был  отмечен  двум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пизодами гиперинфляции в 1989 год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См. приложение #1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УКТУРНЫЕ РЕФОРМЫ ПОСЛЕ 1989 ГО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перешняя администрация заняла свой пост в июле  1989  года  во время  огромной  гиперинфляции  -  только  за июль она составила больше  200%.   Новое   правительство   унаследовало   множество гос.учереждений,  привыхших  к большому расходованию бюджета и к низкому уровню налогов.  Кроме того запросы на гос.расходы  были гораздо больше,  чем можно было изыскать - в целом,  государство было   абсолютно   неплатежеспособно.   В 1989-1990-х    годах правительство приняло ряд программ по стабилизации положения. Ни одна из этих программ  не  принесла  успеха,  в  основном  из-за дефицита бюджета.  Первая закончилась новым витком гиперинфля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конце 1989 начале 1990г.,  а вторая продолжалась  с  марта  по декабрь 1990 г.  и единственным ее результатом можно считать то, что инфляция  не  переросла  в  гиперинфляцию.  Благодаря  новым налогам  правительству к февралю 1991 г.  удалось сбалансировать бюджет,  а 1  апреля  1991  года  был  введен  указ  о введении фиксированного  обменного  курса  местной  валюты  к иностранным валютам.  Этот указ урегулировал финансовую политику государства и закрыл   ему   возможность   сбалансирования  бюджета  через увелечение денежной масс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веденный закон резко уменьшил  опастность инфляции  для  иностранных  инвесторов и национальных вкладчик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лагодаря принятым  мерам  в  феврале  1991  года  правительству удалось   сбалансировать   бюджет,   т.к   структурные    рефрмы правительства   прогрессивно   улучшили   основы   гос.финансов. Государство  провело  ряд  реформ  в  отношении  государственных предприятиях,  федерального правительства,  в области фискаль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итики,  и в отношении  как  национальных  так  и  иностранных инвесторах.  Другие  реформы  были  направлены на регулирования внешнеэкономитческой деятельности государства,  денационализации ряда гос.предприят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ЕДЕРАЛЬНОЕ ПРАВИТЕЛЬСТВ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ительство приняло решение улучшить  доходную  часть  бюджета через  введение  в  феврале 1991 г.  НДС 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яд товаров,  список которых  затем  был  продолжен   в   ноябре   этого   же   года. Правительство  также  принял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яд  постановлений  об  улучшении работы налоговой  инспекции  и  усилило  контороль  за  выплат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логов   крупными  налогоплательщиками.  Закон  о  санкциях  за уклонение от уплаты налогов,  прянятый  Конгрессом  в  1990  г., также   способствовал   дисциплинизации  налоговых  поступлений. Налоговые законы февраля 1991  г.  уменьшили  ставку  налога  на экспорт,  налога  на  финансовые  сделки,  уничтожили ряд мелк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логов.В  декабре  1992  г.   были   сильно   урезаны   дотации предприятиям  и  заменен  метод  исчисления ими суммы налогов от режима самоисчисления  на  режим  исчисления  налогов  налоговой инспекции  по  результатам проверки.  Эти усилия привели к тому, что уже с третьего квартала 1991 г.  были резко повышены  доход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юджета от налоговых поступлений. Увеличение поступлений от НДС, позволили  правительству  сократить  ряд  неэффективных  налогов (таких как налог на топливо и гербовый сбор) в ноябре 1992 г., и уничтожить ряд других налогов в мае 1993-г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оличество занятых на гос.службе (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бюджетников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 xml:space="preserve"> ) сократилась с 671 тыс.  человек до 284 тыс., из них 103 тыс. работников промышленных предприятий и  284  тыс.  преподавателей и работников сферы здравоохранения, которые были переданы в ведение провинций.  Это мероприятие было основано  на  реорганизации ряда министерств,  цель которой была улучшение  структуры  оплаты  труда   работников   гос.сферы   и повышение производительности их труда. После этого правительству стало возможно увеличить среднее жалованье своим  работникам,  и частично восстановить его дифференцированнос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ительство также приняло ряд мер, чтобы увеличить поступления в бюджет и усилить контроль за их использованием. Были проведены ряд   реформ   по   отделению   Центробанка   от   нефинансового общественного  сектора  и  закрепить  это положение.  Устранение внутренних   краткосрочных   облигаций   ЦБ    посредством    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образования  во  внешние  казначейские обязательства в январе 1990 г.  было первым шагом к упрочени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новного  капитала  ЦБ. Закон  о  Конвертации  установил режим увеличения денежной массы ЦБанком,  который  эффективно   ограничивал   денжную   политику государства и уровень финансирования ЦБ дефицита гос.бюджета.  С начала 1991 г.  ЦБ начал публиковать свой ежегодный баланс,  а с апреля  1991  г.  начал  еженедельно публиковать  статьи  своих расходов,  так   чтобы   общественность   могла   контролировать выполнение закона о Конверта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сентябре  1992  г.  новый  закон усилил автономию ЦБ,  и далее ограничил   способность   расширять   кредит   правительству   и банковской  системе.Эта  мера  укрепляет  Закон  о Конвертации и прокладывает    путь    для    становления   денежно-кредитной независимости ЦБ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ОСУДАРСТВЕННЫЕ ПРЕДПРИЯТ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ительство Аргентины  выполнило  наиболее   внушительную   по размаху  программу  приватизации,  когда-либо осуществлявшуюся в Западном полушарии.  Цель состояла в том,  чтобы уменьшить бремя гос.предприятий  на бюджет,  путем  их приватизации,  тем самым делая   их   более   конкурентноспособными   и   повышая   общу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ффективность инвестици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приватизации началась  в  начале  1990  г.  с  продажи национального телевидения.  Данная прграмма приватизации удалила политический    фактор    из    области     формирования     цен на гос.предприятия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ституциональная перестройка этих секторов способствовала   сокращению   искуственно    раздутых    кадров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прочнение  притока  инвестиций  в данные отрасли.Прграмма также улучшила государственные финансы:  9  миллиардов  долл.США  были направлены  на  покрытие  внутренних  расходов,  а  внешний долг страны был уменьшен на 12  миллиардов  долл.  США.  Приватизация включала  в  себя  также приватизацию государственной телефонной компании,  национальных государственных  авиалиний,  предприятия нефте-газового комплекса.В частные руки были переданы железные дороги,  компании по перевозке грузов на дальние  расстояния, 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.  мелкие  и крупные компании.  Правительство в свою программу включило также приватизациюнекоторых гос.  предприятий,  включая ВПК,  порты  и  морской  транспорт,  страховые компании и др.  В будущем планируется приватизация системы аэропорт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ИНАНСОВЫЕ ОТНОШЕНИЯ С ПРОВИНЦИЯ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ительство также  стремилось  перестроить   свои   финансовые отношения  с  правительствами провинций.  Закон о Сотрудничестве 1988  г.  устанавливал,  что  58%  федеральных   доходов   будут передаваться  провинциям.  В  августе  1992 г.  была установлена новая система расчета - перед вычислением  распределения  дохода по провинциям следовали отчисления на социальные нужды.  В то же время  ресурсы,   доступные   правительствам   провинций,   были ограничены  прогрессивными  новвоведениями  в  ЦБ,а  со  стороны правительства были урезаны трансферные платежи провинция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СТРУКТУРИРОВАНИЕ ГОС. ДОЛГ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ечным шагом по пути устранения гос. неплатежеспособности было реструктурирование гос.обязательств. Правительство устраняло дефицит через увеличение денежной  массы,  приостановки  выплаты долга  внешнем кредиторам,  накоплением  внутренней задолжности пенсионерам и гос.поставщика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конце декабря 1989 г.  , стоя перед лицом кризиса неплатежей и нового витка гиперинфляции, правительств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шается на смелый шаг -   преобразовать   внутренние   краткосрочные    (в    основном семидневные)  облигации  ЦБ в размере 3,5 миллиарда долл.  США в десятилетние долгосрочные  долларовые  обязательства.  Этот  шаг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актически  уменьшил  сверх-дефицит  ЦБ и устранил необходимость выпуска новых денег - однако это еще больше подорвало и без того слабое доверие к нац. финансовой систем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апреле  1988  г.  правительсво  приостановило выплату внешнего долга.  К 1992 г.,  т.е.  к концу заемного года,  это  позволило правительству  накопить  8  миллиардов  долл.  США  как часть 32 миллиардного долга. Это был только долг иностранным коммерческим заемщикам  ,  а  общий  внешний долг был 61 миллиардов долл.  СШ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образования  гос.  фин.  фонда   в   1990/91   гг.   позволил правительству  начать  переговоры  с  иностранными коммерческими кредиторами  об  уменьшении  фин.  задолжности  государства.   В результате  подписанного  7  апреля  1993  г.  соглашения,  гос. коммерчкский долг  был  уменьшен  на  37%.  Считалось,  что  это поможет Аргентине улучшить свою кредитоспособнос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 последней  декаде  государство выплатило только половину своей задолжности  пенсионерам.  Задолжность   государства   не   была отражена в СНС и по предварительным расчетам она составляет от 7 до 10 миллиардов  долларов.  Чтобы  уменьшить  свою  задолжность государство  приняло  решение о перераспределении доходной части бюджета в пользу выплат пенсионерам в августе 1992 г.Однако, еще остается задолжность государства гос.  поставщикам и медицинским фондам .  Наконец,  правительство,  в части реформы  подоходного налога,  признало ,  что части коммерческих структур наносится серьезный ущерб и , чтобы компенсировать это, Конгресс постановил выпустить  облигации.  В  силу всего этого обслуживание внешнего долга отложено до 1997 г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ФОРМА СОЦИАЛЬНОЙ СИСТЕ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авительство отошло   от    существовавшей    прежде    системы гос.пенсий.  В  середине  1992  г.  правительство представило на рассмотрение Конгресса новый вариант  пенсионнго  обеспечения  - объедененную   гос/частную  систему:  государство  распоряжается размерами  и  формой  платежа,  а  частный  сектор  представляет финансы.  Все  лица,  попадающие  под  положение пенсионеров,  в обязательном порядке переходят на  эту  систему.Конгресс  принял этот  закон  -  со  значительными  изменениями  -  в  мае  1993. Правительство надеется ,  чт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конодательный процесс закончится перед  концом  года,что  позволит принять эту систему в середине 1994 г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РЕГУЛИРОВАНИЕ ТОРГОВЛИ И ФИНАНСОВЫЕ РЕФОР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1991 г.  правительство в значительной степени усилило  процесс либерализации,  который  начался  еще  в 1986 г.,  и который был временно приостановлен в 1989. Фактически все экспортные пошлины и  количественные  ограничения  были  устранены,  за исключением автомобилей. НДС был уменьшен со 135% до 35%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худшения в торговом балансе,  вызванные  притоком  иностранного капитала,    заставили    правительств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овать    такую коммерческую политику,  чтобы достигнуть действенной девальвации нац.   валюты   в  пределах  режима  твердого  валютного  курса. Правительство ввело новый единообразный тарифный  дополнительный налог,  названный статистическим налогом,  в размере 10%. Он был введен   на   временной   основе.   Это   также   способствовало дополнительному обесцениванию нац.  валюты на 5%.  В мае 1993 г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ительство   устранило   ряд   тарифов,   в   том   числе   и статистический,   на   импортируемые   товары,   и  в  июле  оно осуществило   ряд   протекционистских   мер   по   защите   нац. производителей бумаги и текстиля,  путем введения количественных ограничений и налогов на импорт такого типа товар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екрет октября 1991 г.  закончил ряд преобразований  внутреннего рынка  -  распустил несколько регулирующих органов,  и объеденил платежи в фонд соц. страхования и пенсионный фонд в единый фонд, чтобы  создать  трудности для уклонения от налогов;  значительно были уменьшены денежнеые субсидии пров. Огненная Земля и урезана программа  содействию  развития  нац.  прормышленности.  Все эти преобразования были закончены к ноябрю 1992 г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образования также затронули банковскую систему.  В частности, были  закрыты  ряд  банков  -  в  том  числе  Банк Национального Развития и Национальный Хаузхолдовский Банк,  а и у ряда  других гос. банков штат был урезан на 75%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За последние  шесть  месяцев власти Аргентины приняли ряд мер по уменьшению  ставки   банковского   процента   и   стимулированию инвестиций.  В  октябре  1992  г.  правительство  выпустило указ ,согласно которому верх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ел  по  процентам,  взимаемых  за предоставление  кредита  равен  2%,  а также согласилось платить судсидии тем банкам,  которые эту ставку еще снизят.  В мае 1993 г.  этот предел был еще снижен до 1,6 %  - 1,8 % для BANCO DE LA NACION   -   главного   гос.   банка.   Руководство   же   банка провозгласило,  что  в  области предоставления кредитов политика Банка будет ориентирована на  экспортно-ориентированные  области народного хозяйств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См. приложение №2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КУЩИЕ МАКРОЭКОНОМИЧЕСКИЕ ПОКАЗАТЕЛ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1992 г.  власти опубликовали данные по экономическому росту за истекший период.  ВВП вырос на 8.7% и пром. производство выросло а  12%  по  сравнению  с  предыдущем годом.  Количество занятых увеличилось на 10%,  а инвестиции возрасли с 12.5%  до 14.5%  от уровня  ВВП.  Рост  инвестиций  определялся  как  и привлечени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странного капитала,  так  и   внутр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инвестициями,   которые составили   приблизительно   9.3%   от   ВВП.  Общие сбережения увеличились на 2%  от ВВП,  в то время  как  частные  сбережения упа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1992  г.  было  впервые  за  десятилетия  положительное сальдо бюджета с превышением доходной части на 2.0%  от ВВП.  Налоговые поступления увеличились с 13.5%  от ВВП в 1989 г.  до 24% к 1992 г. За этот же период расходы на соц. нужды упали на 1% от ВВП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ост инфляции сокращался.  Годовой рост  инфляции  за  последнюю четверть  1992  г.  составил 9%  (для сравнения - 20%  за тот же самый период в  1991  г.).  Однако,  уровень  инфляции  все  еще превышает международные стандарты,  что является необходимым для выдержки режима твердого валютного курс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ост притока иностранного капитала привел к  тому,  что  уровень импорта  вырос  на  84%,  а  уровень  экспорта  только  на  1%.В результате, дефицит текущего счета в 1992 г. достиг 5.2% от ВВП, по сравнению с 2% год наза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 признаков     снижения    экономической    активности    в январе-феврале 1993  г.,  индустриальный  рост  восстановился  в марте-апреле  .Все  это  вкупе с уровнем инфляции равном 0.7%  в месяц позволяет говорить о том,  что экономика стабилизировалась и идет процесс оживления деловой активност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СПЕКТИВ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ительство считает   ,  что  экономический  рост  к  1995  г. достигнет   6.5%   в   год.   Дальнейшая    прграмма    развития предусматривает  сохранение  положительного  сальдо  бюджета для выкупа  облигаций  гос.займа  и   исчезновения   инфляции.   Это предусматривает  увеличение  положительного  сальдо с уровня 3.3 миллиардов долл. США в 1991 г. до 4.1 миллиарда долл. США к 1995 г.  Успех  этой  программы будет зависеть от улучшения структуры гос.  финансов,  социального закондательства,  реформ в  области занятости и развития финансовых отношений с провинциями, а также дальнейшим увеличением  децентрализации  власти  и  обязанностей центра от провинций. В течении последних лет Аргентина перенесла мощные  структурные  реформы,  прошедшие  с  широкой  поддержкой населением  этих реформ.  Воспоминания о гиперинфляции 1989/1990 гг., создают проч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итический тыл теперешнему правительству. Все  это  -  мощный политический балласт,  который будет храни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удно  структурного  регулирования,  возглавляемого   теперешним руководством, даже в сильном финасовом шторм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