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>
          <w:rFonts w:ascii="Times New Roman" w:hAnsi="Times New Roman" w:cs="Times New Roman"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Рельеф и геологическое строение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Территория Якутии принадлежит преимущественно к двум крупнейшим тектоническим структурам — Сибирской платформе и Верхояно-Чукотской области мезозойской складчатости. Строение рельефа, характер и условия залегания горных пород на ней неоднородны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На Сибирской платформе развиты плоскогорья, пластовые плато и равнины, и; только на южной ее окраине, в пределах Алданского щита, находится нагорье со сравнительно интенсивно расчлененным рельефом. Верхояно-Чукотская складчатая область характеризуется рельефом, развивающимся преимущественно на мезозойском складчатом основании. Наряду с горными районами здесь встречаются низменности, приуроченные к жестким срединным массивам или синклинальным структурам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color w:val="000000"/>
        </w:rPr>
        <w:t>Западная часть Якутии относится к Среднесибирскому плоскогорью. Оно неоднородно в морфологическом отношении. На севере расположено Анабарское плато, сложенное в высокоподнятой части кристаллическими и метаморфическими породами архейского и протерозойского возраста. Высота плато до 905 м. В бассейне верхнего течения Вилюя расположено Вилюйское плато, наивысшая отметка которого 962 м. Для него характерны столовые возвышенности, поверхность которых широко представлена траппами. Еще южнее простирается в широтном направлении Приленское плато, сложенное преимущественно карбонатными, местами галогенными и гипсоносными палеозойскими породами- Повсеместно поверхность плато осложнена карстовыми формами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Абсолютные отметки Приленского плато постепенно опускаются от 500-600 м на юге до 300 м на севере к долине Лены. Речная сеть вреза</w:t>
        <w:softHyphen/>
        <w:t>на на глубину 150-100 м, причем в связи с интенсивным развитием карс</w:t>
        <w:softHyphen/>
        <w:t>та многие водотоки имеют лишь временный сток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В восточном направлении Среднесибирское плоскогорье постепенно переходит в Центрально-якутскую равнину, охватывающую долины Лены, Вилюя и Алдана в их нижнем и отчасти среднем течении и соответствующие междуречные равнины. Низменность представляет собой область устойчивого опускания и осадконакопления в мезозойское, а в центральной части и в кайнозойское время. В ее сложении участвуют преимущественно терригенные, в том числе угленосные отложения юрского, мелового и в отдельных впадинах неогенового возраста. Широко развиты четвертичные отложения — озерно-ледниковые и аллювий рек Лены, Вилюя и их притоков. На востоке низменности распространены отложения ледникового комплекса. Суглинистые и супесчаные отложения высоких террас и водоразделов насыщены льдом, содержат включения повторно-жильных льдов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color w:val="000000"/>
        </w:rPr>
        <w:t>Строение поверхности Центральноякутской равнины в основном определяется эрозионно-аккумулятивной деятельностью рек. Здесь выделяются пойма, низкие и высокие надпойменные террасы (всего 10 террас, включая пойму). Относительное превышение наиболее высокой Табагинской террасы над урезом воды реки Лены достигает 150 м. Поверхность высоких террас осложнена долинами притоков Лены и Вилюя, термокарстовыми понижениями (власами) и озерами, булгунняхами (многолетними буграми пучения), эрозионными останцами и местами дюнами (тукуланами)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color w:val="000000"/>
        </w:rPr>
        <w:t>Вдоль побережья моря Лаптевых простирается Северо-Сибирская низменность, поверхность которой сложена четвертичными озерно-аллювиальными и морскими отложениями большой мощности. Абсолютные отметки поверхности низменности преимущественно менее 100 м и лишь в районах распространения холмисто-ледникового рельефа достигают 150-200 м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В южном направлении Среднесибирское плоскогорье постепенно переходит в Алданское нагорье, сложенное в основном кристаллическими и метаморфическими породами архейского и протерозойского возраста. В тектонических впадинах здесь залегают юрские угленосные отложения и карбонатные породы нижнего кембрия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Алданское нагорье — сильно расчлененная горная страна, представляющая собой систему плоскогорий, отделенных друг от друга среднегорными хребтами или межгорными впадинами. Абсолютные отметки поверхности плоскогорий 600-1200 м. Высота горных хребтов и отдельных гольцовых возвышенностей 1600-2000 м. Днища межгорных котловин лежат на отметках 700-800 м. С юга Алданское нагорье окаймлено Становым хребтом, являющимся водоразделом между бассейнами рек Лены и Амура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color w:val="000000"/>
        </w:rPr>
        <w:t>Вся Восточная Якутия, включая бассейны Алазеи, Индигирки, Яны, частично Алдана и Лены (правобережные притоки) являются частью Верхояно-Чукотской области мезозойской складчатости. Она весьма неоднородна по рельефу и геологическому строению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На западе области простирается Верхоянский хребет, представляющий систему хребтов субмеридионального простирания, сложенных преимущественно верхнепалеозойскими терригенными отложениями. И только на севере и юго-западе Верхоянского хребта в пределах хребтов Хараулахского и Сетте-Дабан, распространены терригенные и карбонатные породы верхнего протерозоя, нижнего и среднего палеозоя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color w:val="000000"/>
        </w:rPr>
        <w:t>Западные склоны Верхоянского хребта обрываются к долинам Лены и Алдана уступом до 150-250 м. Восточные склоны постепенно переходят в Янское плоскогорье и Оймяконское нагорье. Абсолютные отметки Верхоянского хребта увеличиваются с севера на юг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Южная часть Верхоянского хребта выражена хребтом Сетте-Дабан; к востоку от него расположен хребет Сунтар-Хаята с вершиной Мус-Хая (2959 м), которая является наивысшей точкой Верхоянья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Высокие абсолютные отметки Верхоянского хребта сочетаются с глубоким и густым расчленением склонов речными долинами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Второй крупной горной системой Восточной Якутии является горная система хребта Черского, состоящая из многих хребтов, горных массивов и кряжей. Отметки наиболее высоких водоразделов 2300-2500 м, и здесь находится наивысшая точка Якутии с отметкой - 3147 м (г. Победа)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Между Верхоянским хребтом и горной системой Черского расположены Янское и Оймяконское нагорья, Эльгинское плоскогорье, рельеф которых характеризуется сочетанием плоских возвышенностей, межгорных впадин и невысоких хребтов.</w:t>
      </w:r>
    </w:p>
    <w:p>
      <w:pPr>
        <w:pStyle w:val="Web1"/>
        <w:spacing w:before="0" w:after="0"/>
        <w:jc w:val="both"/>
        <w:rPr/>
      </w:pPr>
      <w:r>
        <w:rPr>
          <w:color w:val="000000"/>
        </w:rPr>
        <w:t>Восточнее Момского хребта, в верховьях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лазеи, находится Алазейское плоскогорье, сложенное терригенными и вулканогенными породами среднепалеозойского возраста. Отдельные вершины плоскогорья достигают отметок 750-850 м. Наивысшая точка 954 м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Яно-Индигирская и Колымская низменности сложены преимущественно четвертичными озерно-аллювиальными отложениями, в составе которых преобладают супеси и суглинки. На поверхности низменностей широко развиты термокарстовые озера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Таким образом, рельеф и геологическое строение Якутии в целом отличаются весьма сложным и разнообразным строением. Орографические особенности отдельных частей Якутии оказывают большое влияние на характер климата, многолетней мерзлота, почвы, растительности, животного мира, на размещение полезных ископаемых, сенокосных и пастбищных угодий, а также на характер хозяйственной деятельности человека.</w:t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rFonts w:eastAsia="Arial"/>
        </w:rPr>
        <w:t xml:space="preserve">  </w:t>
      </w:r>
      <w:r>
        <w:rPr>
          <w:color w:val="000000"/>
        </w:rPr>
        <w:t>Для сельскохозяйственного освоения из всех элементов рельефа Якутии наибольшее значение имеют речные долины, а также придолинные полосы прилегающих плато и плоскогорий. Из них последние как сельскохозяйственные угодья используются еще слабо. Определенный интерес для развития оленеводства представляют горные массивы с округлой, иногда плоской вершиной, являющиеся лучшими летними оленьими пастбищами.</w:t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jc w:val="center"/>
        <w:rPr>
          <w:b/>
          <w:b/>
          <w:bCs/>
          <w:i/>
          <w:i/>
          <w:iCs/>
          <w:color w:val="000000"/>
          <w:sz w:val="28"/>
          <w:lang w:val="en-US"/>
        </w:rPr>
      </w:pPr>
      <w:r>
        <w:rPr>
          <w:b/>
          <w:bCs/>
          <w:i/>
          <w:iCs/>
          <w:color w:val="000000"/>
          <w:sz w:val="28"/>
          <w:lang w:val="en-US"/>
        </w:rPr>
      </w:r>
    </w:p>
    <w:p>
      <w:pPr>
        <w:pStyle w:val="Web1"/>
        <w:jc w:val="center"/>
        <w:rPr>
          <w:b/>
          <w:b/>
          <w:bCs/>
          <w:i/>
          <w:i/>
          <w:iCs/>
          <w:color w:val="000000"/>
          <w:sz w:val="28"/>
          <w:lang w:val="en-US"/>
        </w:rPr>
      </w:pPr>
      <w:r>
        <w:rPr>
          <w:b/>
          <w:bCs/>
          <w:i/>
          <w:iCs/>
          <w:color w:val="000000"/>
          <w:sz w:val="28"/>
          <w:lang w:val="en-US"/>
        </w:rPr>
      </w:r>
    </w:p>
    <w:p>
      <w:pPr>
        <w:pStyle w:val="Web1"/>
        <w:jc w:val="center"/>
        <w:rPr>
          <w:b/>
          <w:b/>
          <w:bCs/>
          <w:i/>
          <w:i/>
          <w:iCs/>
          <w:color w:val="000000"/>
          <w:sz w:val="28"/>
          <w:lang w:val="en-US"/>
        </w:rPr>
      </w:pPr>
      <w:r>
        <w:rPr>
          <w:b/>
          <w:bCs/>
          <w:i/>
          <w:iCs/>
          <w:color w:val="000000"/>
          <w:sz w:val="28"/>
          <w:lang w:val="en-US"/>
        </w:rPr>
      </w:r>
    </w:p>
    <w:p>
      <w:pPr>
        <w:pStyle w:val="Web1"/>
        <w:jc w:val="center"/>
        <w:rPr>
          <w:b/>
          <w:b/>
          <w:bCs/>
          <w:i/>
          <w:i/>
          <w:iCs/>
          <w:color w:val="000000"/>
          <w:sz w:val="28"/>
          <w:lang w:val="en-US"/>
        </w:rPr>
      </w:pPr>
      <w:r>
        <w:rPr>
          <w:b/>
          <w:bCs/>
          <w:i/>
          <w:iCs/>
          <w:color w:val="000000"/>
          <w:sz w:val="28"/>
          <w:lang w:val="en-US"/>
        </w:rPr>
      </w:r>
    </w:p>
    <w:p>
      <w:pPr>
        <w:pStyle w:val="Web1"/>
        <w:jc w:val="center"/>
        <w:rPr>
          <w:b/>
          <w:b/>
          <w:bCs/>
          <w:i/>
          <w:i/>
          <w:iCs/>
          <w:color w:val="000000"/>
          <w:sz w:val="28"/>
          <w:lang w:val="en-US"/>
        </w:rPr>
      </w:pPr>
      <w:r>
        <w:rPr>
          <w:b/>
          <w:bCs/>
          <w:i/>
          <w:iCs/>
          <w:color w:val="000000"/>
          <w:sz w:val="28"/>
          <w:lang w:val="en-US"/>
        </w:rPr>
      </w:r>
    </w:p>
    <w:p>
      <w:pPr>
        <w:pStyle w:val="Web1"/>
        <w:jc w:val="center"/>
        <w:rPr>
          <w:b/>
          <w:b/>
          <w:bCs/>
          <w:i/>
          <w:i/>
          <w:iCs/>
          <w:color w:val="000000"/>
          <w:sz w:val="28"/>
          <w:lang w:val="en-US"/>
        </w:rPr>
      </w:pPr>
      <w:r>
        <w:rPr>
          <w:b/>
          <w:bCs/>
          <w:i/>
          <w:iCs/>
          <w:color w:val="000000"/>
          <w:sz w:val="28"/>
          <w:lang w:val="en-US"/>
        </w:rPr>
      </w:r>
    </w:p>
    <w:p>
      <w:pPr>
        <w:pStyle w:val="Web1"/>
        <w:jc w:val="center"/>
        <w:rPr>
          <w:b/>
          <w:b/>
          <w:bCs/>
          <w:i/>
          <w:i/>
          <w:iCs/>
          <w:color w:val="000000"/>
          <w:sz w:val="28"/>
          <w:lang w:val="en-US"/>
        </w:rPr>
      </w:pPr>
      <w:r>
        <w:rPr>
          <w:b/>
          <w:bCs/>
          <w:i/>
          <w:iCs/>
          <w:color w:val="000000"/>
          <w:sz w:val="28"/>
          <w:lang w:val="en-US"/>
        </w:rPr>
      </w:r>
    </w:p>
    <w:p>
      <w:pPr>
        <w:pStyle w:val="Web1"/>
        <w:jc w:val="center"/>
        <w:rPr>
          <w:b/>
          <w:b/>
          <w:bCs/>
          <w:i/>
          <w:i/>
          <w:iCs/>
          <w:color w:val="000000"/>
          <w:sz w:val="28"/>
          <w:lang w:val="en-US"/>
        </w:rPr>
      </w:pPr>
      <w:r>
        <w:rPr>
          <w:b/>
          <w:bCs/>
          <w:i/>
          <w:iCs/>
          <w:color w:val="000000"/>
          <w:sz w:val="28"/>
          <w:lang w:val="en-US"/>
        </w:rPr>
      </w:r>
    </w:p>
    <w:p>
      <w:pPr>
        <w:pStyle w:val="Web1"/>
        <w:jc w:val="center"/>
        <w:rPr>
          <w:b/>
          <w:b/>
          <w:bCs/>
          <w:i/>
          <w:i/>
          <w:iCs/>
          <w:color w:val="000000"/>
          <w:sz w:val="28"/>
          <w:lang w:val="en-US"/>
        </w:rPr>
      </w:pPr>
      <w:r>
        <w:rPr>
          <w:b/>
          <w:bCs/>
          <w:i/>
          <w:iCs/>
          <w:color w:val="000000"/>
          <w:sz w:val="28"/>
          <w:lang w:val="en-US"/>
        </w:rPr>
      </w:r>
    </w:p>
    <w:p>
      <w:pPr>
        <w:pStyle w:val="Web1"/>
        <w:jc w:val="center"/>
        <w:rPr>
          <w:b/>
          <w:b/>
          <w:bCs/>
          <w:i/>
          <w:i/>
          <w:iCs/>
          <w:color w:val="000000"/>
          <w:sz w:val="28"/>
          <w:lang w:val="en-US"/>
        </w:rPr>
      </w:pPr>
      <w:r>
        <w:rPr>
          <w:b/>
          <w:bCs/>
          <w:i/>
          <w:iCs/>
          <w:color w:val="000000"/>
          <w:sz w:val="28"/>
          <w:lang w:val="en-US"/>
        </w:rPr>
      </w:r>
    </w:p>
    <w:p>
      <w:pPr>
        <w:pStyle w:val="Web1"/>
        <w:jc w:val="center"/>
        <w:rPr>
          <w:b/>
          <w:b/>
          <w:bCs/>
          <w:i/>
          <w:i/>
          <w:iCs/>
          <w:color w:val="000000"/>
          <w:sz w:val="28"/>
          <w:lang w:val="en-US"/>
        </w:rPr>
      </w:pPr>
      <w:r>
        <w:rPr>
          <w:b/>
          <w:bCs/>
          <w:i/>
          <w:iCs/>
          <w:color w:val="000000"/>
          <w:sz w:val="28"/>
          <w:lang w:val="en-US"/>
        </w:rPr>
      </w:r>
    </w:p>
    <w:p>
      <w:pPr>
        <w:pStyle w:val="Web1"/>
        <w:jc w:val="center"/>
        <w:rPr>
          <w:b/>
          <w:b/>
          <w:bCs/>
          <w:i/>
          <w:i/>
          <w:iCs/>
          <w:color w:val="000000"/>
          <w:sz w:val="28"/>
          <w:lang w:val="en-US"/>
        </w:rPr>
      </w:pPr>
      <w:r>
        <w:rPr>
          <w:b/>
          <w:bCs/>
          <w:i/>
          <w:iCs/>
          <w:color w:val="000000"/>
          <w:sz w:val="28"/>
          <w:lang w:val="en-US"/>
        </w:rPr>
      </w:r>
    </w:p>
    <w:p>
      <w:pPr>
        <w:pStyle w:val="Web1"/>
        <w:jc w:val="center"/>
        <w:rPr>
          <w:b/>
          <w:b/>
          <w:bCs/>
          <w:i/>
          <w:i/>
          <w:iCs/>
          <w:color w:val="000000"/>
          <w:sz w:val="28"/>
          <w:lang w:val="en-US"/>
        </w:rPr>
      </w:pPr>
      <w:r>
        <w:rPr>
          <w:b/>
          <w:bCs/>
          <w:i/>
          <w:iCs/>
          <w:color w:val="000000"/>
          <w:sz w:val="28"/>
          <w:lang w:val="en-US"/>
        </w:rPr>
      </w:r>
    </w:p>
    <w:p>
      <w:pPr>
        <w:pStyle w:val="Web1"/>
        <w:jc w:val="center"/>
        <w:rPr>
          <w:b/>
          <w:b/>
          <w:bCs/>
          <w:i/>
          <w:i/>
          <w:iCs/>
          <w:color w:val="000000"/>
          <w:sz w:val="28"/>
          <w:lang w:val="en-US"/>
        </w:rPr>
      </w:pPr>
      <w:r>
        <w:rPr>
          <w:b/>
          <w:bCs/>
          <w:i/>
          <w:iCs/>
          <w:color w:val="000000"/>
          <w:sz w:val="28"/>
          <w:lang w:val="en-US"/>
        </w:rPr>
      </w:r>
    </w:p>
    <w:p>
      <w:pPr>
        <w:pStyle w:val="Web1"/>
        <w:jc w:val="center"/>
        <w:rPr>
          <w:b/>
          <w:b/>
          <w:bCs/>
          <w:i/>
          <w:i/>
          <w:iCs/>
          <w:color w:val="000000"/>
          <w:sz w:val="28"/>
          <w:lang w:val="en-US"/>
        </w:rPr>
      </w:pPr>
      <w:r>
        <w:rPr>
          <w:b/>
          <w:bCs/>
          <w:i/>
          <w:iCs/>
          <w:color w:val="000000"/>
          <w:sz w:val="28"/>
          <w:lang w:val="en-US"/>
        </w:rPr>
      </w:r>
    </w:p>
    <w:p>
      <w:pPr>
        <w:pStyle w:val="Web1"/>
        <w:jc w:val="center"/>
        <w:rPr>
          <w:b/>
          <w:b/>
          <w:bCs/>
          <w:i/>
          <w:i/>
          <w:iCs/>
          <w:color w:val="000000"/>
          <w:sz w:val="28"/>
          <w:lang w:val="en-US"/>
        </w:rPr>
      </w:pPr>
      <w:r>
        <w:rPr>
          <w:b/>
          <w:bCs/>
          <w:i/>
          <w:iCs/>
          <w:color w:val="000000"/>
          <w:sz w:val="28"/>
          <w:lang w:val="en-US"/>
        </w:rPr>
      </w:r>
    </w:p>
    <w:p>
      <w:pPr>
        <w:pStyle w:val="Web1"/>
        <w:jc w:val="center"/>
        <w:rPr>
          <w:b/>
          <w:b/>
          <w:bCs/>
          <w:i/>
          <w:i/>
          <w:iCs/>
          <w:color w:val="000000"/>
          <w:sz w:val="28"/>
          <w:lang w:val="en-US"/>
        </w:rPr>
      </w:pPr>
      <w:r>
        <w:rPr>
          <w:b/>
          <w:bCs/>
          <w:i/>
          <w:iCs/>
          <w:color w:val="000000"/>
          <w:sz w:val="28"/>
          <w:lang w:val="en-US"/>
        </w:rPr>
      </w:r>
    </w:p>
    <w:p>
      <w:pPr>
        <w:pStyle w:val="Web1"/>
        <w:jc w:val="center"/>
        <w:rPr>
          <w:b/>
          <w:b/>
          <w:bCs/>
          <w:i/>
          <w:i/>
          <w:iCs/>
          <w:color w:val="000000"/>
          <w:sz w:val="28"/>
          <w:lang w:val="en-US"/>
        </w:rPr>
      </w:pPr>
      <w:r>
        <w:rPr>
          <w:b/>
          <w:bCs/>
          <w:i/>
          <w:iCs/>
          <w:color w:val="000000"/>
          <w:sz w:val="28"/>
          <w:lang w:val="en-US"/>
        </w:rPr>
      </w:r>
    </w:p>
    <w:p>
      <w:pPr>
        <w:pStyle w:val="Web1"/>
        <w:jc w:val="center"/>
        <w:rPr>
          <w:b/>
          <w:b/>
          <w:bCs/>
          <w:i/>
          <w:i/>
          <w:iCs/>
          <w:color w:val="000000"/>
          <w:sz w:val="28"/>
          <w:lang w:val="en-US"/>
        </w:rPr>
      </w:pPr>
      <w:r>
        <w:rPr>
          <w:b/>
          <w:bCs/>
          <w:i/>
          <w:iCs/>
          <w:color w:val="000000"/>
          <w:sz w:val="28"/>
          <w:lang w:val="en-US"/>
        </w:rPr>
      </w:r>
    </w:p>
    <w:p>
      <w:pPr>
        <w:pStyle w:val="Web1"/>
        <w:jc w:val="center"/>
        <w:rPr>
          <w:b/>
          <w:b/>
          <w:bCs/>
          <w:i/>
          <w:i/>
          <w:iCs/>
          <w:color w:val="000000"/>
          <w:sz w:val="28"/>
          <w:lang w:val="en-US"/>
        </w:rPr>
      </w:pPr>
      <w:r>
        <w:rPr>
          <w:b/>
          <w:bCs/>
          <w:i/>
          <w:iCs/>
          <w:color w:val="000000"/>
          <w:sz w:val="28"/>
          <w:lang w:val="en-US"/>
        </w:rPr>
      </w:r>
    </w:p>
    <w:p>
      <w:pPr>
        <w:pStyle w:val="Web1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Экономико-географическое положение</w:t>
      </w:r>
    </w:p>
    <w:p>
      <w:pPr>
        <w:pStyle w:val="Web1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Республика Саха (Якутия) расположена на северо-востоке Сибири. Крайняя северная точка республики на материке - мыс Нордвик - лежит на 74° с. ш.; самая северная островная точка находится на севере острова Генриетты (77° с. ш.). Крайняя южная точка находится на Становом хребте под 55° 30' с. ш., что почти соответствует широте Москвы. Самая западная точка Якутии расположена под 105° 00' в. д.; самая восточная - под 165° в. д. Таким образом, территория Якутии раскинулась с севера на юг на 3000 км, а с запада на восток - на 2500 км.</w:t>
      </w:r>
    </w:p>
    <w:p>
      <w:pPr>
        <w:pStyle w:val="Web1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Площадь Якутии (3103,2 тыс. кв. км) составляет 1/5 часть территории Российской Федерации. По своим размерам Якутия превосходит Францию, Австрию, ФРГ, Италию, Швецию, Англию, Финляндию и Грецию вместе взятые. В состав республики входит ряд островов Северного Ледовитого океана, в том числе Новосибирские острова. Свыше 40% территории Якутии находится за полярным кругом. В ее пределах расположены три часовых пояса. Местное время внутри республики на 6, 7 и 8 часов опережает московское. Столица Республики Саха (Якутия) г. Якутск удалена от Москвы на 8468 км.</w:t>
      </w:r>
    </w:p>
    <w:p>
      <w:pPr>
        <w:pStyle w:val="Web1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На западе Якутия граничит с Красноярским краем, на юго-западе - Иркутской, на юге - Читинской и Амурской, на востоке - Магаданской областями,  на юго-востоке - Хабаровским краем. С севера на протяжении более чем 4 тысячи километров Якутия омывается морями Лаптевых и Восточно-Сибирским.</w:t>
      </w:r>
    </w:p>
    <w:p>
      <w:pPr>
        <w:pStyle w:val="Web1"/>
        <w:jc w:val="both"/>
        <w:rPr>
          <w:color w:val="000000"/>
          <w:lang w:val="en-US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Якутия - крупнейшая административно-территориальное образование в Российской Федерации: ее территория (свыше 3 млн. кв. км) составляет 18% площади РФ. Она в 5,5 раза больше Франции - самого крупного государства Европы. </w:t>
      </w:r>
    </w:p>
    <w:p>
      <w:pPr>
        <w:pStyle w:val="Web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1"/>
        <w:jc w:val="center"/>
        <w:rPr>
          <w:i/>
          <w:i/>
          <w:iCs/>
          <w:color w:val="000000"/>
          <w:sz w:val="28"/>
          <w:lang w:val="en-US"/>
        </w:rPr>
      </w:pPr>
      <w:r>
        <w:rPr>
          <w:i/>
          <w:iCs/>
          <w:color w:val="000000"/>
          <w:sz w:val="28"/>
          <w:lang w:val="en-US"/>
        </w:rPr>
      </w:r>
    </w:p>
    <w:p>
      <w:pPr>
        <w:pStyle w:val="11"/>
        <w:jc w:val="center"/>
        <w:rPr>
          <w:i/>
          <w:i/>
          <w:iCs/>
          <w:color w:val="000000"/>
          <w:sz w:val="28"/>
          <w:lang w:val="en-US"/>
        </w:rPr>
      </w:pPr>
      <w:r>
        <w:rPr>
          <w:i/>
          <w:iCs/>
          <w:color w:val="000000"/>
          <w:sz w:val="28"/>
          <w:lang w:val="en-US"/>
        </w:rPr>
      </w:r>
    </w:p>
    <w:p>
      <w:pPr>
        <w:pStyle w:val="11"/>
        <w:jc w:val="center"/>
        <w:rPr>
          <w:i/>
          <w:i/>
          <w:iCs/>
          <w:color w:val="000000"/>
          <w:sz w:val="28"/>
          <w:lang w:val="en-US"/>
        </w:rPr>
      </w:pPr>
      <w:r>
        <w:rPr>
          <w:i/>
          <w:iCs/>
          <w:color w:val="000000"/>
          <w:sz w:val="28"/>
          <w:lang w:val="en-US"/>
        </w:rPr>
      </w:r>
    </w:p>
    <w:p>
      <w:pPr>
        <w:pStyle w:val="11"/>
        <w:jc w:val="center"/>
        <w:rPr>
          <w:i/>
          <w:i/>
          <w:iCs/>
          <w:color w:val="000000"/>
          <w:sz w:val="28"/>
          <w:lang w:val="en-US"/>
        </w:rPr>
      </w:pPr>
      <w:r>
        <w:rPr>
          <w:i/>
          <w:iCs/>
          <w:color w:val="000000"/>
          <w:sz w:val="28"/>
          <w:lang w:val="en-US"/>
        </w:rPr>
      </w:r>
    </w:p>
    <w:p>
      <w:pPr>
        <w:pStyle w:val="11"/>
        <w:jc w:val="center"/>
        <w:rPr>
          <w:i/>
          <w:i/>
          <w:iCs/>
          <w:color w:val="000000"/>
          <w:sz w:val="28"/>
          <w:lang w:val="en-US"/>
        </w:rPr>
      </w:pPr>
      <w:r>
        <w:rPr>
          <w:i/>
          <w:iCs/>
          <w:color w:val="000000"/>
          <w:sz w:val="28"/>
          <w:lang w:val="en-US"/>
        </w:rPr>
      </w:r>
    </w:p>
    <w:p>
      <w:pPr>
        <w:pStyle w:val="11"/>
        <w:jc w:val="center"/>
        <w:rPr>
          <w:i/>
          <w:i/>
          <w:iCs/>
          <w:color w:val="000000"/>
          <w:sz w:val="28"/>
          <w:lang w:val="en-US"/>
        </w:rPr>
      </w:pPr>
      <w:r>
        <w:rPr>
          <w:i/>
          <w:iCs/>
          <w:color w:val="000000"/>
          <w:sz w:val="28"/>
          <w:lang w:val="en-US"/>
        </w:rPr>
      </w:r>
    </w:p>
    <w:p>
      <w:pPr>
        <w:pStyle w:val="11"/>
        <w:jc w:val="center"/>
        <w:rPr>
          <w:i/>
          <w:i/>
          <w:iCs/>
          <w:color w:val="000000"/>
          <w:sz w:val="28"/>
          <w:lang w:val="en-US"/>
        </w:rPr>
      </w:pPr>
      <w:r>
        <w:rPr>
          <w:i/>
          <w:iCs/>
          <w:color w:val="000000"/>
          <w:sz w:val="28"/>
          <w:lang w:val="en-US"/>
        </w:rPr>
      </w:r>
    </w:p>
    <w:p>
      <w:pPr>
        <w:pStyle w:val="11"/>
        <w:jc w:val="center"/>
        <w:rPr>
          <w:i/>
          <w:i/>
          <w:iCs/>
          <w:color w:val="000000"/>
          <w:sz w:val="28"/>
          <w:lang w:val="en-US"/>
        </w:rPr>
      </w:pPr>
      <w:r>
        <w:rPr>
          <w:i/>
          <w:iCs/>
          <w:color w:val="000000"/>
          <w:sz w:val="28"/>
          <w:lang w:val="en-US"/>
        </w:rPr>
      </w:r>
    </w:p>
    <w:p>
      <w:pPr>
        <w:pStyle w:val="11"/>
        <w:jc w:val="center"/>
        <w:rPr>
          <w:i/>
          <w:i/>
          <w:iCs/>
          <w:color w:val="000000"/>
          <w:sz w:val="28"/>
          <w:lang w:val="en-US"/>
        </w:rPr>
      </w:pPr>
      <w:r>
        <w:rPr>
          <w:i/>
          <w:iCs/>
          <w:color w:val="000000"/>
          <w:sz w:val="28"/>
          <w:lang w:val="en-US"/>
        </w:rPr>
      </w:r>
    </w:p>
    <w:p>
      <w:pPr>
        <w:pStyle w:val="11"/>
        <w:jc w:val="center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Животный мир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Животный мир Якутии сформировался во время резкого изменения климатических условий в палеогене, когда тектонические поднятия образовали орографические рубежи, с тех времен остались типичные степные представители фауны, а также сформировались современные виды животных, приспособленных к местному суровому климату. Основные приспособления: сезонная миграция, накопление подкожного жира, заготовка запасов на зиму, густой пушистый мех и пух, рытье нор в земле и в снегу, залегание в зимнюю спячку. Фауна Якутии входит в Арктическую и Европейско-Сибирскую области Палеарктического подцарства Голарктического царства (Арктогеи)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Наземные позвоночные представлены 4 видами земноводных, 2 пресмыкаюших, 291 птиц (из них 250 гнездится, 48 зимуют, 39 залетают случайно) и 63 млекопитающих. Из 50 видов рыб 38 - внутренневодные, а 12 - морские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color w:val="000000"/>
        </w:rPr>
        <w:t>В морских прибрежных водах известно 240 видов донных беспозвоночных и около 150 видов зоопланктона. Из рыб наиболее массовы цайки, ледовито-морская рогатка, полярная камбала, восточно-сибирская треска, тихоокеанская сельдь и изредка встречается полярная акула. В прибрежной солонова-товодной зоне обитают полупроходные рыбы - нельма, муксун, омуль, ряпушка, которые достигнув половой зрелости поднимаются на нерест вверх по рекам. Эти рыбы служат кормом обитающим здесь млекопитающим как нерпа, нарвал и белуха. Донными беспозвоночными моллюсками питается морж. Численность морских млекопитающих регулируется белым медведем. Изредка заплывают грендланские киты. Летом на скалистых побережьях кайры, чайки и крачки образуют "птичьи базары". На Новосибирских, Медвежьих и других островах гнездится огромное количество водоплавающих птиц. Численность видов рыб по бассейнам рек разнообразна: Лена- 34, Яна - 32, Колыма - 31, Индигирка -30, Оленек -28, и Анабар -22 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Животный мир равнин Якутии имеет хорошо выраженное широтное распределение. В горах высотное распределение выражено слабо. Типичными животными тундр и лесотундр являются лемминг, песец, тундровый северный олень, крупный полярный волк, тундровая куропатка и полярная сова. Тундра - это основное место гнездования многих водоплавающих птиц, в том числе редких птиц - розовой чайки и белого журавля-стерха. Типичными обитателями северной редколесной и средней тайги из хищных являются: бурый медведь, лесной волк, рысь, лиса; из копытных: лось, изюбрь, лесной северный олень, косуля, кабарга; из куньих: росомаха, соболь, горностай, колонок, ласка; из птиц характерны боровые: куропатка, рябчик, глухарь, тетерев, а также черная ворона и ворон. В горах обитают черношапочный сурок, пищуха сеноставка, снежный баран - "чубуку", кабарга, орёл-беркут, сокол-сапсан. Из степных животных характерны длиннохвостый суслик, черный коршун, полевой жаворонок. В озерах много акклиматизированных в 30-е годы ондатр, а на притоках рек Олекмы и Алдана прижилась акклиматизированная в 60-х годах американская норка. В 1996 г. в Булунский улус из Канады завезли 22 овцебыка, которые у нас раньше водились в составе мамонтовой фауны в ледниковое время и вымерли. В последнее время из-за антропогенного пресса очень сильно сократилось количество копытных, водоплавающей и боровой дичи и потому становится неотложной задачей необходимость последовательное введение моратория на их добычу в целях восстановления численности. Из редких и находящихся под угрозой исчезновения наземных позвоночных животных в Красную книгу РФ занесено 15 видов птиц и 4 вида млекопитающих, обитающих на территории Республики Саха (Якутия).</w:t>
      </w:r>
    </w:p>
    <w:p>
      <w:pPr>
        <w:pStyle w:val="11"/>
        <w:jc w:val="center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Климат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Климат Якутии весьма суров, на большей части резко континентален и засушлив, что определяется географическим положением и своеобразием атмосферных процессов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Отличительная черта климата - выраженный антициклональный режим погоды зимой и частые вторжения воздушных масс со стороны Северного Ледовитого океана с очень малым содержанием водяного пара летом. Зима продолжительная, холодная и малоснежная, а лето короткое, на большей части территории засушливое с относительно высокими температурами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color w:val="000000"/>
        </w:rPr>
        <w:t>Солнечное тепло, поступающее на земную поверхность, является одним из основных климатообразующих факторов. В свою очередь оно в значительной степени зависит от атмосферных процессов и особенностей подстилающей поверхности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По сравнению с районами, лежащими на той же широте в Европейской части России и Западной Сибири, ресурсы солнечной энергии в Республике Саха оказываются больше. Это связано с соответствующими циркуляционными условиями, определяющими значительную повторяемость антициклональной погоды (с малой облачностью и высокой прозрачностью атмосферы).</w:t>
      </w:r>
    </w:p>
    <w:p>
      <w:pPr>
        <w:pStyle w:val="Web1"/>
        <w:spacing w:before="0" w:after="0"/>
        <w:jc w:val="both"/>
        <w:rPr/>
      </w:pPr>
      <w:r>
        <w:rPr>
          <w:color w:val="000000"/>
        </w:rPr>
        <w:t>Вследствие большой протяженности территории в широтном направлении (с севера на юг) величины годового прихода прямой радиации на горизонтальную поверхность при ясном небе изменяются в широких пределах от 3922 МДж/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на севере Якутии (Среднеколымск) до 4867 МДж/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на юге (Алдан)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color w:val="000000"/>
        </w:rPr>
        <w:t>Облачность снижает поступление прямой солнечной радиации в 2-3 раза и в то же время увеличивает рассеянную радиацию в среднем в 1,9 раза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С ноября по январь в полярном бассейне коротковолновая радиация отсутствует (полярная ночь). На остальной части территории доля прямой радиации в суммарной в это время невелика и составляет 14% на севере и 33% на юге. Наиболее благоприятными для поступления прямой солнечной радиации являются март и апрель, в эти месяцы ее приход составляет от 44 до 67% возможного.</w:t>
      </w:r>
    </w:p>
    <w:p>
      <w:pPr>
        <w:pStyle w:val="Web1"/>
        <w:spacing w:before="0" w:after="0"/>
        <w:jc w:val="both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Минимальный приток радиации отмечается в декабре. Южнее полярного круга суммарная радиация изменяется в пределах 0-42 МДж/м</w:t>
      </w:r>
      <w:r>
        <w:rPr>
          <w:color w:val="000000"/>
          <w:vertAlign w:val="superscript"/>
        </w:rPr>
        <w:t>2</w:t>
      </w:r>
      <w:r>
        <w:rPr>
          <w:color w:val="000000"/>
        </w:rPr>
        <w:t>, прямая - в пределах 0-1 МДж/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Для годового хода  характерно  резкое  увеличение  притока радиации с февраля к марту. Это обусловлено как увеличением высоты солнца и продолжительности дня, так и наименьшей облачностью  и высокой  прозрачностью  атмосферы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color w:val="000000"/>
        </w:rPr>
        <w:t>Радиационный баланс на большей части территории имеет отрицательное значение, начиная с октября, и только в центральных районах Якутии и юго-восточной части территории он положительный. Наибольшие отрицательные величины радиационного баланса отмечаются в декабре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Переход радиационного баланса от отрицательного к положительному происходит в марте-апреле. Наибольшее значение положительного баланса наблюдается, в основном, в июне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Циркуляционные процессы атмосферы над территорией Якутии определяются общей циркуляцией атмосферы Земли, но большое влияние оказывают и местные физико-географические условия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color w:val="000000"/>
        </w:rPr>
        <w:t>Зимой над Азией воздух сильно выхолаживается, здесь формируется антициклональная область повышенного давления с замкнутой циркуляцией по часовой стрелке. Основным фактором, определяющим характер климата холодного периода Якутии, является отрог азиатского антициклона, почти полностью заполняющий территорию республики в это время. Продвижение циклонов с запада на восток на севере республики часто сопровождается сильными ветрами и продолжительными метелями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В северо-восточной части территории потепление в зимнее время происходит при северо-восточных и восточных ветрах. Обычно оно обусловлена притоком теплых и влажных масс воздуха с Тихого океана. В юго-восточной части и в центральных районах Якутии значительное потепление вызывается выносом теплого влажного воздуха из районов Охотского моря в северо-западном направлении. В обоих случаях потепление чаще всего сопровождается снегопадами, отрог азиатского антициклона ослабляется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color w:val="000000"/>
        </w:rPr>
        <w:t>В области отрога высокого давления формируется воздух, характеризующийся очень низкими температурами в приземном слое, чрезвычайной устойчивостью, мощными приземными инверсиями, малой влажностью и высокой прозрачностью воздуха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При переходе к весне резко увеличивается западно-восточный перенос, циклоны смещаются с запада на восток; вынос тепла с востока встречается все реже, появляются случаи выхода циклонов с юга, приносящих значительные осадки, и с Западно-Сибирской низменности, в последнем случае циклоны приходят к устьям Лены и Яны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Летом на большей части территории Якутии устанавливается размытое барическое поле без ярко выраженной циклоничности или антициклоничности. Область повышенного давления занимает районы Арктического бассейна и морей Тихого океана. Отрог пониженного давления южно-азиатского минимума направлен на северо-восток в сторону Оймяконского нагорья, где образуется самостоятельное ядро пониженного давления (1004-1003 гПа)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Влияние центров сказывается то в развитии гребня высокого давления со стороны Охотского моря, то в распространении антициклона с севера (последний несет похолодание до заморозков), то в выходе циклонов с запада, несущих основную массу осадков. Значительные осадки приносят встречающиеся реже южные циклоны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Осенью серии циклонов с запада все чаще заменяются антициклоном, формирующимся в холодном воздухе в тылу последнего циклона. Антициклон приносит значительное похолодание. Выход циклонов с юго-запада и юга встречается все реже, зато все более и более сказывается влияние отрога вновь формирующегося азиатского антициклона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Зимой распределение давления способствует развитию на большей части территории Республики Саха южных, юго-западных и западных ветров, направленных в сторону полярного бассейна, в  юго-восточной части территории - в сторону Охотского моря. Зимний ветровой режим сохраняется с сентября по март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На побережье морей, а также в юго-восточных районах республики летом ветры дуют в направлении, обратном зимнему, то есть имеют муссонный характер. На остальной территории преобладают северные, северо-восточные и западные ветры, а в юго-восточной части - южные. Летнее распределение направлений ветра продолжается с мая по август. В переходные сезоны, к которым относятся сентябрь и апрель, зимнее распределение направлений ветра сочетается с летним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В условиях горно-холмистой поверхности Якутии направление ветра у земли зависит от речных и горных долин, вызывающих деформацию воздушного потока под влиянием рельефа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В зимний сезон Якутия с характерным для нее антициклональным режимом отличается небольшими скоростями ветра, за исключением островной и прибрежной частей морей Лаптевых и Восточно-Сибирского, а также долины Лены вниз от устья Алдана, где скорости ветра составляют 5-7 м/сек. На большой части территории наименьшие скорости отмечаются в январе и феврале. Особенно малые значения скорости ветра (в среднем не больше 1-2 м/сек) наблюдаются в Центральной Якутии. В долинах рек Яна, Индигирка и др., в замкнутых котловинах в эти месяцы средние скорости ветра составляют 0,2-0,4 м сек. В Оймяконе с ноября по март вероятность штилей и ветров, имеющих скорость 1 м/сек, составляет 90%, достигая 96% в январе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На большей части территории Республики Саха преобладают слабые и умеренные ветры: от 0 до 5 м/сек - около 93%, со скоростью от 0 до 1 м/сек -  около 59%. Наибольшая вероятность малых скоростей ветра (до 2 м/сек} приходится на зимние месяцы, а умеренных скоростей (2-5 м/сек) - на летние. На островах полярных морей преобладают ветры со скоростью 4-5 м сек. На территории Якутии число дней с сильным ветром (15 м/сек и больше) колеблется в больших пределах 1-55 дней, наиболее часто наблюдаются сильные ветры на островах и побережьях морей Лаптевых и Восточно-Сибирского, а также а долине Лены  (вниз от устья Алдана) и в зоне тундры. Увеличение числа дней с сильным ветром отмечается также на вершинах холмов, перевалах и в долинах рек, ориентированных направлении преобладающих ветров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Распределение температуры воздуха в течение года тесно связано с распределением давления и ветра и с поступлением солнечной радиации. Кроме того, на формирование термического режима и распределение температурных характеристик большое влияние оказывает строение поверхности территории Якутии, а также степень удаленности отдельных районов от моря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color w:val="000000"/>
        </w:rPr>
        <w:t>На большей части территории Якутии наиболее низкие температуры наблюдаются в январе, лишь в прибрежных районах температуры января и февраля близки, а на островах самым холодным является февраль. С ноября по февраль самые низкие температуры отмечаются в области отрога азиатского антициклона, в районах Оймякона и Верхоянска. Средние январские температуры здесь равны соответственно -50°С и  -48,6°С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Для холодного времени года, особенно с декабря по февраль, для большей части территории характерны слабые ветры и штили, которые обусловливают слабое перемешивание воздуха, а следовательно - слабый вертикальный теплообмен, поэтому здесь возникают мощные приземные инверсии (повышение температуры воздуха с высотой), которые усиливаются в горных районах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color w:val="000000"/>
        </w:rPr>
        <w:t>В отдельные дни зимнего сезона температуры могут быть ниже -60°С почти на всей территории. Наиболее низкие значения температуры наблюдаются, в восточных горных районах, во впадинах, котловинах, в узких долинах и других понижениях с затрудненным стоком холодного воздуха. Минимальные температуры могут достигать рекордных значений в северном полушарии; -71°С в Оймяконе и -68°С в Верхоянске. На склонах гор и даже на небольших возвышенностях столь низкие температуры не наблюдаются благодаря инверсии. В южных и юго-западных районах минимальные температуры могут опускаться до -58°С-62°С. На побережьях морей и островах температуры не бывают ниже -46°С-52°С, При небольшом удалении от берега, а также в глубоких бухтах и заливах минимумы резко понижаются. В центральных районах минимальные температуры могут понижаться до -61°С-66°С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В теплый период года отличительной чертой температурного режима большей части территории Якутии является быстрое нарастание средних суточных температур весной и быстрое их падение осенью. Самый теплый месяц - июль. В прибрежных районах и на островах июль и август имеют близкие температуры. С мая по август наиболее высокие температуры бывают в Центральной Якутии. Средняя температура июля в центральных, юго-западных и южных районах на сравнительно равнинных низменных местах около +17°С - +19°С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К северу от р. Вилюй в низменных местах +12°С - +15°С, в на более высоких местах она еще ниже. Наиболее низкие температуры на равнинных местах в это время бывают на побережьях морей и на островах, где они в июле составляют +2°С - +4°С. В горных районах распределение температур очень пестрое благодаря различию высот, характеру рельефа и различным микроклиматическим факторам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На большей части территории в низменных местах наивысшие температуры могут достигать +34°С - +38°С, на побережьях морей  +29°С - +32°С и островах +18°С - +24°С. В горных районах максимальные температуры зависят главным образом от высоты над уровнем моря, от форм рельефа и других факторов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color w:val="000000"/>
        </w:rPr>
        <w:t>В связи с очень низкими температурами зимой и сравнительно высокими летом, выявляется  одна из характерных особенностей -термического режима территории - большие годовые амплитуды температур, достигающие рекордных значений, которое подтверждают континентальность климата Республики Саха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Web1"/>
        <w:spacing w:before="0" w:after="0"/>
        <w:jc w:val="both"/>
        <w:rPr/>
      </w:pPr>
      <w:r>
        <w:rPr/>
        <w:t>Годовые амплитуды температуры воздуха</w:t>
      </w:r>
    </w:p>
    <w:tbl>
      <w:tblPr>
        <w:tblW w:w="7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2719"/>
        <w:gridCol w:w="2977"/>
      </w:tblGrid>
      <w:tr>
        <w:trPr/>
        <w:tc>
          <w:tcPr>
            <w:tcW w:w="156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Станции </w:t>
            </w:r>
          </w:p>
        </w:tc>
        <w:tc>
          <w:tcPr>
            <w:tcW w:w="56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Амплитуды температур </w:t>
            </w:r>
          </w:p>
        </w:tc>
      </w:tr>
      <w:tr>
        <w:trPr/>
        <w:tc>
          <w:tcPr>
            <w:tcW w:w="156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По средней  месячной </w:t>
            </w:r>
          </w:p>
        </w:tc>
        <w:tc>
          <w:tcPr>
            <w:tcW w:w="2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По абсолютным минимуму и максимуму </w:t>
            </w:r>
          </w:p>
        </w:tc>
      </w:tr>
      <w:tr>
        <w:trPr/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ймякон </w:t>
            </w:r>
          </w:p>
        </w:tc>
        <w:tc>
          <w:tcPr>
            <w:tcW w:w="2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4,5 </w:t>
            </w:r>
          </w:p>
        </w:tc>
        <w:tc>
          <w:tcPr>
            <w:tcW w:w="2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4 </w:t>
            </w:r>
          </w:p>
        </w:tc>
      </w:tr>
      <w:tr>
        <w:trPr/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Верхоянск </w:t>
            </w:r>
          </w:p>
        </w:tc>
        <w:tc>
          <w:tcPr>
            <w:tcW w:w="2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3,8 </w:t>
            </w:r>
          </w:p>
        </w:tc>
        <w:tc>
          <w:tcPr>
            <w:tcW w:w="2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3 </w:t>
            </w:r>
          </w:p>
        </w:tc>
      </w:tr>
      <w:tr>
        <w:trPr/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Якутск </w:t>
            </w:r>
          </w:p>
        </w:tc>
        <w:tc>
          <w:tcPr>
            <w:tcW w:w="2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1,9 </w:t>
            </w:r>
          </w:p>
        </w:tc>
        <w:tc>
          <w:tcPr>
            <w:tcW w:w="2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2 </w:t>
            </w:r>
          </w:p>
        </w:tc>
      </w:tr>
      <w:tr>
        <w:trPr/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Усть-Мома </w:t>
            </w:r>
          </w:p>
        </w:tc>
        <w:tc>
          <w:tcPr>
            <w:tcW w:w="2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1,8 </w:t>
            </w:r>
          </w:p>
        </w:tc>
        <w:tc>
          <w:tcPr>
            <w:tcW w:w="2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2 </w:t>
            </w:r>
          </w:p>
        </w:tc>
      </w:tr>
      <w:tr>
        <w:trPr/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ленёк </w:t>
            </w:r>
          </w:p>
        </w:tc>
        <w:tc>
          <w:tcPr>
            <w:tcW w:w="2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5,7 </w:t>
            </w:r>
          </w:p>
        </w:tc>
        <w:tc>
          <w:tcPr>
            <w:tcW w:w="2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1 </w:t>
            </w:r>
          </w:p>
        </w:tc>
      </w:tr>
      <w:tr>
        <w:trPr/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Вилюйск </w:t>
            </w:r>
          </w:p>
        </w:tc>
        <w:tc>
          <w:tcPr>
            <w:tcW w:w="2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6,2 </w:t>
            </w:r>
          </w:p>
        </w:tc>
        <w:tc>
          <w:tcPr>
            <w:tcW w:w="2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98 </w:t>
            </w:r>
          </w:p>
        </w:tc>
      </w:tr>
      <w:tr>
        <w:trPr/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Томмот </w:t>
            </w:r>
          </w:p>
        </w:tc>
        <w:tc>
          <w:tcPr>
            <w:tcW w:w="2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3,0 </w:t>
            </w:r>
          </w:p>
        </w:tc>
        <w:tc>
          <w:tcPr>
            <w:tcW w:w="2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99 </w:t>
            </w:r>
          </w:p>
        </w:tc>
      </w:tr>
    </w:tbl>
    <w:p>
      <w:pPr>
        <w:pStyle w:val="Web1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Длительность безморозного периода, благодаря  сложности рельефа и расположению  территории Якутии в различных физико-географических зонах, очень  разнообразная. Наибольшая длительность (95 дней)  наблюдается в долине среднего течения реки Лена. В тундре безморозный период  едва достигает двух месяцев, в отдельные годы  заморозки  могут  наблюдаться в течение всего лета с перерывами менее 30 дней. На островах  безморозный период  отсутствуют вообще. В горных районах длительность безморозного  периода весьма различна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Для летнего сезона характерны  частые  вторжения  холодных масс воздуха с севера с малым  содержанием водяного пара и большой прозрачностью. При таких вторжениях в сочетании с условиями, благоприятными для застоя  холодного воздуха, при ясной погоде в отдельные годы почти по всей территории республики возможны местами заморозки в течение лета, в особенно в горных районах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Влажность воздуха является одним из элементов режима увлажнения, имеющего большое практическое значение для многих отраслей экономики и в первую очередь для сельского хозяйства. С влажностью воздуха теснейшим образом связаны  процессы  испарения, образования туманов и облаков, выпадение осадков, осаждение росы, инея и т.д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Водяной пар является неустойчивой составной частью атмосферы: содержание его сильно меняется в зависимости от физико-географических условий местности, времени года и циркуляционных процессов атмосферы, температуры воздуха, состояния почвы и т.д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Влажность воздуха характеризуется следующими основными величинами: упругостью водяного пара (парциальным давлением), относительной влажностью и недостатком насыщения (дефицитом насыщения)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color w:val="000000"/>
        </w:rPr>
        <w:t>Парциальное давление водяного пара во времени изменяется как и температура, наименьших значений достигает в зимнее время (в январе), наибольших - в летний сезон (в июле)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Суточный ход парциального давления зимой выражен слабо и аналогичен суточному ходу температуры воздуха. В теплое время в период наибольшего развития турбулентности, парциальное давление в течение суток имеет два минимума (перед восходом солнца и днем) и два максимума (утром в 8-9 часов и вечером, перед заходом солнца)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Относительная влажность воздуха в пространстве меняется в широких пределах. Наибольший интерес представляет относительная влажность в 13 часов, когда ее значение близко к минимуму, так как она до некоторой степени может характеризовать испарение, которое бывает наиболее интенсивным в дневное время. На всей территории Якутии, за исключением островов и прибрежных районов морей Лаптевых и Восточно-Сибирского, наиболее высокая относительная влажность воздуха наблюдается зимой, наименьшая - в начале лета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Число дней с относительной влажностью воздуха, равной 30% и ниже, на территории Республики колеблется в больших пределах: от 1-2 дней в тундровой зоне, до 30-40 дней в центральных районах, в юго-западной части республики - несколько меньше (20-30 дней). Большое число дней с относительной влажностью 30% и ниже наблюдается в районе Верхоянска (23 дня) и особенно в котловинах Оймяконского нагорья и Нерского плоскогорья (около 30 дней). В горных районах распределение числа дней с относительной влажностью 30% и ниже более сложное, что связано с разнообразными формами рельефа, различными высотами над уровнем миря и другими факторами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Дефицит насыщения воздуха водяным паром в зимний сезон в соответствии с высокой относительной влажностью и низкими температурами является минимальным. В июле дефицит насыщения достигает максимума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color w:val="000000"/>
        </w:rPr>
        <w:t>Осадки являются одним из показателей режима увлажнения. На территории Якутии количество выпадающих осадков и их распределение как во времени, так и в пространстве стоит в тесной связи с географическим положением и атмосферными процессами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Благодаря резко выраженному антициклональному режиму погоды в холодный период зима на большей части территории Якутии сухая и малоснежная, Как летом, так и зимой наиболее интенсивная циклоническая деятельность характерна для западной и южной частей территории. Под влиянием горных хребтов, плоскогорий, впадин (котловин) и низменностей происходит перераспределение осадков по территории. Количество осадков увеличивается на наветренных склонах и уменьшается на подветренных. Заметное уменьшение осадков происходит на островах и побережьях морей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В отдельные годы количество выпадающих осадков может сильно отличаться от средних многолетних значений. 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Наблюдаемая пятнистость в распределении осадков на территории Якутии связана со сложным устройством поверхности. Как правило, на возвышенных местах осадки увеличиваются, а в пониженных местах уменьшаются, Влияние наветренных склонов распространяется и на прилегающую равнину, поэтому увеличение осадков иногда начинается еще до подъема местности. С подветренной стороны возвышенностей и горных хребтов наблюдается, наоборот, уменьшение количества выпадающих осадков - возникает так называемая &lt;дождевая тень&gt;. В районах крупных водоемов и речных долин, на плоских морских берегах количество осадков также уменьшается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Годовой ход повсеместно характеризуется резко выраженным летним максимумом осадков и сухой зимой. Из годового количества выпадающих осадков на холодный период (ноябрь-март) приходится примерно 20-25%, а на теплый (апрель-октябрь) 75-80% годовой суммы. В холодный период количество осадков на большей части территории колеблется в пределах 25-60 миллиметров и только на юго-западе Якутии 65-110 миллиметров, а также на склонах Олёкмо-Чарского и Алданского нагорий, на западных и южных склонах Верхоянского и северо-восточных склонах Момского хребтов и на наветренных склонах хребтов Сунтар-Хаята, Черского, на юге Колымской низменности и Юкагирского плоскогорья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color w:val="000000"/>
        </w:rPr>
        <w:t>В теплый период осадки на территории Якутии распределяются от 120- 150 миллиметров на островах и побережье морей, а также в районах Верхоянска и Колымской низменности, до 160-250 миллиметров на пониженных равнинных местах, в том числе и в центральных районах Якутии, до 400-600 миллиметров в районах Олекмо-Чарского и Алданского нагорий, на западных и южных склонах Верхоянского хребта и на наветренных склонах хребтов Сунтар-Хаята, Момского, Черского и других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Минимум осадков наблюдается на большей части территории в феврале-марте, на Оймяконском нагорье, Нерском плоскогорье и в районе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color w:val="000000"/>
        </w:rPr>
        <w:t>Верхоянска - в марте - апреле, на островах и морских берегах - в январе - марте. Максимум осадков приходится на июль - август. Кроме того, в юго-западной части Якутии и в долине Лены (к северу от слияний с Алданом) в октябре намечается второй максимум, который по сравнению с летним незначителен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В отдельные годы, как минимум, так и максимум осадков могут быть сдвинуты на другие месяцы. По наблюдениям за 75 лет в Якутске максимум осадков приходится: на июнь - 21%, на июль - 44%, на август - 29%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В месяцы максимума осадков (июль-август) их количество составляет 25-30 миллиметров на островах и побережье, 30-50 миллиметров на пониженных равнинных местах, 50-60 миллиметров в западной части Якутии и около 80-120 миллиметров на Алданском нагорье и на наветренных склонах хребтов Верхоянского, Сунтар-Хаята, Черского, Момского и др. В месяцы минимума преобладает количество осадков 4-10 миллиметров, которое более или менее равномерно распределяется по территории республики. Малое количество выпадающих осадков и их относительно равномерное распределение связано с антициклональным режимом погоды в это время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Изменчивость месячных сумм осадков из года в год довольно велика, особенно в теплый период. В отдельные годы месячное количество выпадающих осадков, в зависимости от условий атмосферной циркуляции, может значительно отклоняться от многолетнего среднего значения. Изменение годового количества осадков несколько меньше, чем месячных сумм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Средняя продолжительность выпадения осадков в день по территории Якутии меняется сравнительно мало. Наибольшая длительность наблюдается в северо-западной части территории, в долине нижнего течения Лены и на Алданском нагорье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Осадки летом, несмотря на то, что в это время выпадает их максимальное количество, менее продолжительны, чем в холодный период, что обусловлено преобладанием осадков ливневого типа. В осенне-зимний период наблюдаются преимущественно длительные осадки обложного характера. Максимальная непрерывная продолжительность осадков по территории Якутии меняется в довольно больших пределах: в холодный период - 40-170 час, в летний 20-80 час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color w:val="000000"/>
        </w:rPr>
        <w:t>Общая продолжительность осадков на большей части территории Якутии меняется в пределах 1100-1700 час. В юго-западной части территории, на Алданском нагорье и на склонах Верхоянского, Сунтар-Хаята, Черского и Момского хребтов она колеблется в пределах 1900-2400 час. В годовом ходе наименьшая продолжительность осадков наблюдается в мае-июле, а на островах и морском побережье - в феврале-апреле. С увеличением продолжительности обычно уменьшается интенсивность осадков. Максимальная интенсивность осадков в пятиминутном интервале по территории Якутии колеблется в пределах 1,2-2,0 мм/мин, а на островах полярных морей и в прибрежной тундровой зоне 0,4-0,6 мм/мин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В среднем за год на территории республики выпадает осадков в твердом виде от 25% на юге до 50% на островах; жидких осадков от 30% на островах до 70% на юге; смешанных - от 5-6% в центральных районах до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color w:val="000000"/>
        </w:rPr>
        <w:t>16-17% на островах. Ввиду незначительного количества осадков, выпадающих зимой, снежным покров на подавляющей территории имеет небольшую мощность. В районах горных хребтов Верхоянского, Сунтар-Хаята, Черского, Момского высота снежного покрова распределяется очень неравномерно. На больших высотах на открытых местах снег обычно сдувается, а в пониженных местах, а также в подветренных элементах рельефа происходит накопление (аккумуляция) снега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На защищенных от ветра участках высота снежного покрова несколько больше, чем в поле. На значительной части территории эта разница составляет 5-12 сантиметров, а в районах с сильными ветрами она может достигнуть 10-20 сантиметров. Разница в высотах снежного покрова на защищенных и открытых местах тем больше, чем выше снежный покров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color w:val="000000"/>
        </w:rPr>
        <w:t>С первой и второй декад апреля, а на севере и в высокогорных районах  с третьей декады высоты снежного покрова начинают уменьшаться, появляются дневные оттепели, временами выпадают осадки в смешанном виде. Снег начинает уплотняться, подтаивать, испаряться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Разрушение устойчивого снежного покрова происходит в более сжатые сроки, чем его образование, но может достигать 25-30 дней. Период разрушения устойчивого снежного покрова на рассматриваемой территории сильно растянут. В долине среднего течения Лены разрушение снежного покрова начинается к концу третьей декады апреля, а на островах и побережьях морей Лаптевых и Восточно-Сибирского, лишь во второй декаде июня. В горных районах сход снежного покрова так же, как и разрушение устойчивого снежного покрова обусловливается высотой над уровнем моря, экспозицией склонов и другими факторами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Число дней со снежным покровом на территории колеблется в больших пределах от 200-210 на юге Якутии до 250 в тундровой зоне. На островах и побережье оно составляет около 260-280 дней.</w:t>
      </w:r>
    </w:p>
    <w:p>
      <w:pPr>
        <w:pStyle w:val="Web1"/>
        <w:spacing w:before="0" w:after="0"/>
        <w:jc w:val="both"/>
        <w:rPr/>
      </w:pPr>
      <w:r>
        <w:rPr>
          <w:color w:val="000000"/>
        </w:rPr>
        <w:t>Одной из характеристик снежного покрова является его плотность, которая в разных районах Якутии меняется незначительно. На островах и берегах морей она составляет 0,26-0,31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, в тундровой зоне 0,20-0,2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, в районе Верхоянска, на Нерском плоскогорье, Оймяконском нагорье и в бассейне среднего течения Лены - 0,16-0,18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, на юго-западе территории 0,18-0,22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, на Алданском нагорье - 0,20-0,23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Запас воды в снежном покрове представляет большой практический интерес для народного хозяйства, ибо в совокупности со степенью интенсивности таяния снежного покрова определяет сток воды в водоемы, величину весеннего половодья, запас влаги в почве и т.д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color w:val="000000"/>
        </w:rPr>
        <w:t>На большей части территории максимальный запас воды в снежном покрове 50-100 миллиметров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Самых высоких своих значений запас воды в снежном покрове, как и максимальные снегозапасы, достигает к моменту снеготаяния. Режим облачности формируется под влиянием циркуляционных процессов, определяющих преобладающее направление воздушных масс и их влагосодержание, а также под влиянием воздействия подстилающей поверхности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Характер облачности и ее количество в теплое и холодное время года значительно различаются,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color w:val="000000"/>
        </w:rPr>
        <w:t>Повторяемость пасмурного состояния неба по общей облачности зимой в пространстве меняется в пределах 40-70%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В теплый период года число ясных дней сильно уменьшается по сравнению с зимним. Благодаря высокой температуре воздуха, более высокому влагосодержанию его, развитию процессов испарения, конвекции и условиям циркуляции наблюдается также наименьшее в течение года число ясных дней по нижней облачности. Несмотря на это, всё же ясных дней с облаками нижнего яруса бывает в 6-7 раз больше, чем с облаками среднего и верхнего ярусов. Заметную повторяемость (около 5%) имеют и низкие разорванные облака плохой погоды, отсутствующие в холодный период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Распределение облачности в пространстве в летний период неравномерно, что обусловливается циркуляционными условиями и сложными формами рельефа, а также огромной территорией Якутии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На образование и распределение нижней облачности в большей степени, чем на распределение общей облачности, оказывают влияние устройство подстилающей поверхности и наличие морей на севере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Зима в Якутии отличается почти полным отсутствием нижней облачности как в утренние, так и в вечерние часы. На большей части территории Якутии в период с декабря по март пасмурные дни с облаками нижнего яруса почти полностью отсутствуют, а вероятность ясного неба составляет 95-98%. На островах и морском побережье вероятность ясного неба снижается до 85-80%. Количество нижней облачности здесь наибольшее и колеблется в пределах 12-15%, на остальной части территории Якутии оно достигает 1-5%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В теплый период распределение нижней облачности на островах и морских берегах колеблется в пределах 50-65%, в зоне тундры - 40-50%, на остальной территории - в пределах 20-40%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color w:val="000000"/>
        </w:rPr>
        <w:t>Число ясных и пасмурных дней существенно дополняют сведения об облачности, так как оно дает возможность судить в какой-то мере об устойчивости в течение суток того или иного состояния неба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На территории Якутии годовое число пасмурных дней по общей облачности колеблется в пределах 120-180 дней. Наименьшее число пасмурных дней (120-130) отмечается на Центральноякутской равнине и в районе Верхоянска, наибольшее (160-180) на островах и побережьях северных морей. В тундровой и лесотундровой зонах, а также на юге Якутии число пасмурных дней колеблется в пределах 150-160 дней, на остальной части территории республики - в пределах 130-150 дней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Годовой ход числа ясных дней противоположен годовому ходу числа пасмурных дней. Наибольшее число ясных дней отмечается в зимние месяцы (февраль-март). Наименьшее число ясных дней отмечается почти по всей территории в мае и октябре, в некоторых районах - в июле-августе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color w:val="000000"/>
        </w:rPr>
        <w:t>Число ясных и пасмурных дней по нижней облачности имеет в некоторой степени соответствие распределению числа дней общей облачности по территории,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color w:val="000000"/>
        </w:rPr>
        <w:t>Большая протяженность территории Якутии с севера на юг и наличие мощных горных систем обусловливает большое разнообразие продолжительности солнечного сияния. Наименьшее число часов солнечного сияния за год (1000-1300 час.) наблюдается на северных островах и морском побережье. В декабре число часов солнечного сияния колеблется в широких пределах. Севернее полярного круга в это время года большую территорию занимает область полярной ночи. Южной границей этой области является астрономическая граница солнечного сияния, севернее которой солнце в данный месяц не появляется. К югу от астрономической границы выделяется узкая зона, где солнечное сияние возможно лишь в редких случаях, В декабре число дней без солнца колеблется от 31 на широте, близкой к полярному кругу, до 9-8 на крайнем юге республики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color w:val="000000"/>
        </w:rPr>
        <w:t>В июле на большей части территории Якутии число дней без солнца незначительно и изменяется в пределах 4-2 дней, лишь на крайнем севере оно достигает 8-7 дней. В районе Оймякона, а также в центральных районах число дней без солнца не превышает 2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Длительное солнечное сияние в период вегетации имеет большое значение для сельскохозяйственного производства республики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color w:val="000000"/>
        </w:rPr>
        <w:t>Распределение туманов на территории Якутии имеет сложный характер и находится в тесной связи с распределением атмосферного давления, ветра, температуры воздуха, а также с другими физико-географическими условиями. Наряду с указанными факторами на режим туманов в зимний сезон оказывают большое влияние ясное небо, слабые ветры, мощные приземные инверсии, а также степень увлажнения воздуха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color w:val="000000"/>
        </w:rPr>
        <w:t>При высокой относительной влажности воздуха, характерной для островов и прибрежных частей северных морей, повторяемость туманов бывает очень большой. В районах полярного бассейна в долине Вилюя и в бассейнах Олёкмы и Алдана туманы наблюдаются часто и отличаются своей устойчивостью, особенно в теплый период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В холодный период года на большей части территории в местах с соответствующими формами рельефа и другими физико-географическими условиями, способствующими застою холодного воздуха, при температуре -42°С и ниже образуются морозные (ледяные) туманы. Они возникают из-за дополнительного поступления в воздух влаги в результате сжигания топлива и другой производственно-бытовой деятельности человека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color w:val="000000"/>
        </w:rPr>
        <w:t>Устойчивость этих туманов обусловлена мощными приземными инверсиями, продолжительными низкими температурами воздуха и малыми скоростями ветра. Эти туманы наблюдаются только в населенных пунктах и носят чисто локальный  характер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Туманы распределяются неравномерно. На островах и морском побережье число дней с туманами в году достигает 70-100, причем здесь они отмечаются, в основном, в теплый период. По мере удаления от морей в глубь территории на высотах до 600 метров над уровнем моря годовое число дней с туманом колеблется в пределах 40-90, причем они преобладают в холодное время года и приурочены к населенным пунктам. На высотах более 600 метров число дней с туманом уменьшается до 10-30 в году, при этом они преобладают в теплое время года, за исключением котловин и впадин среди гор, где повторяемость туманов может быть значительной. Распределение их во времени и пространстве такое же, как и на территории, удаленной от морей, на высотах до 600 метров над уровнем моря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На островах и побережье полярных морей максимум туманов наблюдается в июле, а минимум в декабре-январе. Такое же распределение туманов и на остальной территории Якутии, только в населенных местах максимум наблюдается в апреле-сентябре. В населенных пунктах, расположенных в соответствующих физико-географических условиях, в распределении туманов во времени наблюдается два максимума - зимой (декабрь-январь) и летом (август-сентябрь).</w:t>
      </w:r>
    </w:p>
    <w:p>
      <w:pPr>
        <w:pStyle w:val="Web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1"/>
        <w:jc w:val="center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Население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Огромная по площади Республика Саха (Якутия)  заселена сравнительно слабо и неравномерно. Ее доля общей численности населения РФ составляет примерно 0,7%, а по площади она занимает  18% или примерно 1/5 часть. </w:t>
      </w:r>
    </w:p>
    <w:p>
      <w:pPr>
        <w:pStyle w:val="Web1"/>
        <w:spacing w:before="0" w:after="0"/>
        <w:jc w:val="both"/>
        <w:rPr/>
      </w:pPr>
      <w:r>
        <w:rPr>
          <w:rFonts w:eastAsia="Arial"/>
        </w:rPr>
        <w:t xml:space="preserve">  </w:t>
      </w:r>
      <w:r>
        <w:rPr/>
        <w:t>Численность постоянного населения республики к началу 2000 года составила 988,7 тыс. чел., из которых 64% проживают в городских поселениях и 36% - в сельской местности. Средний возраст населения республики 30,9 лет.</w:t>
      </w:r>
    </w:p>
    <w:tbl>
      <w:tblPr>
        <w:tblW w:w="67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1269"/>
        <w:gridCol w:w="1695"/>
        <w:gridCol w:w="1695"/>
      </w:tblGrid>
      <w:tr>
        <w:trPr/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Улусы 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ерритория  тыс. км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Численность на 01.01.99г. тыс. чел.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лотность населения чел/км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Абыйский 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9,4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,3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0,08 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Алданский 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56,8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3,4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0,34 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Аллаиховский 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7,3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,5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0,04 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Амгинский 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9,4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7,0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0,58 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Анабарский 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5,6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,7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0,07 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Булунский 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3,6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1,0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0,05 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Верхневилюйский 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2,0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2,2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0,52 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Верхнеколымский 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7,8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,9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0,10 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Верхоянский 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34,1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6,5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0,12 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Вилюйский 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5,2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7,6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0,50 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Горный 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5,6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1,2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0,25 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Жиганский 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40,2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,0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0,04 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Кобяйский 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7,8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6,7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0,15 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Ленский 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77,0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5,5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0,59 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Мегино-Кангаласский 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1,7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3,1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,83 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Мирный 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65,8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85,9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0,52 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Момский 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4,6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,3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0,05 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Намский 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1,9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9,8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,65 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Нижнеколымский 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87,1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8,5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0,10 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Нюрбинский 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2,4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8,1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0,54 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ймяконский 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92,2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9,6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0,22 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лекминский 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60,8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0,4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0,19 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ленекский 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18,1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,4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0,01 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Среднеколымский 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25,2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9,5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0,08 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Сунтарский 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7,8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6,4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0,46 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Таттинский 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9,0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7,7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0,93 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Томпонский 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35,8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8,0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0,13 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Усть-Алданский 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8,3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2,6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,23 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Усть-Майский 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95,3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5,5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0,16 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Усть-Янский 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20,3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6,2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0,13 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Хангаласский 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4,7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4,8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,41 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Чурапчинский 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2,6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9,4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,52 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Эвено-Бытантайский 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5,6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,9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0,05 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г. Нерюнгри 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98,9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7,9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,09 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г. Якутск 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,6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28,4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3,40 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Уровень рождаемости в республике снизился  по сравнению с 1990 годом в 0,63 раза.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133725" cy="1981200"/>
            <wp:effectExtent l="0" t="0" r="0" b="0"/>
            <wp:docPr id="1" name="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На территории республики проживают представители более 80 национальностей. Наиболее многочисленными являются русские, составляющие половину жителей, и якуты (самоназвание Саха) - 39,6%.  Среди других национальностей, выделяются по численности  украинцы  - 4.4%, татары - 1.3%, эвенки - 3.5%, эвены 1.3%, юкагиры  -0.1%, белорусы  - 0.5%, буряты - 0.6%, башкиры - 0.3%, немцы - 0.2%, молдаване - 0.3%, чуваши - 0.3%, мордва - 0.2% и др.  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В настоящее время  Якутия, десятилетиями притягивавшая мигрантов, стала регионом оттока. Доля миграционного прироста в общем приросте численности населения республики, достигавшая в отдельные годы 70%, резко сократилась. 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 Республике Саха (Якутия) более высокая пропорция людей в возрастных группах 10-14 лет и 30-49 лет.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209925" cy="1914525"/>
            <wp:effectExtent l="0" t="0" r="0" b="0"/>
            <wp:docPr id="2" name="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829050" cy="1914525"/>
            <wp:effectExtent l="0" t="0" r="0" b="0"/>
            <wp:docPr id="3" name="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695825" cy="2562225"/>
            <wp:effectExtent l="0" t="0" r="0" b="0"/>
            <wp:docPr id="4" name="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Большая часть экономически активного населения занята на государственных и муниципальных предприятиях. Уровень экономически активного населения с 1995 года остается почти неизменным - 55,5% -50% (1995 -1998 годы соответственно). Однако можно наблюдать тенденцию к увеличению уровня безработных, уровень которой повысился с 6,4% до 12, 64% и, соответственно, понизился уровень населения, занятого в экономике (с 93,6% до 87,36%).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523865" cy="4410075"/>
            <wp:effectExtent l="0" t="0" r="0" b="0"/>
            <wp:docPr id="5" name="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1"/>
        <w:jc w:val="both"/>
        <w:rPr>
          <w:rFonts w:ascii="Arial" w:hAnsi="Arial"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1"/>
        <w:jc w:val="center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Полезные ископаемые</w:t>
      </w:r>
    </w:p>
    <w:p>
      <w:pPr>
        <w:pStyle w:val="31"/>
        <w:jc w:val="center"/>
        <w:rPr/>
      </w:pPr>
      <w:r>
        <w:rPr/>
        <w:t>Рудные полезные ископаемые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Республика Саха занимает одно из первых мест в России по разнообразию и запасам полезных ископаемых. </w:t>
      </w:r>
    </w:p>
    <w:p>
      <w:pPr>
        <w:pStyle w:val="Web1"/>
        <w:spacing w:before="0" w:after="0"/>
        <w:jc w:val="both"/>
        <w:rPr/>
      </w:pPr>
      <w:r>
        <w:rPr>
          <w:rFonts w:eastAsia="Arial"/>
          <w:i/>
          <w:color w:val="000000"/>
          <w:lang w:val="en-US"/>
        </w:rPr>
        <w:t xml:space="preserve">  </w:t>
      </w:r>
      <w:r>
        <w:rPr>
          <w:i/>
          <w:color w:val="000000"/>
        </w:rPr>
        <w:t>Алмаз.</w:t>
      </w:r>
      <w:r>
        <w:rPr>
          <w:color w:val="000000"/>
        </w:rPr>
        <w:t xml:space="preserve"> Первый алмаз на территории Якутии был найден в 1949 г. на галечнике р. Вилюй близ села Крестях Сунтарского района геологической экспедицией Г.Х. Файнштейна. Потом в 1954 г. Л.А. Попугаева нашла первое коренное кимберлитовое месторождение и назвала его "Зарница". С тех пор в Западно-Якутском алмазоносном бассейне геологи выявили и разведали свыше 800 кимберлитовых трубок, из них промышленное значение имеют 150, а используется 11 самых богатых, близкорасположенных от дорог, например Мир, Удачный, Айхал, Интернациональный, Эбэлях и другие.</w:t>
      </w:r>
    </w:p>
    <w:p>
      <w:pPr>
        <w:pStyle w:val="Web1"/>
        <w:spacing w:before="0" w:after="0"/>
        <w:jc w:val="both"/>
        <w:rPr/>
      </w:pPr>
      <w:r>
        <w:rPr>
          <w:rFonts w:eastAsia="Arial"/>
          <w:i/>
          <w:color w:val="000000"/>
          <w:lang w:val="en-US"/>
        </w:rPr>
        <w:t xml:space="preserve">  </w:t>
      </w:r>
      <w:r>
        <w:rPr>
          <w:i/>
          <w:color w:val="000000"/>
        </w:rPr>
        <w:t>Благородные металлы.</w:t>
      </w:r>
      <w:r>
        <w:rPr>
          <w:color w:val="000000"/>
        </w:rPr>
        <w:t xml:space="preserve"> Золото. Якутия - это основная золотоносная республика России. Здесь добыча ведется в основном на 4 золотоносных районах: Алданский, Аллах-Юньский, Верхне-Индигирский и Куларский. Из расположенных в разных геологических структурах коренных и россыпных месторождений используются 535 месторождений, а 380 лежит в резерве.</w:t>
      </w:r>
    </w:p>
    <w:p>
      <w:pPr>
        <w:pStyle w:val="Web1"/>
        <w:spacing w:before="0" w:after="0"/>
        <w:jc w:val="both"/>
        <w:rPr/>
      </w:pPr>
      <w:r>
        <w:rPr>
          <w:rFonts w:eastAsia="Arial"/>
          <w:i/>
          <w:color w:val="000000"/>
        </w:rPr>
        <w:t xml:space="preserve">  </w:t>
      </w:r>
      <w:r>
        <w:rPr>
          <w:i/>
          <w:color w:val="000000"/>
        </w:rPr>
        <w:t>Редкие и цветные металлы.</w:t>
      </w:r>
      <w:r>
        <w:rPr>
          <w:color w:val="000000"/>
        </w:rPr>
        <w:t xml:space="preserve"> В Восточной Якутии находится крупнейший в мире Верхояно-Колымский олово-полиметаллический бассейн, часть Азиатского оловянного пояса. Он состоит из 4 провинций: Верхоянской (свинцово-цинковый), Яно-Индигирской (олово-сурьмяной), Момо-Полоустной (олово-вольфрамовый), Приколымскои (хромо-титаново-молибденовый).</w:t>
      </w:r>
    </w:p>
    <w:p>
      <w:pPr>
        <w:pStyle w:val="Web1"/>
        <w:spacing w:before="0" w:after="0"/>
        <w:jc w:val="both"/>
        <w:rPr/>
      </w:pPr>
      <w:r>
        <w:rPr>
          <w:rFonts w:eastAsia="Arial"/>
          <w:color w:val="000000"/>
          <w:lang w:val="en-US"/>
        </w:rPr>
        <w:t xml:space="preserve">  </w:t>
      </w:r>
      <w:r>
        <w:rPr>
          <w:color w:val="000000"/>
        </w:rPr>
        <w:t>Олово (касситерит).</w:t>
      </w:r>
      <w:r>
        <w:rPr>
          <w:b/>
          <w:color w:val="000000"/>
        </w:rPr>
        <w:t xml:space="preserve"> </w:t>
      </w:r>
      <w:r>
        <w:rPr>
          <w:color w:val="000000"/>
        </w:rPr>
        <w:t>Первое коренное месторождение кассетерита Эсэ Хая было открыто в 193бгод. Всего найдено 57 месторождений оловянных руд, из них 13 коренных, 44 россыпных. В настоящее время используется 20. Ежегодно добывается 5 тысяч тонн оловоносных концентратов. Месторождения олова, содержат и другие руды редких металлов таких, как вольфрам, молибден, ртуть, бериллий, литий, тантал и ниобий.</w:t>
      </w:r>
    </w:p>
    <w:p>
      <w:pPr>
        <w:pStyle w:val="Web1"/>
        <w:spacing w:before="0" w:after="0"/>
        <w:jc w:val="both"/>
        <w:rPr/>
      </w:pPr>
      <w:r>
        <w:rPr>
          <w:rFonts w:eastAsia="Arial"/>
          <w:color w:val="000000"/>
          <w:lang w:val="en-US"/>
        </w:rPr>
        <w:t xml:space="preserve">  </w:t>
      </w:r>
      <w:r>
        <w:rPr>
          <w:color w:val="000000"/>
        </w:rPr>
        <w:t>Сурьма (антимонит). В Якутии найдено три месторождения сурьмы; из них наиболее богатое Сарылахское, которую открыли в 1961 году. Второе крупное месторождение это Сэнтэчэнское. Ежегодно добывается 12 тысяч тонн сурьмяного концентрата, наряду с сурьмой извлекают золото и серебро.</w:t>
      </w:r>
    </w:p>
    <w:p>
      <w:pPr>
        <w:pStyle w:val="Web1"/>
        <w:spacing w:before="0" w:after="0"/>
        <w:jc w:val="both"/>
        <w:rPr/>
      </w:pPr>
      <w:r>
        <w:rPr>
          <w:i/>
          <w:color w:val="000000"/>
        </w:rPr>
        <w:t>Полиметаллические руды.</w:t>
      </w:r>
      <w:r>
        <w:rPr>
          <w:color w:val="000000"/>
        </w:rPr>
        <w:t xml:space="preserve"> Это руды в которых главными ценными компонентами являются свинец и цинк, а попутными - медь, золото, серебро, кадмий, висмут, олово, галлий, скандий и индий. Первое месторождение свинцово-цинковых руд Ендыбал был открыт в 1765 году, с тех пор разведано и исследовано 11 месторождений полиметаллических руд. По их запасам Якутия стоит на одном из первых мест в России. В Верхоянской полиметаллической провинции, кроме свинцово-цинковых руд, также найдены медно-молибденовые руды, в Приколымской провинции хромо-титановые руды, в Юго-Западной провинции медно-серебрянные руды, которые пока не используются.</w:t>
      </w:r>
    </w:p>
    <w:p>
      <w:pPr>
        <w:pStyle w:val="Web1"/>
        <w:spacing w:before="0" w:after="0"/>
        <w:jc w:val="both"/>
        <w:rPr/>
      </w:pPr>
      <w:r>
        <w:rPr>
          <w:rFonts w:eastAsia="Arial"/>
          <w:color w:val="000000"/>
          <w:lang w:val="en-US"/>
        </w:rPr>
        <w:t xml:space="preserve">  </w:t>
      </w:r>
      <w:r>
        <w:rPr>
          <w:color w:val="000000"/>
        </w:rPr>
        <w:t>Железные руды. В Центральной Якутии коренные жители издавна знали и использовали небольшие месторождения железных руд, выплавляли криницы, а затем изготовляли орудия труда, охотничьи и боевые средства, торговали ими. Затем в Якутии было найдено 3 крупных железорудных бассейна: Анабарский, Приколымский и Южно-Якутский. Из них наиболее изучен, богат и перспективен для развития местной базы черной металлургии Южно-Якутский железорудный бассейн. Здесь выделено 3 железорудных района: Южно-Алданский (запасы 4-9 млрд. тонн), Чаро-Токкинский (8 млрд. тонн) и Сутамский.</w:t>
      </w:r>
    </w:p>
    <w:p>
      <w:pPr>
        <w:pStyle w:val="31"/>
        <w:jc w:val="center"/>
        <w:rPr/>
      </w:pPr>
      <w:r>
        <w:rPr/>
        <w:t>Нерудные полезные ископаемые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Слюда. Якутия занимает I место в России по запасам слюды. Определено 2 слюдоносных района: Анабарский и Алданский. В них встречаются много разновидностей слюды: мусковит, глаукопит, флогопит, вермикулит и т.д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Каменная соль (галит). В Якутии издавна известно и найдено 5 мощных соленосных бассейна: Кемпендяйский в Сунтарском, Солянский и Березовский в Олёкминском, Нордвинский в Анабарском и Пеледуйский в Ленском улусах. Из них наиболее перспективным для разработки является Солянский бассейн, который отличается большими запасами (1 млрд. тонн) и высоким качеством соли. В Кемпендяйском бассейне под землей тоже есть много соляных куполов с большими запасами очень чистой соли.</w:t>
      </w:r>
    </w:p>
    <w:p>
      <w:pPr>
        <w:pStyle w:val="Web1"/>
        <w:spacing w:before="0" w:after="0"/>
        <w:jc w:val="both"/>
        <w:rPr/>
      </w:pPr>
      <w:r>
        <w:rPr>
          <w:rFonts w:eastAsia="Arial"/>
          <w:color w:val="000000"/>
          <w:lang w:val="en-US"/>
        </w:rPr>
        <w:t xml:space="preserve">  </w:t>
      </w:r>
      <w:r>
        <w:rPr>
          <w:color w:val="000000"/>
        </w:rPr>
        <w:t>Цеолит. В Сунтарском улусе найдено месторождение цеолита, представляющую собой целую гору. Сейчас цеолит используют для приготовления фильтров для очистки воды, так как он является молекулярной ситой с высокой избирательностью адсорбции, в перспективе можно использовать в нефтепереработке для резкого увеличения выхода бензина, в сельском хозяйстве в качестве удобрения и подкормки, а также в местах прорыва подземных ядерных взрывов в качестве «селективной ловушки» и очистки территорий.</w:t>
      </w:r>
    </w:p>
    <w:p>
      <w:pPr>
        <w:pStyle w:val="31"/>
        <w:jc w:val="center"/>
        <w:rPr/>
      </w:pPr>
      <w:r>
        <w:rPr/>
        <w:t>Топливно-энергетические ресурсы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Нефть и газ. Почти вся Западная Якутия расположена на Лено-Тунгусском нефтегазоносном бассейне. Здесь добыча нефти и газа ведется в 3-х нефтегазоносных провинциях: Лено-Вилюйской, Среднеботуобинской и Среднеанабарской. По данным 1995 г. зарегистрировано 31 месторождение нефти, газа и газового конденсата. В начале 1994 года утвержденных запасов было: 1310 млрд. куб. м газа, 29,9 млрд. тонн газового конденсата и 253,8 млн. тонн нефти. Перспективными на нефть и газ являются шельфовые зоны Северного Ледовитого океана, Яно-Колымская низменность и Предверхоянский прогиб.</w:t>
      </w:r>
    </w:p>
    <w:p>
      <w:pPr>
        <w:pStyle w:val="Web1"/>
        <w:spacing w:before="0" w:after="0"/>
        <w:jc w:val="both"/>
        <w:rPr/>
      </w:pPr>
      <w:r>
        <w:rPr>
          <w:rFonts w:eastAsia="Arial"/>
          <w:color w:val="000000"/>
          <w:lang w:val="en-US"/>
        </w:rPr>
        <w:t xml:space="preserve">  </w:t>
      </w:r>
      <w:r>
        <w:rPr>
          <w:color w:val="000000"/>
        </w:rPr>
        <w:t>Уголь. В Якутии 4 крупных угольных бассейна: Ленский (площадь 600 тыс кв. км, запасы 1,6 трлн. т.), западная окраина Тунгусского бассейна, Зырянский (площадь 7500 кв. км, запасы 30 млрд. т.) и Южноякутский (площадь 25 кв. км, запасы 40 млрд. т.).</w:t>
      </w:r>
    </w:p>
    <w:p>
      <w:pPr>
        <w:pStyle w:val="Web1"/>
        <w:spacing w:before="0" w:after="0"/>
        <w:jc w:val="both"/>
        <w:rPr/>
      </w:pPr>
      <w:r>
        <w:rPr>
          <w:rFonts w:eastAsia="Arial"/>
          <w:color w:val="000000"/>
          <w:lang w:val="en-US"/>
        </w:rPr>
        <w:t xml:space="preserve">  </w:t>
      </w:r>
      <w:r>
        <w:rPr>
          <w:color w:val="000000"/>
        </w:rPr>
        <w:t>Графит. В Западной и Южной Якутии находятся 2 крупные графитоносные провинции: Анабарская и Алданская. Находящееся в Алданской провинции Нежданинское месторождение имеет 6,3 млн. т. запасов, 8-10% графита.</w:t>
      </w:r>
    </w:p>
    <w:p>
      <w:pPr>
        <w:pStyle w:val="Web1"/>
        <w:spacing w:before="0" w:after="0"/>
        <w:jc w:val="both"/>
        <w:rPr/>
      </w:pPr>
      <w:r>
        <w:rPr>
          <w:rFonts w:eastAsia="Arial"/>
          <w:color w:val="000000"/>
          <w:lang w:val="en-US"/>
        </w:rPr>
        <w:t xml:space="preserve">  </w:t>
      </w:r>
      <w:r>
        <w:rPr>
          <w:color w:val="000000"/>
        </w:rPr>
        <w:t>Апатиты. В Западной, Южной и Восточной Якутии открыто 4 апатоносных провинций: Томторский (Оленекский), Ханинский (Олекминский), Селигдарский (Алданский) и Сетте-Дабанский. Из них в Селигдарской провинции содержится в среднем 6,43% P2O5, запасы оцениваются 1277 млн. тонн.</w:t>
      </w:r>
    </w:p>
    <w:p>
      <w:pPr>
        <w:pStyle w:val="31"/>
        <w:jc w:val="center"/>
        <w:rPr/>
      </w:pPr>
      <w:r>
        <w:rPr/>
        <w:t>Драгоценные и поделочные камни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В Якутии имеются месторождения исландского шпата, корунд обыкновенного (рубин, сапфир), горного хрусталя (пьезокварц: халцедон, агат, и хромдиопсид, названный в народе «якутский изумруд» - это изумрудно-зеленый кристалл диопсида, ценный ювелирный камень)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В алмазоносных кимберлитовых трубках, наряду с алмазами находится группа минералов, так называемые гранаты и его разновидности: красные - пиропы, желтовато-зеленые - хризолиты, используются как ювелирные камни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В Якутии также добывают горные породы, используемые как ювелирно-поделочные камни: яшма, нефрит и чароит. В южной части Якутии находится единственное мире месторождение чароита. В Алданском и Анабарском улусах имеются месторождения мрамора разных оттенков, являющийся ценным облицовочным материалом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На территории Якутии открыты сотни минеральных источников, из них некоторые с целебными свойствами (Сытыган Сылба в Оймяконском улусе). Исследованы 3 озера с лечебными грязами для бальнеологических целей: Абалах Мегино-Кангаласского, Мохсоголлох Сунтарского, Кумах Элэсин Усть-Алданского улусов. </w:t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1"/>
        <w:jc w:val="center"/>
        <w:rPr>
          <w:i/>
          <w:i/>
          <w:iCs/>
          <w:color w:val="000000"/>
          <w:sz w:val="28"/>
        </w:rPr>
      </w:pPr>
      <w:r>
        <w:rPr>
          <w:bCs w:val="false"/>
          <w:i/>
          <w:iCs/>
          <w:color w:val="000000"/>
          <w:sz w:val="28"/>
        </w:rPr>
        <w:t>Растительность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Растительный покров Республики Саха (Якутия), как и любого обширного района, весьма неоднороден. На территории республики четко проявляется широтная зональность и меридиональные изменения. На 40% территории, занятой горными сооружениями, хорошо выражена высотная поясность. Кроме современных физико-географических условий на характер растительности наложили отпечаток различия в возрасте регионов, особенно - сложные процессы четвертичного периода. Многообразные антропогенные воздействия также сказались на особенностях растительного покрова, вызвав появление пирогенных, пасторальных, техногенных и прочих вторичных группировок. 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На территории республики распространены две группы типов растительности: арктическая, которая занимает четверть общей территории Якутии, и бореальная, занимающая остальную площадь.</w:t>
      </w:r>
    </w:p>
    <w:p>
      <w:pPr>
        <w:pStyle w:val="Web1"/>
        <w:spacing w:before="0" w:after="0"/>
        <w:jc w:val="both"/>
        <w:rPr/>
      </w:pPr>
      <w:r>
        <w:rPr>
          <w:rFonts w:eastAsia="Arial"/>
          <w:b/>
          <w:bCs/>
          <w:i/>
          <w:color w:val="000000"/>
        </w:rPr>
        <w:t xml:space="preserve">  </w:t>
      </w:r>
      <w:r>
        <w:rPr>
          <w:b/>
          <w:bCs/>
          <w:i/>
          <w:color w:val="000000"/>
        </w:rPr>
        <w:t>Арктическая растительность</w:t>
      </w:r>
      <w:r>
        <w:rPr>
          <w:color w:val="000000"/>
        </w:rPr>
        <w:t xml:space="preserve"> приурочена к Новосибирским островам, побережью материка, омываемому водами моря Лаптевы и Восточно-Сибирского моря, и к горам, то есть к местам, расположенным севернее полярной и высотной границы леса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Между высокогорными и приморскими тундрами наряду с общими чертами имеются экологические отличия (различия в световом режиме, снежном покрове, почвах). Тем не менее флористическая близость, общность экосистемных особенностей дают основания для их объединения в одну группу типов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В составе арктической растительности принимают участие 550 сосудистых растений. Среди них преобладающее значение имеют арктические и арктоальпийские виды. Гипоарктические и бореальные виды играют подчиненную роль, и лишь у южных пределов тундровой зоны и у нижнего предела гольцового пояса наблюдается их примерное равновесие (по численности, но не по фитоценотическому значению) с арктическими и арктоальпийскнми видами. В арктических типах растительности Якутии насчитывается 15 эндемичных и субэндемичных видов сосудистых растений,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В хозяйстве арктическая растительность используется преимущественно как пастбища северного оленя. Она представляет также интерес как база существования ряда ценных промысловых зверей: травоядных (дикий северный олень) и хищников (песец), а также птиц (куропатки, утки, гуси и другие). Арктическая растительность содержит ряд пищевых (брусника, голубика, морошка, грибы), лекарственных (золотой корень, кисличник) и декоративных (маки, лапчатки, незабудки, мытники и другие) растений, запасы которых используются в ничтожной степени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Арктическая растительность отличается большой неустойчивостью по отношению к антропогенным воздействиям и стихийным природным явлениям (термокарст, солифлюкция, морозобойная трещиноватость и т.п.) и нуждается в особых мерах охраны и эксплуатации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В бореальной группе преобладающее значение имеет таежный тип с повсеместным развитием светлохвойных лесов из лиственниц Гмелина и Каяндера. Лесная площадь здесь составляет 67%, а покрытая лесом 54%.</w:t>
      </w:r>
    </w:p>
    <w:p>
      <w:pPr>
        <w:pStyle w:val="Web1"/>
        <w:spacing w:before="0" w:after="0"/>
        <w:jc w:val="both"/>
        <w:rPr/>
      </w:pPr>
      <w:r>
        <w:rPr>
          <w:rFonts w:eastAsia="Arial"/>
          <w:b/>
          <w:bCs/>
          <w:i/>
          <w:color w:val="000000"/>
        </w:rPr>
        <w:t xml:space="preserve">  </w:t>
      </w:r>
      <w:r>
        <w:rPr>
          <w:b/>
          <w:bCs/>
          <w:i/>
          <w:color w:val="000000"/>
        </w:rPr>
        <w:t>Бореальная растительность</w:t>
      </w:r>
      <w:r>
        <w:rPr>
          <w:i/>
          <w:color w:val="000000"/>
        </w:rPr>
        <w:t xml:space="preserve"> </w:t>
      </w:r>
      <w:r>
        <w:rPr>
          <w:color w:val="000000"/>
        </w:rPr>
        <w:t>занимает равнины к югу от арктической области и располагается ниже безлесных поясов гор. Климатические условия здесь благоприятны для растений. В состав бореальной растительности входят более 1 500 видов сосудистых растений. Среди них 50 эндемиков и субэндемиков. Появляются и получают широкое развитие древесные породы, определяющие структуру и функционирование господствующих фитоценозов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Значение бореальной растительности в хозяйстве велико; леса — как источника древесины и многих недревесных ресурсов [грибы, ягоды, пушные Звери, птицы); долинных и приозерных комплексов — как основной базы сенокосов и пастбищ. Возрастает значение и разнообразие пищевых, лекарственных растений в составе бореальной растительности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Антропогенные воздействия на растительность развиты весьма широко. В отличие от арктической растительности бореальные ассоциации более устойчивы. Тем не менее, обширные площади подвержены воздействию таких факторов, как пожары, лесозаготовки, выпас скота, сенокошение, горные разработки, что вызывает изменения в характере растительности, иногда значительные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Распределение арктической и бореальной растительности определяет основные контуры географии растительного покрова Якутии. По высокогорьям арктическая растительность внедряется в пределы бореальной, доходя до южной границы республики. По мере продвижения к югу, в связи с повышением вертикальной границы леса, а также снижением высоты гор, площади арктической растительности уменьшаются, и в южной и юго-западной Якутии они образуют лишь небольшие островки среди безраздельно господствующей тайги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Широтная зональность растительности на равнинных территориях Якутии проявляется в виде зон и подзон, простирающихся в общем широтном направлении, несколько отклоняясь от него к юго-востоку. В арктической области границы зон и подзон и входящих в их состав широтных полос более определенные, в бореальной - менее четкие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Высотные пояса в той или иной степени отражают закономерные изменения в зональном ряду, происходящие на равнине, но в то же время и существенно отличаются от них. Нивальный пояс не имеет в Якутии аналога на равнине. Каменистые пустыни более или менее соответствуют зоне арктических пустынь и полупустынь. Пояс горных тундр в некоторых случаях может быть подразделен на подпояса, соответствующие тундровым подзонам на равнине. Однако, общая ширина пояса горных тундр небольшая, в то время как в арктической области на равнине тундровая зона преобладает, и в ней размещаются четыре четко выраженные полосы. Пояс горных кустарников не всегда прослеживается, что связано с особенностями снежного режима в горах, и не имеет аналога на равнине. Пояс горных редколесий более или менее аналогичен подзоне притундровых лесов, но в общем он носит более тундровый характер, что, вероятно, объясняется более молодым возрастом этих редколесий, расселяющихся в нижней части пояса горных тундр. Пояс горных лесов тесно связан с окружающими зональными равнинными лесами. В известной мере на растительность всего высотного профиля, особенно его нижних поясов, влияет зональное положение профиля. Общий характер горной растительности несколько меняется по мере продвижения с севера на юг. С этим связано не только увеличение количества поясов, но и некоторые изменения в флористическом составе и структуре фитоценозов.</w:t>
      </w:r>
    </w:p>
    <w:p>
      <w:pPr>
        <w:pStyle w:val="Web1"/>
        <w:spacing w:before="0" w:after="0"/>
        <w:jc w:val="both"/>
        <w:rPr/>
      </w:pPr>
      <w:r>
        <w:rPr>
          <w:rFonts w:eastAsia="Arial"/>
          <w:b/>
          <w:bCs/>
          <w:i/>
          <w:color w:val="000000"/>
        </w:rPr>
        <w:t xml:space="preserve">  </w:t>
      </w:r>
      <w:r>
        <w:rPr>
          <w:b/>
          <w:bCs/>
          <w:i/>
          <w:color w:val="000000"/>
        </w:rPr>
        <w:t>Арктические пустыни и полупустыни</w:t>
      </w:r>
      <w:r>
        <w:rPr>
          <w:color w:val="000000"/>
        </w:rPr>
        <w:t xml:space="preserve"> занимают северную оконечность о. Котельный, острова Де-Лонга. Растительность располагается в депрессиях полигонально-трещиноватого или медальонно-пятнистого микрорельефа. По количеству видов и запасам фитомассы преобладают бриофиты, накипные лишайники и напочвенные водоросли. Сосудистые растения представлены 20-25 видами.</w:t>
      </w:r>
    </w:p>
    <w:p>
      <w:pPr>
        <w:pStyle w:val="Web1"/>
        <w:spacing w:before="0" w:after="0"/>
        <w:jc w:val="both"/>
        <w:rPr/>
      </w:pPr>
      <w:r>
        <w:rPr>
          <w:rFonts w:eastAsia="Arial"/>
          <w:b/>
          <w:bCs/>
          <w:i/>
          <w:color w:val="000000"/>
        </w:rPr>
        <w:t xml:space="preserve">  </w:t>
      </w:r>
      <w:r>
        <w:rPr>
          <w:b/>
          <w:bCs/>
          <w:i/>
          <w:color w:val="000000"/>
        </w:rPr>
        <w:t>Арктические тундры</w:t>
      </w:r>
      <w:r>
        <w:rPr>
          <w:color w:val="000000"/>
        </w:rPr>
        <w:t xml:space="preserve"> подразделяются не две полосы. В северной полосе растительность занимает 50-60% поверхности, мощность живого слоя 5-10 см, В южной полосе покрытие увеличивается до 80-100%, высота до 15 см.  Флора сосудистых растений становится богаче (до 125-130 видов), их роль в сложении растительных группировок значительно возрастает. В северной полосе преобладают кустарничково-травяные зеленомошные тундры с ивой полярной и лисохвостом альпийским, в южной - кустарничковые зеленомошные с ивой полярной, дриадой точечной, аулакомниумом вздутым, гилокомиумом аляскинским. В связи с термокарстом повсеместно развиты бугры, останцы-байджерахи с разнообразными кустарничковыми и травяными (осока прямостоящая, пушица Шейхцера) тундрами. Кустистых лишайников (тамнолия червеобразная, дактилина арктическая) крайне мало. Арктическая тундра особенно уязвима к антропогенным воздействиям и требует чрезвычайно бережного отношения. В дельте Лены создан крупный заповедник для сохранения тундры в естественном состоянии, чтобы иметь эталон по сравнению, с которым можно определять степень антропогенного изменения природы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Субарктические тундры характеризуются дальнейшим увеличением разнообразия флоры (200-250 видов в элементарной флоре), усложнением структуры растительных сообществ, усилением мощности растительной дернины, значительной ролью кустарников, появлением единичных экземпляров древесной растительности в южной полосе тундр. Обширные площади занимают влагалищно-пушицевые кочкарные тундры. Значительно участие мелкобугорковых тундр, особенно к востоку от Индигирки, с доминированием брусники, голубики, багульника, дриады. Редко-кустарниковые тундры составляют важнейшую особенность субарктических тундр. Высота кустарников от 20-25 см в северной полосе, до 35-50 см в южной. Значительные площади лишайниковых тундр распространены в южной полосе. Они играют существенную роль в оленеводстве и очень чувствительны к антропогенным воздействиям. Повсеместно происходит делихенизация, для предотвращения которой необходима строгая регламентация выпаса оленей, запрещение в бесснежное время движения вездеходов и защита от пожаров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Тундровые болота занимают обширные площади в равнинной тундре приморской низменности и на островах. Господствующее положение здесь занимают полигонально-валиковые тундроболотные комплексы, располагающиеся в речных долинах, дельтах, озерных котловинах. Их поверхность расчленяется сетью морозобойных трещин, в которых образуются ледяные клинья. Ширина валиков до 1 м и более, высота 20-40 см, они ограничивают пониженные полигоны площадью до 100 квадратных метров прямоугольной или шестигранной формы. На валиках тундровые группировки, в северных регионах с разнотравьем, осокой прямостоящей, ивой ползучей, мхами, в южных с пушицей влагалищной, кустарниками, кустарничками, лишайниками и мхами, близ границы леса здесь появляется лиственница. В полигонах - болота с осокой прямостоящей, пушицей узколистной, вейником незамечаемым, с видами родов дрепанокладус и сфагнум. На старых комплексах валики сильно разрастаются, полигоны приобретают корытообразную форму и часто бывают залиты водой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В речных долинах и на морских побережьях кроме полигонально-валиковых тундроболот развивается специфическая для них растительность; по отмелям морских берегов, в устьях рек — приморские луга из бескильницы ползучей и осоки обертковидной, в поймах рек — злаково-хвощовые луга, заросли ив аляскинской, сизой, красивой и др., по берегам озер — заросли арктофилы рыжеватой. Обширная песчаная низина на Новосибирских островах (Земля Бунге), недавно освободившаяся от морских вод, в местах образования дюн покрыта единичными дернинками мятлика высокогорного и разнотравья. 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Горы в тундровой зоне и высокогорья в таежной заняты каменистыми пустынями и горными тундрами. В пределах пояса каменистых пустынь большая часть поверхности покрыта безжизненными глыбами камня и щебнем, местами — эпилитными лишайниками (гематомма ветровая, ризокарпон географический, умбиликария северная), фрагментами высших растений (менее 5%). В верхних частях тундрового пояса обычны пятнистые тундры с алекторией бледноохряной, целокаулоном расходящимся, дриадой точечной, кассиопой четырехгранной, в сочетании с травяно-зеленомошными тундрами, в нижних — редкокустарниковые (береза тощая, ива красивая) с аулакомниумом вздутым, цетрарией клубочковой, влага-пищнопушицевые зеленомошные и лишайниковые цетрариево-кладиновые тундры. По склонам часты деплевые комплексы. Особенности горных тундр определяются также составом горных пород. На щелочных породах развиваются дриада мелкогородчатая, пухонос одноцветковый и другие растения. Большим флористическим своеобразием отличаются горные тундры Южной Якутии (рододендрон Адамса, кассиопа вересковая, филлодоце голубая). В горных тундрах имеются благоприятные условия для содержания оленей, особенно в летний период.</w:t>
      </w:r>
    </w:p>
    <w:p>
      <w:pPr>
        <w:pStyle w:val="Web1"/>
        <w:spacing w:before="0" w:after="0"/>
        <w:jc w:val="both"/>
        <w:rPr/>
      </w:pPr>
      <w:r>
        <w:rPr>
          <w:rFonts w:eastAsia="Arial"/>
          <w:b/>
          <w:bCs/>
          <w:i/>
          <w:color w:val="000000"/>
        </w:rPr>
        <w:t xml:space="preserve">  </w:t>
      </w:r>
      <w:r>
        <w:rPr>
          <w:b/>
          <w:bCs/>
          <w:i/>
          <w:color w:val="000000"/>
        </w:rPr>
        <w:t>Бореальная растительность</w:t>
      </w:r>
      <w:r>
        <w:rPr>
          <w:color w:val="000000"/>
        </w:rPr>
        <w:t xml:space="preserve"> на территории Якутии представлена лесами: притундровыми, северотаежными, среднетаежными и горными. Для всех общей особенностью является развитие древесного яруса, большее или меньшее его влияние на остальные ярусы. Повсеместно во флоре преобладают бореальные виды. Господствующей породой в западной части является лиственница Гмелина, в восточном — лиственница Каяндера (граница между ними проходит по 120°-123° в.д.). Лиственничные леса (81,9 % лесопокрытой площади) в наибольшей степени адаптированы к холодным и влажным мерзлотным почвам, к резкоконтинентальному климату с суровой и продолжительной зимой. Сосновые леса ( 6,8 %) встречаются массивами, главным образом, в среднетаежной подзоне на более легких, сухих песчаных почвах. Темнохвойные леса с участием сибирской ели, кедра и пихты занимают менее 1% площади и встречаются в юго-западной и южной частях республики на более богатых и влажных почвах. Кедр и пихта доходят до 62° с. ш., сибирская ель по долине Лены и к западу от нее проникает до 71° с. ш., на северо-востоке ее нет. Заросли кедрового стланика, включаемые в лесопокрытую площадь, занимают около 6%. На долю лиственных лесов, в основном березовых, приходится немногим более 1% общей площади. Большая часть березовых лесов носит вторичный характер и временно занимает гари из-под лиственничных и сосновых лесов.</w:t>
      </w:r>
    </w:p>
    <w:p>
      <w:pPr>
        <w:pStyle w:val="Web1"/>
        <w:spacing w:before="0" w:after="0"/>
        <w:jc w:val="both"/>
        <w:rPr/>
      </w:pPr>
      <w:r>
        <w:rPr>
          <w:rFonts w:eastAsia="Arial"/>
          <w:b/>
          <w:bCs/>
          <w:i/>
          <w:color w:val="000000"/>
        </w:rPr>
        <w:t xml:space="preserve">  </w:t>
      </w:r>
      <w:r>
        <w:rPr>
          <w:b/>
          <w:bCs/>
          <w:i/>
          <w:color w:val="000000"/>
        </w:rPr>
        <w:t>Притундровые леса</w:t>
      </w:r>
      <w:r>
        <w:rPr>
          <w:color w:val="000000"/>
        </w:rPr>
        <w:t xml:space="preserve"> представляют северный форпост и располагаются по границе с субарктической тундрой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В западной части (бассейны рек Анабар и Оленек) полярная граница леса расплывчатая, часты редколесья, редины, лесные острова и отдельные деревья в безлесной тундре. В восточной части (в низовьях Яны, Индигирки. Алазеи, Колымы) граница более четкая. Притундровые леса характеризуются редкостойностью (сомкнутость крон обычно 0,2-0,3, высота деревьев порядка 10-12 м), более мощным развитием напочвенного покрова и травяно-кустарникового яруса, чем в настоящей тайге, и их сходством с ассоциациями субарктических тундр. Здесь обильны ива красивая и береза тощая (до 0,8-1,0 м высоты), брусника, голубика, багульник, аулакомниум вздутый, сфагны, цетрария клубочковая, нередко влагалищно-пушицевые кочкарники. Притундровые леса представляют полосу южной части субарктической тундры, заселенную лесом в современную эпоху. Это подтверждается и структурой древостоев. Нередко в пределах одного насаждения встречаются редкие искривленные деревья в возрасте 200-250 лет, образовавшие первые редины в тундре, и более стройные 60-70-летние деревья, сформировавшие под их защитой основной древостой. Полоса притундровых лесов аналогична лесотундре европейского и западно-сибирского севера, но отличается большей лесистостью, преобладанием лесных группировок над безлесными тундрами и болотами. Охрана притундровых лесов от рубок и пожаров — важная природоохранная задача.</w:t>
      </w:r>
    </w:p>
    <w:p>
      <w:pPr>
        <w:pStyle w:val="Web1"/>
        <w:spacing w:before="0" w:after="0"/>
        <w:jc w:val="both"/>
        <w:rPr/>
      </w:pPr>
      <w:r>
        <w:rPr>
          <w:rFonts w:eastAsia="Arial"/>
          <w:b/>
          <w:bCs/>
          <w:i/>
          <w:color w:val="000000"/>
        </w:rPr>
        <w:t xml:space="preserve">  </w:t>
      </w:r>
      <w:r>
        <w:rPr>
          <w:b/>
          <w:bCs/>
          <w:i/>
          <w:color w:val="000000"/>
        </w:rPr>
        <w:t>Северотаежные леса</w:t>
      </w:r>
      <w:r>
        <w:rPr>
          <w:color w:val="000000"/>
        </w:rPr>
        <w:t xml:space="preserve"> занимают равнинные территории на огромных пространствах Якутии к северу приблизительно от 64" с.ш. От притундровых лесов их отделяют не очень четкие отличия; увеличение сомкнутости крон до 0,4-0,6, высоты деревьев до 15-18 м, уменьшение тундровых элементов в нижних ярусах. Преобладающая роль принадлежит лиственничным редкостойным лесам с березами тощей и растопыренной, ивами красивой и черничной, багульником, брусникой, зелеными и сфагновыми мхами. Часты деллевые комплексы с лишайниковыми (цетрария клубочковая, кладина лесная), редкостойными лесами. На северо-западе во втором ярусе нередко встречаются ель сибирская, ольховник кустарниковый. На месте сгоревших притундровых и северотаежных лесов развиваются вторичные пирогенные тундры с зелеными мхами и кустарниками.</w:t>
      </w:r>
    </w:p>
    <w:p>
      <w:pPr>
        <w:pStyle w:val="Web1"/>
        <w:spacing w:before="0" w:after="0"/>
        <w:jc w:val="both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Северотаежные леса к югу постепенно сменяются </w:t>
      </w:r>
      <w:r>
        <w:rPr>
          <w:i/>
          <w:iCs/>
          <w:color w:val="000000"/>
        </w:rPr>
        <w:t>среднетаежными лесами</w:t>
      </w:r>
      <w:r>
        <w:rPr>
          <w:color w:val="000000"/>
        </w:rPr>
        <w:t>. В переходной полосе шириной до 150-200 км в зависимости от рельефа могут соседствовать оба типа. Отличия между ними носят количественный характер, т.к. состав древесных пород и доминирующих видов в общем одинаков. Древостой в среднетаежных лесах более сомкнуты и производительны. Запасы древесины возрастают в среднем в 4-5 раз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Преобладают лиственничные леса, среди них на более сухих почвах лиственничные брусничные разнотравные, разнотравные лимнасовые, брусничные зеленомошные, на более влажных бруснично-голубично-багульчиковые зеленомошные и сфагновые. Сосновые леса занимают наиболее сухие почвы легкого механического состава, среди них преобладают толокнянковые и лишайниковые, кустарничковые зеленомошные, часто с примесью лиственницы. На влажных более богатых почвах расположены ничтожные площади ельников бруснично-зеленомошных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В Южной Якутии в среднетаежных лесах встречаются ель аянская, кедр, пихта, ряд видов травяно-кустарникового яруса, характерных для южной тайги, что позволяет выделить особую южную полосу в подзоне средней тайги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Обширные площади занимают разнообразные горные леса. Это до известной степени азональный тип, для которого характерно развитие на каменистых почвах, быстрая смена состава и структуры в зависимости от экспозиции и крутизны склонов, химических и физических свойств породы, высоты над уровнем моря. Флора горных лесов обогащена за счет представителей гольцовой флоры (дриады, рододендрона, арктоуса). В подлеске обильны береза растопыренная, кедровый стланик. Сомкнутость крон и высота древостоя весьма изменчивы. Нередко на верхнем пределе леса и на высоких плато развиты редколесья с сомкнутостью крон 0,3 и ниже и мозаичными покровами с обилием гольцовых видов. Некоторые особенности на характер горных лесов накладывает принадлежность к определенной зональной области. В пределах типа горного леса выделяются подтипы; притундровый, северотаежный и среднетаежный. Верхний предел горных лесов и редколесий весьма изменчив и зависит не только от зональных изменений климата, но и от местных факторов: на Становом хребте он достигает 1100-1200 м, на хребте Сунтар-Хаята и в южной части Верхоянского хребта 1400-1600 м, в северной его части 1100-1200 м, на хребте Черского 1000-1050 м, на Оймяконском нагорье 1300-1400 м, на Яно-Адычанском междуречье 550-580 м, на хребте Туора-Сис 200 м. Преобладают повсеместно лиственничные леса разнообразного состава. В подзоне средней тайги, особенно в Южной Якутии часты сосновые леса, там же имеет место небольшое участие темнохвойных лесов с кедром, пихтой, аянской елью. Горные леса требуют особо бережного отношения, так как они предохраняют горные почвы от эрозии.</w:t>
      </w:r>
    </w:p>
    <w:p>
      <w:pPr>
        <w:pStyle w:val="Web1"/>
        <w:spacing w:before="0" w:after="0"/>
        <w:jc w:val="both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Среди кустарникового типа наиболее широкое развитие имеют </w:t>
      </w:r>
      <w:r>
        <w:rPr>
          <w:i/>
          <w:iCs/>
          <w:color w:val="000000"/>
        </w:rPr>
        <w:t>заросли кедрового стланика,</w:t>
      </w:r>
      <w:r>
        <w:rPr>
          <w:color w:val="000000"/>
        </w:rPr>
        <w:t xml:space="preserve"> образующие самостоятельный пояс, расположенный на границе между группами бореальных и гольцовых поясов в горах северо-востока и юга Якутии. Местами стланик образует подлесок в лесах и спускается на равнину. Высота зарослей в летний период до 4 м, сомкнутость крон 0,4-0,5. Значительно участие в зарослях березы растопыренной. В горах северо-востока республики преобладают лишайниковые (цетрария клубочковая, кладина звездчатая) и кустарничковые покровы. В Южной Якутии заросли стланика более мощные (сомкнутость полога 0,6-0,7), кустарничково-лишайниковые иногда сочетаются с участками пихтовых и сосновых лесов. В горных и предгорных местах нередки чистые заросли березы растопыренной, а на равнинах таежной зоны — березы кустарниковой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Небольшие площади в таежной зоне занимают бореальные болота. Мощность торфа от 50 см до 125 см. Участки болот встречаются на Лено-Вилюйском водоразделе и в Южной Якутии. В отличие от тундровых болот, они однородны, в них преобладают осока ситничковая, пушицы узколистная и влагалищная с гипновыми и сфагновыми мхами, кустарниками (березой тощей, ивой черничной), кустарничками (кассандрой прицветничковой),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Растительность речных и горных долин очень своеобразна и разнообразна. В долинных комплексах доминирующее положение обычно занимают леса. Хотя долины — явление интразональное, но растительность носит некоторые зональные черты. В долинах в подзоне притундровых лесов сильно закустаренные и замоховелые лиственничные леса занимают 60-70% площади, развиты полигонально-валиковые, частично залесенные тундроболота, заросли ив аляскинской, удской и др. В северотаежной подзоне лиственничные зеленомошные и сфагновые леса занимают 70- 80%, лишь в верхней части бассейна Яны облесенность составляет 40-45%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Луга частично антропогенного происхождения, занимают до 35%. Здесь распространены луга из вейников Лангсдорфа и незамечаемого, полевицы Триниуса, осок прямостоящей, мелкой и прямоколосоц, пушицы узколистной. По берегам рек обильны заросли ив Шверина и удской. В среднетаежной подзоне в долинах Лены, Вилюя, Алдана облесенность достигает 60-80%. В лиственничных лесах встречаются чистые ельники. В долинах, давно освоенных под сельское хозяйство, облесенность и закустаренность резко снижаются. В районе Якутска долинные леса составляют лишь 5%. Луга занимают до 45% площади. Здесь преимущественно распространены ячменные, лисохвостовые луга. По депрессиям и вокруг озер встречаются осоковые, тростянковые группировки. На высоких участках поймы — остепненные полевицевые луга и твердоватоосоковые степи. Степи и солончаки занимают 40% площади. В долине Амги (сельскохозяйственный район) ячменные, вейниковые и лисохвостовые луга занимают 50-60% площади долины. В горных долинах преобладают лиственничные горные леса с ольховником кустарниковым, шиповником иглистым, иногда кедровым стлаником, крупными злаками (вейником Лангсдорфа и др.). По галечникам — полосы чозении и тополя. На песчано-галечной пойме ограниченные площади занимают колосняковые, костровые, разнозлаковые луга. На надпойменных террасах распространены кобрезиевые луга.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Небольшие участки приналедной растительности распространены в горах северо-востока Якутии. Здесь преобладает хвощ пестрый. Это лучшие нажировочные зимние пастбища.</w:t>
      </w:r>
    </w:p>
    <w:p>
      <w:pPr>
        <w:pStyle w:val="Web1"/>
        <w:spacing w:before="0" w:after="0"/>
        <w:jc w:val="both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На небольших площадях центральной Якутии и на северо-востоке развиты </w:t>
      </w:r>
      <w:r>
        <w:rPr>
          <w:b/>
          <w:bCs/>
          <w:i/>
          <w:iCs/>
          <w:color w:val="000000"/>
        </w:rPr>
        <w:t>степи и псаммофитная растительность</w:t>
      </w:r>
      <w:r>
        <w:rPr>
          <w:color w:val="000000"/>
        </w:rPr>
        <w:t xml:space="preserve"> на незакрепленных песках (тукуланы). Степи, занимавшие в плейстоцене обширные территории, ныне занятые тайгой, сохранились в долинах Лены, Яны, Индигирки, Колымы и в прилегающих горах. На надпойменных террасах преобладают степи с осокой твердоватой. По склонам коренных берегов и в горах преобладают ассоциации овсяницы ленской, тонконога гребенчатого, полыни замещающей, овсеца Крылова, ковыля Крылова. На Лено-Амгинском водоразделе располагается Чурапчинская лесостепь с разнотравно-злаковыми травостоями в сочетании с березовыми колками (чараны). Под влиянием антропогенных факторов долинные степи с осокой твердоватой расширяются, а самобытные ковыльные и овсецовые сокращаются. Необходимо принять ряд мер по их охране.</w:t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втор работы: </w:t>
      </w:r>
      <w:r>
        <w:rPr>
          <w:color w:val="000000"/>
          <w:lang w:val="en-US"/>
        </w:rPr>
        <w:t>PIT</w:t>
      </w:r>
    </w:p>
    <w:p>
      <w:pPr>
        <w:pStyle w:val="Web1"/>
        <w:spacing w:before="0" w:after="0"/>
        <w:jc w:val="both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hyperlink r:id="rId7">
        <w:r>
          <w:rPr>
            <w:rStyle w:val="InternetLink"/>
            <w:lang w:val="en-US"/>
          </w:rPr>
          <w:t>pitd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Web1"/>
        <w:spacing w:before="0" w:after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1"/>
    <w:basedOn w:val="Normal"/>
    <w:qFormat/>
    <w:pPr>
      <w:spacing w:before="280" w:after="280"/>
    </w:pPr>
    <w:rPr>
      <w:rFonts w:ascii="Arial" w:hAnsi="Arial" w:eastAsia="Arial Unicode MS" w:cs="Arial"/>
      <w:color w:val="515151"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rFonts w:ascii="Arial" w:hAnsi="Arial" w:eastAsia="Arial Unicode MS" w:cs="Arial"/>
      <w:b/>
      <w:bCs/>
      <w:caps/>
      <w:color w:val="423680"/>
      <w:kern w:val="2"/>
    </w:rPr>
  </w:style>
  <w:style w:type="paragraph" w:styleId="31">
    <w:name w:val="Заголовок 31"/>
    <w:basedOn w:val="Normal"/>
    <w:qFormat/>
    <w:pPr>
      <w:spacing w:before="280" w:after="280"/>
      <w:outlineLvl w:val="3"/>
    </w:pPr>
    <w:rPr>
      <w:rFonts w:ascii="Arial" w:hAnsi="Arial" w:eastAsia="Arial Unicode MS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pitdi@mail.ru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9:40:00Z</dcterms:created>
  <dc:creator>pit</dc:creator>
  <dc:description/>
  <dc:language>en-US</dc:language>
  <cp:lastModifiedBy>pit</cp:lastModifiedBy>
  <dcterms:modified xsi:type="dcterms:W3CDTF">2001-05-08T18:39:00Z</dcterms:modified>
  <cp:revision>30</cp:revision>
  <dc:subject/>
  <dc:title>РЕЛЬЕФ И ГЕОЛОГИЧЕСКОЕ СТРОЕНИЕ</dc:title>
</cp:coreProperties>
</file>