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Изменение активности пероксидазы при воздействии экотоксикантов на организм лабораторных животных.</w:t>
      </w:r>
    </w:p>
    <w:p>
      <w:pPr>
        <w:pStyle w:val="Normal"/>
        <w:spacing w:lineRule="auto" w:line="360" w:before="240" w:after="120"/>
        <w:rPr/>
      </w:pPr>
      <w:r>
        <w:rPr/>
        <w:t>Одним из наиболее опасных и масштабных по характеру воздействия на окружающую среду является химическое воздействие. В настоящее время в результате хозяйственной деятельности человека в биосфере циркулирует большое число различных чужеродных для человека и животных соединений, или ксенобиотиков (термин «ксенобиотики» дословно обозначает «чуждый жизни»), многие из которых имеют исключительно высокую токсичность. Наиболее опасные соединения называются экотоксикантами.</w:t>
      </w:r>
    </w:p>
    <w:p>
      <w:pPr>
        <w:pStyle w:val="Normal"/>
        <w:spacing w:lineRule="auto" w:line="360" w:before="0" w:after="120"/>
        <w:rPr/>
      </w:pPr>
      <w:r>
        <w:rPr/>
        <w:t xml:space="preserve"> </w:t>
      </w:r>
      <w:r>
        <w:rPr/>
        <w:t xml:space="preserve">Экотоксиканты - ядовитые химические загрязнители окружающей среды, способные долгое время сохраняться, мигрировать и накапливаться в ее биотических и абиотических компонентах, оказывая длительное токсическое воздействие на человека и животных. В экологическом аспекте любые химические загрязнения являются чужеродным комплексом в экосистеме, и их принято подразделять на четыре класса опасности: I - чрезвычайно опасные, II – высоко опасные, III - умеренно опасные и IV – малоопасные. В настоящее время скорость увеличения вредного воздействия средовых химических факторов и интенсивность их влияния  выходит за пределы биологической приспособляемости экосистем к изменениям среды обитания и создает прямую угрозу жизни и здоровью населения, поэтому требуется всестороннее изучение экотоксикантов и разработка мер борьбы с их распространением и повреждающим действием являются актуальной проблемой всемирного значения. </w:t>
      </w:r>
    </w:p>
    <w:p>
      <w:pPr>
        <w:pStyle w:val="Normal"/>
        <w:spacing w:lineRule="auto" w:line="360" w:before="0" w:after="120"/>
        <w:rPr/>
      </w:pPr>
      <w:r>
        <w:rPr/>
        <w:t>Поступление токсичных веществ в организм осуществляется различными путями, в частности через желудочно-кишечный тракт, кожные покровы, через легкие. Процесс, посредством которого токсиканты попадают в организм из воздуха, почвы и воды и накапливаются в нем, называется биоаккумуляцией. С возрастанием силы и длительности воздействия ксенобиотика в организме происходят поэтапные процессы. Важнейшее значение играет транспорт веществ через клеточные мембраны, поэтому наибольшей способностью к биоаккумуляции обладают жирорастворимые вещества. Ксенобиотики адсорбируются волосами, ногтями, кожей и депонируются в ткани подкожной клетчатки. В результате накопления биоцидов в организме нарушается деятельность ферментных систем, регулирующих процессы обмена веществ, иммунологическая реактивность, деятельность органов дыхания, кровообращения, нервной, эндокринной, репродуктивной системах. На следующем этапе возникают симптомы болезни, развертывается клиническая картина заболевания, и при неблагоприятном варианте течения наступает смерть. Не менее опасным является и канцерогенное и эмбриотоксическое действие ксенобиотиков, их способность вызывать повреждение структуры ДНК (Mn, V, Pl, Zn) и пикоз ядер.</w:t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/>
        <w:t>Вся совокупность ксенобиотиков, находящихся в окружающей среде в определенных количествах, называется ксенобиотическим профилем среды. Ксенобиотический профиль различных регионов Земли формировался постепенно в течение многих миллионов лет и активно изменяется в настоящее время. Особенности ксенобиотического профиля Самарской области заключается в высоком содержании высоколорированных диоксинов почве, водоемах и атмосфере, в связи с работой завода химических удобрений в  г. Чапаевск.  Опасение вызывает загрязнение окружающей среды соединениями тяжелых металлов, такими как ртуть, свинец, кадмий, цинк, ванадий.</w:t>
      </w:r>
    </w:p>
    <w:p>
      <w:pPr>
        <w:pStyle w:val="Normal"/>
        <w:spacing w:lineRule="auto" w:line="360" w:before="0" w:after="120"/>
        <w:rPr/>
      </w:pPr>
      <w:r>
        <w:rPr/>
        <w:t>В данной работе будет рассмотрено влияние пятиокиси ванадия на ферментативную систему  и состояние организма в целом.</w:t>
      </w:r>
    </w:p>
    <w:p>
      <w:pPr>
        <w:pStyle w:val="Normal"/>
        <w:spacing w:lineRule="auto" w:line="360" w:before="0" w:after="120"/>
        <w:rPr/>
      </w:pPr>
      <w:r>
        <w:rPr/>
        <w:t xml:space="preserve">Ванадий – один из токсикантов, широко представленный в окружающей среде. Он относится к группе микроэлементов и является жизненно необходимым, так как участвует в процессах метаболизма и  подавляет образование холестерина в кровеносных сосудах. С химической точки зрения ванадий довольно инертен. С кислородом он образует несколько оксидов: VO, V2O3, VO2,V2O5. В ходе работы использовался V2O5 — кислотный водорастворимый оксид оранжевого цвета. Поступления этого соединения в организм происходит преимущественно через органы дыхания, выводится из организма экскреторными органами. </w:t>
      </w:r>
    </w:p>
    <w:p>
      <w:pPr>
        <w:pStyle w:val="Normal"/>
        <w:spacing w:lineRule="auto" w:line="360" w:before="0" w:after="120"/>
        <w:rPr/>
      </w:pPr>
      <w:r>
        <w:rPr/>
        <w:t>По характеру поражений органов и тканей водорастворимые соединения ванадия могут быть отнесены к ядам общетоксического действия. Пятиокись ванадия в больших количествах вызывает поражение ЦНС, сердечнососудистой и дыхательной систем. Установлено, что ванадий может тормозить синтез жирных кислот, подавлять образование холестерина, что способствует развитию атеросклероза. Ванадий ингибирует ряд ферментных систем, тормозит фосфорилирование и синтез АТФ, снижает уровень коэнзимов А и Q, стимулирует активность моноаминоксидазы и окислительное фосфорилирование. Известно также, что при шизофрении содержание ванадия в крови значительно повышается.</w:t>
      </w:r>
    </w:p>
    <w:p>
      <w:pPr>
        <w:pStyle w:val="Normal"/>
        <w:spacing w:lineRule="auto" w:line="360" w:before="0" w:after="120"/>
        <w:rPr/>
      </w:pPr>
      <w:r>
        <w:rPr/>
        <w:t>Избыточное поступление ванадия в организм обычно связано с экологическими и производственными факторами. При остром воздействии токсических доз ванадия у рабочих отмечаются местные воспалительные реакции кожи и слизистых оболочек глаз, верхних дыхательных путей, скопление слизи в бронхах и альвеолах. Возникают и системные аллергические реакции типа астмы и экземы; а также лейкопения и анемия, которые сопровождаются нарушениями основных биохимических параметров организма.</w:t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Style17"/>
        <w:spacing w:lineRule="auto" w:line="360"/>
        <w:rPr/>
      </w:pPr>
      <w:r>
        <w:rPr>
          <w:rStyle w:val="StrongEmphasis"/>
        </w:rPr>
        <w:t>ПЕРОКСИДАЗЫ</w:t>
      </w:r>
      <w:r>
        <w:rPr/>
        <w:t xml:space="preserve"> - ферменты класса оксидоредуктаз, катализирующие окисление с помощью перекиси водорода и разлагающие неорганические и органические вещества по схеме:</w:t>
      </w:r>
    </w:p>
    <w:p>
      <w:pPr>
        <w:pStyle w:val="Style17"/>
        <w:spacing w:lineRule="auto" w:line="360"/>
        <w:rPr>
          <w:lang w:val="ru-RU" w:eastAsia="en-US" w:bidi="ar-SA"/>
        </w:rPr>
      </w:pPr>
      <w:r>
        <w:rPr>
          <w:lang w:val="ru-RU" w:eastAsia="en-US" w:bidi="ar-SA"/>
        </w:rPr>
        <w:drawing>
          <wp:inline distT="0" distB="0" distL="0" distR="0">
            <wp:extent cx="3543300" cy="133223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/>
      </w:pPr>
      <w:r>
        <w:rPr/>
        <w:t>E, E</w:t>
      </w:r>
      <w:r>
        <w:rPr>
          <w:vertAlign w:val="subscript"/>
        </w:rPr>
        <w:t>1</w:t>
      </w:r>
      <w:r>
        <w:rPr/>
        <w:t xml:space="preserve"> и E</w:t>
      </w:r>
      <w:r>
        <w:rPr>
          <w:vertAlign w:val="subscript"/>
        </w:rPr>
        <w:t>2</w:t>
      </w:r>
      <w:r>
        <w:rPr/>
        <w:t xml:space="preserve">- соответственно исходная </w:t>
      </w:r>
      <w:r>
        <w:rPr>
          <w:bCs/>
        </w:rPr>
        <w:t>пероксидаза</w:t>
      </w:r>
      <w:r>
        <w:rPr/>
        <w:t xml:space="preserve"> и ее окисленные формы; ДН</w:t>
      </w:r>
      <w:r>
        <w:rPr>
          <w:vertAlign w:val="subscript"/>
        </w:rPr>
        <w:t>2</w:t>
      </w:r>
      <w:r>
        <w:rPr/>
        <w:t>, ДН</w:t>
      </w:r>
      <w:r>
        <w:rPr>
          <w:vertAlign w:val="superscript"/>
        </w:rPr>
        <w:t>•</w:t>
      </w:r>
      <w:r>
        <w:rPr/>
        <w:t xml:space="preserve"> и Д-соответственно исходный, полуокисленный и окисленный субстраты; </w:t>
      </w:r>
      <w:r>
        <w:rPr>
          <w:i/>
          <w:iCs/>
        </w:rPr>
        <w:t>k</w:t>
      </w:r>
      <w:r>
        <w:rPr/>
        <w:t>-константа скорости р-ции.</w:t>
      </w:r>
    </w:p>
    <w:p>
      <w:pPr>
        <w:pStyle w:val="Normal"/>
        <w:spacing w:lineRule="auto" w:line="360" w:before="280" w:after="280"/>
        <w:rPr/>
      </w:pPr>
      <w:r>
        <w:rPr/>
        <w:t>Молекула пероксидазы состоит из следующих компонентов:полипептидной цепи, состоящей из около 300 аминокислотных остатков, простетической группы, представленной протогематином IX в центре молекулы, и гликопротеиновой части. Вокруг глобулы белка располагаются молекулы воды. В составе молекулы имеется катион железа Fe III, связанный 5 координационными связями с белковой частью. В рабочем цикле белка шестое место занимает молекула пероксида.</w:t>
      </w:r>
    </w:p>
    <w:p>
      <w:pPr>
        <w:pStyle w:val="Normal"/>
        <w:spacing w:before="280" w:after="280"/>
        <w:ind w:left="120" w:right="120" w:firstLine="709"/>
        <w:rPr/>
      </w:pPr>
      <w:r>
        <w:rPr>
          <w:bCs/>
        </w:rPr>
        <w:t xml:space="preserve">Пероксидазы </w:t>
      </w:r>
      <w:r>
        <w:rPr/>
        <w:t xml:space="preserve">широко распространены в животных и растительных клетках, они  могут находиться как в связанном с клеточной стенкой состоянии, так и в цитоплазме. В организме человека пероксидаза  содержится преимущественно  в  лейкоцитах  и  слизистой тонкого кишечника, где </w:t>
      </w:r>
      <w:r>
        <w:rPr>
          <w:bCs/>
        </w:rPr>
        <w:t xml:space="preserve">она </w:t>
      </w:r>
      <w:r>
        <w:rPr/>
        <w:t>существует в виде нескольких форм (изоферментов), состав и соотношение между которыми зависит от состояния организма и влияния факторов окружающей среды.</w:t>
      </w:r>
      <w:r>
        <w:rPr>
          <w:rFonts w:cs="Arial" w:ascii="Arial" w:hAnsi="Arial"/>
        </w:rPr>
        <w:t xml:space="preserve"> </w:t>
      </w:r>
      <w:r>
        <w:rPr/>
        <w:t xml:space="preserve">Обширная группа пероксидаз участвует в разрушении перекиси водорода и других перекисей, превращая их в воду и спирты. </w:t>
      </w:r>
    </w:p>
    <w:p>
      <w:pPr>
        <w:pStyle w:val="Normal"/>
        <w:spacing w:before="280" w:after="280"/>
        <w:ind w:left="120" w:right="120" w:firstLine="709"/>
        <w:rPr>
          <w:rFonts w:ascii="Arial" w:hAnsi="Arial" w:cs="Arial"/>
        </w:rPr>
      </w:pPr>
      <w:r>
        <w:rPr>
          <w:rFonts w:cs="Arial" w:ascii="Arial" w:hAnsi="Arial"/>
          <w:lang w:val="ru-RU" w:eastAsia="en-US" w:bidi="ar-SA"/>
        </w:rPr>
        <w:drawing>
          <wp:inline distT="0" distB="0" distL="0" distR="0">
            <wp:extent cx="3429000" cy="53340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left="142" w:right="120" w:firstLine="709"/>
        <w:rPr/>
      </w:pPr>
      <w:r>
        <w:rPr/>
        <w:t xml:space="preserve">Например, лейкоцитарная пероксидаза - пероксидаза эозинофилов разрушают перекись водорода, продуцируемую в легких клетками крови при их контакте с кислородом. Поэтому эти энзимы могут участвовать в биопревращении чужеродных веществ в легких. </w:t>
      </w:r>
    </w:p>
    <w:p>
      <w:pPr>
        <w:pStyle w:val="Normal"/>
        <w:spacing w:lineRule="auto" w:line="360" w:before="280" w:after="280"/>
        <w:ind w:left="142" w:right="120" w:firstLine="709"/>
        <w:rPr/>
      </w:pPr>
      <w:r>
        <w:rPr/>
        <w:t>Простогландинсинтетаза активирует образование простогландинов (гидроперекисей жирных кислот) из арахидоновой кислоты. В ходе последующего восстановления гидроперекисей окисляются другие субстраты и среди них ксенобиотики, содержащиеся в тканях. В ходе процесса потребляется арахидоновая кислота и ксенобиотики, а продуцируются простогландины и окисленные формы этих ксенобиотиков. Широкое распространение ПГС в тканях млекопитающих позволяет предположить, что этот механизм может лежать в основе целого ряда реакций биопревращения чужеродных соединений, особенно в тканях с низкой активностью, например, мозговом слое почек, эндотелии мочевого пузыря.</w:t>
      </w:r>
    </w:p>
    <w:p>
      <w:pPr>
        <w:pStyle w:val="Normal"/>
        <w:spacing w:lineRule="auto" w:line="360" w:before="280" w:after="280"/>
        <w:ind w:left="142" w:right="120" w:firstLine="709"/>
        <w:rPr/>
      </w:pPr>
      <w:r>
        <w:rPr/>
        <w:t>В эритроцитах, печени, хрусталике глаза имеется глутатионпероксидаза, которая содержит селен и специфично окисляет восстановленный глутатион. Глутатиопероксидаза может восстанавливать гидроперекиси свободных жирных кислот, гидроперекиси фосфолипидов, эстерифицированных жирных кислот, превращая липоперекиси в менее токсичные оксикислоты и этим предупреждают повреждение биоструктур.</w:t>
      </w:r>
    </w:p>
    <w:p>
      <w:pPr>
        <w:pStyle w:val="Main"/>
        <w:spacing w:lineRule="auto" w:line="360"/>
        <w:ind w:left="142" w:firstLine="709"/>
        <w:rPr>
          <w:rStyle w:val="Style7"/>
          <w:lang w:val="ru-RU"/>
        </w:rPr>
      </w:pPr>
      <w:r>
        <w:rPr/>
        <w:t xml:space="preserve">Миелопероксидаза разрушает токсическую перекись водорода, образующуюся внутриклеточно в процессе жизнедеятельности клеток.  Миелопероксидаза – железосодержащий геминовый     фермент,     локализующийся преимущественно в специфической зернистости цитоплазмы гранулоцитов и являющийся маркером клеток миелоидной природы.  </w:t>
      </w:r>
      <w:r>
        <w:rPr>
          <w:lang w:val="ru-RU"/>
        </w:rPr>
        <w:t xml:space="preserve">Активированное    этим ферментом разрушение белка клеточной  стенки бактерий    является     смертельным     для микроорганизма, а активированное   им   йодинирование   частиц относится к бактерицидной функции лейкоцитов. </w:t>
      </w:r>
    </w:p>
    <w:p>
      <w:pPr>
        <w:pStyle w:val="Normal"/>
        <w:spacing w:lineRule="auto" w:line="360" w:before="0" w:after="120"/>
        <w:rPr/>
      </w:pPr>
      <w:r>
        <w:rPr>
          <w:rStyle w:val="Style7"/>
          <w:lang w:val="ru-RU"/>
        </w:rPr>
        <w:t>Цель работы: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lang w:val="ru-RU"/>
        </w:rPr>
        <w:t>Определение активности пероксидазы в крови лабораторных животных при воздействии на организм пятиокиси ванадия.</w:t>
      </w:r>
    </w:p>
    <w:p>
      <w:pPr>
        <w:pStyle w:val="Normal"/>
        <w:spacing w:lineRule="auto" w:line="360"/>
        <w:rPr>
          <w:rStyle w:val="Style7"/>
          <w:lang w:val="ru-RU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Style7"/>
          <w:lang w:val="ru-RU"/>
        </w:rPr>
        <w:t>Объект и методы исследования.</w:t>
      </w:r>
    </w:p>
    <w:p>
      <w:pPr>
        <w:pStyle w:val="Normal"/>
        <w:spacing w:lineRule="auto" w:line="360"/>
        <w:rPr>
          <w:rStyle w:val="Style7"/>
          <w:lang w:val="ru-RU"/>
        </w:rPr>
      </w:pPr>
      <w:r>
        <w:rPr/>
      </w:r>
    </w:p>
    <w:p>
      <w:pPr>
        <w:pStyle w:val="Normal"/>
        <w:spacing w:lineRule="auto" w:line="360" w:before="0" w:after="120"/>
        <w:rPr>
          <w:rStyle w:val="Style7"/>
          <w:b w:val="false"/>
          <w:b w:val="false"/>
          <w:lang w:val="ru-RU"/>
        </w:rPr>
      </w:pPr>
      <w:r>
        <w:rPr>
          <w:rStyle w:val="Style7"/>
          <w:b w:val="false"/>
          <w:u w:val="none"/>
          <w:lang w:val="ru-RU"/>
        </w:rPr>
        <w:t xml:space="preserve">Исследования проводились на лабораторных крысах </w:t>
      </w:r>
      <w:r>
        <w:rPr>
          <w:rStyle w:val="Style7"/>
          <w:b w:val="false"/>
          <w:u w:val="none"/>
        </w:rPr>
        <w:t>Wistar</w:t>
      </w:r>
      <w:r>
        <w:rPr>
          <w:rStyle w:val="Style7"/>
          <w:b w:val="false"/>
          <w:u w:val="none"/>
          <w:lang w:val="ru-RU"/>
        </w:rPr>
        <w:t xml:space="preserve">, которые содержались в виварии в НИИ Гигиены на стандартном кормовом рационе. Были сформированы две группы животных: первая группа - 5 особей – экспериментальная, вторая группа – также 5 особей – контрольная. Пятиокись ванадия вводилась подкожно крысам экспериментальной группы в количестве 0,25 </w:t>
      </w:r>
      <w:r>
        <w:rPr>
          <w:rStyle w:val="Style7"/>
          <w:b w:val="false"/>
          <w:u w:val="none"/>
        </w:rPr>
        <w:t>DL</w:t>
      </w:r>
      <w:r>
        <w:rPr>
          <w:rStyle w:val="Style7"/>
          <w:b w:val="false"/>
          <w:u w:val="none"/>
          <w:vertAlign w:val="subscript"/>
          <w:lang w:val="ru-RU"/>
        </w:rPr>
        <w:t>50</w:t>
      </w:r>
      <w:r>
        <w:rPr>
          <w:rStyle w:val="Style7"/>
          <w:b w:val="false"/>
          <w:u w:val="none"/>
          <w:lang w:val="ru-RU"/>
        </w:rPr>
        <w:t xml:space="preserve">, что составляло 3 мг на килограмм массы тела. Необходимая концентрация </w:t>
      </w:r>
      <w:r>
        <w:rPr>
          <w:rStyle w:val="Style7"/>
          <w:b w:val="false"/>
          <w:u w:val="none"/>
        </w:rPr>
        <w:t>V</w:t>
      </w:r>
      <w:r>
        <w:rPr>
          <w:rStyle w:val="Style7"/>
          <w:b w:val="false"/>
          <w:u w:val="none"/>
          <w:vertAlign w:val="subscript"/>
          <w:lang w:val="ru-RU"/>
        </w:rPr>
        <w:t>2</w:t>
      </w:r>
      <w:r>
        <w:rPr>
          <w:rStyle w:val="Style7"/>
          <w:b w:val="false"/>
          <w:u w:val="none"/>
        </w:rPr>
        <w:t>O</w:t>
      </w:r>
      <w:r>
        <w:rPr>
          <w:rStyle w:val="Style7"/>
          <w:b w:val="false"/>
          <w:u w:val="none"/>
          <w:vertAlign w:val="subscript"/>
          <w:lang w:val="ru-RU"/>
        </w:rPr>
        <w:t xml:space="preserve">5 </w:t>
      </w:r>
      <w:r>
        <w:rPr>
          <w:rStyle w:val="Style7"/>
          <w:b w:val="false"/>
          <w:u w:val="none"/>
          <w:lang w:val="ru-RU"/>
        </w:rPr>
        <w:t>содержалась в 2,3 мл исходного раствора. Крысам контрольонй группы вводили соответствующие объёмы дистиллированной воды. «Затравка» проводилась пятикратно с интервалом в три дня. На третий день после последнего введения пятиокиси ванадия был произведен забор крови из хвостовой вены лабораторных животных экспериментальной и контрольной групп для определения активности пероксидазы.</w:t>
      </w:r>
      <w:r>
        <w:rPr>
          <w:rStyle w:val="StrongEmphasis"/>
          <w:lang w:val="ru-RU"/>
        </w:rPr>
        <w:t xml:space="preserve"> </w:t>
      </w:r>
    </w:p>
    <w:p>
      <w:pPr>
        <w:pStyle w:val="Normal"/>
        <w:rPr>
          <w:rStyle w:val="Style7"/>
          <w:b w:val="false"/>
          <w:b w:val="false"/>
          <w:lang w:val="ru-RU"/>
        </w:rPr>
      </w:pPr>
      <w:r>
        <w:rPr/>
      </w:r>
    </w:p>
    <w:p>
      <w:pPr>
        <w:pStyle w:val="Normal"/>
        <w:rPr/>
      </w:pPr>
      <w:r>
        <w:rPr>
          <w:b/>
          <w:u w:val="single"/>
          <w:lang w:val="ru-RU"/>
        </w:rPr>
        <w:t>Ход работы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Определение активности пероксидазы проводилось по методу В.С.Асатиани. Принцип метода основан на определении скорости реакции окисления индигокармина пероксидазы в слабокислой среде в присутствии пероксидазы крови. Мерой активности пероксидазы служит время, необходимое для окисления индигокармина. Пероксидазная активность крови выражается в секундах. В норме этот показатель составляет 30-50 секунд.</w:t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В результате проведенного исследования установлено, что в контрольной группе средний показатель активности пероксидазы составлял 28,33 с. После введения пятиокиси ванадия активность пероксидазы снизилась до 53,17 </w:t>
      </w:r>
      <w:r>
        <w:rPr/>
        <w:t>c</w:t>
      </w:r>
      <w:r>
        <w:rPr>
          <w:lang w:val="ru-RU"/>
        </w:rPr>
        <w:t xml:space="preserve">.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Вывод: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В результате проведенных исследований мы можем выявить действие на организм лабораторных крыс пятиокиси ванадия. Очевидно, что по сравнению с контрольной группой, у опытных животных активность пероксидазы снизилась в 1,88 раз.  Данный показатель превышает норму на 3,17 с.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Итак, целью нашей работы являлось изучение влияния пятиокиси ванадия на ферментативную систему организма. В работе представлено фактическое доказательство того, что ванадий ингибирует ряд ферментных систем, тормозит фосфорилирование и синтез АТФ. </w:t>
      </w:r>
    </w:p>
    <w:p>
      <w:pPr>
        <w:pStyle w:val="Normal"/>
        <w:spacing w:lineRule="auto" w:line="360"/>
        <w:rPr>
          <w:rStyle w:val="Style7"/>
          <w:b w:val="false"/>
          <w:b w:val="false"/>
          <w:u w:val="none"/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Заголовок 3 Знак"/>
    <w:basedOn w:val="Style5"/>
    <w:qFormat/>
    <w:rPr>
      <w:rFonts w:ascii="Cambria" w:hAnsi="Cambria" w:eastAsia="Times New Roman" w:cs="Arial"/>
      <w:b/>
      <w:bCs/>
      <w:sz w:val="26"/>
      <w:szCs w:val="26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7">
    <w:name w:val="Сильная ссылка"/>
    <w:basedOn w:val="Style5"/>
    <w:qFormat/>
    <w:rPr>
      <w:b/>
      <w:sz w:val="24"/>
      <w:u w:val="single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8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10">
    <w:name w:val="Выделенная цитата Знак"/>
    <w:basedOn w:val="Style5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3">
    <w:name w:val="Слабая ссылка"/>
    <w:basedOn w:val="Style5"/>
    <w:qFormat/>
    <w:rPr>
      <w:sz w:val="24"/>
      <w:szCs w:val="24"/>
      <w:u w:val="single"/>
    </w:rPr>
  </w:style>
  <w:style w:type="character" w:styleId="Style14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Верхний колонтитул Знак"/>
    <w:basedOn w:val="Style5"/>
    <w:qFormat/>
    <w:rPr/>
  </w:style>
  <w:style w:type="character" w:styleId="Style16">
    <w:name w:val="Нижний колонтитул Знак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Main">
    <w:name w:val="ma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1">
    <w:name w:val="Выделенная цитата"/>
    <w:basedOn w:val="Normal"/>
    <w:next w:val="Normal"/>
    <w:qFormat/>
    <w:pPr>
      <w:ind w:left="720" w:right="720" w:firstLine="709"/>
    </w:pPr>
    <w:rPr>
      <w:b/>
      <w:i/>
      <w:szCs w:val="22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10:02:00Z</dcterms:created>
  <dc:creator>User</dc:creator>
  <dc:description/>
  <cp:keywords/>
  <dc:language>en-US</dc:language>
  <cp:lastModifiedBy>User</cp:lastModifiedBy>
  <cp:lastPrinted>2009-03-21T14:01:00Z</cp:lastPrinted>
  <dcterms:modified xsi:type="dcterms:W3CDTF">2009-03-21T10:02:00Z</dcterms:modified>
  <cp:revision>2</cp:revision>
  <dc:subject/>
  <dc:title/>
</cp:coreProperties>
</file>