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pt" to="261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9pt" to="26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61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0848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систская политэконо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848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классические те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0848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йнсиа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30848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а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856960"/>
                            <a:ext cx="21711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542760"/>
                            <a:ext cx="148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7139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13880"/>
                            <a:ext cx="69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513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глийская классическая политэконом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V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I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25604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24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ркантилиз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VII – XV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513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2513880"/>
                            <a:ext cx="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5702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. Локк, У. Пет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 Кантиль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9418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 Смит, Д. Риккар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.С. Мил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256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Л. Буагильбер, Ф. Кен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Р.Ж. Тю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542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редельной полезност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редельного проду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542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занятости, процента, денег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регулируемого капитализма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542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стадий экономического рост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стадий технотронной эры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542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технологического выбора в экономик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етаризм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4570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 Веб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. Рост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 Бе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4570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4760" y="4570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. Минг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Виз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 Беем-Баве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570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 Маршал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 Фридм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Самуэльс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70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46850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.М. Кей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570560"/>
                            <a:ext cx="11422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. Мар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Энгель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542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воспроизводств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я о прибавочной стоимости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848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жинал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48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систская политэконом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классические теор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18;top:48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йнсианств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8;top:48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ализ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5579;top:4499;width:3418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819,5579" to="11157,55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379,539" to="7379,897" stroked="t" o:allowincell="f" style="position:absolute;mso-position-horizontal-relative:char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7379,1619" to="7379,1977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379,2699" to="7379,3057" stroked="t" o:allowincell="f" style="position:absolute;mso-position-horizontal-relative:char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1799,3959" to="12777,39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379,3959" to="7379,4497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058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глийская классическая политэконом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V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I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978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к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898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ркантилиз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VII – XV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59" to="1799,4857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779,3959" to="12779,4857" stroked="t" o:allowincell="f" style="position:absolute;mso-position-horizontal-relative:char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8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ж. Локк, У. Пет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 Кантиль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05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 Смит, Д. Риккард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ж.С. Мил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9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Л. Буагильбер, Ф. Кен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Р.Ж. Тюр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55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редельной полезности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редельного продук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38;top:55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занятости, процента, денег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регулируемого капитализма и д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18;top:55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стадий экономического рост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стадий технотронной эры и д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8;top:55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технологического выбора в экономик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етаризм и д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8;top:71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 Веб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. Рост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 Бел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18;top:7198;width:2338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8;top:71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. Минг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Виз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 Беем-Бавер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71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 Маршал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 Фридм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Самуэльсон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8;top:7198;width:2338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78;top:73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ж.М. Кейн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8;top:7198;width:1798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. Мар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Энгель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8;top:55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воспроизводств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я о прибавочной стоимости и д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жинализ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-118745</wp:posOffset>
                </wp:positionV>
                <wp:extent cx="19519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исто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сеноф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9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исто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сеноф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-118745</wp:posOffset>
                </wp:positionV>
                <wp:extent cx="45808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ая мысль ант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-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ая мысль ант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.</w:t>
      </w:r>
      <w:r>
        <w:rPr>
          <w:sz w:val="28"/>
          <w:szCs w:val="28"/>
        </w:rPr>
        <w:t xml:space="preserve"> Развитие экономической мысли в ретроспективе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53:00Z</dcterms:created>
  <dc:creator>Лиля</dc:creator>
  <dc:description/>
  <cp:keywords/>
  <dc:language>en-US</dc:language>
  <cp:lastModifiedBy>Лиля</cp:lastModifiedBy>
  <dcterms:modified xsi:type="dcterms:W3CDTF">2008-05-17T10:32:00Z</dcterms:modified>
  <cp:revision>9</cp:revision>
  <dc:subject/>
  <dc:title/>
</cp:coreProperties>
</file>