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19</w:t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оцессе работы над темой курсовой работы, нам стало известно, что в экономике различают четыре варианта монопольного положения – субъектов рыночной экономики: 1) монополию, 2) олигополию, 3) монопсонию  4) оли-гопсонию, четыре вида монополий: естественную, искусственную, администра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тивную и экономическую и четыре формы монополистических союзов: картель, синдикат, трест и концерн. Каждый из последних по-своему добивается господ-ствующего положения на рынке. Картель – делит рынок. Синдикат совместно производит сбыт продукции и закупку сырья. Трест это полностью объединён-ные предприятия под единым руководством. Концерн – многоотраслевой комп-лекс, вкладывающий капитал в более доходные отрасл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сследуя положительные и отрицательные стороны монополий, мы выясни-ли, что плюсы и минусы монополии имеют противоположную тенденцию; что </w:t>
      </w:r>
    </w:p>
    <w:p>
      <w:pPr>
        <w:pStyle w:val="2"/>
        <w:rPr/>
      </w:pPr>
      <w:r>
        <w:rPr/>
        <w:t>ценовая дискриминация не одинаково влияет на разные слои населения, а иног-да она попадает под антимонопольное законодательство; что некоторые харак-терные черты монополии могут оказывать положительное и отрицательное влияние на её эффективность. Например, высокие барьеры, препятствующие</w:t>
      </w:r>
      <w:r>
        <w:rPr>
          <w:color w:val="FF0000"/>
        </w:rPr>
        <w:t xml:space="preserve"> </w:t>
      </w:r>
      <w:r>
        <w:rPr/>
        <w:t>вступлению в монополистическую отрасль, могут сдерживать производство необходимых обществу товаров (это снизит общественную эффективность производства) или, наоборот могут обеспечить экономию затрат на основе эффекта масштаба производства.</w:t>
      </w:r>
    </w:p>
    <w:p>
      <w:pPr>
        <w:pStyle w:val="2"/>
        <w:rPr/>
      </w:pPr>
      <w:r>
        <w:rPr/>
        <w:t xml:space="preserve">    </w:t>
      </w:r>
      <w:r>
        <w:rPr/>
        <w:t xml:space="preserve">В краткосрочном периоде монополия выбирает цену и объём выпуска, либо максимизирующие прибыль, либо минимизирующие убытки, а в долгосрочном периоде стремится к безубыточности. Ибо, будучи даже чистой монополией, монополистическая фирма не имеет стопроцентной гарантии, что останется такой навсегда. Причинами этого могут стать или падение спроса на выпус-каемую продукцию, или потеря рыночной власти над ценой вследствие появ-ления в отрасли конкурентов (как, например у Аэрофлота). </w:t>
      </w:r>
    </w:p>
    <w:p>
      <w:pPr>
        <w:pStyle w:val="2"/>
        <w:spacing w:lineRule="auto" w:line="480"/>
        <w:jc w:val="center"/>
        <w:rPr/>
      </w:pPr>
      <w:r>
        <w:rPr/>
        <w:t>20</w:t>
      </w:r>
    </w:p>
    <w:p>
      <w:pPr>
        <w:pStyle w:val="2"/>
        <w:rPr/>
      </w:pPr>
      <w:r>
        <w:rPr/>
        <w:t xml:space="preserve">    </w:t>
      </w:r>
      <w:r>
        <w:rPr/>
        <w:t xml:space="preserve">Поэтому достижение мечты каждого субъекта рыночной экономики – стать монополистом – требует ещё более сложной задачи: </w:t>
      </w:r>
      <w:r>
        <w:rPr>
          <w:b/>
          <w:bCs/>
        </w:rPr>
        <w:t>остаться таковым!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38:00Z</dcterms:created>
  <dc:creator>Сидорчук Иван Михайлович </dc:creator>
  <dc:description/>
  <dc:language>en-US</dc:language>
  <cp:lastModifiedBy>Иван Сидорчук</cp:lastModifiedBy>
  <cp:lastPrinted>2002-05-31T09:10:00Z</cp:lastPrinted>
  <dcterms:modified xsi:type="dcterms:W3CDTF">2002-09-19T09:44:00Z</dcterms:modified>
  <cp:revision>17</cp:revision>
  <dc:subject/>
  <dc:title/>
</cp:coreProperties>
</file>