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8"/>
          <w:lang w:val="en-US"/>
        </w:rPr>
      </w:pPr>
      <w:r>
        <w:rPr>
          <w:sz w:val="28"/>
          <w:lang w:val="en-US"/>
        </w:rPr>
        <w:t>5</w:t>
      </w:r>
    </w:p>
    <w:p>
      <w:pPr>
        <w:pStyle w:val="Heading2"/>
        <w:spacing w:lineRule="auto" w:line="480"/>
        <w:rPr>
          <w:lang w:val="en-US"/>
        </w:rPr>
      </w:pPr>
      <w:r>
        <w:rPr/>
        <w:t>Введение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 xml:space="preserve">В данной курсовой работе будет описано четыре вида монополий. Также рассмотрим четыре формы монополистических союзов: картель, синдикат, трест и концерн, которые представляют собой искусственные монополии. Отдельным параграфом будут описаны положительные и отрицательные стороны монополий.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b/>
          <w:sz w:val="28"/>
        </w:rPr>
        <w:t>Цель работы</w:t>
      </w:r>
      <w:r>
        <w:rPr>
          <w:sz w:val="28"/>
        </w:rPr>
        <w:t xml:space="preserve"> – дать развёрнутую характеристику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идам монополий и выявить их положительные и отрицательные черты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о второй главе будет рассмотрена ценовая дискриминация, к которой не редко прибегают некоторые фирмы, на отдельном примере графически изобразим её воздействие на доход предприятия.</w:t>
      </w:r>
    </w:p>
    <w:p>
      <w:pPr>
        <w:pStyle w:val="TextBody"/>
        <w:rPr/>
      </w:pPr>
      <w:r>
        <w:rPr/>
        <w:t xml:space="preserve">     </w:t>
      </w:r>
      <w:r>
        <w:rPr/>
        <w:t xml:space="preserve">Эффективность монополии будет представлена двумя противоположными точками зрения. Положительная точка зрения рассмотрена Дж. Гэлбрейтом и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Й. Шумпетером, а отрицательная современными экономистам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конце курсовой работы будет описано и графически изображено состояние фирмы в краткосрочном и долгосрочном периоде при выбранной цене и объёме производств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6:38:00Z</dcterms:created>
  <dc:creator>Сидорчук Иван Михайлович </dc:creator>
  <dc:description/>
  <dc:language>en-US</dc:language>
  <cp:lastModifiedBy>Сидорчук Иван Михайлович </cp:lastModifiedBy>
  <dcterms:modified xsi:type="dcterms:W3CDTF">2002-06-20T14:53:00Z</dcterms:modified>
  <cp:revision>16</cp:revision>
  <dc:subject/>
  <dc:title/>
</cp:coreProperties>
</file>