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3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Камаев В. Д. и коллектив авторов «Основы экономической теории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.: "Владос", 1994 – 384 с.: и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Булатов А. С. «Экономика» 2-е издание, перераб. и доп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</w:rPr>
        <w:t>М.: Издательство БЕК, 1999 – 816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Современная экономика. Лекционный курс. Многоуровневое учебн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особие – Ростов-на-Дону: Издательство "Феникс", 2000 – 544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Куликов Л. М. «Основы экономических знаний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.: Финансы и статистика, 1997 – 272 с.: ил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5. Эдвин Долан. Микроэкономика – Санкт-Петербург, 1994 – 40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. В. Миронов, А. Зимогляд, А. Яковлев «Российский монополизм и при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атизация» Экономист, 1995 - №6.</w:t>
      </w:r>
    </w:p>
    <w:p>
      <w:pPr>
        <w:pStyle w:val="Normal"/>
        <w:spacing w:lineRule="auto" w:line="336"/>
        <w:ind w:right="851" w:hanging="0"/>
        <w:rPr/>
      </w:pPr>
      <w:r>
        <w:rPr>
          <w:b/>
          <w:sz w:val="28"/>
        </w:rPr>
        <w:t xml:space="preserve">     </w:t>
      </w:r>
      <w:r>
        <w:rPr>
          <w:sz w:val="28"/>
        </w:rPr>
        <w:t xml:space="preserve">7. Мочерный С. “Основы экономической теории” Тернополь, 1993г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6:38:00Z</dcterms:created>
  <dc:creator>Сидорчук Иван Михайлович </dc:creator>
  <dc:description/>
  <dc:language>en-US</dc:language>
  <cp:lastModifiedBy>Сидорчук Иван Михайлович </cp:lastModifiedBy>
  <dcterms:modified xsi:type="dcterms:W3CDTF">2002-09-19T09:44:00Z</dcterms:modified>
  <cp:revision>14</cp:revision>
  <dc:subject/>
  <dc:title/>
</cp:coreProperties>
</file>