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auto" w:line="360"/>
        <w:ind w:left="0" w:firstLine="567"/>
        <w:jc w:val="center"/>
        <w:rPr>
          <w:sz w:val="28"/>
        </w:rPr>
      </w:pPr>
      <w:r>
        <w:rPr>
          <w:b/>
          <w:sz w:val="32"/>
        </w:rPr>
        <w:t>ВВЕДЕНИЕ</w:t>
      </w:r>
    </w:p>
    <w:p>
      <w:pPr>
        <w:pStyle w:val="List"/>
        <w:spacing w:lineRule="auto" w:line="288"/>
        <w:ind w:left="0" w:firstLine="567"/>
        <w:jc w:val="both"/>
        <w:rPr/>
      </w:pPr>
      <w:r>
        <w:rPr>
          <w:sz w:val="28"/>
        </w:rPr>
        <w:t xml:space="preserve">Существует принципиальная разница между платежами внутри страны и оплаты за товары и услуги, приобретенные за рубежом: на внутреннем рынке мы используем нашу одну национальную валюту, в то время как на зарубежном нам приходиться оперировать двумя и более валютами. Это вытекает из того что, экспортер всегда желает получать оплату в своей  валюте. Иностранную валюту, трудно понимать и оценивать так как на нее действует другие факторы: монетарная политика другого государства, процентная ставка и множество  других. Но если рассматривать это еще в глобальном аспекте, когда количество валют равно количеству государств в мире, понятие соотношения валют, а тем более его будущую тенденцию колебания курса кажется практически невозможным, из-за бесчисленного множества факторов воздействующих на курсы валют. И в этом кажущимся хаосе нам помогает разобраться главный экономический закон: закон спроса и предложения, вытекающий из желания максимизации прибыли и сопутствующей ему конкуренции. Стремление к максимизации прибыли так же справедливо к субъектам валютного рынка, как и в других сферах экономики. Конечно, понятие прибыли здесь иное, оно определяется сочетанием широкого круга политических и экономических рисков . Однако стороны, имеющие место на валютном рынке, реагируют на изменение внешних условий так же, как и те , кто стремится к максимизации обычных прибылей . Вместе с тем конкуренция существует как на валютных , так и на международных кредитных рынках . Поэтому для анализа этих рынков можно применять знакомую теорию рыночного спроса и предложения . </w:t>
      </w:r>
    </w:p>
    <w:p>
      <w:pPr>
        <w:pStyle w:val="List"/>
        <w:spacing w:lineRule="auto" w:line="288"/>
        <w:ind w:left="0" w:firstLine="567"/>
        <w:jc w:val="both"/>
        <w:rPr>
          <w:sz w:val="28"/>
        </w:rPr>
      </w:pPr>
      <w:r>
        <w:rPr>
          <w:sz w:val="28"/>
        </w:rPr>
        <w:t xml:space="preserve">Спекуляция на валютном рынке является сегодня одним из основных источников  дохода современных банков во всем мире. Для примера, около 80% от всей прибыли крупнейшего швейцарского банка United Bank of Switzerland (UBS) получено в результате работы на международном валютном финансовом рынке, и только около 20% от всей прибыли составляют доходы от кредитов, торговли ценными бумагами и т.д. Основное состояние Сороса является результатом валютных спекуляций. </w:t>
      </w:r>
    </w:p>
    <w:p>
      <w:pPr>
        <w:pStyle w:val="List"/>
        <w:spacing w:lineRule="auto" w:line="288"/>
        <w:ind w:left="0" w:firstLine="567"/>
        <w:jc w:val="both"/>
        <w:rPr>
          <w:sz w:val="28"/>
        </w:rPr>
      </w:pPr>
      <w:r>
        <w:rPr>
          <w:sz w:val="28"/>
        </w:rPr>
        <w:t>Задачей данной работы является: определить как формируется валютный курс, какие факторы воздействуют на него, сущность валютного рынка и его состояние в Казахстане. И главное, мы особо остановимся на возможности извлечения прибыли из изменений валютных курсов, валютной спекуляции.</w:t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6:24:00Z</dcterms:created>
  <dc:creator>Мейрам</dc:creator>
  <dc:description/>
  <dc:language>en-US</dc:language>
  <cp:lastModifiedBy>Мейрам</cp:lastModifiedBy>
  <cp:lastPrinted>2001-05-16T01:21:00Z</cp:lastPrinted>
  <dcterms:modified xsi:type="dcterms:W3CDTF">2001-05-15T19:49:00Z</dcterms:modified>
  <cp:revision>3</cp:revision>
  <dc:subject/>
  <dc:title/>
</cp:coreProperties>
</file>