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ский Государственный Технический Университет</w:t>
      </w:r>
    </w:p>
    <w:p>
      <w:pPr>
        <w:pStyle w:val="Heading1"/>
        <w:rPr/>
      </w:pPr>
      <w:r>
        <w:rPr/>
        <w:t>Энергомашиностроительный факуль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Кафедра Атомных и тепловых энергетических установо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КУРСОВАЯ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бизнес-планированию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1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ние выполнил: Еремин Н.Н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руппа: 5М37/2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подаватель: Малинина Т.В.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0 г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17:01:00Z</dcterms:created>
  <dc:creator>serg</dc:creator>
  <dc:description/>
  <dc:language>en-US</dc:language>
  <cp:lastModifiedBy>Nickolay Yeremin</cp:lastModifiedBy>
  <dcterms:modified xsi:type="dcterms:W3CDTF">2000-11-29T23:47:00Z</dcterms:modified>
  <cp:revision>4</cp:revision>
  <dc:subject/>
  <dc:title>Санкт-Петербургский Государственный Технический Университет</dc:title>
</cp:coreProperties>
</file>