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ИЙ  УНИВЕРСИТЕТ  ДРУЖБЫ  НАР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ОБЕЗЗАРАЖИВАНИЕ И ОБЕЗВРЕЖИВАНИЕ С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</w:t>
      </w:r>
      <w:r>
        <w:rPr>
          <w:sz w:val="32"/>
          <w:szCs w:val="32"/>
        </w:rPr>
        <w:t>ПОЛЬЗОВАНИЕМ ОКИСЛИТЕЛЕЙ ПРИРОДНЫХ, СТОЧНЫХ ВОД И ИХ ОСАДК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Напис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опов Н. И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менко В. Н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Дисципл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Экология промышленного и                                                                                              сельскохозяйственного производ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97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Способы обеззараживания воды, роль окислителей в водоподготовке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еззараживанием воды называется процесс уничтожения находящихся там микроорганизмов. До 98 % бактерий задерживается в процессе очистки воды. Но среди оставшихся бактерий, а также среди вирусов могут находиться патоген</w:t>
        <w:softHyphen/>
        <w:t>ные (болезнетворные) микробы, для уничтожения которых нужна специальная обработка воды. При полной очистке поверхностных вод обеззараживание необ</w:t>
        <w:softHyphen/>
        <w:t>ходимо всегда, при использовании подземных вод только тогда, когда микробио</w:t>
        <w:softHyphen/>
        <w:t>логические свойства исходной воды этого требуют. Для профилактического обез</w:t>
        <w:softHyphen/>
        <w:t>зараживания и обработки воды в аварийных ситуациях сооружения обеззаражи</w:t>
        <w:softHyphen/>
        <w:t xml:space="preserve">вания необходимы на всех станциях подготовки хозяйственно-питьевых вод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обеззараживания используют в основном два метод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- обработку воды сильными окислителями и воздействие на воду ультрафиолетовыми лучами. Кроме названных можно необходимый эффект получить фильтрованием воды через ультрафильтры, обработкой ультразвуком, кипячением воды. Для очистки поверхностных вод почти исключительно применяют окислители - хлор, хлорсо</w:t>
        <w:softHyphen/>
        <w:t>держащие реагенты, озон; для обеззараживания подземных вод можно использо</w:t>
        <w:softHyphen/>
        <w:t>вать бактерицидные установки; для обеззараживания небольших порций воды -  перманганат калия, перекись водорода. Надежным средством уничтожения мик</w:t>
        <w:softHyphen/>
        <w:t xml:space="preserve">робов является кипячение вод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подаче в воду окислителей большая часть ее израсходуется на окисле</w:t>
        <w:softHyphen/>
        <w:t>ние органических и некоторых минеральных веществ. В результате снижаются цветность воды, а также интенсивнось привкусов и запахов, эффективнее будет проходить процесс последующей коагуляции примесей. Скорость процесса обез</w:t>
        <w:softHyphen/>
        <w:t>зараживания растет с повышением температуры воды н переходом реагента в не</w:t>
        <w:softHyphen/>
        <w:t>диссоциированную форму. Взвешенные вещества оказывают отрицательное воз</w:t>
        <w:softHyphen/>
        <w:t xml:space="preserve">действие, поскольку препятствуют контакту микробов с реагенто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Если окислитель используется только для обеззараживания, то он подается в воду перед резервуаром чистой воды, где обеспечивается и необходимое время контакта; если цель обработки - окисление органических веществ, то реагент по</w:t>
        <w:softHyphen/>
        <w:t>дается в воду перед очистными сооружениями. Хорошие результаты дает двух</w:t>
        <w:softHyphen/>
        <w:t>ступенчатая обработка, когда часть реагента-окислителя - подается до, часть - по</w:t>
        <w:softHyphen/>
        <w:t xml:space="preserve">сле очистных сооружений. 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беззараживание хлор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Хло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ядовитый газ зеленовато-желтого цвета с резким удушливым запа</w:t>
        <w:softHyphen/>
        <w:t>хом, в 2,45 раза тяжелее воздуха. Растворимость хлора в воде увеличивается с по</w:t>
        <w:softHyphen/>
        <w:t>нижением температуры и повышением давления; при атмосферном давлении и температуре 20° С растворимость 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составляет 7,29 г/л. При низкой темпера</w:t>
        <w:softHyphen/>
        <w:t>туре и высоком давлении (-34,6° С при атмосферном давления или 0,575 МПа при 15° С) хлор сжижается. Для предотвращения испарения жидкий хлор хра</w:t>
        <w:softHyphen/>
        <w:t xml:space="preserve">нится под давлением 0.6...0.8 МПа с баллонах или в бочках (контейнерах)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Заводы поставляют хлор в баллонах массой до 100 кг и в контейнерах мас</w:t>
        <w:softHyphen/>
        <w:t xml:space="preserve">сой до 3000 кг, а также в железнодорожных цистернах вместимостью 48 т. При добавке в воду хлора происходит его гидролиз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l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+ 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O </w:t>
      </w:r>
      <w:r>
        <w:rPr>
          <w:rFonts w:eastAsia="Symbol" w:cs="Symbol" w:ascii="Symbol" w:hAnsi="Symbol"/>
          <w:sz w:val="26"/>
          <w:szCs w:val="26"/>
          <w:lang w:val="en-US"/>
        </w:rPr>
        <w:t>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HClO + HCl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асть хлорноватистой кислоты Н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O</w:t>
      </w:r>
      <w:r>
        <w:rPr>
          <w:sz w:val="26"/>
          <w:szCs w:val="26"/>
        </w:rPr>
        <w:t xml:space="preserve"> диссоциирует с образованием гипо</w:t>
        <w:softHyphen/>
        <w:t xml:space="preserve">хлоритного ион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Cl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6"/>
          <w:szCs w:val="26"/>
        </w:rPr>
        <w:t xml:space="preserve">. При наличии в воде аммиака образуются моно- и дихлорамины: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ClO + N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N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l + 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ClO + N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Cl </w:t>
      </w:r>
      <w:r>
        <w:rPr>
          <w:rFonts w:eastAsia="Symbol" w:cs="Symbol" w:ascii="Symbol" w:hAnsi="Symbol"/>
          <w:sz w:val="26"/>
          <w:szCs w:val="26"/>
          <w:lang w:val="en-US"/>
        </w:rPr>
        <w:t>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NHCl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+ 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ыми обеззараживающими веществами являются 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>, Н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O</w:t>
      </w:r>
      <w:r>
        <w:rPr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OCl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С1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HCl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, их называют активным хлором. При эт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l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ClO</w:t>
      </w:r>
      <w:r>
        <w:rPr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Cl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6"/>
          <w:szCs w:val="26"/>
        </w:rPr>
        <w:t xml:space="preserve"> образуют свободный хлор, хлорамин и дихлорамин - связанный хлор. Бактерицидность хлора больше при малых значениях рН, поэтому воду хлорируют до ввода подщелачивающих реагент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еобходимая доза хлора определяется на основе экспериментально построенной кривой хлоропоглощаемости воды. Оптимальной считается доза, которая при заданном времени контакта обеспечит в воде требуемую концентрацию остаточного хлора - для хозяйственно-питьевых вод 0,3... 0,5 мг/л свободного хлора при времени контакта 30 мин или 0,8 ... 1,2 мг/л связанного хлора при времени контакта 60 мин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 отсутствии данных технологических изысканий дозу хлора принимают для обеззараживания поверхностных вод 2... 3 мг/л, для подземных 0,7 ... 1,0 мг/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Хлорирование жидким хлором является наиболее широко применяемым методом обеззараживания воды на средних и крупных водоочистных станция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виду малой растворимости жидкого хлора поступающий реагент предварительно испаряется. Затем хлор-газ растворяют в малом количестве воды, получаемую хлорную воду перемешивают с обрабатываемой водой. Дозировка хлора происходит в фазе газообразного вещества, соответствующие газодозаторы называются хлораторами. На практике применяют как напорные, так и вакуумные хлораторы. СНиП 2.04.02-84 требует использования последних, так как при вакуумных хлораторах меньше опасность попадания хлор-газа в воздух помещений. Имеются хлораторы пропорционального и постоянного расхода, а также автоматические хлораторы, поддерживающие в воде заданную концентрацию остаточного хло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России наиболее широко используют вакуумные хлораторы постоянного расхода ЛОНИИ-100 производительностью до 85 кг/ч 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испарения хлора баллон или контейнер устанавливают на весы и открывают вентиль. Объем хлор-газа из одного баллона при комнатной температуре составит 0,5... 0,7 кг/ч, с одного контейнера - 3 кг/ч на 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его поверхности. Съем хлора можно значительно увеличить подогревом баллонов теплой водой или воздухом. Поэтому на крупных станциях используют специальные испарители хлора в виде бокса, куда устанавливают баллон или контейнер и подается теплая вода или подогретый возду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Хлор-газ поступает в промежуточный баллон, где задерживаются капли воды и прочие примеси. Более полная очистка газа происходит в фильтре, который заполнен стекловатой, замоченной в серной кислоте. Редуктор обеспечивает постоянное давление в системе; измерительное устройство в виде диафрагмы и ротаметра обеспечивает контроль и регулировку количества подаваемого хлора. Производительность хлоратора зависит от применяемого ротаметра: при РС-3 до 10 кг/ч, при РТ-5 до 20 кг/ч и при РС-7 до 85 кг/ч. Приготовление хлорной воды происходит в смесителе. Необходимый вакуум создается эжектором, при помощи которого хлорная вода подается в обрабатываемую воду. Включением в схему регулирования анализатора остаточного хлора можно автоматически поддерживать заданную концентрацию хлора в очищенной воде в условиях изменения свойств поступающей вод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Хлорное хозяйство водоочистной станции располагается в отдельном здании, где сблокированы склад хлора, испарительная н хлораторна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сходный склад хлора отделен от остальных помещений глухой стеной без проемов. Склад может находиться и в самостоятельном здании. В таком случае там обычно располагают также испарительную, причем хлораторная находится в основном блоке водоочистных сооружений. Емкость расходного склада хлора не должна превышать 100 т. Жидкий хлор хранится на складе в баллонах или контейнерах, при суточном расходе хлора более 1 т - в танках вместимостью до 50 т с поставкой хлора в железнодорожных цистерна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клад размещают в наземном или полузаглубленном здании с двумя выходами с противоположных сторон здания. В помещении склада необходимо иметь емкость с нейтрализационным раствором сульфита натрия для быстрого погружения аварийных контейнеров или баллон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Если трубопровод хлор-газа расположен вне здания, на выходе из испарителя требуется установка вакуумного клапана, исключающего возможность конденсации газа при низкой температуре окружающего воздуха. Трубопроводы жидкого и газообразного хлора изготовляют из стальных бесшовных труб диаметром до 80 мм, рассчитанных на рабочее давление 1,6 МПа. Внутри помещения хлоропровод размещают по стенам или эстакадам на кронштейнах, вне здания - на эстакадах, предусматривая защиту трубопровода от солнечных луч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хлораторных устанавливают дозаторы хлора с необходимой арматурой и трубопроводами. Хлораторные (хлордозаторные) могут находиться в основном корпусе станции либо в здании хлорного хозяйства. Помещение хлораторной должно быть отделено от других помещений глухой стеной без проемов и иметь два выхода, причем один из них через тамбур. Все двери должны открываться наружу, в помещении должна быть принудительная вытяжная вентиляц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рубопроводы хлорной воды выполняются из коррозионностойких материалов. В помещении трубопровод устанавливают в каналах в валу или на кронштейнах, вне здания - в подземных каналах или футлярах из коррозионностойких труб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Хлорирование воды порошкообразными хлорсодержащими реагентами и диоксидом хлор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малых станциях и водоочистных установках часто целесообразно отказаться от использования жидкого хлора и применять твердые, порошкообразные вещества - хлорную известь и гипохлорит кальция. Эти вещества менее опасны в обращении, процесс их подготовки и подачи значительно проще - практически аналогичен применению коагулянт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Хлорную известь получают при обработке сухой, негашеной взвести хлором. При контакте с воздухом и влагой хлорная известь постепенно разлагается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2Са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О+С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+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О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СаС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+Са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+2НС1О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этому реагент необходимо хранить в сухом, вентилируемом помещении в закрытой тар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ипохлорит кальция образуется при насыщении известкового молока хлором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Са(ОН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+2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Са(С1О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+Са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+2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О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оварный продукт Са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или Са(С1O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 растворяют в растворном баке с механическим перемешиванием. Количество баков не менее двух. Затем раствор разбавляют в расходном баке до концентрации 0,5... 1</w:t>
      </w:r>
      <w:r>
        <w:rPr>
          <w:rFonts w:eastAsia="Symbol" w:cs="Symbol" w:ascii="Symbol" w:hAnsi="Symbol"/>
          <w:sz w:val="26"/>
          <w:szCs w:val="26"/>
        </w:rPr>
        <w:t>%</w:t>
      </w:r>
      <w:r>
        <w:rPr>
          <w:sz w:val="26"/>
          <w:szCs w:val="26"/>
        </w:rPr>
        <w:t xml:space="preserve"> и подают в воду дозаторами растворов и суспенз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читывая коррозионную активность раствора, баки следует изготовлять из дерева, пластмассы или железобетона, из коррозионностойких материалов (полиэтилен или винипласт) должны быть также трубопроводы и армату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иоксид хлора получают непосредственно на водоочистной станции хлорированием хлорита натр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</w:t>
      </w:r>
      <w:r>
        <w:rPr>
          <w:sz w:val="26"/>
          <w:szCs w:val="26"/>
        </w:rPr>
        <w:t>С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NaCl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+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1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Symbol" w:cs="Symbol" w:ascii="Symbol" w:hAnsi="Symbol"/>
          <w:sz w:val="26"/>
          <w:szCs w:val="26"/>
          <w:lang w:val="en-US"/>
        </w:rPr>
        <w:t>®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2С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>+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аС1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место хлора можно для получ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l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 также использовать озон или сoляную кислоту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</w:t>
      </w:r>
      <w:r>
        <w:rPr>
          <w:sz w:val="26"/>
          <w:szCs w:val="26"/>
        </w:rPr>
        <w:t>аС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+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 xml:space="preserve">3 </w:t>
      </w:r>
      <w:r>
        <w:rPr>
          <w:sz w:val="26"/>
          <w:szCs w:val="26"/>
        </w:rPr>
        <w:t>+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O </w:t>
      </w:r>
      <w:r>
        <w:rPr>
          <w:rFonts w:eastAsia="Symbol" w:cs="Symbol" w:ascii="Symbol" w:hAnsi="Symbol"/>
          <w:sz w:val="26"/>
          <w:szCs w:val="26"/>
          <w:lang w:val="en-US"/>
        </w:rPr>
        <w:t>®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2С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+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</w:t>
      </w:r>
      <w:r>
        <w:rPr>
          <w:sz w:val="26"/>
          <w:szCs w:val="26"/>
        </w:rPr>
        <w:t>аОН+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</w:t>
      </w:r>
      <w:r>
        <w:rPr>
          <w:sz w:val="26"/>
          <w:szCs w:val="26"/>
        </w:rPr>
        <w:t>С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>+4НС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®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4С1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+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</w:t>
      </w:r>
      <w:r>
        <w:rPr>
          <w:sz w:val="26"/>
          <w:szCs w:val="26"/>
        </w:rPr>
        <w:t>аС1+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2Н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 является ядовитым, взрывоопасным газом с интенсивным запахом, водный раствор его практически безопасен. По сравнению 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l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 двуокись хлора имеет ряд преимущест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более высокая бактерицидность в щелочной среде, более активно окисляет органические вещества, может разлагать фенолы, не придавая при этом воде хлорфенольного запаха, наличие в воде аммиака не снижает эффектив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l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Хлорирование воды гипохлоритом натри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водоочистных станциях, где суточный расход хлора не превышает 50 кг, где транспортировка, хранение и подготовка токсичного хлора связаны с трудностями, можно для хлорирования воды использовать гипохлорит натрия Nа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O</w:t>
      </w:r>
      <w:r>
        <w:rPr>
          <w:sz w:val="26"/>
          <w:szCs w:val="26"/>
        </w:rPr>
        <w:t xml:space="preserve">. Данный реагент получают на станция в процессе электролиза раствора поваренной соли. Электролизная установка состоит из бака концентрированного раствора соли (растворного бака), электролизной ванны (электролизера), бака-накопителя раствора гипохлорита, выпрямителя и блока управле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творных баков должно быть не менее двух, их суммарный объем должен обеспечить бесперебойную работу установки в течение 24 ч. При мокром хранении соли объем растворных баков принимается из расчета 1,5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на 1 т соли. Допускается хранение соли на складе в сухом виде, причем толщина слоя соли не должна превышать 2 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растворном баке изготовляется раствор, близкий к насыщенному -200...310 г/л. Для перемешивания применяют механические устройства н циркуляционные насос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Электролизеры могут быть проточного или непроточного типа. Наиболее широко используют последние. Они представляют собой ванну с установленным там пакетом пластинчатых электродов. Электроды, как правило графит, присоединяют в сеть постоянного то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электролизной ванне происходит диссоциация соли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a </w:t>
      </w:r>
      <w:r>
        <w:rPr>
          <w:sz w:val="26"/>
          <w:szCs w:val="26"/>
        </w:rPr>
        <w:t xml:space="preserve">также воды. При включении  электролизера в сеть на аноде будет происходить окисление хлорид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</w:t>
      </w:r>
      <w:r>
        <w:rPr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- 2e </w:t>
      </w:r>
      <w:r>
        <w:rPr>
          <w:rFonts w:eastAsia="Symbol" w:cs="Symbol" w:ascii="Symbol" w:hAnsi="Symbol"/>
          <w:sz w:val="26"/>
          <w:szCs w:val="26"/>
          <w:lang w:val="en-US"/>
        </w:rPr>
        <w:t>®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Cl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>, затем их гидролиз 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 + Н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НС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sz w:val="26"/>
          <w:szCs w:val="26"/>
        </w:rPr>
        <w:t>+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</w:t>
      </w:r>
      <w:r>
        <w:rPr>
          <w:sz w:val="26"/>
          <w:szCs w:val="26"/>
        </w:rPr>
        <w:t>1. На катоде выделяется газ 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образуется едкий натр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результате реак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</w:t>
      </w:r>
      <w:r>
        <w:rPr>
          <w:sz w:val="26"/>
          <w:szCs w:val="26"/>
        </w:rPr>
        <w:t>аОН с Н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O</w:t>
      </w:r>
      <w:r>
        <w:rPr>
          <w:sz w:val="26"/>
          <w:szCs w:val="26"/>
        </w:rPr>
        <w:t xml:space="preserve"> образуется гипохлорит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межэлектродном пространстве электролизера непроточного типа плотность электролита в результате его насыщения пузырьками газа будет меньше, чем в остальном объеме ванны, поэтому будет происходить циркуляция раствора - между электродами восходящее, в остальной ванне нисходящее течение электролита. Циркуляция продолжится до полного электролиза всего раствора поваренной соли. Затем электролизная ванна опорожняется и заполняется новой порцией раствор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Cl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 работе электролизера необходимо свести к минимуму распад образованного NaClO. Для этого следует процесс электролиза проводить при низкой температуре и большой плотности тока на аноде, воздерживаясь от перемешивания электролита в ванн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НГ серийно изготовляются электролизеры непроточного типа марки ЭВ. На станции необходимо иметь не менее трех электролизеров, которые устанавливают в сухом отапливаемом помещении. В электролизной ванне должны быть трубопроводы для водяного охлаждения, над электролизером устанавливают зонт вытяжной вентиля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нцентрация рабочего раствора соли в электролизной ванне принимается 100...120 г/л, высотное расположение электролизера должно обеспечить поступление раствор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</w:t>
      </w:r>
      <w:r>
        <w:rPr>
          <w:sz w:val="26"/>
          <w:szCs w:val="26"/>
        </w:rPr>
        <w:t>а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O</w:t>
      </w:r>
      <w:r>
        <w:rPr>
          <w:sz w:val="26"/>
          <w:szCs w:val="26"/>
        </w:rPr>
        <w:t xml:space="preserve"> в бак-накопитель самотеком. Бак-накопитель размещают в вентилируемом помещения, дозировка раствора гипохлорита в воду происходит эжектором, насос-дозатором или другим устройством для подачи растворов и суспензий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Хлорирование воды прямым электролизом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электролитического изготовления бактерицидного хлора можно использовать хлоридные ионы, имеющиеся в самой природной воде. Метод называется прямым электролизом, разработана соответствующая установка «Поток». Применение установки возможно при содержании в воде хлоридов не менее 20 мг/л н общей жесткости не более 7 мг-экв/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становка «Поток» состоит из вертикального электролизера, который на фланцах присоединяется к трубопроводу обрабатываемой воды. Движение воды - снизу вверх. Кроме того имеется блок питания и замкнутая система кислоты, предназначенная для смыва с электродов карбонатной пленки. В систему входят бак и кислотостойкий насос. Размеры электролизера 940х815х1590 мм, давление в рабочей камере - не более 0,5 МПа, номинальная мощность 7,6 кВт-ч, производительность 15...15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/ч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сновной проблемой является образование карбонатной пленки на поверхности электродов, что значительно снижает срок стабильной непрерывной работы установки. Для смыва пленки применяется 3%-ный раствор НС1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Если жесткость обрабатываемой воды не более 3...4 мг-экв/л, рекомендуется направлять всю воду через электролизер; при жесткости 10...12 мг-экв/л - 10...12</w:t>
      </w:r>
      <w:r>
        <w:rPr>
          <w:rFonts w:eastAsia="Symbol" w:cs="Symbol" w:ascii="Symbol" w:hAnsi="Symbol"/>
          <w:sz w:val="26"/>
          <w:szCs w:val="26"/>
        </w:rPr>
        <w:t>%</w:t>
      </w:r>
      <w:r>
        <w:rPr>
          <w:sz w:val="26"/>
          <w:szCs w:val="26"/>
        </w:rPr>
        <w:t xml:space="preserve"> воды, которая затем перемешивается с остальным потоком</w:t>
      </w:r>
      <w:r>
        <w:rPr>
          <w:i/>
          <w:iCs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Перехлорирование и дехлорирование, с аммонизацией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Хлорирование воды с повышенными дозами перед очистными сооружениями называют перехлорированием. Метод применяется в условиях, когда микробиологические свойства воды быстро и в больших пределах меняются, а также при высокой цветности природной воды, большом содержании в воде органических веществ и планктона. Перехлорирование используют в системах технического водоснабжения как средство против образования биологической пленки. Целесообразность применения перехлорирования в системах хозяйственно-питьевого водоснабжения необходимо решить на основе технологических исследований и анализов. При этом надо особо принимать во внимание возможность образования хлорорганических соединений (тригалогенметанов). Это результат хлорирования воды, содержащей много .органических веществ. Тригалогенметаны (хлороформ  и другие соединения) - канцерогенные вещества, содержание которых в питьевой воде во многих странах нормируется стандартом. В частности, Всемирная ассоциация здравоохранения рекомендует норму 30 мг/л. Для предотвращения образования хлорорганических веществ при подготовке хозяйственно-питьевых вод рекомендуется отказаться от введения хлора до очистных сооружений (первичное хлорирование), заменить С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н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l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 или О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, использовать окислители в комбина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сорбентами. Например, по схеме: О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- активный уголь - вторичное хлорирова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обеспечения требуемого содержания в воде остаточного хлора после перехлорировання, а также в других случаях необходимо воду дехлорировать. С этой целью применяют физические и химические способ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 физических способах избыток активного хлора выделяется из воды сорбентами или аэрированием. Используют угольные фильтры с толщиной слоя угля 2,5 м при скорости фильтрования 20...25 м/ч. Аэрирование дает положительные результаты при рН&lt;5 и небольшом количестве удаляемого хлора. Поскольку многие соединения хлора не улетучиваются, эффективность аэрирования низ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 химическом дехлорировании избыточный активный хлор связывается с сульфитом натрия или двуокисью сер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ак известно, хлорамины по сравнению с молекулярным хлором органолептически менее ощутимы, их действие более долговременное, при наличии в воде фенолов они не образуют хлорфенольных запахов. С этой целью иногда целесообразно хлорировать с аммонизацией, т. е. подать в воду дополнительно к хлору аммиак. Технология аммонизации воды аналогична хлорированию жидким хлором. Аммиак также прибывает на станцию в баллонах в сжиженном виде. При реак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с хлорноватистой кислотой в воде образуются моно- и дихлорамины. Следует учесть, что добавкой аммиака можно сэкономить до 60</w:t>
      </w:r>
      <w:r>
        <w:rPr>
          <w:rFonts w:eastAsia="Symbol" w:cs="Symbol" w:ascii="Symbol" w:hAnsi="Symbol"/>
          <w:sz w:val="26"/>
          <w:szCs w:val="26"/>
        </w:rPr>
        <w:t>%</w:t>
      </w:r>
      <w:r>
        <w:rPr>
          <w:sz w:val="26"/>
          <w:szCs w:val="26"/>
        </w:rPr>
        <w:t xml:space="preserve"> хлора, израсходованного для обеззараживания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l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 xml:space="preserve"> перемешиваются в пропорции 1:4...1:10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Если цель аммонизации - предотвращение образования хлорфенольного запаха, аммиак добавляется в воду за 2... 3 мин до введения хлора (переаммонизация), если цель--снижение интенсивности хлорного запаха и привкуса, а также продление бактерицидного действия хлора, то аммиак добавляется после хлорирования (постаммонизация)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Озонирование воды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он (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 -более сильный окислитель, чем диоксид хлора или свободный хлор. В природе озон образуется из кислорода в верхних слоях атмосферы под действием солнечной радиации. Температура испарения озона при 0,1 МПа составляет - 111,9°С, температура плавления при этом же давлении - 192.5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 С. Растворимость Оз в воде при 0°С и атмосферном давлении составляет 1,09 г/л. Растворимость Оз быстро снижается с повышением температуры и при 60°С практически равняется нулю. Масса 1 л газа - 2,144 г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интетическим путем озон получают при коронном (тихом) разряде, который образуется в узком слое воздуха между электродами высокого напряжения (5...29 кВ) при атмосферном давлении. Соответствующие аппараты называются генераторами озона или озонаторами. На практике применяют озонаторы двух типов с пластинчатыми электродами н цилиндрические озонаторы с трубчатыми электродам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ронный разряд сопровождается выделением теплоты, поэтому озонаторы должны быть оборудованы системой водяного охлаждения. Выход озона зависит от температуры воздуха, подаваемого в область коронного разряда. Поскольку с повышением температуры увеличивается распад Оз, то подаваемый воздух должен быть холодным, а также чистым и сухим. Как правило, выход озона составляет 10...20% от содержания в воздухе кислород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онаторная установка состоит из узла подготовки воздуха, озонатора, контактной камеры и трансформатора. Расход электроэнергии на получение озона, а тем самым себестоимость озонирования во многом зависит от подготовки воздуха. В процессе подготовки воздух очищается, сушится и охлаждается. В современных озонаторах на изготовление 1 кг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расходуется 20...30 кВт-ч электроэнергии, из которых на озонатор приходится 14...18 кВт-ч. Необходимое количество воздуха на получение 1 кг озона составляет 70...8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шение воздуха происходит в одну стадию при высоком давлении или в две стадии при низком давлен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первом случае давление воздуха составляет 0,5 ... 1,0 МПа. Воздух пропускают через теплообменник с водяным охлаждением и автоматическую сушилку, представляющую собой фильтр, заполненный адсорбентом (например, активированным оксидом алюминия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вухстадийная сушка происходит под давлением поступающего воздуха примерно 0,07 МПа и характерна для озонаторных установок большой производительности. В данном случае между водяным теплообменником и автоматической сушилкой установлен охладитель второй ступени - фреоновая холодильная установ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онирование воды заключается в ее перемешивании с озоновоздушной смесью в контактных камерах ври времени контакта 5...20 мин.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относится к малорастворимым газам, поэтому технология диспергирования озоновоздушной смеси в воду и конструкция контактной камеры имеют большое значение для эффективного использования и снижения потерь озона. Способы диспергирования озоновоздушной смеси можно классифицировать в три группы: подача газа в контактные колонны через пористые плиты (трубы) или перфорированные трубы; использование эжекторов; применение механических турбин и прочих диспергирующих устройств механического действия. Наиболее широко применяют способы первой группы, причем контактные колонны обычно противоточного типа - обрабатываемая вода подается сверху вниз, озон снизу ввер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он является универсальным реагентом, поскольку может быть использован для обеззараживания, обесцвечивания, дезодорации воды, для удаления железа и марганца. Озон разрушает соединения, не подчиняющиеся воздействию хлора (фенолы). Озон не придает воде запаха и привкуса. При этом он обладает сильными коррозионными свойствами, токсичен. Допустимое содержание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в воздухе помещений 0,0001 мг/л. Озон может разрушать некоторые органические вещества, не окисляя их до конца. В результате в трубопроводе озонированной воды может повышаться интенсивность бактериальной жизнедеятельности. Главный недостаток озона - кратковременность действия, отсутствие остаточного озона. Таким образом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первоначально использованный вместо хлора для обеззараживания воды н подаваемый в воду в конце технологической схемы, все чаще используется как вещество для очистки вод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таком случае озон подается в воду до основных очистных сооружений, причем обеззараживание выполняется либо только хлором, либо воду хлорируют после обеззараживания озоном для образования в воде требуемого остаточного хло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Эффективность озонирования зависит от количества и свойств загрязняющих воду веществ, от дозы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температуры и рН воды, от применяемого метода диспергирования озоновоздушной смеси в воду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за озона и оптимальная схема озонирования определяются на основе предварительных технологических исследований. При отсутствии соответствующих данных СНиП рекомендует для озонирования подземных вод принимать дозу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0.75...1.0 мг/л, для озонирования профильтрованных вод - 1... 2 мг/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онирование используется и для доочистки сточных вод. При этом расчетная доза 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принимается 2 ... 4 мг на 1 мг загрязнителя (нефтепродуктов, фенолов, ПАВ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доочистке биологически очищенных городских сточных вод с дозой озона 20 мг/л ХПК снижается на 40%, БПК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 на 60...70%, ПАВ на 90</w:t>
      </w:r>
      <w:r>
        <w:rPr>
          <w:rFonts w:eastAsia="Symbol" w:cs="Symbol" w:ascii="Symbol" w:hAnsi="Symbol"/>
          <w:sz w:val="26"/>
          <w:szCs w:val="26"/>
        </w:rPr>
        <w:t>%</w:t>
      </w:r>
      <w:r>
        <w:rPr>
          <w:sz w:val="26"/>
          <w:szCs w:val="26"/>
        </w:rPr>
        <w:t>, окраска воды на 60</w:t>
      </w:r>
      <w:r>
        <w:rPr>
          <w:rFonts w:eastAsia="Symbol" w:cs="Symbol" w:ascii="Symbol" w:hAnsi="Symbol"/>
          <w:sz w:val="26"/>
          <w:szCs w:val="26"/>
        </w:rPr>
        <w:t>%</w:t>
      </w:r>
      <w:r>
        <w:rPr>
          <w:sz w:val="26"/>
          <w:szCs w:val="26"/>
        </w:rPr>
        <w:t xml:space="preserve">. Одновременно происходит обеззараживание вод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мировой практике наибольшую известность и распространение получили французские озонаторы фирмы «Трейлигаз»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Обеззараживание воды в бактерицидных установках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льтрафиолетовые лучи длиной волн 220-280 им действуют на бактерии губительно, причем максимум бактерицидного действия соответствует длине волн 260 нм. Данное обстоятельство используется в бактерицидных установках, предназначенных для обеззараживания в основном подземных вод. Источником ультрафиолетовых лучей является ртутно-аргонная или ртутно-кварцевая лампа, устанавливаемая в кварцевом чехле в центре металлического корпуса. Чехол защищает лампу от контакта с водой, но свободно пропускает ультрафиолетовые луч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беззараживание происходит во время протекания воды в пространстве между корпусом и чехлом при непосредственном воздействии ультрафиолетовых лучей на микробов. Поэтому наличие в воде взвешенных веществ, поглощающих световое излучение, а снижает эффективность обеззараживания. Необходима также постоянная чистка наружной поверхности кварцевого чехла от осаждающегося осадка. Для этого имеются продольные щетки, которые приводятся во вращение турбино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льтрафиолетовое излучение действует мгновенно, поэтому контактные бассейны не нужны. В то же время излучение не придает воде остаточных бактерицидных свойств, а также запаха или привкусов. Бактерицидная установка не нуждается в реагентах, она компактна, управление ее работой можно легко автоматизировать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НГ серийно выпускаются бактерицидные установки ОВ-1П, ОВ-50 и ОВ-150. Установки состоят из камеры облучения, пускового устройства и электрической сигнализационно-контрольной систем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Бактерицидная установка ОВ-1П крепится в вертикальном положении на стене, ОВ-50 и ОВ-150 устанавливаются на полу в горизонтальном положении. В установке ОВ-1П пускатель прикреплен к корпусу, турбина отсутствует, чистка кварцевого чехла производится периодическим возвратно-поступатель- ным движением рукоятк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увеличения пропускной способности допускается параллельное вклю- чение до пяти установок при одной установке в резерв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запуска установки камеру заполняют водой и включают лампу. Через 10-15 мин открывают задвижки на трубопроводах обработанной и поступающей воды. Работа лампы проверяется визуально через смотровой глаз, для большей надежности эксплуатации целесообразно использовать систему световой или звуковой сигнализации, выведенной в помещение дежурной службы.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 xml:space="preserve">Применение окислитилей и сорбентов для дезодорации воды и удаления токсичных веществ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мере общего ухудшения качества природных вод все больше приходится заниматься удалением веществ, придающих воде привкусы и запахи, а также токсичных вещест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ак известно, мутность воды обусловлена содержанием нерастворенных, прежде всего грубодисперсных минеральных примесей; цветность -содержанием минеральных и органических соединений, причем главную роль играют коллоиды органического происхождения, планктон и другие вещества. Появление в воде привкусов и запахов вызывают минеральные растворенные и коллоидные вещества (сероводород, хлор, железо), а также органические соединения. К последним (относятся продукты биологических процессов, происходящих в самих водоемах, вещества, поступающие в водоемы в результате смыва почв и со сточными водами. В результате смыва с полей ядохимикатов и размыва промышленно загрязненных почв, а также со сточными водами в водоемы попадают токсичные веществ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бор метода дезодорации воды зависит от происхождения запахов и привкусов. Если причиной являются минеральные растворенные и коллоидные вещества, проблема решается деминерализацней, обезжелезиванием, дегазацией воды. Однако основной вопрос дезодорации - вопрос удаления из воды растворенных органических веществ. Это требует специальной обработки воды. С данной проблемой тесно связана проблема удаления из воды токсичных веществ, находящихся там, как правило, в микроконцентрация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настоящее время находят применение в основном методы окисления и сорбции, причем хорошие результаты дает их комбинирование (окислительно-сорбционный метод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з окислителей широко используют хлор и хлорсодержащие реагенты, озон, перманганат калия. Выбор реагента, его дозы и схемы реагентной обработки следует решить на основе технологических исследований. Ориентировочно можно дозу окислителя определить исходя из перманганатной окисляемости вод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ак правило, окислители разрушают органическое вещество в органолептически менее ощутимые, а также менее токсичные соединения. Но имеются и такие вещества, например некоторые фосфорорганические пестициды, при которых неполное окисление может привести к  усилению запахов и привкусов и образование токсичных вещест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ее распространенным и дешевым окислителем является хлор, при котором, однако, надо учесть возможность появления в воде запаха и привкуса хлора, а также нежелательных соединений (хлорфенолы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и К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</w:t>
      </w: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- сильные окислители, они не придают воде дополнительных запахов и привкусов. Для К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</w:rPr>
        <w:t xml:space="preserve"> необходимо принимать во внимание высокую цену и дефицитность реагента. Кроме того, требуется высокая точность дозировки, чтобы исключить опасность попадания в очищенную воду остаточного марганца (допустимая концентрация всего 0,1 мг/л). Озон, как было сказано, может в результате неполного окисления органических веществ вызвать интенсификацию бактериальной жизнедеятельности в воде после очистных сооружен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читывая вышеупомянутые трудности, применение сорбентов для удаления из воды растворенных органических веществ и токсичных соединений является более предпочтительным методом. Их большое преимущество в том, что они не разрушают вещества, поэтому отпадает опасность появления нежелательных продуктов деструкции. Особенно эффективно связывать с сорбентами гидрофобные соединения, например, фенолы и другие слабые органические электролиты. Лучше сорбируются при этом вещества в молекулярном виде, хуже - ион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водоподготовке в качестве сорбента применяются активные угли, получаемые путем активации углеродсодержащих материалов (каменные угли, антрацит, торф, промышленные отходы). Активация заключается в термохимической обработке дробленого и отсортированного материала, в результате чего улетучивающиеся компоненты удаляются, материал уплотняется и приобретает микро- пористую структуру. Существуют два способа сорбционной обработк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-добавка активного угля в виде реагента (углевание воды) и фильтрование воды через слой гранулированного, зернистого сорбента в сорбционных фильтра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углевания воды необходимо иметь бак с механическим или гидравлическим перемешиванием, в котором происходит замачивание угля в течение 1 ч. Изготовленную угольную пульпу концентрацией 8</w:t>
      </w:r>
      <w:r>
        <w:rPr>
          <w:rFonts w:eastAsia="Times New Roman Cyr" w:cs="Times New Roman Cyr"/>
          <w:sz w:val="26"/>
          <w:szCs w:val="26"/>
        </w:rPr>
        <w:t>%</w:t>
      </w:r>
      <w:r>
        <w:rPr>
          <w:sz w:val="26"/>
          <w:szCs w:val="26"/>
        </w:rPr>
        <w:t xml:space="preserve"> подают в воду перед очистными сооружениями за 10 мин до ввода коагулянта. Доза угля перед фильтрами не должна превышать 5 мг/л. Применяют в основном активные угли марки БАУ и ОУ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дготовка угл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- </w:t>
      </w:r>
      <w:r>
        <w:rPr>
          <w:sz w:val="26"/>
          <w:szCs w:val="26"/>
        </w:rPr>
        <w:t xml:space="preserve">сложная, трудоемкая и загрязняющая окружающую среду операция. Во избежание загрязнения очищенной воды остаточными концентрациями угля требуется большая точность дозировки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этому более целесообразно использовать сорбционные фильтры в конце технологической схемы после осветлительных фильтров. В качестве загрузки используют прежде всего активные угли АГ-З и АГ-М. Сорбционные фильтры, как правило, напорные, толщину загрузки принимают исходя из скорости фильтрования (10...15 м/ч) и времени пребывания воды в угольной загрузке (10...15 мин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сновной технической проблемой, связанной с применением сорбционных фильтров, является вопрос восстановления сорбционной емкости фильтров. Для этого применяют химические, термические или биологические методы, требующие выгрузки материала из фильт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Химический метод заключается в продувке слоя угля паром с последующей обработкой щелочью; при термической регенерации адсорбированные органические вещества выжигаются в специальных печах при температуре 800...900°С; восстановление сорбционной емкости угля может также происходить с использованием микробов. До настоящего времени не существует надежного и дешевого метода регенерации углей, что увеличивает расход свежего материала и повышает себестоимость процесс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Использование окислителей при обезвреживании сточных в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Роль окислителей в доочистке сточных вод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д доочисткой понимают методы и процессы, дополняющие традиционные технологические схемы двухступенчатой очистки сточных вод. Возможная степень удаления загрязнителей в процессах третичной очистки(доочистки) практически не ограничена и определяется условиями сброса очищенных сточных вод в водоемы, подачи воды на технические нужды или в систему питьевого водоснабжения. При этом должны учитываться экономические соображения.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рименение окисления при доочистк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качестве окислителей используют уже перечисленные вещества. Озонирование при доочистке сточных вод применяют для доокисления органических веществ, дезодорации, обесцвечивания и обеззараживания. Описание озонаторов для производства озоно-воздушной смеси и параметры процесса озонирования схожи с приведенными выш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еоретическая потребность хлора при окислении для снижения ХПК на 1м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л составляяет 4,43 м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л хлора. Хлорирование увеличивает на 20% содержание взвешенных частиц в воде за счет перехода некоторых растворимых соединений под действием хлора в суспензированное состояние. БПК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 снижается в среднем на  35%.</w:t>
      </w:r>
      <w:r>
        <w:rPr>
          <w:smallCap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6"/>
          <w:szCs w:val="26"/>
        </w:rPr>
        <w:t>Обеззараживание сточных вод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еззараживание производится хлором, гипохлоритом натрия, получаемым на месте в электролизерах, или прямым электролизом сточных вод. Производственные сточные воды иногда обеззараживают озон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четная доза активного хлора принимается в зависимости от предшествующей очистки сточных вод</w:t>
      </w:r>
      <w:r>
        <w:rPr>
          <w:rFonts w:eastAsia="Times New Roman Cyr" w:cs="Times New Roman Cyr"/>
          <w:sz w:val="26"/>
          <w:szCs w:val="26"/>
        </w:rPr>
        <w:t>:</w:t>
      </w:r>
      <w:r>
        <w:rPr>
          <w:sz w:val="26"/>
          <w:szCs w:val="26"/>
        </w:rPr>
        <w:t xml:space="preserve"> после механической очистки - 10 м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t>после механической очистки при эффекте отстаивания более 70</w:t>
      </w:r>
      <w:r>
        <w:rPr>
          <w:rFonts w:eastAsia="Times New Roman Cyr" w:cs="Times New Roman Cyr"/>
          <w:sz w:val="26"/>
          <w:szCs w:val="26"/>
        </w:rPr>
        <w:t>%</w:t>
      </w:r>
      <w:r>
        <w:rPr>
          <w:sz w:val="26"/>
          <w:szCs w:val="26"/>
        </w:rPr>
        <w:t xml:space="preserve"> и неполной биологической очистки - 5 м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после полной биологической, физико-химической очистки - 3 м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этом в обеззараженной воде после биологической очистки содержание кишечных палочек должно быть менее 1000 в 1 л, а уровень остаточного хлора не менее 1,5 м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л при времени  контакта 30 ми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мплекс сооружений для обеззараживания состоит из установки для хлорирования, склада хлора, смесителя и контактного резервуара. Хлорное хозяйство должно обеспечивать возможность увеличения расчетной дозы хлора в 1,5 раза без изменения вместимости складов для реаген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становки для хлорирования аналогичны установкам, применяемым для обеззараживания природных вод. Смесители подразделяют на три тип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ершовые (при расходе сточных вод до 1400 м</w:t>
      </w:r>
      <w:r>
        <w:rPr>
          <w:sz w:val="26"/>
          <w:szCs w:val="26"/>
          <w:vertAlign w:val="superscript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сут), типа лотка Паршаля и с механическим или пневматическим перемешиванием 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оружения обеззараживания должны обеспечивать снижение бактериальных загрязнений в очищенной воде до нормативных. Технологическая эффективность работы сооружений обеззараживания следует оценивать по количеству бактерий кишечной группы, оставшихся в воде после обеззараживания, а также по концентрации остаточного хлора при обеззараживании хлором или его производными. Технологически эффективно работающие сооружения обеззараживания должны уменьшить количество бактерий кишечной группы в 1 л сточной воды до 1000 шт. Количество остаточного хлора должно составлять не менее 1,5 м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л при обязательном контакте воды с хлором не менее 30 ми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резервуары проектируют в виде не менее 2 отстойников без скребков на время пребывания сточных вод 30 мин. При этом учитывается и время протока сточных вод к выпуске. Влажность удаляемого осадка 98 %. Количество осадка после механической очистки - 1,5 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. Осадок удаляется раз в 5-7 суток перекачкой его в начало очистных сооружений.  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Сооружения обеззараживания и обезвреживания осадков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Химическое обеззараживание осадков проводится известью, аммиаком, тиазоном, формальдегидом или мочевиной. Одновременно повышается удобрительная ценность осадк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ребуемая для обеззараживания известью температура 60° С достигается при дозах извести более 30%. Для обеззараживания используется молотая известь, которая смешивается с осадком в двухвальном лопастном смесител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егельминтизация радиационным термическим нагреванием обезвоженных осадков является наиболее простым способом их обезврежива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еоретическое количество теплоты, максимально потребное на дегельминтизацию 1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осадка, обезвоженного до 80%-ной влажности, при нагреве осадка с 10 до 60° С составляет 560 МДж. Камеры КДГМ рекомендуются для обеззараживания осадков перед использованием их в качестве удобрения на станциях аэрации производительностью до 20...30 ты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/сут сточных вод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Биотермическая обработка (компостирование) осадков осуществляется под действием аэробных микроорганизмов с целью обеззараживания, стабилизации и подготовки их к утилизации в качестве удобре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создания пористой структуры осадка требуемой влажности и оптимального соотношения углерода и азота (20...30:1) осадки компостируют совместно с торфом, размолотой древесной корой, листьями, соломой, твердыми бытовыми отходами и т. 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иболее дешевым и простым способом получения компоста как удобрения является способ приготовления его на смеси осадков сточных вод после механического обезвоживания или иловых площадок с верховым торфом в штабелях на площадках с асфальтированным покрытием. Форма штабеля трапециевидная с шириной поверху 2...30 м и высотой 1 ...З м (при естественной аэрации) и до 5 м (при принудительной аэрации). В зимнее время компост лучше разогревается при соотношении торфа к осадку как 2:1, а летом и весной -как 1,5:1. Качество компоста улучшается, если к 1 т смеси добавить 15...20 кг извести и 3 кг кал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мпост приготовляется послойно. Вначале кладут торф слоем 50 см. Выше засыпают слой осадка толщиной, соответствующей принятому соотношению с торфом, сверху - слой торфа. Компостируемая масса покрывается безопасным в санитарном отношении материалом, например готовым компостом толщиной слоя не менее 20 см. По контуру площадки устанавливают лотки для сбора поверхностного сто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 естественной аэрации компост созревает зимой за 3...4 месяца, в весенне-летнее время за 1,5...2 месяц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применении аэрируемых штабелей в основании штабеля укладывают перфорированные трубы диаметром 100...200 мм с размером отверстий 8...10 мм. Расход воздуха принимается 10... 25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/ч на 1 т органического вещества смеси. Воздух подается воздуходувной установкой или отсасывается вентилятором. Период созревания компоста с аэрацией воздухом составляет 3...4 недел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типовых сооружениях компостирования осадка с подачей воздуха от воздуходувных станций количество обезвоженного осадка по сухому веществу составляет 5 т или 7 т в сутки. Смешение и перемещение компоста осуществляются мостовым грейферным краном (5 т) и бульдозерами ДЗ-37 (Д579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рмическая сушка осадков предназначается для обеззараживания и снижения массы и объема осадков, предварительно обезвоженных механическими методами. Это обеспечивает эффективное удаление осадков с территории очистной станции и их дальнейшую утилизацию в народном хозяйств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рмическая сушка производится в барабанных и пневматических сушилках, в установках со встречными струями, в агрегатах витаминной муки, в сушилках с фонтанирующим слоем и т. 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мышленностью выпускаются установки СВС-1,4-2,2; СВС-3,5-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СВС-9-10 производительностью по испаряемой влаге соответственно 1,4... 2,2; 3.5...5 и 9...10 т/ч. Корпус термической обработки с двумя агрегатами СВС-3,5-5 имеет размеры в плане ЗОх12 м и высоту 14,4 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рмически высушенный осадок представляет собой обеззараженный сыпучий полидисперсный продукт с преобладающим размером частиц 1... 7 м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ымовые газы в топке для сушки осадков в агрегате витаминной муки имеют температуру 400...600°С, на выходе 100...180°С. При частоте вращения барабана 8...15 мин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производительность сушилки составляет 600... 1200 кг/ч по испаряемой влаге, влажность высушенного осадка 10...20%. Расход электроэнергии составляет 0.02...0.04 кВт</w:t>
      </w:r>
      <w:r>
        <w:rPr>
          <w:rFonts w:eastAsia="Times New Roman Cyr" w:cs="Times New Roman Cyr"/>
          <w:sz w:val="26"/>
          <w:szCs w:val="26"/>
        </w:rPr>
        <w:t>•</w:t>
      </w:r>
      <w:r>
        <w:rPr>
          <w:sz w:val="26"/>
          <w:szCs w:val="26"/>
        </w:rPr>
        <w:t xml:space="preserve">ч, а дизельного топлива 0.11...0.13 кг на 1 кг испаряемой влаг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жигание осадков применяется, если их утилизация невозможна или экономически нецелесообразна. Перед сжиганием необходимо стремиться к максимальному снижению влажности осадков путем их механического обезвожива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орению обезвоженных осадков предшествует эндотермический процесс их тепловой подготовки, включающий прогрев материала, испарение влаги и выделение летучих компонентов. В качестве топочных устройств для сжигания осадков сточных вод применяют многоподовые печи, печи с кипящим слоем инертного носителя, а также барабанные печи, слоевые и камерные топк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цесс сжигания осадков в условиях псевдоожиженного слоя значительно эффективнее, чем в стационарном слое. В качестве инертного материала в кипящем слое применяют кварцевый песок с размером фракций 1 ...5 мм или фторопласт. Производительность печи по испаряемой влаге составляет 1... 2 т/ч. Температура воздуха и газов на входе в печь 600...700</w:t>
      </w:r>
      <w:r>
        <w:rPr>
          <w:rFonts w:eastAsia="Times New Roman Cyr" w:cs="Times New Roman Cyr"/>
          <w:sz w:val="26"/>
          <w:szCs w:val="26"/>
        </w:rPr>
        <w:t>°</w:t>
      </w:r>
      <w:r>
        <w:rPr>
          <w:sz w:val="26"/>
          <w:szCs w:val="26"/>
        </w:rPr>
        <w:t>С, в кипящем слое 650...750, в топочной камере над кипящим слоем 900...1000°С. Нагрузка по испаряемой влаге на 1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объема печи 60...100 кг/ч. Унос золы с отходящими газами 80...100 %. Рабочая скорость воздуха, отнесенная к площади решетки, 1,2 ... 2 м/с. Удельный расход тепла 4...4.6 МДж на 1 кг испаряемой влаги, удельный расход электроэнергии 0.04...0.05 кВт</w:t>
      </w:r>
      <w:r>
        <w:rPr>
          <w:rFonts w:eastAsia="Times New Roman Cyr" w:cs="Times New Roman Cyr"/>
          <w:sz w:val="26"/>
          <w:szCs w:val="26"/>
        </w:rPr>
        <w:t>•</w:t>
      </w:r>
      <w:r>
        <w:rPr>
          <w:sz w:val="26"/>
          <w:szCs w:val="26"/>
        </w:rPr>
        <w:t xml:space="preserve">ч на 1 кг испаряемой влаг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32"/>
          <w:szCs w:val="32"/>
        </w:rPr>
        <w:t>ИСПОЛЬЗОВАННАЯ  ЛИТЕРАТУР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одионов А. И., Клушин В. Н., Торочешников Н. С. Техника защиты окружающей среды. - Mосква: 198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ульский Л. А., Строгач П. П. Технология очистки природных вод. - Ки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198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равочник проектировщика. Канализация населенных мест и промышленных предприятий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. Самохина Н. В. - Мос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1981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ОГЛАВЛЕНИЕ                              стр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Способы обеззараживания воды, роль окислителей в 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983480</wp:posOffset>
                </wp:positionH>
                <wp:positionV relativeFrom="paragraph">
                  <wp:posOffset>64135</wp:posOffset>
                </wp:positionV>
                <wp:extent cx="0" cy="36576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.05pt" to="392.4pt,29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одоподготовке                                                                            1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Обеззараживание хлором                                                        1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Хлорирование воды порошкообразными хлорсодер-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жащими реагентами и диоксидом хлора                                    4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Хлорирование воды гипохлоритом натрия                            4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Хлорирование воды прямым электролизом                           5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Перехлорирование и дехлорирование, с аммонизацией        6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Озонирование воды                                                                 7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8. Обеззараживание воды в бактерицидных установках           9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9. Применение окислителей и сорбентов для дезодо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оды и удаления токсичных веществ                                         1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Использование окислителей при обеззараживани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очных вод                                                                                 1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0.1. Роль окислителей в доочистке сточных вод                     1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0.2 Применение окислителей при доочистке                          1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0.3 Обеззараживание сточных вод                                           1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1. Сооружения обеззараживания и обезвреживания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адков                                                                                         13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2. Использованная литература                                                  16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ind.doc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13:56:00Z</dcterms:created>
  <dc:creator>Alexandre Katalov</dc:creator>
  <dc:description/>
  <dc:language>en-US</dc:language>
  <cp:lastModifiedBy>Alexandre Katalov</cp:lastModifiedBy>
  <dcterms:modified xsi:type="dcterms:W3CDTF">1997-06-18T18:08:00Z</dcterms:modified>
  <cp:revision>6</cp:revision>
  <dc:subject/>
  <dc:title>1</dc:title>
</cp:coreProperties>
</file>