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944110833"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1796830030"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1816469904"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211384390"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207268857"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1617720611"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503455172"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265930030"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1322986010"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408047942"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1643666694"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768217256"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1365769787"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279133260"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797165795"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703897456"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497194367"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901094029"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1271563636"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1292787943"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411704195"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845441849"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519993559"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