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на курсовую работу по теме № 13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  <w:t>«Организация, оформление и учет операций по кредитованию физических лиц»</w:t>
      </w:r>
    </w:p>
    <w:p>
      <w:p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 выполнения курсовой работы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истематизация, углубление и закрепление студентами теоретических знан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 обобщение практического опыт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должны быть оформлена в соответствии Методических рекомендаций по выполнению курсовых работ, Учебно-методического центра Центрального Банка РФ, Тверь 1998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jc w:val="both"/>
        <w:rPr/>
      </w:pPr>
      <w:r>
        <w:rPr>
          <w:b w:val="false"/>
          <w:sz w:val="28"/>
          <w:szCs w:val="28"/>
        </w:rPr>
        <w:t>Введение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(до 10% общего объема работы)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 отражать: актуальность темы, цели выполнения работы и задачи, которые необходимо решить для достижения поставленных целей, краткую характеристику структуры работы, информационную базу при написании работы.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уемое содержание теоретического раздела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теоретические основы темы излагаются на основе изучения экономической литературы, законодательных и нормативных материалов, публикаций в периодической печати, зарубежного опыта функционирования банковской системы. </w:t>
      </w:r>
      <w:r>
        <w:rPr>
          <w:b/>
          <w:sz w:val="28"/>
          <w:szCs w:val="28"/>
        </w:rPr>
        <w:t xml:space="preserve">30-40% общего объема работы):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717" w:leader="none"/>
        </w:tabs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Классификация кредитов, предоставляемых физическим лица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71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ительский кредит с рассрочкой и без рассрочки платежа. Прямое и косвенное банковское кредитование потребительских нужд населения. Факторы и преимущества косвенного кредитования потребител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717" w:leader="none"/>
        </w:tabs>
        <w:jc w:val="both"/>
        <w:rPr/>
      </w:pPr>
      <w:r>
        <w:rPr>
          <w:i/>
          <w:sz w:val="28"/>
          <w:szCs w:val="28"/>
          <w:u w:val="single"/>
        </w:rPr>
        <w:t>Факторы, влияющие на основные условия договора о предоставлении потребительского кредита. Основные подходы к оценке платежеспособности физического лица.</w:t>
      </w:r>
      <w:r>
        <w:rPr>
          <w:sz w:val="28"/>
          <w:szCs w:val="28"/>
        </w:rPr>
        <w:t xml:space="preserve"> Анализ обеспеченности запрашиваемого кредита. Определение сроков кредитования и взимаемых процентов. Льготы, предоставляемые отдельным заемщикам. Порядок и способы выдачи и погашения потребительских кредит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редитов физическим лицам с использованием банковских карт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  <w:tab w:val="left" w:pos="717" w:leader="none"/>
        </w:tabs>
        <w:spacing w:lineRule="auto" w:line="24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Конфликтные ситуации и способы их разрешения при кредитовании населения.</w:t>
      </w:r>
    </w:p>
    <w:p>
      <w:pPr>
        <w:pStyle w:val="Normal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rPr/>
      </w:pPr>
      <w:r>
        <w:rPr>
          <w:b/>
          <w:sz w:val="28"/>
          <w:szCs w:val="28"/>
        </w:rPr>
        <w:t>Рекомендуемое содержание практического раздела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практической части работы приводятся и анализируются данные статистики, практические материалы деятельности кредитных организаций и учреждений Банка России, условные данные, оформленные в виде таблиц или приведенные на бланках. </w:t>
      </w:r>
      <w:r>
        <w:rPr>
          <w:b/>
          <w:sz w:val="28"/>
          <w:szCs w:val="28"/>
        </w:rPr>
        <w:t>До 55-65% общего объема работы):</w:t>
      </w:r>
    </w:p>
    <w:p>
      <w:pPr>
        <w:pStyle w:val="TextBodyIndent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jc w:val="both"/>
        <w:rPr/>
      </w:pPr>
      <w:r>
        <w:rPr>
          <w:sz w:val="28"/>
          <w:szCs w:val="28"/>
        </w:rPr>
        <w:t xml:space="preserve">Этапы процедуры кредитования. Документальное оформление и порядок учета кредитов, предоставленных физическим лицам. </w:t>
      </w:r>
      <w:r>
        <w:rPr>
          <w:b w:val="false"/>
          <w:i/>
          <w:sz w:val="28"/>
          <w:szCs w:val="28"/>
        </w:rPr>
        <w:t>Порядок начисления и взыскания процентов за пользование кредитом, их учет. Порядок учета операций по погашению кредитов, предоставленных физическим лицам. Учет полученных гарантий, поручительств, залога по кредитам, предоставленным физическим лиц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чет просроченных кредитов. Контроль за своевременным и полным погашением задолженности. Особенности налогообложения при выдаче кредитов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1 Методические рекомендации по выполнению курсовых работ. УМП., УМЦ, Тверь, 1998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2 Руководство по выполнению дипломной работы. - Тверь: УМЦ, 1997. С.36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jc w:val="both"/>
        <w:rPr/>
      </w:pPr>
      <w:r>
        <w:rPr>
          <w:b w:val="false"/>
          <w:sz w:val="28"/>
          <w:szCs w:val="28"/>
        </w:rPr>
        <w:t>Заключение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 xml:space="preserve">до 10% общего объема работы):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практического материала и изучения теоретических проблем формулируются выводы и обосновываются предложения, показывается практическая значимость курсовой работы для совершенствования деятельности банковских учрежд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одятся выводы выполненного исследования, обобщаются основные выводы курсовой работы. Важны четкость и конкретность формулировок, краткость из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jc w:val="both"/>
        <w:rPr/>
      </w:pPr>
      <w:r>
        <w:rPr>
          <w:b w:val="false"/>
          <w:i/>
          <w:sz w:val="28"/>
          <w:szCs w:val="28"/>
        </w:rPr>
        <w:t xml:space="preserve">В тексте курсовой работы должны быть </w:t>
      </w:r>
      <w:r>
        <w:rPr>
          <w:b w:val="false"/>
          <w:i/>
          <w:sz w:val="28"/>
          <w:szCs w:val="28"/>
          <w:u w:val="single"/>
        </w:rPr>
        <w:t>ссылки</w:t>
      </w:r>
      <w:r>
        <w:rPr>
          <w:b w:val="false"/>
          <w:i/>
          <w:sz w:val="28"/>
          <w:szCs w:val="28"/>
        </w:rPr>
        <w:t xml:space="preserve"> на все приложения и иллюстрации. Приложения  и иллюстрации пронумерованы.</w:t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/>
      </w:pPr>
      <w:r>
        <w:rPr>
          <w:b w:val="false"/>
          <w:sz w:val="28"/>
          <w:szCs w:val="28"/>
        </w:rPr>
        <w:t xml:space="preserve">Приложения </w:t>
      </w:r>
      <w:r>
        <w:rPr>
          <w:sz w:val="28"/>
          <w:szCs w:val="28"/>
        </w:rPr>
        <w:t>(банковские документы должны быть заполнены конкретными расчетами - реальными или условными)</w:t>
      </w:r>
      <w:r>
        <w:rPr>
          <w:b w:val="false"/>
          <w:sz w:val="28"/>
          <w:szCs w:val="28"/>
        </w:rPr>
        <w:t>:</w:t>
      </w:r>
    </w:p>
    <w:p>
      <w:pPr>
        <w:pStyle w:val="TextBodyIndent"/>
        <w:widowControl w:val="false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хемы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717" w:leader="none"/>
        </w:tabs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тапов кредитования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717" w:leader="none"/>
        </w:tabs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одок по счетам бухгалтерского учета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717" w:leader="none"/>
        </w:tabs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плект документов по оформлению кредитов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717" w:leader="none"/>
        </w:tabs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тистические данные об объемах предоставленных кредитов, динамике процентных ставок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ллюстративный материал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ы, графики, диаграммы с цифровыми данными по стране, регион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при составлении списка использованной литературы необходимо соблюдать установленную последовательность: Конституция. Кодексы. Законы. Указы. Постановления. Приказы. Распоряжения. Указания. Положения. Инструкции. Письма. Источники статистических данных. Книги и т.д.)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Гражданский кодекс Российской Федерации с изменениями и дополнениями. Ч. </w:t>
      </w:r>
      <w:r>
        <w:rPr>
          <w:sz w:val="28"/>
          <w:szCs w:val="28"/>
          <w:lang w:val="en-US"/>
        </w:rPr>
        <w:t>I, 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Федеральный закон от 02.12.90 № 394-1 «О Центральном банке Российской Федерации (Банке России)» с изменениями и дополнения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Федеральный закон от 02.12.90 № 395-1 «О банках и банковской деятельности» с изменениями и дополнениям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9.05.92 № 2872-1 «О залоге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ложение Банка России от 26.06.98 №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 с изменениями и дополнениями и рекомендации по его применению от 14.10.98 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ложение Банка России от 31.08.98 № 54-П «О порядке предоставления (размещения) кредитными организациями денежных средств и их возврата (погашения)» с изменениями, дополнениями и рекомендациями по его применению от 05.10.98 № 273-Т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Банка России от 05.12.02 № 205-П « 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Инструкция Банка России от 30.06.97 № 62а «О порядке формирования и использования резерва на возможные потери по ссудам» с изменениями и дополнения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авила кредитования физических лиц учреждениями Сбербанка России. Утв. Правлением Сберегательного банка России 10.07.97 № 229-р с изменениям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ки и банковские операции: Учебник для вузов / Под ред. Е.Ф. Жукова. – М.: Банки и биржи: ЮНИТИ, 1997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Банковская система России: Настольная книга банкира. – М.: ДеКА, 1995. – Кн. I, II, III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Банковские операции: Учеб. пособие / Под ред. О.И. Лаврушина. – М.: </w:t>
        <w:br/>
        <w:t>ИНФРА-М, 1995. – Ч. I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операции: Учеб. пособие. Ч. II. Учетно-ссудные операции и агентские услуги / Под ред. О.И. Лаврушина. – М.: ИНФРА-М, 1996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ковский портфель – 1, 2, 3. – М.: СОМИНТЭК, 1994, 1995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: управление и технологии: Учеб. пособие для вузов / Под ред. А.М. Тавасиева. – М.: ЮНИТИ-ДАНА, 2001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Банковское дело: Учебник / Под ред. О.И. Лаврушина. – М.: Финансы и статистика, 2001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ато В.И., Львов Ю.И. Банки и банковские операции в России / Под ред. М.Х. Лапидуса. – М.: Финансы и статистика, 1996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ова Е.П., Галанина Е.Н. Бухгалтерский учет в коммерческих банках. – М.: Финансы и статистика, 1999. – С. 150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ова О.М., Сахарова Л.С., Сидоров В.Н. Коммерческие банки и их операции: Учебное пособие. – М.: Банки и биржи: ЮНИТИ, 1995. – Гл. 4.</w:t>
      </w:r>
    </w:p>
    <w:p>
      <w:pPr>
        <w:pStyle w:val="3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Немчинов В.К. Учет и операционная техника в банках: Учебное пособие для вузов. – М.: Банки и биржи: ЮНИТИ, 1998. – Гл. 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сновы банковской деятельности (Банковское дело) / Под ред. К.Р. Тагирбекова. – М.: ИНФРА-М: Весь Мир, 2001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фенов К.Г. Банковский учет и операционная техника в 1999 году. – М.: Бухгалтерский учет, 1998. – Гл. 5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Ширинская З.Г., Нестерова Т.Н., Соколинская Н.Э. Бухгалтерский учет и операционная техника в банках. – М.: Перспектива: ИНФРА-М, 1997. – С. 210-215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357"/>
      <w:jc w:val="both"/>
    </w:pPr>
    <w:rPr>
      <w:b w:val="false"/>
    </w:rPr>
  </w:style>
  <w:style w:type="paragraph" w:styleId="3">
    <w:name w:val="Основной текст с отступом 3"/>
    <w:basedOn w:val="Normal"/>
    <w:qFormat/>
    <w:pPr>
      <w:spacing w:lineRule="auto" w:line="288"/>
      <w:ind w:left="360" w:hanging="0"/>
      <w:jc w:val="both"/>
    </w:pPr>
    <w:rPr>
      <w:b w:val="false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Footnote">
    <w:name w:val="Footnote Text"/>
    <w:basedOn w:val="Normal"/>
    <w:pPr/>
    <w:rPr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5:30:00Z</dcterms:created>
  <dc:creator>Guest</dc:creator>
  <dc:description/>
  <dc:language>en-US</dc:language>
  <cp:lastModifiedBy>Юрасов Алексей Валентинович</cp:lastModifiedBy>
  <dcterms:modified xsi:type="dcterms:W3CDTF">2004-10-31T14:24:00Z</dcterms:modified>
  <cp:revision>7</cp:revision>
  <dc:subject/>
  <dc:title>Задание на курсовую работу по теме № 13</dc:title>
</cp:coreProperties>
</file>