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040"/>
        <w:gridCol w:w="3420"/>
      </w:tblGrid>
      <w:tr>
        <w:trPr>
          <w:trHeight w:val="38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color w:val="8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color w:val="800000"/>
              </w:rPr>
              <w:t>КРИТЕРИИ СРАВН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ЧИКАГСКАЯ ШКО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ФРАНКФУРТСКАЯ ШКОЛА</w:t>
            </w:r>
          </w:p>
        </w:tc>
      </w:tr>
      <w:tr>
        <w:trPr>
          <w:trHeight w:val="38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никл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 xml:space="preserve">На рубеже </w:t>
            </w:r>
            <w:r>
              <w:rPr>
                <w:lang w:val="en-US"/>
              </w:rPr>
              <w:t>XIX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е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30-е года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</w:tr>
      <w:tr>
        <w:trPr>
          <w:trHeight w:val="38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редставител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В.Томас, Р.Парк, Э.Берджесс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Т.Адорно, Г.Маркузе, Хоркхаймер, Лукач, Р.Зорге, Ю. Хабермас.</w:t>
            </w:r>
          </w:p>
        </w:tc>
      </w:tr>
      <w:tr>
        <w:trPr>
          <w:trHeight w:val="38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де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.Пар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Хоркхаймер, Г.Маркузе.</w:t>
            </w:r>
          </w:p>
        </w:tc>
      </w:tr>
      <w:tr>
        <w:trPr>
          <w:trHeight w:val="38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ая тем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асовые отношения, город как соц.среда, тип личн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Связь между соц.положением человека и его идеологическими представлениями; психологизация соц.отношений; отчуждение, агрессивность, угнетение личности. </w:t>
            </w:r>
          </w:p>
        </w:tc>
      </w:tr>
      <w:tr>
        <w:trPr>
          <w:trHeight w:val="38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Социально-реформистская; по предотвращению соц.проблем и обеспечению безопасности жизненных условий для насел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Борьба с буржуазным обществом; революция сознания.</w:t>
            </w:r>
          </w:p>
        </w:tc>
      </w:tr>
      <w:tr>
        <w:trPr>
          <w:trHeight w:val="38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Открыть знание и предоставить его управляющим органа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Приверженность к гуманизму, освобождение человека от всех форм эксплуатации.</w:t>
            </w:r>
          </w:p>
        </w:tc>
      </w:tr>
      <w:tr>
        <w:trPr>
          <w:trHeight w:val="38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ем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Универсальный подход к определению предмета социологии; поиск практического зн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начимость человеческого начала в социальных отношениях.</w:t>
            </w:r>
          </w:p>
        </w:tc>
      </w:tr>
      <w:tr>
        <w:trPr>
          <w:trHeight w:val="38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работ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оберт Парк основал направление экологии города. Основные процессы изменений в городе — это: 1) концентрация населения; 2) централизация(выделение центра); 3) сегрегация(отделенное проживание разных социальных групп); 4) инвазия(наплыв эмигрантов); 5) сукцессия(усвоение определенных образцов поведения типичных для данной зоны города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Маркузе считал, что в результате действий государства, господствующих классов и подчиненных им средств массовой информации у людей формируется одномерное видение мира. Черты одномерного человека: 1) ориентация на эффективность производства; 2) искусственное создание развращающих людей потребностей; 3) тождественность технологического и духовного развития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38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Бихевиоризм, прагматиз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омарксизм., психоанализ, диалектика Гегеля, идея овеществления Лукача.</w:t>
            </w:r>
          </w:p>
        </w:tc>
      </w:tr>
      <w:tr>
        <w:trPr>
          <w:trHeight w:val="38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ные особен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Ориентация на эмпирические исследов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Франкфуртцы стремились применить теорию Маркса к современным условиям, и леворадикализм, т. е. борьба с капитализмом, новыми средствами и в новых условиях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38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азвание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Классическая социолог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Критическая социология.</w:t>
            </w:r>
          </w:p>
        </w:tc>
      </w:tr>
    </w:tbl>
    <w:p>
      <w:pPr>
        <w:pStyle w:val="Normal"/>
        <w:ind w:left="-1080" w:right="-18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6:23:00Z</dcterms:created>
  <dc:creator>Солныфко</dc:creator>
  <dc:description/>
  <dc:language>en-US</dc:language>
  <cp:lastModifiedBy>Солныфко</cp:lastModifiedBy>
  <cp:lastPrinted>2006-04-24T22:09:00Z</cp:lastPrinted>
  <dcterms:modified xsi:type="dcterms:W3CDTF">2006-10-24T16:23:00Z</dcterms:modified>
  <cp:revision>2</cp:revision>
  <dc:subject/>
  <dc:title>ЧИКАГСКАЯ ШКОЛА</dc:title>
</cp:coreProperties>
</file>