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</w:r>
    </w:p>
    <w:p>
      <w:pPr>
        <w:pStyle w:val="Normal"/>
        <w:widowControl w:val="false"/>
        <w:spacing w:lineRule="atLeast" w:line="240"/>
        <w:ind w:left="28" w:firstLine="340"/>
        <w:jc w:val="center"/>
        <w:rPr>
          <w:spacing w:val="20"/>
          <w:sz w:val="28"/>
          <w:lang w:eastAsia="ru-RU"/>
        </w:rPr>
      </w:pPr>
      <w:r>
        <w:rPr>
          <w:b/>
          <w:spacing w:val="20"/>
          <w:sz w:val="32"/>
          <w:lang w:eastAsia="ru-RU"/>
        </w:rPr>
        <w:t>Введение</w:t>
      </w:r>
    </w:p>
    <w:p>
      <w:pPr>
        <w:pStyle w:val="Normal"/>
        <w:widowControl w:val="false"/>
        <w:spacing w:lineRule="atLeast" w:line="240"/>
        <w:ind w:left="28" w:firstLine="340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Большинство людей узнает на личном опыте, что представления об объектах внешнего мира возникают при помощи органов чувств. Научное знание объясняет, как это происходит: мы видим объект, поскольку свет отражается от него и: попадает в наши глаза; кроме того, научное знание – косвенным образом – устанав</w:t>
        <w:softHyphen/>
        <w:t>ливает условия, некоторые исключают возможность ви</w:t>
        <w:softHyphen/>
        <w:t>деть: для видения необходим свет, следовательно, без него мы не можем видеть.</w:t>
      </w:r>
    </w:p>
    <w:p>
      <w:pPr>
        <w:pStyle w:val="TextBodyIndent"/>
        <w:rPr/>
      </w:pPr>
      <w:r>
        <w:rPr/>
        <w:t>Личный опыт говорит нам также, что наши мысли остаются никому не известными, если они не выра</w:t>
        <w:softHyphen/>
        <w:t>жены с помощью речи или действия. Можно угадать мысли другого человека, однако лишь немногие рискнут утверждать, будто знают их так, как если бы этот человек думал вслух. Впрочем, встречаются и исключения. Нам кажется, что человек на сцене читает мысли и видит с завязанными глазами; однако подобные дей</w:t>
        <w:softHyphen/>
        <w:t>ствия относят к разряду фокусов, причем известно, что фокусник пользуется трюками. Они-то и позволяют ему делать то, что кажется противоречащим здравому смыслу.</w:t>
      </w:r>
    </w:p>
    <w:p>
      <w:pPr>
        <w:pStyle w:val="Normal"/>
        <w:widowControl w:val="false"/>
        <w:spacing w:lineRule="atLeast" w:line="240"/>
        <w:ind w:left="28" w:firstLine="350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Однако за последние годы публике не раз сообщалось об отчетах, согласно которым такие способ</w:t>
        <w:softHyphen/>
        <w:t>ности, как ясновидение и телепатия, были продемонстри</w:t>
        <w:softHyphen/>
        <w:t>рованы в лаборатории в строго контролируемых опытах.</w:t>
      </w:r>
    </w:p>
    <w:p>
      <w:pPr>
        <w:pStyle w:val="2"/>
        <w:rPr/>
      </w:pPr>
      <w:r>
        <w:rPr/>
        <w:t>Эти утверждения ставят в тупик тех, чьи интересы связаны с процессами природы и научным эксперимен</w:t>
        <w:softHyphen/>
        <w:t>том. Ведь оказывается, что составители отчетов путем хорошо поставленных экспериментов и испытанных приёмов статистического анализа установили реальность феноменов, противоречащих незыблемым принципам.</w:t>
      </w:r>
    </w:p>
    <w:p>
      <w:pPr>
        <w:pStyle w:val="2"/>
        <w:tabs>
          <w:tab w:val="clear" w:pos="720"/>
          <w:tab w:val="right" w:pos="5371" w:leader="none"/>
        </w:tabs>
        <w:rPr/>
      </w:pPr>
      <w:r>
        <w:rPr/>
        <w:t>На сегодня получены экспериментальные данные по четырём таким процессам:</w:t>
      </w:r>
    </w:p>
    <w:p>
      <w:pPr>
        <w:pStyle w:val="Style15"/>
        <w:ind w:left="9" w:right="0" w:firstLine="417"/>
        <w:rPr/>
      </w:pPr>
      <w:r>
        <w:rPr/>
        <w:t>1. Телепатия – восприятие одним лицом мыслей другого лица без какой-либо передачи их по сенсорным каналам.</w:t>
      </w:r>
    </w:p>
    <w:p>
      <w:pPr>
        <w:pStyle w:val="Normal"/>
        <w:widowControl w:val="false"/>
        <w:tabs>
          <w:tab w:val="clear" w:pos="720"/>
          <w:tab w:val="left" w:pos="412" w:leader="none"/>
        </w:tabs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ab/>
        <w:t>2. Ясновидение – сведения о каком-либо объекте или событии, получаемые без участия органов чувств.</w:t>
      </w:r>
    </w:p>
    <w:p>
      <w:pPr>
        <w:pStyle w:val="Normal"/>
        <w:widowControl w:val="false"/>
        <w:ind w:left="33" w:firstLine="398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3. Проскопия – узнавание будущих мыслей другого лица (проскопическая телепатия) или будущих собы</w:t>
        <w:softHyphen/>
        <w:t>тий (проскопическое ясновидение).</w:t>
      </w:r>
    </w:p>
    <w:p>
      <w:pPr>
        <w:pStyle w:val="Normal"/>
        <w:widowControl w:val="false"/>
        <w:ind w:left="33" w:firstLine="393"/>
        <w:jc w:val="both"/>
        <w:rPr/>
      </w:pPr>
      <w:r>
        <w:rPr>
          <w:spacing w:val="20"/>
          <w:sz w:val="28"/>
          <w:lang w:eastAsia="ru-RU"/>
        </w:rPr>
        <w:t>4. Психокинез</w:t>
      </w:r>
      <w:r>
        <w:rPr>
          <w:b/>
          <w:spacing w:val="20"/>
          <w:sz w:val="28"/>
          <w:lang w:eastAsia="ru-RU"/>
        </w:rPr>
        <w:t xml:space="preserve"> – </w:t>
      </w:r>
      <w:r>
        <w:rPr>
          <w:spacing w:val="20"/>
          <w:sz w:val="28"/>
          <w:lang w:eastAsia="ru-RU"/>
        </w:rPr>
        <w:t>способность воздействовать силой мысли на физический объект или на событие, например на падение игральной кости.</w:t>
      </w:r>
    </w:p>
    <w:p>
      <w:pPr>
        <w:pStyle w:val="Normal"/>
        <w:widowControl w:val="false"/>
        <w:ind w:left="9" w:firstLine="3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Поскольку в первых трех процессах участвует акт восприятия или познания и поскольку эти процессы, согласно определению, не зависят от работы органов чувств, каждый из них считается разновидностью эк</w:t>
        <w:softHyphen/>
        <w:t>страсенсорного восприятия – сокращенно ЭСВ.</w:t>
      </w:r>
    </w:p>
    <w:p>
      <w:pPr>
        <w:pStyle w:val="Normal"/>
        <w:widowControl w:val="false"/>
        <w:ind w:left="9" w:firstLine="26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Мы увидим, что четыре приведенных термина слу</w:t>
        <w:softHyphen/>
        <w:t>жат – в рамках некоего систематического языка – но</w:t>
        <w:softHyphen/>
        <w:t>выми названиями старых верований – верований, которые давно уже относятся н области фольклора и суе</w:t>
        <w:softHyphen/>
        <w:t>верий.</w:t>
      </w:r>
    </w:p>
    <w:p>
      <w:pPr>
        <w:pStyle w:val="3"/>
        <w:rPr/>
      </w:pPr>
      <w:r>
        <w:rPr/>
        <w:t>Телепатия – это новое название для чтения мыслей, ясновидение – для второго зрения, проскопия – для прорицания или пророчества, а психокинез – новое название для левитации или же для процесса, посред</w:t>
        <w:softHyphen/>
        <w:t>ством которого, например, пытаются обеспечить себе хорошую погоду на время отпуска, вознося об этом мо</w:t>
        <w:softHyphen/>
        <w:t>литвы. Вот почему из упомянутых экспериментов, если только их можно считать достоверными, следует, что в область естествознания придется отныне включить многое из того, что в прошлом рассматривалось как суеверие.</w:t>
      </w:r>
    </w:p>
    <w:p>
      <w:pPr>
        <w:pStyle w:val="3"/>
        <w:rPr/>
      </w:pPr>
      <w:r>
        <w:rPr/>
        <w:t>Повышенный интерес к таким верованиям и привел в конце девятнадцатого века к возникновению психоис</w:t>
        <w:softHyphen/>
        <w:t>следования, т. е. изучения ЭСВ и родственных ему яв</w:t>
        <w:softHyphen/>
        <w:t>лений, как оформленной дисциплины, В ту эпоху вы</w:t>
        <w:softHyphen/>
        <w:t>сказывалось множество предположений о новых, зага</w:t>
        <w:softHyphen/>
        <w:t>дочных человеческих способностях. Точь-в-точь как сегодня, тогда были популярны рассказы о необычайных событиях, которые, казалось, противоречат общеприня</w:t>
        <w:softHyphen/>
        <w:t>тым научным принципам. Всю вторую половину девятнадцатого века, а затем довольно долго и в двадцатом широко рекламировались спиритические медиумы, которые якобы получали сообщения от умерших. Необыкновенные достижения этих медиумов вызывали нема</w:t>
        <w:softHyphen/>
        <w:t>лый интерес со стороны науки.</w:t>
      </w:r>
    </w:p>
    <w:p>
      <w:pPr>
        <w:pStyle w:val="3"/>
        <w:rPr/>
      </w:pPr>
      <w:r>
        <w:rPr/>
        <w:t>Однако в то время наука в целом демонстрировала некое единство. Когда какая-либо из дисциплин, ска</w:t>
        <w:softHyphen/>
        <w:t>жем биология, сообщала о новых фактах, они всегда оказывались совместимыми с остальным, научным знанием.</w:t>
      </w:r>
    </w:p>
    <w:p>
      <w:pPr>
        <w:pStyle w:val="3"/>
        <w:rPr/>
      </w:pPr>
      <w:r>
        <w:rPr/>
        <w:t>В сфере чувственных восприятий было обнаружено, что строение глаза отвечает принципам, известным оптике, а ухо содержит механизмы, которых можно ожидать согласно акустике. Сообщения передаются по нервным, волокнам от органов чувств к мозгу, а пове</w:t>
        <w:softHyphen/>
        <w:t>дение нервной системы в целом согласуется с тем, что известно о других физических системах.</w:t>
      </w:r>
    </w:p>
    <w:p>
      <w:pPr>
        <w:pStyle w:val="3"/>
        <w:rPr/>
      </w:pPr>
      <w:r>
        <w:rPr/>
        <w:t>Хотя в то время не было ясно, удастся ли когда-нибудь полностью объяснить психические явления в рамках законов природы, уже известных науке, человече</w:t>
        <w:softHyphen/>
        <w:t>ское поведение ни в чем как будто не расходилось с известными процессами. Не было известно, в чем, соб</w:t>
        <w:softHyphen/>
        <w:t>ственно, состоят происходящие в мозгу изменения, которые ответственны, скажем, за память, однако сам процесс запоминания отнюдь не представлялся стран</w:t>
        <w:softHyphen/>
        <w:t>ным; аналогичные процессы, такие, как фиксация фо</w:t>
        <w:softHyphen/>
        <w:t>тоаппаратом светового изображения или возникновение заряда в конденсаторе, были вполне понятны. Между тем если бы некто проявил способность узнавать о событиях до их наступления, то здесь участвовал бы процесс совсем иного рода, как если бы изображение возникало на неэкспонированной плёнке.</w:t>
      </w:r>
    </w:p>
    <w:p>
      <w:pPr>
        <w:pStyle w:val="Normal"/>
        <w:widowControl w:val="false"/>
        <w:ind w:firstLine="2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Если телепатия представлялась маловероятной, хотя и не невозможной – ведь некое шестое чувство могло оставаться еще неоткрытым,–  то проскопия имела уже особенности, чуждые науке, ибо здесь эффект предшествует причине.</w:t>
        <w:tab/>
        <w:softHyphen/>
      </w:r>
    </w:p>
    <w:p>
      <w:pPr>
        <w:pStyle w:val="Normal"/>
        <w:widowControl w:val="false"/>
        <w:ind w:firstLine="2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Не все ученые скептически относились к сообще</w:t>
        <w:softHyphen/>
        <w:t>ниям о случаях, которые казались паранормальными. Немало видных британских ученых считали, что эти сообщения содержат нечто, выходящее за пре</w:t>
        <w:softHyphen/>
        <w:t>делы ортодоксальной науки. После нескольких пред</w:t>
        <w:softHyphen/>
        <w:t>варительных безуспешных попыток при влечь к этим вопросам, серьёзное внимание научного мира группа ученых из Кембриджского университета решила, что пришло время создать научное общество для исследования этих способностей человека, реальных или пред</w:t>
        <w:softHyphen/>
        <w:t>полагаемых, которые представлялись необъяснимыми с научной точки зрения.</w:t>
      </w:r>
    </w:p>
    <w:p>
      <w:pPr>
        <w:pStyle w:val="Normal"/>
        <w:widowControl w:val="false"/>
        <w:ind w:left="14" w:firstLine="2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В результате этого в 1882 году было основано Общество психических исследований с Генри Сиджуиком (1838-1900), профессором этики в Кембридже, в ка</w:t>
        <w:softHyphen/>
        <w:t>честве первого президента. Американское общество психических исследований было создано через несколько лет, с выдающимся астрономом Симоном Ньюкомом (1835-1909) в качестве его президента; сейчас аналогичные группы имеются в 17 странах.</w:t>
      </w:r>
    </w:p>
    <w:p>
      <w:pPr>
        <w:pStyle w:val="Normal"/>
        <w:widowControl w:val="false"/>
        <w:ind w:firstLine="284"/>
        <w:jc w:val="both"/>
        <w:rPr/>
      </w:pPr>
      <w:r>
        <w:rPr>
          <w:spacing w:val="20"/>
          <w:sz w:val="28"/>
          <w:lang w:eastAsia="ru-RU"/>
        </w:rPr>
        <w:t>После этих первых шагов упомянутыми общест</w:t>
        <w:softHyphen/>
        <w:t>вами, отдельными лицами и университетами были про</w:t>
        <w:softHyphen/>
        <w:t xml:space="preserve">ведены обширные исследования. Сегодня психоисследование, или, как его теперь называют, </w:t>
      </w:r>
      <w:r>
        <w:rPr>
          <w:i/>
          <w:spacing w:val="20"/>
          <w:sz w:val="28"/>
          <w:lang w:eastAsia="ru-RU"/>
        </w:rPr>
        <w:t xml:space="preserve">парапсихология, </w:t>
      </w:r>
      <w:r>
        <w:rPr>
          <w:spacing w:val="20"/>
          <w:sz w:val="28"/>
          <w:lang w:eastAsia="ru-RU"/>
        </w:rPr>
        <w:t>рассматривается многими как признанная область науки; исследования ведутся на кафедрах многочисленных университетов; некоторые лаборатории и ассоциации отдают этим исследованиям все свое время, а за работы в этой области присуждаются ученые степени.</w:t>
      </w:r>
    </w:p>
    <w:p>
      <w:pPr>
        <w:pStyle w:val="Normal"/>
        <w:widowControl w:val="false"/>
        <w:tabs>
          <w:tab w:val="clear" w:pos="720"/>
          <w:tab w:val="right" w:pos="5371" w:leader="none"/>
        </w:tabs>
        <w:spacing w:lineRule="atLeast" w:line="240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</w:r>
    </w:p>
    <w:sectPr>
      <w:headerReference w:type="default" r:id="rId2"/>
      <w:type w:val="nextPage"/>
      <w:pgSz w:w="12240" w:h="15840"/>
      <w:pgMar w:left="1843" w:right="1185" w:gutter="0" w:header="720" w:top="776" w:footer="0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28" w:firstLine="345"/>
      <w:jc w:val="both"/>
    </w:pPr>
    <w:rPr>
      <w:spacing w:val="20"/>
      <w:sz w:val="28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firstLine="426"/>
      <w:jc w:val="both"/>
    </w:pPr>
    <w:rPr>
      <w:spacing w:val="20"/>
      <w:sz w:val="28"/>
      <w:lang w:eastAsia="ru-RU"/>
    </w:rPr>
  </w:style>
  <w:style w:type="paragraph" w:styleId="Style15">
    <w:name w:val="Цитата"/>
    <w:basedOn w:val="Normal"/>
    <w:qFormat/>
    <w:pPr>
      <w:widowControl w:val="false"/>
      <w:ind w:left="9" w:right="148" w:firstLine="417"/>
      <w:jc w:val="both"/>
    </w:pPr>
    <w:rPr>
      <w:spacing w:val="20"/>
      <w:sz w:val="28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firstLine="284"/>
      <w:jc w:val="both"/>
    </w:pPr>
    <w:rPr>
      <w:spacing w:val="20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49:00Z</dcterms:created>
  <dc:creator>Readiris</dc:creator>
  <dc:description/>
  <dc:language>en-US</dc:language>
  <cp:lastModifiedBy>‚ЁЄв®а</cp:lastModifiedBy>
  <dcterms:modified xsi:type="dcterms:W3CDTF">2005-07-07T06:29:00Z</dcterms:modified>
  <cp:revision>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