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5937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одержа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2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ab/>
        <w:t>1. 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3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2. Экскурс в мировую историю бухгалтерского </w:t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учет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. Древний мир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2. Средневековье</w:t>
        <w:tab/>
        <w:t>.</w:t>
        <w:tab/>
        <w:t>.</w:t>
        <w:tab/>
        <w:t>.</w:t>
        <w:tab/>
        <w:t>.</w:t>
        <w:tab/>
        <w:t>.</w:t>
        <w:tab/>
        <w:t>.</w:t>
        <w:tab/>
        <w:t>стр. 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3. Ренессанс и развитие двойной бухгалтерии</w:t>
        <w:tab/>
        <w:t>.</w:t>
        <w:tab/>
        <w:t>стр. 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4. Возникновение науки. Вторая половина 19 века</w:t>
        <w:tab/>
        <w:t>стр. 1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sz w:val="26"/>
        </w:rPr>
        <w:t xml:space="preserve">3. </w:t>
      </w:r>
      <w:r>
        <w:rPr>
          <w:rFonts w:cs="Bookman Old Style" w:ascii="Bookman Old Style" w:hAnsi="Bookman Old Style"/>
          <w:b/>
          <w:bCs/>
          <w:iCs/>
          <w:sz w:val="26"/>
        </w:rPr>
        <w:t xml:space="preserve">Бухгалтерский учет в Дореволюционной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iCs/>
          <w:sz w:val="26"/>
        </w:rPr>
        <w:t>России</w:t>
      </w:r>
      <w:r>
        <w:rPr>
          <w:rFonts w:cs="Bookman Old Style" w:ascii="Bookman Old Style" w:hAnsi="Bookman Old Style"/>
          <w:b/>
          <w:bCs/>
          <w:sz w:val="26"/>
        </w:rPr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Начало оперативного учета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2. Тройная «русская» бухгалтерия</w:t>
        <w:tab/>
        <w:t>.</w:t>
        <w:tab/>
        <w:t>.</w:t>
        <w:tab/>
        <w:t>.</w:t>
        <w:tab/>
        <w:t>стр. 13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3. Усовершенствование двойной бухгалтерии</w:t>
        <w:tab/>
        <w:t>.</w:t>
        <w:tab/>
        <w:t>стр. 15</w:t>
      </w:r>
    </w:p>
    <w:p>
      <w:pPr>
        <w:pStyle w:val="TextBodyIndent"/>
        <w:rPr/>
      </w:pPr>
      <w:r>
        <w:rPr/>
        <w:t xml:space="preserve">3.4. Итоги развития бухгалтерского учета в </w:t>
      </w:r>
    </w:p>
    <w:p>
      <w:pPr>
        <w:pStyle w:val="TextBodyIndent"/>
        <w:rPr/>
      </w:pPr>
      <w:r>
        <w:rPr/>
        <w:t>Дореволюционной России</w:t>
        <w:tab/>
        <w:t>.</w:t>
        <w:tab/>
        <w:t>.</w:t>
        <w:tab/>
        <w:t>.</w:t>
        <w:tab/>
        <w:t>.</w:t>
        <w:tab/>
        <w:t>.</w:t>
        <w:tab/>
        <w:t>стр. 22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4. Бухгалтерский учет в СССР. </w:t>
        <w:tab/>
        <w:t>.</w:t>
        <w:tab/>
        <w:t>.</w:t>
        <w:tab/>
        <w:t>.</w:t>
        <w:tab/>
        <w:t>стр. 24</w:t>
      </w:r>
    </w:p>
    <w:p>
      <w:pPr>
        <w:pStyle w:val="TextBodyIndent"/>
        <w:rPr/>
      </w:pPr>
      <w:r>
        <w:rPr/>
        <w:t>4.1. Первые два этапа</w:t>
        <w:tab/>
        <w:t>.</w:t>
        <w:tab/>
        <w:t>.</w:t>
        <w:tab/>
        <w:t>.</w:t>
        <w:tab/>
        <w:t>.</w:t>
        <w:tab/>
        <w:t>.</w:t>
        <w:tab/>
        <w:t>.</w:t>
        <w:tab/>
        <w:t>стр. 2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2. Нэп и реставрация традиционной системы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ухгалтерского учета </w:t>
        <w:tab/>
        <w:t>.</w:t>
        <w:tab/>
        <w:t>.</w:t>
        <w:tab/>
        <w:t>.</w:t>
        <w:tab/>
        <w:t>.</w:t>
        <w:tab/>
        <w:t>.</w:t>
        <w:tab/>
        <w:t>.</w:t>
        <w:tab/>
        <w:t>стр. 2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3. Деформация принципов бухгалтерского учета</w:t>
        <w:tab/>
        <w:t>.</w:t>
        <w:tab/>
        <w:t>стр. 3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Совершенствование производственного учета</w:t>
        <w:tab/>
        <w:t>.</w:t>
        <w:tab/>
        <w:t>стр. 3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5. Перестройка всех социально-экономических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ношений в стране</w:t>
        <w:tab/>
        <w:t>.</w:t>
        <w:tab/>
        <w:t>.</w:t>
        <w:tab/>
        <w:t>.</w:t>
        <w:tab/>
        <w:t>.</w:t>
        <w:tab/>
        <w:t>.</w:t>
        <w:tab/>
        <w:t>.</w:t>
        <w:tab/>
        <w:t>стр. 4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5. Бухгалтерский учет в современной России</w:t>
        <w:tab/>
        <w:t>стр. 4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1. Программа реформирования бухгалтерского учета.</w:t>
        <w:tab/>
        <w:t>стр. 4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bCs/>
          <w:sz w:val="26"/>
        </w:rPr>
        <w:t>6. 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3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траница для рецензии</w:t>
        <w:tab/>
        <w:t>.</w:t>
        <w:tab/>
        <w:t>.</w:t>
        <w:tab/>
        <w:t>.</w:t>
        <w:tab/>
        <w:t>.</w:t>
        <w:tab/>
        <w:t>.</w:t>
        <w:tab/>
        <w:t>стр. 55</w:t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писок литературы</w:t>
        <w:tab/>
        <w:t>.</w:t>
        <w:tab/>
        <w:t>.</w:t>
        <w:tab/>
        <w:t>.</w:t>
        <w:tab/>
        <w:t>.</w:t>
        <w:tab/>
        <w:t>.</w:t>
        <w:tab/>
        <w:t>.</w:t>
        <w:tab/>
        <w:t>стр. 56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firstLine="708"/>
        <w:rPr>
          <w:sz w:val="36"/>
        </w:rPr>
      </w:pPr>
      <w:r>
        <w:rPr>
          <w:sz w:val="36"/>
        </w:rPr>
        <w:t>СТРАНИЦА  ДЛЯ  РЕЦЕНЗ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-457200</wp:posOffset>
                </wp:positionV>
                <wp:extent cx="59372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pt;mso-wrap-distance-left:9.05pt;mso-wrap-distance-right:9.05pt;mso-wrap-distance-top:0pt;mso-wrap-distance-bottom:0pt;margin-top:-36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СПИСОК ЛИТЕРАТУРЫ:</w:t>
      </w: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94996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2"/>
        </w:numPr>
        <w:spacing w:lineRule="auto" w:line="360" w:before="280" w:after="0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 xml:space="preserve">Воронина Л.И. Основы бухгалтерского учета и аудита. Часть I. — М.: ПРИОР, 1997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Козлова Е.П., Парашутин Н.В. и др. Бухгалтерский учет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Нидлз Б., Адерсон Х., Колдуэлл Д.Принципы бухгалтерского учета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Comic Sans MS" w:ascii="Comic Sans MS" w:hAnsi="Comic Sans MS"/>
          <w:b/>
          <w:bCs/>
          <w:i/>
          <w:iCs/>
        </w:rPr>
        <w:t>Соколов Я.В. Очерки по истории бухгалтерского учета. — М.: Финансы и статистика, 1991.</w:t>
      </w:r>
    </w:p>
    <w:p>
      <w:pPr>
        <w:pStyle w:val="2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оложение  о  бухгалтерском  учете  и  отчетности  в  Российской  Федерации.-М.: Финансы  и  статистика, 1999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Кондраков Н.П.  Бухгалтерский  учет,  анализ  хозяйственной  деятельности  и  аудит. - М. : Перспектива,  2000.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Рапопорт М.М. Международные  стандарты  учета и аудита. Сборник с комментариями.- М. : Фирма  "Аудиттрейнинг ",1992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Токарева Л.П., Репина Н.Н. Практический  бухгалтерский  учет  (переход  на  международный  стандарт). - М. : Советский  писатель,  МП  " Община " , 1992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Палий В.Ф. Обновление  бухгалтерского  учета. Что  дальше?  Бухгалтерский  учет  № 10, 1996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Comic Sans MS" w:hAnsi="Comic Sans MS"/>
          <w:b/>
          <w:bCs/>
          <w:i/>
          <w:iCs/>
          <w:szCs w:val="26"/>
        </w:rPr>
        <w:t>Шапигузов С.М., Табалина С.А. Международные  стандарты  бухгалтерского  учета.  Бухгалтерский  учет  № 9,</w:t>
      </w:r>
      <w:r>
        <w:rPr>
          <w:rFonts w:cs="Comic Sans MS" w:ascii="Comic Sans MS" w:hAnsi="Comic Sans MS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i/>
          <w:iCs/>
        </w:rPr>
        <w:t>Алборов ”Основы бухгалтерского учета”-М.: Издательство”Дело и сервис”,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"Финансовая газета" за 2002г.; 2 полугодие 2001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2057400</wp:posOffset>
                </wp:positionV>
                <wp:extent cx="5162550" cy="876300"/>
                <wp:effectExtent l="5080" t="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УРСОВ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55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46.75pt;margin-top:162pt;width:406.45pt;height:68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УРСОВАЯ РАБОТА</w:t>
                      </w:r>
                    </w:p>
                  </w:txbxContent>
                </v:textbox>
                <v:path textpathok="t"/>
                <v:textpath on="t" fitshape="t" string="КУРСОВАЯ РАБОТА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-360045</wp:posOffset>
                </wp:positionV>
                <wp:extent cx="6446520" cy="9864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афедра «Бухгалтерского учета и ауди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е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  <w:t>ПО БУХГАЛТЕР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Тема</w:t>
                            </w:r>
                            <w:r>
                              <w:rPr/>
                              <w:t>: «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/>
                                <w:iCs/>
                                <w:sz w:val="50"/>
                              </w:rPr>
                              <w:t>История развития бухгалтерского учета в России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_1093159492"/>
                            <w:bookmarkStart w:id="1" w:name="_1093087081"/>
                            <w:bookmarkStart w:id="2" w:name="_1093087065"/>
                            <w:bookmarkStart w:id="3" w:name="_1093087046"/>
                            <w:bookmarkStart w:id="4" w:name="_109290301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5033" w:dyaOrig="24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1.65pt;height:121.7pt" filled="f" o:ole="">
                                  <v:imagedata r:id="rId4" o:title=""/>
                                </v:shape>
                                <o:OLEObject Type="Embed" ProgID="" ShapeID="ole_rId3" DrawAspect="Content" ObjectID="_53070597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02г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.6pt;height:776.7pt;mso-wrap-distance-left:9.05pt;mso-wrap-distance-right:9.05pt;mso-wrap-distance-top:0pt;mso-wrap-distance-bottom:0pt;margin-top:-28.35pt;mso-position-vertical-relative:text;margin-left:-10.7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Heading1"/>
                        <w:ind w:firstLine="708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Кафедра «Бухгалтерского учета и ауди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е от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eastAsia="Tahoma" w:cs="Tahoma" w:ascii="Tahoma" w:hAnsi="Tahoma"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40"/>
                        </w:rPr>
                        <w:t>ПО БУХГАЛТЕРСКОМУ УЧ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Тема</w:t>
                      </w:r>
                      <w:r>
                        <w:rPr/>
                        <w:t>: «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/>
                          <w:iCs/>
                          <w:sz w:val="50"/>
                        </w:rPr>
                        <w:t>История развития бухгалтерского учета в России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5" w:name="_1093159492"/>
                      <w:bookmarkStart w:id="6" w:name="_1093087081"/>
                      <w:bookmarkStart w:id="7" w:name="_1093087065"/>
                      <w:bookmarkStart w:id="8" w:name="_1093087046"/>
                      <w:bookmarkStart w:id="9" w:name="_1092903012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5033" w:dyaOrig="24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1.65pt;height:121.7pt" filled="f" o:ole="">
                            <v:imagedata r:id="rId6" o:title=""/>
                          </v:shape>
                          <o:OLEObject Type="Embed" ProgID="" ShapeID="ole_rId5" DrawAspect="Content" ObjectID="_2146801306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00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50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</w:pPr>
    <w:rPr>
      <w:rFonts w:ascii="Bookman Old Style" w:hAnsi="Bookman Old Style" w:cs="Bookman Old Style"/>
    </w:rPr>
  </w:style>
  <w:style w:type="paragraph" w:styleId="2">
    <w:name w:val="Основной текст 2"/>
    <w:basedOn w:val="Normal"/>
    <w:qFormat/>
    <w:pPr>
      <w:autoSpaceDE w:val="false"/>
      <w:spacing w:lineRule="atLeast" w:line="240"/>
      <w:jc w:val="both"/>
    </w:pPr>
    <w:rPr>
      <w:rFonts w:ascii="Comic Sans MS" w:hAnsi="Comic Sans MS" w:cs="Times New Roman CYR"/>
      <w:b/>
      <w:bCs/>
      <w:sz w:val="28"/>
      <w:szCs w:val="26"/>
    </w:rPr>
  </w:style>
  <w:style w:type="paragraph" w:styleId="3">
    <w:name w:val="Основной текст 3"/>
    <w:basedOn w:val="Normal"/>
    <w:qFormat/>
    <w:pPr>
      <w:spacing w:before="280" w:after="280"/>
    </w:pPr>
    <w:rPr>
      <w:rFonts w:ascii="Comic Sans MS" w:hAnsi="Comic Sans MS" w:cs="Comic Sans MS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2:48:00Z</dcterms:created>
  <dc:creator>Vvm</dc:creator>
  <dc:description/>
  <dc:language>en-US</dc:language>
  <cp:lastModifiedBy>Vvm</cp:lastModifiedBy>
  <cp:lastPrinted>2002-09-09T14:32:00Z</cp:lastPrinted>
  <dcterms:modified xsi:type="dcterms:W3CDTF">2002-09-10T04:39:00Z</dcterms:modified>
  <cp:revision>6</cp:revision>
  <dc:subject/>
  <dc:title>СОДЕРЖАНИЕ</dc:title>
</cp:coreProperties>
</file>