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36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Введение                                                                                     .       3 стр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ая часть                                                                               4-8 стр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 xml:space="preserve">Что такое философия                                                                    4-5 стр.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Предмет философии, ее предназначение                                     5-6 стр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Социальные функции философии                                                6-7 стр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Роль философии в развитии и жизни человека и общества        7-8 стр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     9 стр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Список литературы                                                                            10 стр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Введение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ногое из того, что окружает человека, он впускает в собственную душу безотчетно, без какой - либо критической оценки, принимая окружающий мир таким, как он есть, не задумываясь о его природе. Обычно человек старается жить просто и не испытывает потребности в последовательном размышлении. Но человеку присуще и иное состояние души, и он открывает в себе способность продвигаться к истине, открывать тайны реальности, открывать тайны реальности, пытается ответить на вопросы, которые как - будто не имеют значения для него лично. Откуда взялся мир? Куда движется история? Каково предназначение человека? Но люди навсегда размышляют о будущем человечества с достаточной глубиной и встревоженностью. Современное человечество  располагает огромным объемом информации и знаний о мире, созданном в процессе эволюции общества, но оно не стало намного мудрее. А между тем обретение мудрости - одна из главных задач человечества,  для обеспечения дальнейшего существования и попытки разобраться в вопросах поставленных человечеством еще на заре цивилизации и нерешенных по сей день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 Что такое философия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Что такое философия? Термин «философия» происходит от греческих слов </w:t>
      </w:r>
      <w:r>
        <w:rPr>
          <w:sz w:val="28"/>
          <w:lang w:val="en-US"/>
        </w:rPr>
        <w:t xml:space="preserve">phileo - </w:t>
      </w:r>
      <w:r>
        <w:rPr>
          <w:sz w:val="28"/>
        </w:rPr>
        <w:t xml:space="preserve">любовь и </w:t>
      </w:r>
      <w:r>
        <w:rPr>
          <w:sz w:val="28"/>
          <w:lang w:val="en-US"/>
        </w:rPr>
        <w:t xml:space="preserve">sophia - </w:t>
      </w:r>
      <w:r>
        <w:rPr>
          <w:sz w:val="28"/>
        </w:rPr>
        <w:t xml:space="preserve">мудрость и означает любовь к мудрости. Однако любовь к мудрости не делает человека ее обладателем, хотя и является важным условием, чтобы стать философом. Философия есть определенная способность думать о вечных вопросах, о человеческой жизни и смерти, о предназначении человека, и в таком своем качестве она возникла вместе с появлением человеческого рода, Философия имеет дело с предельными, вековечными вопросами. Наука, конечно, тоже пытается выстроить относительно целостную картину мира. Но она погружена в конкретности, решает множество частных задач. В этом смысле философия гораздо свободнее. Она задумывается, размышляет над универсальными проблемами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ервым, кто объяснил слово «философ», был Пифагор. Согласно Пифагору, смысл философии - в поиске истины. Разделял это мнение и древнегреческий философ Гераклит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днако совсем другого мнения придерживались софисты. Главная задача философа, считали они, - научить своих учеников мудрости. Мудрость они отождествляли не с достижением истины, а с умением доказывать то, что каждый сам считает правильным и выгодным. Для этого признавались приемлемыми любые средства, вплоть до различного рода уловок и ухищрений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наменитый древнегреческий мыслитель Платон полагал, что задача философии заключается в познании вечных и абсолютных истин, что под силу лишь философам, которые от рождения наделены соответствующей мудрой душой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мнению Аристотеля, задача философии - постижение всеобщего в самом мире, а ее предметом являются первые начала и причины бытия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 одни мыслители видели суть философии в отыскании истины, другие - в том, чтобы ее утаить, исказить, приспособить к собственным интересам; одни устремляют свой взор к небу, другие - на землю; одни обращаются к богу, другие - к человеку; одни утверждают, что философия самодостаточна, другие говорят, что она должна служить обществу и человеку. Все это доказывает, что философию отличает разнообразие подходов и пониманий к своему собственному предмету и свидетельствует о ее множественном характере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Философию можно определить как учение об общих принципах бытия, познания и отношений человека и мира. Прежде всего, философия всегда оформляется в виде теории, формулирующей свои категории и их систему, закономерности, методы и принципы исследования. Специфика философской теории заключается в том, что ее законы, категории и принципы носят всеобщий характер, распространяются одновременно на природу, общество, человека и само мышление. 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u w:val="single"/>
        </w:rPr>
        <w:t>2.2 Предмет философии ее предназначение</w:t>
      </w:r>
      <w:r>
        <w:rPr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уг вопросов изучаемых философией называется предметом философии. Общую структуру предмета философии составляют четыре основных раздела: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Исследование наиболее общих вопросов бытия, то есть проблема бытия в универсальном смысле. Бытие и небытие; бытие материальное и идеальное; бытие природы общества и человека. Философское учение о бытие получило название антологии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Анализ наиболее общих вопросов познания. Познаваем или непознаваем мир; каковы возможности, методы и цели познания; в чем заключается сущность самого познания и что есть истина; каков субъект и объект познания. Философское учение о познании получило название гносеологи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Изучение наиболее общих вопросов функционирования и развития общества. Раздел философии, который изучает общественную жизнь, называется социальной философией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) Исследование наиболее общих и существенных вопросов человека. Именно человек является исходным и конечным пунктом философствования. Творит и действует не абстрактный дух, а человек. Философия человека называется философской антропологией. Философское знание позволяет понимать глубинные основы бытия, проникать в сущность предметов и явлений, ориентироваться в потоке сложных и противоречивых событий. Философия выступает как духовное рационально - теоретическое освоение действительности. Несмотря на свою относительную абстрактность, философия изначально практична и гуманна, ее предназначение - научить человека самостоятельно и творчески мыслить, понимать смысл жизни, правильно оценивать свои возможности и роль в мире, определить направление деятельности не только в отношении ближайшей цели, но и свою причастность к тому, что происходит во Вселенной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илософия формирует мировоззрение не только отдельных личностей, но и общества в целом, отражая в действиях, определенных социальных сил его идеалы, устремления, цели и задачи. В истории общества переход к новому уровню философского мышления всегда является подготовкой глубоких социальных и политических перемен.</w:t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b/>
          <w:sz w:val="28"/>
          <w:u w:val="single"/>
        </w:rPr>
        <w:t>2.3 Социальные функции философии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едмет и специфику философии нельзя раскрыть в достаточной степени полно, не затрагивая вопрос о ее функциях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дной из функций является социальная, которая является довольно многоплановой по своему содержанию и охватывает различные аспекты общественной жизни. Но в общем плане философия призвана выполнить двуединую задачу - объяснять социальное бытие и способствовать его материальному и духовному изменению. В общественной жизни социальные изменения, эксперименты и реформы имеют особую ценность и значение. Поэтому прежде чем пытаться изменить социальный мир, нужно предварительно его хорошо объяснить. И именно философии принадлежит прерогатива в разработке всеобъемлющих концепций интеграции и консолидации человеческого общества. Ее задача - помочь осознать и сформулировать коллективные цели и направить усилия на организацию коллективных действий по их достижению. При этом степень жизненности философской концепции определяется тем, насколько каждый индивид может ее понять и принять. Следовательно, несмотря на свой всеобъемлющий характер, философия должна быть адресована каждому человеку. Социальная функция призвана объяснить общество, причины его возникновения, эволюцию, современное состояние, его структуру, элементы, движущие силы; вскрыть противоречие, указать пути их устранения или смягчения, совершенствования общества. Все функции философии диалектически взаимосвязаны. Каждая из них предполагает остальные так или иначе включает их. Так с социальной функцией тесно связана гуманитарная функция философии. Философия должна играть адаптационную и жизнеутверждающую роль для каждого человека, способствовать формированию гуманистических ценностей и идеалов, утверждению позитивного смысла и цели жизни. Социально - гуманитарные функции призваны осуществлять функцию интеллектуальной терапии, которая особенно важна в периоды нестабильного состояния общества, когда прежние кумиры и идеалы исчезают, а новые не успевают сформироваться и завоевать авторитет; когда человеческое состояние находится на грани бытия и небытия, и каждый должен сделать свой нелегкий выбор. 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оль философии в развитии и жизни человека и общества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>философия по самому своему предназначению пытается проникнуть в самое существо мироздания и в своих исканиях соприкасается со всеми областями науки и искусства, с религией, помогает человеку в познании мира и самого себя. Современная философия получила новую форму за счет расширения всех своих основных функций, придания им актуального творческого и практического содержания. Важнейшими достижениями современной философии является цивилизованный подход к анализу общественных явлений и мировоззренческий принцип, содержанием которого является понимание мира в связи с включением в него человека как сознательно - деятельного фактора. В развитии философии проблема человека в окружающем мире всегда являлась ведущей, а в настоящее время она играет решающую роль в понимании современного мира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ременный мир уходит от капитализма и социализма, но надо сохранить все позитивное, что создали люди на предыдущих этапах развития общества, обогатить анализом новых реалий жизн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Человек как мыслящая материя все глубже осознает себя активно действующим фактором социальной и окружающей его природной среды, всего бытия в масштабах мироздания. Это определяет представление о человеке как сознательном соучастнике мировой эволюции, делает ответственным за результаты своей деятельности, предъявляет повышенные требования к уровню субъективного фактора в целом, выдвигает на первый план профессиональные, нравственные и духовные качества личности. Возрастающее значение приобретают его самопознание и самосознание, определение механизмов регулирования и саморегулирования духовной сферы, овладение знаниями функционирования интеллекта, установление контроля за результатами своей деятельности.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рмирующаяся современная научная картина мира включает в себя и достижения технических наук, которые в настоящее время дают наибольший прирост новых знаний. Достижения технических наук в области информационных процессов, микроэлектроники, кибернетики искусственного интеллекта, биотехнологии и других современных научных направлений отражают глубокую структурную революцию не только в технике и технологии, но и во всей системе материальной и духовной культуры. Научно - технический прогресс, определяя качественно новое состояние науки в целом, одновременно характеризует и становление новой формы философского мышления - современной философии. Овладение современной философской культурой повышает уровень профессиональных знаний, дает ориентир в научной деятельности, позволяет вырабатывать механизмы реализации деятельности общества в соответствии с требованиями времен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ход человечества на качественно новый виток развития в социальном, духовном, культурном отношениях - на сегодняшний день лишь реальная возможность выхода его из глобального кризиса, но далеко еще нереализованное состояние. Трудности и опасности в осуществлении этой задачи проистекают в основном от самого человека: невысокого уровня сознания, непонимания обществом причин и механизмов функционирования природных, антропологических и социальных явлений в их взаимодействии как специфически особых элементов единого мирового бытия. Человечество должно овладеть в полном объеме достижениями духовной культуры, наукой разумного управления и регулирования мировыми процессами. Эта задача не может быть решена вне современного философского знания о мире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12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Если человечество вдруг лишится философии, ее утрата приведет к непоправимым последствиям. Развивая философию, люди не просто шлифуют свой разум. Они мобилизуют свои интеллектуальные ресурсы для понимания судеб человечества, и у них нет другого более надежного, чем философия, средства кристаллизации знаний, метода сомнений и поиска наиболее продуманных и универсальных ответов на те вопросы, которые ставит человечество. В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веке философы сделали множество открытий, которые, безусловно, отразятся на судьбе человечества. Это касается не только различных сфер философии - теории познания или логики, философской антропологии или эстетики, этики или истории философии. Именно в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столетии философы проникли в глубины сознания и научились распознавать многие протекающие в нем процессы, осознали неисчерпаемость потенциала человеческой психики. Они буквально вчувствовались в безбрежный опыт человеческого бытия, выразив его в формах прежнего и тревожного человеческого самосознания. Человек сказался осмысленным по - новому, чему содействовали философская антропология, психоанализ. Наука, история культура, человек подверглись неожиданному и глубинному постижению.  </w:t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 xml:space="preserve">               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литературы</w:t>
      </w:r>
    </w:p>
    <w:p>
      <w:pPr>
        <w:pStyle w:val="Normal"/>
        <w:spacing w:lineRule="auto" w:line="31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Введение в философию. Ч. 1, М., 1989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Гуревич П. С. Основы философии. М. 2000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 xml:space="preserve">Добрынина В. И. Философия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М. 1997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К. Ясперс Введение в философию. Минск 2000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Лавриненко В. Н. Философия. М. 2001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Основы современной философии. М. 1996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Солонин Ю. Н. Основы современной философии. С.- Петербург 2001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>Философия и история культуры. М. 1985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  <w:sz w:val="28"/>
        </w:rPr>
      </w:pPr>
      <w:r>
        <w:rPr>
          <w:sz w:val="28"/>
        </w:rPr>
        <w:t xml:space="preserve">Философия и ценностные формы сознания. М. 1984. 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rStyle w:val="Style13"/>
          <w:vanish w:val="false"/>
          <w:sz w:val="28"/>
        </w:rPr>
        <w:commentReference w:id="0"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лушка" w:date="0-00-00T00:00:00Z" w:initials="П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5:48:00Z</dcterms:created>
  <dc:creator>Павлушка</dc:creator>
  <dc:description/>
  <dc:language>en-US</dc:language>
  <cp:lastModifiedBy>Ермакова</cp:lastModifiedBy>
  <cp:lastPrinted>2001-09-05T18:28:00Z</cp:lastPrinted>
  <dcterms:modified xsi:type="dcterms:W3CDTF">2002-10-31T17:42:00Z</dcterms:modified>
  <cp:revision>22</cp:revision>
  <dc:subject/>
  <dc:title>ИНСТИТУТ УПРАВЛЕНИЯ,</dc:title>
</cp:coreProperties>
</file>