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АКАДЕМИЯ УПРАВЛЕНИЯ ПРИ ПРЕЗИДЕНТЕ</w:t>
        <w:br/>
        <w:t>РЕСПУБЛИКИ БЕЛАРУСЬ</w:t>
      </w:r>
    </w:p>
    <w:p>
      <w:pPr>
        <w:pStyle w:val="Normal"/>
        <w:rPr>
          <w:sz w:val="28"/>
        </w:rPr>
      </w:pPr>
      <w:r>
        <w:rPr>
          <w:sz w:val="28"/>
        </w:rPr>
      </w:r>
    </w:p>
    <w:p>
      <w:pPr>
        <w:pStyle w:val="Normal"/>
        <w:rPr/>
      </w:pPr>
      <w:r>
        <w:rPr/>
      </w:r>
    </w:p>
    <w:p>
      <w:pPr>
        <w:pStyle w:val="Heading3"/>
        <w:rPr>
          <w:sz w:val="28"/>
        </w:rPr>
      </w:pPr>
      <w:r>
        <w:rPr>
          <w:sz w:val="28"/>
        </w:rPr>
        <w:t>ИНСТИТУТ ГОСУДАРСТВЕННОГО УПРАВ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3600" w:hanging="0"/>
        <w:rPr>
          <w:sz w:val="28"/>
        </w:rPr>
      </w:pPr>
      <w:r>
        <w:rPr>
          <w:sz w:val="28"/>
        </w:rPr>
        <w:t>Кафедра философских наук</w:t>
      </w:r>
    </w:p>
    <w:p>
      <w:pPr>
        <w:pStyle w:val="TextBodyIndent"/>
        <w:ind w:left="3600" w:hanging="0"/>
        <w:rPr/>
      </w:pPr>
      <w:r>
        <w:rPr/>
        <w:t>Специальность ПРАВОВЕ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0"/>
        </w:rPr>
      </w:pPr>
      <w:r>
        <w:rPr>
          <w:sz w:val="40"/>
        </w:rPr>
        <w:t>КУРСОВАЯ РАБОТА</w:t>
      </w:r>
    </w:p>
    <w:p>
      <w:pPr>
        <w:pStyle w:val="Normal"/>
        <w:rPr>
          <w:sz w:val="40"/>
        </w:rPr>
      </w:pPr>
      <w:r>
        <w:rPr>
          <w:sz w:val="40"/>
        </w:rPr>
      </w:r>
    </w:p>
    <w:p>
      <w:pPr>
        <w:pStyle w:val="Normal"/>
        <w:jc w:val="center"/>
        <w:rPr/>
      </w:pPr>
      <w:r>
        <w:rPr>
          <w:sz w:val="28"/>
        </w:rPr>
        <w:t xml:space="preserve">на тему </w:t>
      </w:r>
      <w:r>
        <w:rPr>
          <w:b/>
          <w:caps/>
          <w:sz w:val="28"/>
        </w:rPr>
        <w:t>ФИЛОСОФИЯ экзистенциализма</w:t>
      </w:r>
    </w:p>
    <w:p>
      <w:pPr>
        <w:pStyle w:val="Normal"/>
        <w:rPr>
          <w:b/>
          <w:b/>
          <w:caps/>
          <w:sz w:val="28"/>
        </w:rPr>
      </w:pPr>
      <w:r>
        <w:rPr>
          <w:b/>
          <w:caps/>
          <w:sz w:val="28"/>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sz w:val="28"/>
        </w:rPr>
      </w:pPr>
      <w:r>
        <w:rPr>
          <w:caps/>
          <w:sz w:val="28"/>
        </w:rPr>
      </w:r>
      <w:r>
        <w:br w:type="page"/>
      </w:r>
    </w:p>
    <w:p>
      <w:pPr>
        <w:pStyle w:val="3"/>
        <w:ind w:left="284" w:hanging="284"/>
        <w:rPr>
          <w:sz w:val="28"/>
        </w:rPr>
      </w:pPr>
      <w:r>
        <w:rPr>
          <w:sz w:val="28"/>
        </w:rPr>
        <w:t>СОДЕРЖАНИЕ</w:t>
      </w:r>
    </w:p>
    <w:p>
      <w:pPr>
        <w:pStyle w:val="3"/>
        <w:ind w:left="284" w:hanging="284"/>
        <w:rPr>
          <w:sz w:val="28"/>
        </w:rPr>
      </w:pPr>
      <w:r>
        <w:rPr>
          <w:sz w:val="28"/>
        </w:rPr>
      </w:r>
    </w:p>
    <w:p>
      <w:pPr>
        <w:pStyle w:val="3"/>
        <w:ind w:left="284" w:hanging="284"/>
        <w:rPr>
          <w:b w:val="false"/>
          <w:b w:val="false"/>
          <w:sz w:val="28"/>
        </w:rPr>
      </w:pPr>
      <w:r>
        <w:rPr>
          <w:b w:val="false"/>
          <w:sz w:val="28"/>
        </w:rPr>
        <w:t>ВВЕДЕНИЕ …………………………………………………………………1</w:t>
      </w:r>
    </w:p>
    <w:p>
      <w:pPr>
        <w:pStyle w:val="3"/>
        <w:ind w:left="284" w:hanging="284"/>
        <w:rPr/>
      </w:pPr>
      <w:r>
        <w:rPr>
          <w:sz w:val="28"/>
        </w:rPr>
        <w:t>1.</w:t>
      </w:r>
      <w:r>
        <w:rPr>
          <w:b w:val="false"/>
          <w:sz w:val="28"/>
        </w:rPr>
        <w:t xml:space="preserve"> ПРОБЛЕМА ЧЕЛОВЕК В ФИЛОСОФИИ ЭКЗИСТЕНЦИАЛИЗМА: ИСТОКИ, ОСНОВНЫЕ ПОНЯТИЯ И ПРОБЛЕМАТИКА. ………...2</w:t>
      </w:r>
    </w:p>
    <w:p>
      <w:pPr>
        <w:pStyle w:val="3"/>
        <w:ind w:left="284" w:hanging="284"/>
        <w:rPr/>
      </w:pPr>
      <w:r>
        <w:rPr>
          <w:sz w:val="28"/>
        </w:rPr>
        <w:t>2.</w:t>
      </w:r>
      <w:r>
        <w:rPr>
          <w:b w:val="false"/>
          <w:sz w:val="28"/>
        </w:rPr>
        <w:t xml:space="preserve"> ЭКЗИСТЕЦИАЛИЗМ В ГЕРМАНИИ ………………………..………15</w:t>
      </w:r>
    </w:p>
    <w:p>
      <w:pPr>
        <w:pStyle w:val="3"/>
        <w:ind w:left="284" w:hanging="284"/>
        <w:rPr/>
      </w:pPr>
      <w:r>
        <w:rPr>
          <w:sz w:val="28"/>
        </w:rPr>
        <w:t>3.</w:t>
      </w:r>
      <w:r>
        <w:rPr>
          <w:b w:val="false"/>
          <w:sz w:val="28"/>
        </w:rPr>
        <w:t xml:space="preserve"> ФРАНЦУЗСКИЙ ЭКЗИСТЕЦИАЛИЗМ …………………………..…19</w:t>
      </w:r>
    </w:p>
    <w:p>
      <w:pPr>
        <w:pStyle w:val="3"/>
        <w:ind w:left="284" w:hanging="284"/>
        <w:rPr/>
      </w:pPr>
      <w:r>
        <w:rPr>
          <w:b w:val="false"/>
          <w:sz w:val="28"/>
        </w:rPr>
        <w:t>ЗАКЛЮЧЕНИЕ …..………………………………………………………..30</w:t>
      </w:r>
    </w:p>
    <w:p>
      <w:pPr>
        <w:pStyle w:val="3"/>
        <w:ind w:left="284" w:hanging="284"/>
        <w:rPr>
          <w:b w:val="false"/>
          <w:b w:val="false"/>
          <w:sz w:val="28"/>
        </w:rPr>
      </w:pPr>
      <w:r>
        <w:rPr>
          <w:b w:val="false"/>
          <w:sz w:val="28"/>
        </w:rPr>
        <w:t>СПИСОК ЛИТЕРАТУРЫ .……………………………………………..…31</w:t>
      </w:r>
    </w:p>
    <w:p>
      <w:pPr>
        <w:pStyle w:val="3"/>
        <w:ind w:left="284" w:hanging="284"/>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sz w:val="28"/>
        </w:rPr>
      </w:pPr>
      <w:r>
        <w:rPr>
          <w:sz w:val="28"/>
        </w:rPr>
      </w:r>
      <w:r>
        <w:br w:type="page"/>
      </w:r>
    </w:p>
    <w:p>
      <w:pPr>
        <w:pStyle w:val="3"/>
        <w:jc w:val="center"/>
        <w:rPr>
          <w:sz w:val="28"/>
        </w:rPr>
      </w:pPr>
      <w:r>
        <w:rPr>
          <w:sz w:val="28"/>
        </w:rPr>
        <w:t>ВВЕДЕНИЕ.</w:t>
      </w:r>
    </w:p>
    <w:p>
      <w:pPr>
        <w:pStyle w:val="TextBodyIndent"/>
        <w:spacing w:lineRule="auto" w:line="408"/>
        <w:rPr/>
      </w:pPr>
      <w:r>
        <w:rPr>
          <w:rFonts w:cs="Arial" w:ascii="Arial" w:hAnsi="Arial"/>
          <w:sz w:val="28"/>
        </w:rPr>
        <w:t>Девизом экзистенциализма может служить название книги французского философа, писателя Жана Поля Сартра «Экзистенциализм — это гуманизм», как самое краткое и точное выражение смысла и назначения целого направления современной философии.</w:t>
      </w:r>
    </w:p>
    <w:p>
      <w:pPr>
        <w:pStyle w:val="TextBodyIndent"/>
        <w:spacing w:lineRule="auto" w:line="408"/>
        <w:rPr/>
      </w:pPr>
      <w:r>
        <w:rPr>
          <w:rFonts w:cs="Arial" w:ascii="Arial" w:hAnsi="Arial"/>
          <w:sz w:val="28"/>
        </w:rPr>
        <w:t>Экзистенциализм, или философия существования (от позднелатинского existentia — существование) зародился в начале 20 века и в течение нескольких десятилетий завоевал широкое признание и популярность. Среди первых представителей экзистенциализма принято считать русских философов Льва Шестова и Николая Бердяева, хотя основное развитие это течение получило после 1—ой мировой войны в трудах немецких мыслителей Мартина Хайдеггера и Карла Ясперса и в сороковых годах в работах Альбера Камю, Жана Поля Сартра и Симоны де Бовуар. В то же время своими предшественниками экзистенциалисты считают Паскаля, Достоевского и Ницше.</w:t>
      </w:r>
      <w:r>
        <w:br w:type="page"/>
      </w:r>
    </w:p>
    <w:p>
      <w:pPr>
        <w:pStyle w:val="3"/>
        <w:ind w:hanging="0"/>
        <w:jc w:val="center"/>
        <w:rPr>
          <w:sz w:val="28"/>
        </w:rPr>
      </w:pPr>
      <w:r>
        <w:rPr>
          <w:sz w:val="28"/>
        </w:rPr>
        <w:t>1. ПРОБЛЕМА ЧЕЛОВЕК В ФИЛОСОФИИ</w:t>
        <w:br/>
        <w:t>ЭКЗИСТЕНЦИАЛИЗМА: ИСТОКИ, ОСНОВНЫЕ ПОНЯТИЯ</w:t>
        <w:br/>
        <w:t>И ПРОБЛЕМАТИКА.</w:t>
      </w:r>
    </w:p>
    <w:p>
      <w:pPr>
        <w:pStyle w:val="Normal"/>
        <w:spacing w:lineRule="auto" w:line="408"/>
        <w:ind w:firstLine="567"/>
        <w:jc w:val="both"/>
        <w:rPr>
          <w:rFonts w:ascii="Arial" w:hAnsi="Arial" w:cs="Arial"/>
          <w:sz w:val="28"/>
        </w:rPr>
      </w:pPr>
      <w:r>
        <w:rPr>
          <w:rFonts w:cs="Arial" w:ascii="Arial" w:hAnsi="Arial"/>
          <w:sz w:val="28"/>
        </w:rPr>
      </w:r>
    </w:p>
    <w:p>
      <w:pPr>
        <w:pStyle w:val="TextBodyIndent"/>
        <w:spacing w:lineRule="auto" w:line="408"/>
        <w:rPr/>
      </w:pPr>
      <w:r>
        <w:rPr>
          <w:rFonts w:cs="Arial" w:ascii="Arial" w:hAnsi="Arial"/>
          <w:sz w:val="28"/>
        </w:rPr>
        <w:t>В философском отношении на экзистенциализм оказали преобладающее  влияние такое направление как философия жизни. Экзистенциализм как яркое проявление нонкомформизма явился своеобразной реакцией на духовный кризис, вызванный войнами и  страданиями.В ситуации безнадежности и душевной растерянности  призыв экзистенциалистов к человеческой подлинности, к чувству  человеческого достоинства оказался источником мужества и нравственной стойкости. Экзистенциалистски настроенная личность противопоставляла личное решение, волевой акт уверткам "трусливого разума". Именно поэтому экзистенциализм нельзя назвать академической доктриной. Его основная тема — человеческое существование, судьба личности в современном мире, вера и неверие, утрата и обретение смысла жизни, близкая любому художнику, писателю, поэту, с одной стороны, делает это направление популярным среди художественной интеллигенции (Э. Хемингуэй, А. Сент— Экзюпери), а с другой — побуждает самих экзистенциалистов обращаться к языку искусства (Сартр, Камю ).</w:t>
      </w:r>
    </w:p>
    <w:p>
      <w:pPr>
        <w:pStyle w:val="Normal"/>
        <w:spacing w:lineRule="auto" w:line="408"/>
        <w:ind w:firstLine="567"/>
        <w:jc w:val="both"/>
        <w:rPr/>
      </w:pPr>
      <w:r>
        <w:rPr>
          <w:rFonts w:eastAsia="Arial" w:cs="Arial" w:ascii="Arial" w:hAnsi="Arial"/>
          <w:sz w:val="28"/>
        </w:rPr>
        <w:t xml:space="preserve"> </w:t>
      </w:r>
      <w:r>
        <w:rPr>
          <w:rFonts w:cs="Arial" w:ascii="Arial" w:hAnsi="Arial"/>
          <w:sz w:val="28"/>
        </w:rPr>
        <w:t>Экзистенциализм тесно соприкасается с религиозным восприятием мира, причем это в равной степени относится как к религиозному направлению  экзистенциализма (Ясперс, Бердяев, Шестов), так и к атеистическому (Хайдеггер, Сартр, Камю), поскольку важный мотив экзистенциалистского творчества — признание того, что бог умер " из жалости к человеку", сопровождается утверждением невозможности и абсурдности жизни без бога.</w:t>
      </w:r>
    </w:p>
    <w:p>
      <w:pPr>
        <w:pStyle w:val="2"/>
        <w:rPr/>
      </w:pPr>
      <w:r>
        <w:rPr>
          <w:sz w:val="28"/>
        </w:rPr>
        <w:t>В основе экзистенциалистских построений лежит следующая кардинальная проблема: каково отношение материальных элементов человеческого действия к другим его элементам – к сознанию, процессу жизни и субъективно—деятельной структуре поведения индивидуальных агентов этого действия? Поэтому важно проанализировать, как вообще экзистенциализму представляются «материальные» в обществе, объективные, независимые от сознания и воли людей законы общественно—исторического процесса, что вообще им понимается под объективной материальной базой созидания людьми истории и самих себя. Отсюда легче было бы понять те представления о личности, которые экзистенциализм вырабатывает, и ту программу поведения, которую он ей предлагает в современном обществе и которая является его непосредственной задачей как философского учения. Экзистенциализмом сделана попытка выявить и сформулировать субъективно—деятельную, внутренне индивидуальную сторону исторического творчества, дать анализ внутренней, духовно—волевой организации действия его индивидуальных субъектов. Экзистенциалистская теория стремится стать «внутренней совестью» всякого общественного или индивидуального действия, разъяснив всем и каждому логику того сознания, с которым индивид вообще что—то предпринимает в обществе или в своей личной жизни. Таков предмет этой философии. Экзистенциализм как идейное течение следует рассматривать как систематизацию определенного стихийного опыта сознания в западном обществе.</w:t>
      </w:r>
    </w:p>
    <w:p>
      <w:pPr>
        <w:pStyle w:val="Normal"/>
        <w:spacing w:lineRule="auto" w:line="408"/>
        <w:ind w:firstLine="720"/>
        <w:jc w:val="both"/>
        <w:rPr/>
      </w:pPr>
      <w:r>
        <w:rPr>
          <w:rFonts w:cs="Arial" w:ascii="Arial" w:hAnsi="Arial"/>
          <w:sz w:val="28"/>
        </w:rPr>
        <w:t>Речь идет о сознании индивида, который отнюдь не является субъектом теоретического исследования и представления которого формируются в непосредственном жизненном опыте независимо от тех или иных научных анализов общества. Это сознание, однако, затрагивает широкую совокупность идеальных категорий: нравственных, религиозных, культурных и т.д. Экзистенциализм — это своеобразный пересказ исторически определенного опыта сознания.</w:t>
      </w:r>
    </w:p>
    <w:p>
      <w:pPr>
        <w:pStyle w:val="Normal"/>
        <w:spacing w:lineRule="auto" w:line="408"/>
        <w:ind w:firstLine="720"/>
        <w:jc w:val="both"/>
        <w:rPr/>
      </w:pPr>
      <w:r>
        <w:rPr>
          <w:rFonts w:cs="Arial" w:ascii="Arial" w:hAnsi="Arial"/>
          <w:sz w:val="28"/>
        </w:rPr>
        <w:t>Не стоит в экзистенциализме (хотя он и весьма профессионален в философском отношении) искать рациональное выражение соответствующих проблем. Экзистенциалисты просто определенным условным и символическим образом оформляют непосредственные ощущения, порождаемые реальным общественным процессом в людях, и непосредственно сообщают их публике. Только общность реальных условий жизни, вызывающих одни и те же эмоционально—психологические состояния в различных индивидах, позволяет им понять друг друга, но ставит в тупик всякого, кто «не посвящен». В силу той же общности условий эта философия захватила своими проблемами такой слой буржуазного общества, как интеллигенцию. Как вообще и на какой основе личность (личность деятельная, а не просто пассивно испытывающая на себе то или иное общественное влияние) создает саму себя и – вместе с другими – историю? Этот вопрос оказался связанным и с проблемой массовых движений, возникающих в современном обществе; каково в них положение личности, каковы рамки и границы для ее действия и, следовательно, какова ее ответственность? В превращенном виде следы этой проблематики явственно обнаруживаются в экзистенциализме.</w:t>
      </w:r>
    </w:p>
    <w:p>
      <w:pPr>
        <w:pStyle w:val="Normal"/>
        <w:spacing w:lineRule="auto" w:line="408"/>
        <w:ind w:firstLine="720"/>
        <w:jc w:val="both"/>
        <w:rPr/>
      </w:pPr>
      <w:r>
        <w:rPr>
          <w:rFonts w:cs="Arial" w:ascii="Arial" w:hAnsi="Arial"/>
          <w:sz w:val="28"/>
        </w:rPr>
        <w:t>Экзистенциализм – это не академическая философия, которую излагают с кафедр и уточняют с помощью профессорских словопрений, хотя и этого здесь предостаточно. Это скорее способ фиксации определенных настроений, достаточно широко распространенных в обществе. Категории экзистенциализма суть категории самовыражения, имеющие в виду определенный душевный склад, эмоциональный комплекс личности. Они существенно отличаются от категорий, с которыми обычно приходится иметь дело при анализе готовых форм идеологии.</w:t>
      </w:r>
    </w:p>
    <w:p>
      <w:pPr>
        <w:pStyle w:val="Normal"/>
        <w:spacing w:lineRule="auto" w:line="408"/>
        <w:ind w:firstLine="720"/>
        <w:jc w:val="both"/>
        <w:rPr/>
      </w:pPr>
      <w:r>
        <w:rPr>
          <w:rFonts w:cs="Arial" w:ascii="Arial" w:hAnsi="Arial"/>
          <w:sz w:val="28"/>
        </w:rPr>
        <w:t>Поэтому для экзистенциализма оказался вполне подходящим универсальный язык искусства, которым он воспользовался для массового распространения своих идей и какого не знала, практически, ни одна разновидность философии.</w:t>
      </w:r>
    </w:p>
    <w:p>
      <w:pPr>
        <w:pStyle w:val="Normal"/>
        <w:spacing w:lineRule="auto" w:line="408"/>
        <w:ind w:firstLine="720"/>
        <w:jc w:val="both"/>
        <w:rPr/>
      </w:pPr>
      <w:r>
        <w:rPr>
          <w:rFonts w:cs="Arial" w:ascii="Arial" w:hAnsi="Arial"/>
          <w:sz w:val="28"/>
        </w:rPr>
        <w:t>Для анализа экзистенциализма целесообразно сначала отойти от непосредственного изложения им своих идей и выявить прежде всего те реальные социальные явления, на которых вырастает указанный общественный опыт сознания, раскрывая содержание этого опыта и пути его проникновения в различные сферы идеологии и уже затем объясняя, почему и как складывается именно экзистенциалистская форма решения интересующей нас проблемы.</w:t>
      </w:r>
    </w:p>
    <w:p>
      <w:pPr>
        <w:pStyle w:val="Normal"/>
        <w:spacing w:lineRule="auto" w:line="408"/>
        <w:ind w:firstLine="567"/>
        <w:jc w:val="both"/>
        <w:rPr/>
      </w:pPr>
      <w:r>
        <w:rPr>
          <w:rFonts w:cs="Arial" w:ascii="Arial" w:hAnsi="Arial"/>
          <w:sz w:val="28"/>
        </w:rPr>
        <w:t>Неоднократно обращали внимание на тот факт, что экзистенциализм не слишком утруждает себя применением научных орудий анализа и обычно выражает свои взгляды в символически обобщенных образах человека – индивидуального субъекта общественной жизни, в метафорическом пересказе его исторических и социальных судеб. Но тем не менее во всех этих символах однозначно вырисовывается человек, вытесняемый из своего исторического мира объективными социальными отношениями, отчуждаемый от самого себя, разрушаемый как личность стихией вещественных сил в обществе. В центр внимания ставится вопрос о поисках этой личностью исторической самостоятельности, возможностей реализации и развития своего активного индивидуально—творческого начала, о той человечности, которой она в объективно—предметной организации социального бытия не находит. Но для успеха этого поиска экзистенциализм предписывает человеку разрыв существующих развитых общественных связей и создание действительно человеческого содержания жизни лишь в стороне от них. «Подлинного» человека экзистенциализм описывает как существо, выпадающее из всякой организации общества и общественного сознания, принятой системы мыслей, идеологии, моральных, юридических норм и т.д., которые в данном обществе существуют. И именно где—то в конечном пункте этого поиска своей индивидуально—человеческой подлинности личность оказывается одинокой самым чудовищным образом.</w:t>
      </w:r>
    </w:p>
    <w:p>
      <w:pPr>
        <w:pStyle w:val="TextBodyIndent"/>
        <w:spacing w:lineRule="auto" w:line="408"/>
        <w:rPr/>
      </w:pPr>
      <w:r>
        <w:rPr>
          <w:rFonts w:cs="Arial" w:ascii="Arial" w:hAnsi="Arial"/>
          <w:sz w:val="28"/>
        </w:rPr>
        <w:t xml:space="preserve">Экзистенциализм как целостное учение строится на принципиально новом понятии такой категории, как бытие. Экзистенциалисты стремятся понять бытие как нечто непосредственное и преодолеть интеллектуализм как традиционной рационалистической философии, так и науки, предполагающей опосредование — этот основной принцип мышления. Бытие, согласно экзистенциалистам, не есть ни реальность, данная нам во внешнем восприятии, ни система связей, которая конструируется научным мышлением, ни мир умопостигаемых сущностей, познание которого составляло задачу классического рационализма; во всех этих случаях проводится различие и даже противопоставление субъекта объекту. </w:t>
      </w:r>
    </w:p>
    <w:p>
      <w:pPr>
        <w:pStyle w:val="Normal"/>
        <w:spacing w:lineRule="auto" w:line="408"/>
        <w:ind w:firstLine="567"/>
        <w:jc w:val="both"/>
        <w:rPr/>
      </w:pPr>
      <w:r>
        <w:rPr>
          <w:rFonts w:cs="Arial" w:ascii="Arial" w:hAnsi="Arial"/>
          <w:sz w:val="28"/>
        </w:rPr>
        <w:t>Экзистенциализм рассматривает бытие как некую изначальную непосредственную целостность субъекта и объекта; познаваемое и познающее в их целостности должны совпасть.</w:t>
      </w:r>
    </w:p>
    <w:p>
      <w:pPr>
        <w:pStyle w:val="TextBodyIndent"/>
        <w:spacing w:lineRule="auto" w:line="408"/>
        <w:rPr/>
      </w:pPr>
      <w:r>
        <w:rPr>
          <w:rFonts w:cs="Arial" w:ascii="Arial" w:hAnsi="Arial"/>
          <w:sz w:val="28"/>
        </w:rPr>
        <w:t>Социальный смысл учения об экзистенции раскрывается в экзистенциалистских концепциях личности и свободы.</w:t>
      </w:r>
    </w:p>
    <w:p>
      <w:pPr>
        <w:pStyle w:val="Normal"/>
        <w:spacing w:lineRule="auto" w:line="408"/>
        <w:ind w:firstLine="720"/>
        <w:jc w:val="both"/>
        <w:rPr/>
      </w:pPr>
      <w:r>
        <w:rPr>
          <w:rFonts w:cs="Arial" w:ascii="Arial" w:hAnsi="Arial"/>
          <w:sz w:val="28"/>
        </w:rPr>
        <w:t>Личность, для экзистенциалистов, является самоцелью, а коллектив при этом выступает лишь как средство, обеспечивающее возможность материального существования составляющих его индивидов. А общество в целом призвано обеспечивать возможность свободного духовного развития каждой личности, гарантируя ей правовой порядок, ограждающий личность от посягательств на ее свободу. Но роль общества, по мнению экзистенциалистов, остается, в сущности, отрицательной: свобода, которую оно может предоставить индивиду, является лишь частным ее проявлением — свобода экономическая, политическая и т.д. Подлинная же свобода начинается по ту сторону социальной сферы, в мире духовной жизни личности, где индивиды сталкиваются не как производители материальных благ и не как субъекты правовых отношений, а как экзистенции. Общество, таким образом лишь ограничивает личность.</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Экзистенциализм перемещает центр тяжести с общества на единичного человека.</w:t>
      </w:r>
    </w:p>
    <w:p>
      <w:pPr>
        <w:pStyle w:val="Normal"/>
        <w:spacing w:lineRule="auto" w:line="408"/>
        <w:ind w:firstLine="720"/>
        <w:jc w:val="both"/>
        <w:rPr/>
      </w:pPr>
      <w:r>
        <w:rPr>
          <w:rFonts w:cs="Arial" w:ascii="Arial" w:hAnsi="Arial"/>
          <w:sz w:val="28"/>
        </w:rPr>
        <w:t>При этом, однако, для религиозного экзистенциализма важен индивидуум не сам по себе, а лишь постольку, поскольку он есть "явленность бога".  В этой связи вводится различие индивидуальности и личности. По словам Бердяева "личность предполагает существование сверхличного, того, что ее превосходит и к чему она поднимается в своей реализации. Личности нет, если нет бытия выше ее стоящего. Тогда есть лишь индивидуум, подчиняемый роду и обществу, тогда природа стоит выше человека и он лишь часть ее." Экзистенциализм различает в человеке как бы несколько слоев: природный ( биологический и психологический ), изучаемый естественными науками и составляющий его природную, эмпирическую индивидуальность; социальный, изучаемый социологией; духовный, являющийся предметом изучения истории и философии; и, наконец, экзистенциальный, который не поддается научному познанию и может быть лишь "освещен" философией. Рассматривая проблему свободы, экзистенциализм отвергает как рационалистическую просветительскую традицию, сводящую свободу к познанию необходимости, так и гуманистическую, для которой свобода состоит в раскрытии задатков человека, раскрепощении его "сущностных" сил. Свобода в понимании экзистенциалистов — это сама экзистенция, экзистенция — это и есть свобода. Поскольку же структура экзистенции выражается в направленности вовне, в трансцендировании, то понимание свободы различными представителями экзистенциализма определяется их трактовкой трансценденции, которая в сущности и является "обиталищем" человеческой свободы. Для религиозных экзистенциалистов это означает, что только в боге можно обрести свободу.</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В этом смысле экзистенциалисты по—новому выразили понятие свободы воли, возрождая кантовский категорический императив. В духе Канта экзистенциалисты подчеркивают, что человек отличается от всех природных существ способностью выбирать самого себя и нести ответственность перед самим собой за свой выбор; более того, выбирая себя, человек тем самым выбирает и все человечество, так что выбор — не просто его частное дело. Однако у Канта человек должен выбирать себя по закону морального долга, а в атеистическом варианте экзистенциализма он не имеет никакого содержательного критерия выбора: он выбирает себя перед лицом непознаваемого трансцендентного ничто. Так, по Хайдеггеру, выбор своего Я предполагает поставить себя перед самой последней возможностью своего бытия — смертью. Тем самым человек освобождается от власти сущего, от предметного и социального мира, и оказывается перед лицом бытия, которое есть ничто. Поскольку подлинное бытие и его "принципы" не могут быть сформулированы в виде общезначимых моральных требований, постольку человеку ничто не может облегчить задачу выбора. Однако бытие, по Хайдеггеру, "говорит" человеку в минуту самого глубокого молчания, и только актом своего выбора перед лицом ничто человек обнаруживает — для себя и мира, что ему "сказалось" в этом молчании.</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В религиозном экзистенциализме выбор происходит перед лицом бога. Согласно Бердяеву, подлинный выбор — это выбор в себе образа "божьего", который составляет сущность личности, но является скрытым для самого индивида, пока он живет в мире "обыденности". Но поскольку в религиозном экзистенциализме бог выступает лишь в своих отрицательных определениях, то в такой трактовке свободы выбора нельзя найти какого—либо содержательного критерия, за что экзистенциализм подвергается критике со стороны традиционного христианства.</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Характерна в этом отношении экзистенциалистская трактовка такого важного понятия нравственной философии, как совесть. Поскольку экзистенциализм не устанавливает содержательных критериев добра и зла, т.е. не строит систему нравственной философии, постольку совесть определяется им как призыв экзистенции выбрать себя подлинно, найти себя. Совесть не есть призыв быть добрым и избегать зла — она есть призыв быть самим собой, а не "другим", не "посторонним". Быть свободным — значит не поступать и не думать так, как поступают и думают все. Быть свободным, быть экзистенцией значит быть самим собой, поэтому, по слова Сартра "человек обречен быть свободным. Свобода предстает в экзистенциализме как тяжелое бремя, которое должен нести человек, поскольку он личность. Он может отказаться от своей свободы, перестать быть самим собой, стать "как все", но только ценой отказа от себя как личности.</w:t>
      </w:r>
    </w:p>
    <w:p>
      <w:pPr>
        <w:pStyle w:val="Normal"/>
        <w:spacing w:lineRule="auto" w:line="408"/>
        <w:ind w:firstLine="720"/>
        <w:jc w:val="both"/>
        <w:rPr/>
      </w:pPr>
      <w:r>
        <w:rPr>
          <w:rFonts w:cs="Arial" w:ascii="Arial" w:hAnsi="Arial"/>
          <w:sz w:val="28"/>
        </w:rPr>
        <w:t>Экзистенциализм выражает по сути дела определенную реакцию на ту форму, в которой указанные процессы развиваются в капиталистическом обществе, и на те вполне реальные последствия, которые они в этом обществе вызывают.</w:t>
      </w:r>
    </w:p>
    <w:p>
      <w:pPr>
        <w:pStyle w:val="Normal"/>
        <w:spacing w:lineRule="auto" w:line="408"/>
        <w:ind w:firstLine="720"/>
        <w:jc w:val="both"/>
        <w:rPr/>
      </w:pPr>
      <w:r>
        <w:rPr>
          <w:rFonts w:cs="Arial" w:ascii="Arial" w:hAnsi="Arial"/>
          <w:sz w:val="28"/>
        </w:rPr>
        <w:t>Поскольку экзистенциализм ставит задачу развить определенную схему выражения внутренне индивидуальной стороны исторического творчества людей в противовес фактическому их отчуждению в обществе, он оказался удобной идеологической формой, в которую отливались настроения индивидуального протеста, разочарования и отчаяния, порождаемые вполне конкретными проявлениями этого отчуждения. И чаще всего эти настроения были весьма разнородны по своей социальной природе и значению. Например, непосредственно после второй мировой войны в идеологических формах, разрабатываемых Сартром, находили выход как демократические (и даже социалистические), так и анархическо—нигилистические, декадентские тенденции широких кругов интеллигенции или вообще промежуточных социальных групп и слоев, смятенных войной, напуганных неожиданно звериным обликом человеческого насилия, массового истребления людей, разгулом самых животных инстинктов в «цивилизованном», казалось бы, обществе. В этом отношении экзистенциализм стал неразлучным спутником своеобразного и довольно распространенного социально—политического явления. Это – существование в обществе категории людей, поведение которых в политике и идеологии является сложным результатом сращения в их головах различных тенденций: тенденции, вытекающей из тех или иных форм осознания отчуждения человека, из разочарования его в существующих формах жизни и идеологии, в буржуазных партиях и организациях, из острейшего их неприятия критики и одновременно тенденции, обусловливаемой непониманием фактических отношений действительности, отражением их в сугубо эмоциональных, утопически—романтических представлениях, гипертрофированно «демоническим» восприятием движущих сил общественно—исторического процесса (в частности, современной техники, науки), мистификацией реального строения общественного бытия и т.д.</w:t>
      </w:r>
    </w:p>
    <w:p>
      <w:pPr>
        <w:pStyle w:val="Normal"/>
        <w:spacing w:lineRule="auto" w:line="408"/>
        <w:ind w:firstLine="720"/>
        <w:jc w:val="both"/>
        <w:rPr/>
      </w:pPr>
      <w:r>
        <w:rPr>
          <w:rFonts w:cs="Arial" w:ascii="Arial" w:hAnsi="Arial"/>
          <w:sz w:val="28"/>
        </w:rPr>
        <w:t>В сознании одних и тех же людей – различных по своей социальной принадлежности, но чаще всего выходцев из мелкобуржуазной среды и в особенности деятелей культуры, – сталкиваются и сплетаются эти два противоречивых потока, две тенденции, несущие с собой и выражения социального протеста индивида или стихийных поисков социальной истины, и определенный, инстинктивный «демократизм чувств» (а иногда даже и «социализм чувств»), и способность оказаться в лагере крайней реакции, стать жертвой и орудием социальной демагогии. И тогда неважно, как называется идеологический итог этого сплетения – «экзистенциализмом», «антропологической философией» или просто «сюрреализмом». Во всех случаях важна именно получающая развитие в современности форма утопического мифологизирующего социального мышления, по методологической схеме которого начинают строиться как специальные философские теории и политическая деятельность идеологов, так и модернистские художественные произведения. Специальные средства художественного или философского творчества становятся здесь средствами вычерчивания такой особой формы человеческого бытия, которая – предлагается ли она для будущего или может быть искусственно создана в условиях современности – снимала бы с человека гнет отчуждения. Экзистенциализм – лишь одна из разновидностей этого более общего способа мышления.</w:t>
      </w:r>
    </w:p>
    <w:p>
      <w:pPr>
        <w:pStyle w:val="Normal"/>
        <w:spacing w:lineRule="auto" w:line="408"/>
        <w:ind w:firstLine="720"/>
        <w:jc w:val="both"/>
        <w:rPr/>
      </w:pPr>
      <w:r>
        <w:rPr>
          <w:rFonts w:cs="Arial" w:ascii="Arial" w:hAnsi="Arial"/>
          <w:sz w:val="28"/>
        </w:rPr>
        <w:t>Выражение экзистенциализмом указанных тенденций обусловливает как тесную связь его с политическими событиями, со сферой политики вообще, так и крайнюю его противоречивость как идейного течения. Известна идейная связь фашизма в Германии 30—х годов с немецким экзистенциализмом: многие экзистенциалистские положения были ассимилированы в лозунгах фашистской идеологии. Но точно так же известна связь многих французских экзистенциалистов с «левыми» кругами, демократическими движениями и даже близость некоторых из них к рабочему движению. Такая противоречивая картина социально—политических связей и симпатий экзистенциализма говорит, безусловно, о сложности и социальной многозначности человеческих проблем, находящих выражение в его идеологических представлениях. Он оказывается способным совместить в себе и выразить одновременно целую гамму разноречивых явлений – от антибуржуазных реакций до реакций просто декадентских, от стихийного ощущения общей человеческой неустроенности в мире до самых примитивных притязаний животно—биологического Я. Многое в этом идеологическом явлении позволяет рассматривать его как определенный момент в общей исторической эволюции мелкобуржуазной революционности и социального критицизма в нынешнюю эпоху.</w:t>
      </w:r>
    </w:p>
    <w:p>
      <w:pPr>
        <w:pStyle w:val="Normal"/>
        <w:spacing w:lineRule="auto" w:line="408"/>
        <w:ind w:firstLine="720"/>
        <w:jc w:val="both"/>
        <w:rPr/>
      </w:pPr>
      <w:r>
        <w:rPr>
          <w:rFonts w:cs="Arial" w:ascii="Arial" w:hAnsi="Arial"/>
          <w:sz w:val="28"/>
        </w:rPr>
        <w:t>Под знамя  экзистенциализма встают и те, кто ищет что—то новое,  и те, кто ничего не ищет, а лишь предает анафеме все существующее. Таков общий настрой постоянно ищущего, отрицающего, неудовлетворенного экзистенциализма.</w:t>
      </w:r>
      <w:r>
        <w:br w:type="page"/>
      </w:r>
    </w:p>
    <w:p>
      <w:pPr>
        <w:pStyle w:val="Normal"/>
        <w:spacing w:lineRule="auto" w:line="408"/>
        <w:ind w:firstLine="720"/>
        <w:jc w:val="center"/>
        <w:rPr>
          <w:rFonts w:ascii="Arial" w:hAnsi="Arial" w:cs="Arial"/>
          <w:b/>
          <w:b/>
          <w:sz w:val="28"/>
        </w:rPr>
      </w:pPr>
      <w:r>
        <w:rPr>
          <w:rFonts w:cs="Arial" w:ascii="Arial" w:hAnsi="Arial"/>
          <w:b/>
          <w:sz w:val="28"/>
        </w:rPr>
        <w:t>2. ЭКЗИСТЕЦИАЛИЗМ В ГЕРМАНИИ</w:t>
      </w:r>
    </w:p>
    <w:p>
      <w:pPr>
        <w:pStyle w:val="Normal"/>
        <w:spacing w:lineRule="auto" w:line="408"/>
        <w:ind w:firstLine="720"/>
        <w:jc w:val="both"/>
        <w:rPr/>
      </w:pPr>
      <w:r>
        <w:rPr>
          <w:rFonts w:cs="Arial" w:ascii="Arial" w:hAnsi="Arial"/>
          <w:sz w:val="28"/>
        </w:rPr>
        <w:t>Отцом современной экзистенциальной мысли в Германии стал Мартин Хайдеггер.  Он оказал решающее влияние и на философию экзистенциализма в других странах.</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В какой мере философия Хайдеггера являет собой мораль или гуманистическую концепцию? Главным вопросом его экзистенциальной онтологии является вопрос о смысле бытия. Но проблема бытия ставится в зависимости от человека,  который задается этой проблемой: "Спрашиваем мы,  здесь и теперь, для себя". Итак, исходной задачей оказывается описание Человека, — того особого существа, которое задается проблемой бытия, и прежде всего основной вопрос множества философий: "Почему существует Нечто, а не Ничто?".</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Рассмотрим, как Хайдеггер определяет человека.  Человек — существо, чье бытие является ek-sistence,  то есть что он — единственное среди всех существ в мире,  которое ek-siste, пре-ступает,  выходит за пределы всех других существ и  самого  себя.  Центральным тезисом является утверждение,  согласно которому "сущность человеческого бытия заключается в ek-sistence,  в пре-ступлении. Это означает не  только  то,  что, человек открыт миру, а не скован предопределенностью, но и то, что внутри себя человек — постоянное пре-ступление, бесконечное воспарение.</w:t>
      </w:r>
    </w:p>
    <w:p>
      <w:pPr>
        <w:pStyle w:val="Normal"/>
        <w:spacing w:lineRule="auto" w:line="408"/>
        <w:ind w:firstLine="720"/>
        <w:jc w:val="both"/>
        <w:rPr>
          <w:rFonts w:ascii="Arial" w:hAnsi="Arial" w:cs="Arial"/>
          <w:sz w:val="28"/>
        </w:rPr>
      </w:pPr>
      <w:r>
        <w:rPr>
          <w:rFonts w:eastAsia="Arial" w:cs="Arial" w:ascii="Arial" w:hAnsi="Arial"/>
          <w:sz w:val="28"/>
        </w:rPr>
        <w:t xml:space="preserve">     </w:t>
      </w:r>
      <w:r>
        <w:rPr>
          <w:rFonts w:cs="Arial" w:ascii="Arial" w:hAnsi="Arial"/>
          <w:sz w:val="28"/>
        </w:rPr>
        <w:t>Как описывает Хайдеггер эту сущность человека —  ek-sistence?</w:t>
      </w:r>
    </w:p>
    <w:p>
      <w:pPr>
        <w:pStyle w:val="Normal"/>
        <w:spacing w:lineRule="auto" w:line="408"/>
        <w:ind w:firstLine="720"/>
        <w:jc w:val="both"/>
        <w:rPr/>
      </w:pPr>
      <w:r>
        <w:rPr>
          <w:rFonts w:cs="Arial" w:ascii="Arial" w:hAnsi="Arial"/>
          <w:sz w:val="28"/>
        </w:rPr>
        <w:t>Она —  в  покинутости,  в одиночестве человека,  брошенного в этот мир, в тоску,  в отчаяние — поскольку человек никогда не предстает перед самим собой как существо стабильное,  завершенное,  владеющее собой и вещами,  а как постоянное скольжение, бегство в пустоту, в небытие. И хотя человек всегда возвышается над самим собой, опережает самого себя,  он знает свой конец:  Смерть. Человек — это существо, которое преступает все формы бытия и опережает самого себя — в движении к Смерти. Он является "существом для Смерти".</w:t>
      </w:r>
    </w:p>
    <w:p>
      <w:pPr>
        <w:pStyle w:val="Normal"/>
        <w:spacing w:lineRule="auto" w:line="408"/>
        <w:ind w:firstLine="720"/>
        <w:jc w:val="both"/>
        <w:rPr/>
      </w:pPr>
      <w:r>
        <w:rPr>
          <w:rFonts w:cs="Arial" w:ascii="Arial" w:hAnsi="Arial"/>
          <w:sz w:val="28"/>
        </w:rPr>
        <w:t>"И подобно тому,  как человеческое существо — всегда нзавершенность, всегда "еще не...",  оно изначально является и собственным концом. Этот конец, обозначаемый смертью, не делает человеческое существо некой конечностью,  а лишь предназначением к этой конечности, не "существом—концом", а "существом-для-конца". Смерть — форма бытия,  которую человеческой существо  изначально  приемлет: "едва человек  родится,  он  уже достаточно стар,  чтобы умереть".</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Хайдеггеровское представление о человеке трагично. Не обесценивает ли оно таким образом жизнь,  не стирает ли  различие  между добром и злом?  Нет,  поскольку надо принять условия человеческого существования такими,  какие они есть. Истинное существование противопоставляется неистинному, безличности, банальной повседневности, закрывающей глаза на смерть. Существо истинное отказывается от неправды: оно — "истинное существо для конца", "существо для смерти без обмана и бегства".  "Начальный  порыв, —  пишет  Хайдеггер, — открывает  перед человеческим существом возможность быть самим собой,  перспективы Свободы без иллюзий безликости, Свободы деятельной, уверенной в себе и полной страха перед собою  —  свободы  для смерти".</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В работе "Что такое метафизика?"  он  показывает,  как  страх сливается с мужеством.  "Человеческое существо все более пронизано ощущением приближающегося небытия,  и лишь страх может  обнаружить его подлинный  характер.  Этот  "первородный" страх в человеческом существе обычно подавляется.  Страх не  исчезает,  он  лишь  дремлет. Его дыхание пронизывает человеческое существо; слабее всего он проявляется в человеке боязливом, совершенно неощутимо — в деловитом, знающем лишь "да — это да", "нет — это нет"; сильнее же всего — в человеке,  сутью которого является мужество.  Можно даже  сказать, что мужество рождается из этого страха,  чтобы спасти достоинство человеческого существа".</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Свобода, ясность понимания,  мужество — таковы моральные ценности. Хайдеггер так объясняет их взаимосвязь с  гуманизмом:"  Моральные проблемы — не первоочередные и самостоятельные; основное это взаимосвязь мысли и бытия,  а она вне этики и онтологии.  Этические требования заявляют о себе тем настойчивее, чем явные бедствия человека — равно как и сокрытые — постепенно переходят всякие допустимые пределы.</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С того момента,  как человек эпохи техники, которая находится в руках  коллективного  существа,  не может достичь сколько-нибудь уверенной и устойчивой преемственности,  не пересмотрев все  свои планы и поступки, и не подчинив их требованиям все той же техники, — с этого момента все наши заботы должны быть  посвящены  созданию этических взаимосвязей... И хотя этические взаимосвязи поддерживают человеческое существо временно и неполно,  сохранение и поддержание их необходимо...  Но может ли мысль по—прежнему отказываться от познания бытия в тот миг, когда это бытие, выходя на яркий свет после долгого забвения, заявляет о себе потрясением всего сущего?"</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И еще:  "Мысль, задающаяся вопросами истинности бытия и определяющая таким образом человеческую сущность  исходя  из  бытия  и применительно к  бытию  — это мысль не этическая и не онтологическая... Важнее установления всех правил и норм  поведения  является тот факт, что человек призван существовать в истине бытия".</w:t>
      </w:r>
    </w:p>
    <w:p>
      <w:pPr>
        <w:pStyle w:val="Normal"/>
        <w:spacing w:lineRule="auto" w:line="408"/>
        <w:ind w:firstLine="720"/>
        <w:jc w:val="both"/>
        <w:rPr/>
      </w:pPr>
      <w:r>
        <w:rPr>
          <w:rFonts w:eastAsia="Arial" w:cs="Arial" w:ascii="Arial" w:hAnsi="Arial"/>
          <w:sz w:val="28"/>
        </w:rPr>
        <w:t xml:space="preserve">     </w:t>
      </w:r>
      <w:r>
        <w:rPr>
          <w:rFonts w:cs="Arial" w:ascii="Arial" w:hAnsi="Arial"/>
          <w:sz w:val="28"/>
        </w:rPr>
        <w:t>В то же время Хайдеггер пишет, что "мысль, осмысляющая истину бытия как первородный элемент человека,  носителя ek-sistence, уже заключает в себе первородную этику".  Хайдеггер  противопоставляет свою концепцию традиционному гуманизму в рациональной и оптимистической форме XVIII—XIX веков,  а также догматической форме утверждения неизменных  ценностей.  Однако гуманизм он опровергает не во имя антигуманизма,  а во имя ek-sistence человека, его незавершенности, его созидательного познания.</w:t>
      </w:r>
    </w:p>
    <w:p>
      <w:pPr>
        <w:pStyle w:val="Normal"/>
        <w:spacing w:lineRule="auto" w:line="408"/>
        <w:ind w:firstLine="720"/>
        <w:jc w:val="both"/>
        <w:rPr>
          <w:rFonts w:ascii="Arial" w:hAnsi="Arial" w:cs="Arial"/>
          <w:sz w:val="28"/>
        </w:rPr>
      </w:pPr>
      <w:r>
        <w:rPr>
          <w:rFonts w:cs="Arial" w:ascii="Arial" w:hAnsi="Arial"/>
          <w:sz w:val="28"/>
        </w:rPr>
      </w:r>
    </w:p>
    <w:p>
      <w:pPr>
        <w:pStyle w:val="Normal"/>
        <w:spacing w:lineRule="auto" w:line="408"/>
        <w:ind w:firstLine="720"/>
        <w:jc w:val="center"/>
        <w:rPr>
          <w:rFonts w:ascii="Arial" w:hAnsi="Arial" w:cs="Arial"/>
          <w:b/>
          <w:b/>
          <w:sz w:val="28"/>
        </w:rPr>
      </w:pPr>
      <w:r>
        <w:rPr>
          <w:rFonts w:cs="Arial" w:ascii="Arial" w:hAnsi="Arial"/>
          <w:b/>
          <w:sz w:val="28"/>
        </w:rPr>
        <w:t>3. ФРАНЦУЗСКИЙ ЭКЗИСТЕЦИАЛИЗМ</w:t>
      </w:r>
    </w:p>
    <w:p>
      <w:pPr>
        <w:pStyle w:val="Normal"/>
        <w:spacing w:lineRule="auto" w:line="408"/>
        <w:ind w:firstLine="720"/>
        <w:jc w:val="both"/>
        <w:rPr/>
      </w:pPr>
      <w:r>
        <w:rPr>
          <w:rFonts w:cs="Arial" w:ascii="Arial" w:hAnsi="Arial"/>
          <w:sz w:val="28"/>
        </w:rPr>
        <w:t>Одним из представителей французской философии экзистенциализма является Жан Поль Сартр.</w:t>
      </w:r>
    </w:p>
    <w:p>
      <w:pPr>
        <w:pStyle w:val="Normal"/>
        <w:spacing w:lineRule="auto" w:line="408"/>
        <w:ind w:firstLine="720"/>
        <w:jc w:val="both"/>
        <w:rPr/>
      </w:pPr>
      <w:r>
        <w:rPr>
          <w:rFonts w:cs="Arial" w:ascii="Arial" w:hAnsi="Arial"/>
          <w:sz w:val="28"/>
        </w:rPr>
        <w:t>Философская концепция Сартра развивается на основе абсолютного противопоставления и взаимоисключения понятий: “объективность” и “субъективность”, “необходимость” и “свобода”. Источник этих противоречий Сартр усматривает не в конкретном содержании сил социального бытия, а во всеобщих формах этого бытия (вещественные свойства предметов, коллективные и обобществленные формы бытия и сознания людей, индустриализация, техническая оснащенность современной жизни и так далее). Свобода индивида как носителя беспокойной субъективности может быть лишь “разжатием бытия”, образованием в нем “трещины”, “дыры”, ничто. 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ой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w:t>
      </w:r>
    </w:p>
    <w:p>
      <w:pPr>
        <w:pStyle w:val="Normal"/>
        <w:spacing w:lineRule="auto" w:line="408"/>
        <w:ind w:firstLine="720"/>
        <w:jc w:val="both"/>
        <w:rPr/>
      </w:pPr>
      <w:r>
        <w:rPr>
          <w:rFonts w:cs="Arial" w:ascii="Arial" w:hAnsi="Arial"/>
          <w:sz w:val="28"/>
        </w:rPr>
        <w:t>В мифологизирующем утопическом мышлении Сартра все же на первый план выступает неприятие действительности современного общества и его культуры, выражающее сильную струю современного социального критицизма. Жить в этом обществе, согласно Сартру, как живет в нем “довольное собой сознание”, можно лишь отказавшись от себя, от личной подлинности, от “решений” и “выбора”, переложив последние на чью-либо анонимную ответственность - на государство, нацию, расу, семью, других людей. Но и этот отказ - ответственный акт личности, ибо человек обладает свободой воли.</w:t>
      </w:r>
    </w:p>
    <w:p>
      <w:pPr>
        <w:pStyle w:val="Normal"/>
        <w:spacing w:lineRule="auto" w:line="408"/>
        <w:ind w:firstLine="720"/>
        <w:jc w:val="both"/>
        <w:rPr/>
      </w:pPr>
      <w:r>
        <w:rPr>
          <w:rFonts w:cs="Arial" w:ascii="Arial" w:hAnsi="Arial"/>
          <w:sz w:val="28"/>
        </w:rPr>
        <w:t>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Поэтому трус, например, ответственен за свою трусость, и “для человека нет алиби”.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то заданным, человек постоянно строит себя посредством своей активной субъективности. Он всегда “впереди, позади себя, никогда - сам”. Отсюда то выражение, которое Сартр дает общему принципу экзистенциализма: “... существование предшествует сущности...” По сути это означает, что всеобщие, общественно-значимые (культурные) объективации, которые выступают как “сущности”, “природа человека”, “всеобщие идеалы”, “ценности” и так далее, являются лишь отложениями, застывшими моментами деятельности, с которыми конкретный субъект никогда не совпадает. “Экзистенция” и есть постоянно живой момент деятельности, взятый в виде внутрииндивидуального состояния, субъективно. В более поздней работе “Критика диалектического разума” Сартр формулирует этот принцип как принцип “несводимости бытия к знанию”. Но экзистенциализм Сартра не находит иной основы, из которой человек мог бы развить себя в качестве подлинно самоде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 мысли Сартра, “... человек, без всякой опоры и помощи, осужден в каждый момент изобретать человека” и тем самым “человек осужден на свободу”. Но тогда основой подлинности (аутентичности) могут быть только иррациональные силы человеческого подполья, подсказки подсознательного, интуиции, безотчетные душевные порывы и рационально не осмысленные решения, неминуемо приводящие к пессимизму или к агрессивному своеволию индивида: “История любой жизни есть история поражения”. Появляется мотив абсурдности существования: “Абсурдно, что мы рождаемся, и абсурдно, что мы умираем”. Человек, по Сартру, - бесполезная страсть.</w:t>
      </w:r>
    </w:p>
    <w:p>
      <w:pPr>
        <w:pStyle w:val="Normal"/>
        <w:spacing w:lineRule="auto" w:line="408"/>
        <w:ind w:firstLine="720"/>
        <w:jc w:val="both"/>
        <w:rPr/>
      </w:pPr>
      <w:r>
        <w:rPr>
          <w:rFonts w:cs="Arial" w:ascii="Arial" w:hAnsi="Arial"/>
          <w:sz w:val="28"/>
        </w:rPr>
        <w:t>Все эти темы своей философии Сартр развивает в виде определенной психологической диалектики жизни индивида в обществе, схемы которой он переводит также и на язык художественного творчества (для экзистенциализма характерно вообще слияние философии с формами искусства). По своему содержанию эта философия очень близка к религиозному переживанию, воспроизводит его морально-психологическую схему и своеобразную логику, но освобожденную от теистического аппарата представлений и ритуалов, от бога. Напряженность атмосферы, царящих в романах и философских трактатах Сартра (как и других экзистенциалистов), часто выглядит как выражение эмоции потери бога в отчужденном мире (нечто вроде религии наоборот), а самое ее содержание легко может быть расшифровано в терминах “греха”, “бренности существования”, “страдания и искупления”, болезненно ощущаемой “вины”, “ответственности” и так далее. Такое сочленение экзистенциализма и религии связано с общими им элементами социального утопизма. Особенно явственными эти элементы стали у Сартра в послевоенные годы. Теория, сформулированная в “Критике диалектического разума”, остается экзистенциалистской. В этой работе Сартр уже включает в “проект” материальную обусловленность человеческой деятельности и пытается, исходя отсюда, дать картину общественно-исторического процесса как целого. Проект обладает структурой практики. Индивид практически “тотализирует” выступающие в поле “проекта” материальные обстоятельства и отношения с другими людьми и сам творит историю - в той же мере, в какой она - его. Строение общественно-исторического процесса должно быть понято и выведено из цельности индивидуального действия, из его логики. Но зависимость индивида в диалектике его проекта от бытия, материальную его обусловленность Сартр понимает как схему отчуждения и продолжает в качестве человеческого рассматривать лишь субъективность индивида и его “отношения внутреннего” с другими людьми. Объективные экономические и социальные структуры выступают в целом как отчужденная надстройка над внутренне-индивидуальными элементами “проекта”. Объективно-материальное как таковое оказывается чуждым, “колдовским”, его элементом, приводящим к иррациональному отклонению всех человеческих намерений и целей. Оно - “античеловеческое”. “...Материальность вещи или института есть радикальное отрицание изобретения или творчества...” и “через социальную материю и материальное отрицание как инертное единство человек конституируется в качестве другого, чем человек”. Таким образом, исторический процесс рассматривается в плане экзистенциалистской антитезы социальных отношений и отношений непосредственно “человеческих”, а объективно-социальное бытие введено в структуру индивидуального проекта в виде мифологической силы. Сумма отношений, складывающихся в этой области, очерченной взаимодействием и борьбой между “человеческим” и “античеловеческим” внутри проекта, и является, по Сартру, источником исторических судеб людей, скрытым двигателем истории. Но это скорее движение судьбы.</w:t>
      </w:r>
    </w:p>
    <w:p>
      <w:pPr>
        <w:pStyle w:val="Normal"/>
        <w:spacing w:lineRule="auto" w:line="408"/>
        <w:ind w:firstLine="720"/>
        <w:jc w:val="both"/>
        <w:rPr/>
      </w:pPr>
      <w:r>
        <w:rPr>
          <w:rFonts w:cs="Arial" w:ascii="Arial" w:hAnsi="Arial"/>
          <w:sz w:val="28"/>
        </w:rPr>
        <w:t>В действительности концепция Сартра является эклектичной: он дает в качестве отправного пункта некое “в себе”, о котором мы ничего не знаем, кроме того, что оно “нацеленное” сознанием и является его основой. Но если сознание есть цель, то как оно могло родиться, поскольку в себе, по исходному определению, ничего не происходит.</w:t>
      </w:r>
    </w:p>
    <w:p>
      <w:pPr>
        <w:pStyle w:val="Normal"/>
        <w:spacing w:lineRule="auto" w:line="408"/>
        <w:ind w:firstLine="720"/>
        <w:jc w:val="both"/>
        <w:rPr/>
      </w:pPr>
      <w:r>
        <w:rPr>
          <w:rFonts w:cs="Arial" w:ascii="Arial" w:hAnsi="Arial"/>
          <w:sz w:val="28"/>
        </w:rPr>
        <w:t>Это противоречие Сартр никогда не мог преодолеть, хотя не оставлял попытки это сделать. Причина этого в том, что его отправная точка глубоко индивидуалистическая. Сартр остается пленником экзистенциалистской, субъективистской настроенности. По причине своих исходных постулатов Сартр не может выйти за рамки позитивизма, агностицизма и субъективности. Даже в своей последней философской работе “Критика диалектического разума” он противопоставляет “позитивистский разум”, который должен довольствоваться пределами естественных наук, “разуму диалектическому”, единственно достойному называться разумом, поскольку он позволяет понимать, а не только предугадывать, но который применим только для наук о человеке.</w:t>
      </w:r>
    </w:p>
    <w:p>
      <w:pPr>
        <w:pStyle w:val="Normal"/>
        <w:spacing w:lineRule="auto" w:line="408"/>
        <w:ind w:firstLine="720"/>
        <w:jc w:val="both"/>
        <w:rPr/>
      </w:pPr>
      <w:r>
        <w:rPr>
          <w:rFonts w:cs="Arial" w:ascii="Arial" w:hAnsi="Arial"/>
          <w:sz w:val="28"/>
        </w:rPr>
        <w:t>В области морали Сартр не смог выйти за пределы своего изначального индивидуализма. Он может превозносить и ответственность и свободу индивидуума, но он не может ответить на вопрос, что же нужно делать с этой свободой.</w:t>
      </w:r>
    </w:p>
    <w:p>
      <w:pPr>
        <w:pStyle w:val="Normal"/>
        <w:spacing w:lineRule="auto" w:line="408"/>
        <w:ind w:firstLine="720"/>
        <w:jc w:val="both"/>
        <w:rPr>
          <w:rFonts w:ascii="Arial" w:hAnsi="Arial" w:cs="Arial"/>
          <w:sz w:val="28"/>
        </w:rPr>
      </w:pPr>
      <w:r>
        <w:rPr>
          <w:rFonts w:cs="Arial" w:ascii="Arial" w:hAnsi="Arial"/>
          <w:sz w:val="28"/>
        </w:rPr>
      </w:r>
    </w:p>
    <w:p>
      <w:pPr>
        <w:pStyle w:val="Normal"/>
        <w:spacing w:lineRule="auto" w:line="408"/>
        <w:ind w:firstLine="720"/>
        <w:jc w:val="both"/>
        <w:rPr>
          <w:rFonts w:ascii="Arial" w:hAnsi="Arial" w:cs="Arial"/>
          <w:sz w:val="28"/>
        </w:rPr>
      </w:pPr>
      <w:r>
        <w:rPr>
          <w:rFonts w:cs="Arial" w:ascii="Arial" w:hAnsi="Arial"/>
          <w:sz w:val="28"/>
        </w:rPr>
        <w:t>Не менее выдающейся фигурой в рассматриваемой нами философии является Альбер Камю.</w:t>
      </w:r>
    </w:p>
    <w:p>
      <w:pPr>
        <w:pStyle w:val="Normal"/>
        <w:spacing w:lineRule="auto" w:line="408"/>
        <w:ind w:firstLine="720"/>
        <w:jc w:val="both"/>
        <w:rPr/>
      </w:pPr>
      <w:r>
        <w:rPr>
          <w:rFonts w:cs="Arial" w:ascii="Arial" w:hAnsi="Arial"/>
          <w:sz w:val="28"/>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  Прометеевский  бунт,  героическое  «самопреодоление»,  аристократизм  «избранных» - эти темы  Ницше  были  подхвачены  философами-экзистенциалистами.  Они  являются  определяющими  в  «Мифе  о  Сизифе»  Камю,  работе  с  характерным  подзаголовком — «Эссе  об  абсурде».</w:t>
      </w:r>
    </w:p>
    <w:p>
      <w:pPr>
        <w:pStyle w:val="Normal"/>
        <w:spacing w:lineRule="auto" w:line="408"/>
        <w:ind w:firstLine="720"/>
        <w:jc w:val="both"/>
        <w:rPr/>
      </w:pPr>
      <w:r>
        <w:rPr>
          <w:rFonts w:cs="Arial" w:ascii="Arial" w:hAnsi="Arial"/>
          <w:sz w:val="28"/>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  «русская  хандра»,  может  понемногу  овладеть  кем-нибудь,  известно  всем  и без  философии.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ытие  человека,  оказывается  чувство  абсурдности — оно  неожиданно рождается  из  скуки,  перечеркивает  значимость  всех  остальных  переживаний.  Индивид  выпадает  из  рутины  повседневной  жизни,  он  сталкивается  с  вопросом:  «А  стоит  ли  жизнь  того,  чтобы  быть  прожитой?»  Камю  вспоминает  о  логическом  «самоубийстве»,  но  ближе  ему  постановка  этого  вопроса  в  другой форме:  «Самоубийство — отрицательная  форма  бесконечной  свободы.  Счастлив  тот,  ко  найдет  положительную».  «Миф  о  Сизифе»  Камю  представляет  собой  поиск  такой  «положительной  формы»  бытия  в  мире,  в  которой  религиозная  надежда  умерла.  Вопрос  Камю  таков:  как  жить  без  высшего  смысла  и  благодати?</w:t>
      </w:r>
    </w:p>
    <w:p>
      <w:pPr>
        <w:pStyle w:val="Normal"/>
        <w:spacing w:lineRule="auto" w:line="408"/>
        <w:ind w:firstLine="720"/>
        <w:jc w:val="both"/>
        <w:rPr/>
      </w:pPr>
      <w:r>
        <w:rPr>
          <w:rFonts w:cs="Arial" w:ascii="Arial" w:hAnsi="Arial"/>
          <w:sz w:val="28"/>
        </w:rPr>
        <w:t>Сам  по  себе  мир  не  абсурден,  он  просто  неразумен,  так  как  полностью  является  внечеловеческой  реальностью,  не  имеющей  ничего  общего  с  нашими  желаниями  и  нашим  разумом.  Это  не  значит,  что  мир  непознаваем.  Для  Камю  такие  представления  являются  также  антропоморфными,  дающими  нам  иллюзорное  представление  о  постижимости  первоосновы  мира — пусть  и  с  помощью  какой-то  иррациональной   интуиции.  Камю  достаточно высоко  ставит  эмпирическое  познание,  методы  науки.  Мир  вполне  познаваем,  от  одной  научной  теории  мы  переходим  к  другой,  более  совершенной.  В  мире  нет  окончательного,  последнего  смысла,  мир  не  прозрачен  для  нашего  разума,  он  не  дает  ответа  на  самые  настоятельные  наши  вопросы.  Количество  измерений  пространства  и  времени,  структуры  атома  и  галактики — эти  вопросы  при  всей  своей  значимости  для  науки  не  имеют  никакого  человеческого  смысла.  Мы  заброшены  в  этот  космос,  в  эту  историю,  и  на  вопрос  о  цели  существования,  о  смысле  всего  сущего  наука  не  дает  никакого  ответа.  Не  дала  его  и  вся  история  философской  мысли — предлагаемые  ею  ответы  являются  не  рациональными  доказательствами,  а  актами  веры.</w:t>
      </w:r>
    </w:p>
    <w:p>
      <w:pPr>
        <w:pStyle w:val="Normal"/>
        <w:spacing w:lineRule="auto" w:line="408"/>
        <w:ind w:firstLine="720"/>
        <w:jc w:val="both"/>
        <w:rPr/>
      </w:pPr>
      <w:r>
        <w:rPr>
          <w:rFonts w:cs="Arial" w:ascii="Arial" w:hAnsi="Arial"/>
          <w:sz w:val="28"/>
        </w:rPr>
        <w:t>Камю  исследует  в  «Мифе  о  Сизифе»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 — «скачок»  через  «стены  абсурда».</w:t>
      </w:r>
    </w:p>
    <w:p>
      <w:pPr>
        <w:pStyle w:val="Normal"/>
        <w:spacing w:lineRule="auto" w:line="408"/>
        <w:ind w:firstLine="720"/>
        <w:jc w:val="both"/>
        <w:rPr/>
      </w:pPr>
      <w:r>
        <w:rPr>
          <w:rFonts w:cs="Arial" w:ascii="Arial" w:hAnsi="Arial"/>
          <w:sz w:val="28"/>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но  все  доказательства  существования  трансцендентного  порядка  сомнительны.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408"/>
        <w:ind w:firstLine="720"/>
        <w:jc w:val="both"/>
        <w:rPr/>
      </w:pPr>
      <w:r>
        <w:rPr>
          <w:rFonts w:cs="Arial" w:ascii="Arial" w:hAnsi="Arial"/>
          <w:sz w:val="28"/>
        </w:rPr>
        <w:t>В  этом  своеобразие  позиции  Камю:  он  проповедует  ясность  разумного  решения.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  далек  от  крайних  форм  европейского  нигилизма.</w:t>
      </w:r>
    </w:p>
    <w:p>
      <w:pPr>
        <w:pStyle w:val="Normal"/>
        <w:spacing w:lineRule="auto" w:line="408"/>
        <w:ind w:firstLine="720"/>
        <w:jc w:val="both"/>
        <w:rPr/>
      </w:pPr>
      <w:r>
        <w:rPr>
          <w:rFonts w:cs="Arial" w:ascii="Arial" w:hAnsi="Arial"/>
          <w:sz w:val="28"/>
        </w:rPr>
        <w:t>Но  из  абсурда  следует  и  отрицание  универсальных  этических  норм.  Камю без энтузиазма принимает  вывод  из  абсурда — «все  дозволенно».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408"/>
        <w:ind w:firstLine="720"/>
        <w:jc w:val="both"/>
        <w:rPr>
          <w:rFonts w:ascii="Arial" w:hAnsi="Arial" w:cs="Arial"/>
          <w:sz w:val="28"/>
        </w:rPr>
      </w:pPr>
      <w:r>
        <w:rPr>
          <w:rFonts w:cs="Arial" w:ascii="Arial" w:hAnsi="Arial"/>
          <w:sz w:val="28"/>
        </w:rPr>
        <w:t>Признание определенной ответственности мыслителей за свои идеи, слова не стоит смешивать с ответственностью за дела, тогда как у Камю иногда отсутствует четкое их разделе</w:t>
      </w:r>
      <w:r>
        <w:rPr>
          <w:rFonts w:cs="Arial" w:ascii="Arial" w:hAnsi="Arial"/>
          <w:color w:val="000000"/>
          <w:sz w:val="28"/>
        </w:rPr>
        <w:t>ние.</w:t>
      </w:r>
      <w:r>
        <w:br w:type="page"/>
      </w:r>
    </w:p>
    <w:p>
      <w:pPr>
        <w:pStyle w:val="Normal"/>
        <w:spacing w:lineRule="auto" w:line="408"/>
        <w:ind w:firstLine="720"/>
        <w:jc w:val="center"/>
        <w:rPr>
          <w:rFonts w:ascii="Arial" w:hAnsi="Arial" w:cs="Arial"/>
          <w:b/>
          <w:b/>
          <w:sz w:val="28"/>
        </w:rPr>
      </w:pPr>
      <w:r>
        <w:rPr>
          <w:rFonts w:cs="Arial" w:ascii="Arial" w:hAnsi="Arial"/>
          <w:b/>
          <w:sz w:val="28"/>
        </w:rPr>
        <w:t>ЗАКЛЮЧЕНИЕ</w:t>
      </w:r>
    </w:p>
    <w:p>
      <w:pPr>
        <w:pStyle w:val="TextBody"/>
        <w:spacing w:lineRule="auto" w:line="360"/>
        <w:ind w:firstLine="567"/>
        <w:rPr/>
      </w:pPr>
      <w:r>
        <w:rPr>
          <w:rFonts w:cs="Arial" w:ascii="Arial" w:hAnsi="Arial"/>
          <w:color w:val="auto"/>
          <w:sz w:val="28"/>
        </w:rPr>
        <w:t xml:space="preserve">Из всего вышеизложенного мы можем сделать вывод, что экзистенциализм – не такой атеизм, который растрачивает себя на доказательства того, что бог не существует. Даже если бы бог существовал, это ничего бы не изменило, просто суть дела не в том, существует ли бог. Человек должен обрести себя и убедиться, что ничто не сможет его спасти от себя самого, даже достоверное доказательство существования бога. В этом смысле экзистенциализм – это оптимизм, учение о действии. </w:t>
      </w:r>
      <w:r>
        <w:br w:type="page"/>
      </w:r>
    </w:p>
    <w:p>
      <w:pPr>
        <w:pStyle w:val="Normal"/>
        <w:spacing w:lineRule="auto" w:line="408"/>
        <w:ind w:firstLine="720"/>
        <w:jc w:val="center"/>
        <w:rPr>
          <w:rFonts w:ascii="Arial" w:hAnsi="Arial" w:cs="Arial"/>
          <w:b/>
          <w:b/>
          <w:sz w:val="28"/>
        </w:rPr>
      </w:pPr>
      <w:r>
        <w:rPr>
          <w:rFonts w:cs="Arial" w:ascii="Arial" w:hAnsi="Arial"/>
          <w:b/>
          <w:sz w:val="28"/>
        </w:rPr>
        <w:t>СПИСОК ЛИТЕРАТУРЫ:</w:t>
      </w:r>
    </w:p>
    <w:p>
      <w:pPr>
        <w:pStyle w:val="Normal"/>
        <w:rPr>
          <w:rFonts w:ascii="Arial" w:hAnsi="Arial" w:cs="Arial"/>
          <w:b/>
          <w:b/>
          <w:sz w:val="24"/>
        </w:rPr>
      </w:pPr>
      <w:r>
        <w:rPr>
          <w:rFonts w:cs="Arial" w:ascii="Arial" w:hAnsi="Arial"/>
          <w:b/>
          <w:sz w:val="24"/>
        </w:rPr>
      </w:r>
    </w:p>
    <w:p>
      <w:pPr>
        <w:pStyle w:val="Normal"/>
        <w:spacing w:lineRule="auto" w:line="360"/>
        <w:rPr>
          <w:rFonts w:ascii="Arial" w:hAnsi="Arial" w:cs="Arial"/>
          <w:sz w:val="28"/>
        </w:rPr>
      </w:pPr>
      <w:r>
        <w:rPr>
          <w:rFonts w:cs="Arial" w:ascii="Arial" w:hAnsi="Arial"/>
          <w:sz w:val="28"/>
        </w:rPr>
        <w:t>1. Краткая философская энциклопедия, 1994</w:t>
      </w:r>
    </w:p>
    <w:p>
      <w:pPr>
        <w:pStyle w:val="Normal"/>
        <w:spacing w:lineRule="auto" w:line="360"/>
        <w:rPr>
          <w:rFonts w:ascii="Arial" w:hAnsi="Arial" w:cs="Arial"/>
          <w:sz w:val="28"/>
        </w:rPr>
      </w:pPr>
      <w:r>
        <w:rPr>
          <w:rFonts w:cs="Arial" w:ascii="Arial" w:hAnsi="Arial"/>
          <w:sz w:val="28"/>
        </w:rPr>
        <w:t>2. Панорама современных идей, 1982</w:t>
      </w:r>
    </w:p>
    <w:p>
      <w:pPr>
        <w:pStyle w:val="Normal"/>
        <w:spacing w:lineRule="auto" w:line="360"/>
        <w:rPr>
          <w:rFonts w:ascii="Arial" w:hAnsi="Arial" w:cs="Arial"/>
          <w:sz w:val="28"/>
        </w:rPr>
      </w:pPr>
      <w:r>
        <w:rPr>
          <w:rFonts w:cs="Arial" w:ascii="Arial" w:hAnsi="Arial"/>
          <w:sz w:val="28"/>
        </w:rPr>
        <w:t>3. Современная буржуазная философия, 1998</w:t>
      </w:r>
    </w:p>
    <w:p>
      <w:pPr>
        <w:pStyle w:val="Normal"/>
        <w:spacing w:lineRule="auto" w:line="360"/>
        <w:rPr>
          <w:rFonts w:ascii="Arial" w:hAnsi="Arial" w:cs="Arial"/>
          <w:sz w:val="28"/>
        </w:rPr>
      </w:pPr>
      <w:r>
        <w:rPr>
          <w:rFonts w:cs="Arial" w:ascii="Arial" w:hAnsi="Arial"/>
          <w:sz w:val="28"/>
        </w:rPr>
        <w:t>4. А.Камю. Бунтующий человек, 1990</w:t>
      </w:r>
    </w:p>
    <w:sectPr>
      <w:headerReference w:type="default" r:id="rId2"/>
      <w:headerReference w:type="first" r:id="rId3"/>
      <w:footerReference w:type="default" r:id="rId4"/>
      <w:footerReference w:type="first" r:id="rId5"/>
      <w:type w:val="nextPage"/>
      <w:pgSz w:w="11906" w:h="16838"/>
      <w:pgMar w:left="1800" w:right="1274"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Философия экзистенциализма. Минск 2001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rPr>
      <w:t xml:space="preserve">- </w:t>
    </w:r>
    <w:r>
      <w:rPr>
        <w:rStyle w:val="PageNumber"/>
        <w:b/>
        <w:sz w:val="22"/>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08"/>
      <w:ind w:firstLine="567"/>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spacing w:lineRule="auto" w:line="408"/>
      <w:ind w:firstLine="720"/>
      <w:jc w:val="both"/>
    </w:pPr>
    <w:rPr>
      <w:rFonts w:ascii="Arial" w:hAnsi="Arial" w:cs="Arial"/>
      <w:sz w:val="24"/>
    </w:rPr>
  </w:style>
  <w:style w:type="paragraph" w:styleId="3">
    <w:name w:val="Основной текст с отступом 3"/>
    <w:basedOn w:val="Normal"/>
    <w:qFormat/>
    <w:pPr>
      <w:spacing w:lineRule="auto" w:line="408"/>
      <w:ind w:firstLine="567"/>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9:38:00Z</dcterms:created>
  <dc:creator>Виталик</dc:creator>
  <dc:description/>
  <dc:language>en-US</dc:language>
  <cp:lastModifiedBy>Виталик</cp:lastModifiedBy>
  <dcterms:modified xsi:type="dcterms:W3CDTF">2001-05-15T21:30:00Z</dcterms:modified>
  <cp:revision>35</cp:revision>
  <dc:subject/>
  <dc:title/>
</cp:coreProperties>
</file>