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автомобилестроительны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на курсовой 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b/>
          <w:sz w:val="28"/>
          <w:szCs w:val="28"/>
        </w:rPr>
        <w:t>“Основы теории и конструкции Д.В.С.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.О. уча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 проекта: </w:t>
      </w:r>
      <w:r>
        <w:rPr>
          <w:b/>
          <w:sz w:val="28"/>
          <w:szCs w:val="28"/>
          <w:u w:val="single"/>
        </w:rPr>
        <w:t>“Тепловой расчёт двигателя”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держание проекта: </w:t>
      </w:r>
      <w:r>
        <w:rPr>
          <w:sz w:val="28"/>
          <w:szCs w:val="28"/>
          <w:u w:val="single"/>
        </w:rPr>
        <w:t>определение основных параметров рабочих процесс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Технико-экономическое обоснование темы курсового проекта</w:t>
      </w:r>
    </w:p>
    <w:p>
      <w:pPr>
        <w:pStyle w:val="Normal"/>
        <w:rPr/>
      </w:pPr>
      <w:r>
        <w:rPr>
          <w:sz w:val="28"/>
          <w:szCs w:val="28"/>
        </w:rPr>
        <w:t>1.3. Анализ существующих конструкций Д.В.С.</w:t>
      </w:r>
    </w:p>
    <w:p>
      <w:pPr>
        <w:pStyle w:val="Normal"/>
        <w:rPr/>
      </w:pPr>
      <w:r>
        <w:rPr>
          <w:sz w:val="28"/>
          <w:szCs w:val="28"/>
        </w:rPr>
        <w:t>1.4. Технические условия, выбор исходных параметров</w:t>
      </w:r>
    </w:p>
    <w:p>
      <w:pPr>
        <w:pStyle w:val="Normal"/>
        <w:rPr/>
      </w:pPr>
      <w:r>
        <w:rPr>
          <w:sz w:val="28"/>
          <w:szCs w:val="28"/>
        </w:rPr>
        <w:t>1.5. Топливо, параметры окружающей среды</w:t>
      </w:r>
    </w:p>
    <w:p>
      <w:pPr>
        <w:pStyle w:val="Normal"/>
        <w:rPr/>
      </w:pPr>
      <w:r>
        <w:rPr>
          <w:sz w:val="28"/>
          <w:szCs w:val="28"/>
        </w:rPr>
        <w:t>1.6. Определение параметров рабочего тела</w:t>
      </w:r>
    </w:p>
    <w:p>
      <w:pPr>
        <w:pStyle w:val="Normal"/>
        <w:rPr/>
      </w:pPr>
      <w:r>
        <w:rPr>
          <w:sz w:val="28"/>
          <w:szCs w:val="28"/>
        </w:rPr>
        <w:t>1.7. Определение параметров процесса выпуска</w:t>
      </w:r>
    </w:p>
    <w:p>
      <w:pPr>
        <w:pStyle w:val="Normal"/>
        <w:rPr/>
      </w:pPr>
      <w:r>
        <w:rPr>
          <w:sz w:val="28"/>
          <w:szCs w:val="28"/>
        </w:rPr>
        <w:t>1.8. Определение параметров процесса сжатия</w:t>
      </w:r>
    </w:p>
    <w:p>
      <w:pPr>
        <w:pStyle w:val="Normal"/>
        <w:rPr/>
      </w:pPr>
      <w:r>
        <w:rPr>
          <w:sz w:val="28"/>
          <w:szCs w:val="28"/>
        </w:rPr>
        <w:t>1.9. Определение параметров процесса сгорания</w:t>
      </w:r>
    </w:p>
    <w:p>
      <w:pPr>
        <w:pStyle w:val="Normal"/>
        <w:rPr/>
      </w:pPr>
      <w:r>
        <w:rPr>
          <w:sz w:val="28"/>
          <w:szCs w:val="28"/>
        </w:rPr>
        <w:t>1.10 .Определение параметров процесса расширения и выпуска</w:t>
      </w:r>
    </w:p>
    <w:p>
      <w:pPr>
        <w:pStyle w:val="Normal"/>
        <w:rPr/>
      </w:pPr>
      <w:r>
        <w:rPr>
          <w:sz w:val="28"/>
          <w:szCs w:val="28"/>
        </w:rPr>
        <w:t>1.11. Определение индикаторных параметров рабоче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Определение эффективных показателей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  <w:r>
        <w:rPr>
          <w:b/>
          <w:sz w:val="36"/>
          <w:szCs w:val="36"/>
          <w:lang w:val="en-US"/>
        </w:rPr>
        <w:t>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ехнические условия и выбор исходных парамет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опл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пределение параметров рабочего 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пределение параметров окружающей сре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Определение параметров процесса впу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Определение параметров процесса сжа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Определение параметров процесса сгор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Определение параметров процесса расширения и выпу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Определение индикаторных параметров рабочего т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Определение эффективных показателей двиг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. Список использованной литератур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 долговечностью и применяются во всех отраслях народного хозяй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фика технологий производства двигателей и повышения требований к качеству двигателей при возрастающем объёме их производства обусловили необходимость создания специализированных моторных заводов. Успешное применение двигателей внутреннего сгорания, разработка опытных конструкций и повышение мощностных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ие задач по производству и эксплуатации транспортных двигателей требует от специалистов глубоких знаний рабочего процесса двигателей, знания их конструкций и расчёта двигателей внутреннего сгор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ние отдельных процессов в двигателях и расчёт позволяют определить предполагаемые показатели цикла, мощность и экономичность, а также давление газов действующих в надпоршневом пространстве цилиндра в зависимости от угла поворота коленчатого вала.         По данным расчёта можно установить основные размеры двигателя (диаметр цилиндра и ход поршня) и проверить на прочность его основные дета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условия и выбор исходных параметр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извести расчёт четырёхтакт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 карбюраторного двигателя предназначенного для легкового автомобиля. Эффективная мощность двигателя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=117 кВт, при частоте вращения коленчат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600 об/мин. Двигатель четырёхцилиндровый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4 с рядным расположением. Степень сжат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6,8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ведении теплового расчёта для нескольких скоростных режимов (обычно выбирают 3 или 4 основных режима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ля карбюраторного двигателя такими режимами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минимальной частоты вращения коленчатого вала (холостого ход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nmin 600 1000 </w:t>
      </w:r>
      <w:r>
        <w:rPr>
          <w:sz w:val="28"/>
          <w:szCs w:val="28"/>
        </w:rPr>
        <w:t>об/ми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максимального крутящего мо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=(0,4…0,6)*</w:t>
      </w:r>
      <w:r>
        <w:rPr>
          <w:sz w:val="28"/>
          <w:szCs w:val="28"/>
          <w:lang w:val="en-US"/>
        </w:rPr>
        <w:t>nN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жим максимальной мощности при </w:t>
      </w:r>
      <w:r>
        <w:rPr>
          <w:sz w:val="28"/>
          <w:szCs w:val="28"/>
          <w:lang w:val="en-US"/>
        </w:rPr>
        <w:t>n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жим максимальной скорости движения автомобиля при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>=(1,05…1,20)*</w:t>
      </w:r>
      <w:r>
        <w:rPr>
          <w:sz w:val="28"/>
          <w:szCs w:val="28"/>
          <w:lang w:val="en-US"/>
        </w:rPr>
        <w:t>nN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приведённых рекомендаций и заданий (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=5600 об/мин) тепловой расчёт последовательно производится для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n=1000 3199,999992 </w:t>
      </w:r>
      <w:r>
        <w:rPr>
          <w:sz w:val="28"/>
          <w:szCs w:val="28"/>
        </w:rPr>
        <w:t>об/мин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5600 6000,00016 </w:t>
      </w:r>
      <w:r>
        <w:rPr>
          <w:sz w:val="28"/>
          <w:szCs w:val="28"/>
        </w:rPr>
        <w:t>об/мин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опливо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данной степенью сжат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6,86 можно использовать бензин марки АИ-7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ий элементарный состав и молекулярная масса топли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85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14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115 кг/км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зшая теплота сгорания топлив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=33,891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125,6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2,51*9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3,913255 МДж/кг  43913,255 кДж/кг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пределение параметров рабочего тел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оретически необходимое количество воздуха для сгорания одного килограмма топли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85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14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 (1/0,208)*(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12)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4))=0,516826923 кмоль возд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= (1/0,23)*((8/3)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8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14,95652174 кмоль возд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избытка воздуха устанавливается на основании следующих соображений.</w:t>
      </w:r>
    </w:p>
    <w:p>
      <w:pPr>
        <w:pStyle w:val="Normal"/>
        <w:ind w:left="360" w:hanging="0"/>
        <w:rPr>
          <w:rFonts w:ascii="Symbol" w:hAnsi="Symbol" w:cs="Symbol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временных двигателях устанавливают много камерные карбюраторы, обеспечивающие получение почти идеального состава смеси по скоростной характеристике. Возможность применения для рассчитываемого двигателя двухкамерного карбюратора с обогатительной системой и системой холостого хода позволяет получить при соответствующей регулировке как мощностной, так и экономичный состав смеси. Стремление получить двигатель достаточно экономичный и с меньшей токсичностью продуктов сгорания, которая достигается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,95 на основных режимах, а на режимах минимальной частоты вращения коленчатого в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86.</w:t>
      </w:r>
    </w:p>
    <w:p>
      <w:pPr>
        <w:pStyle w:val="Normal"/>
        <w:ind w:left="360" w:hanging="0"/>
        <w:rPr>
          <w:rFonts w:ascii="Symbol" w:hAnsi="Symbol" w:cs="Symbol"/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личество горючей смес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n=1000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I=(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*LO)+(1/mt)=0,453166806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8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516826923 кмоль возд/кг топл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mt=115 </w:t>
      </w:r>
      <w:r>
        <w:rPr>
          <w:sz w:val="28"/>
          <w:szCs w:val="28"/>
        </w:rPr>
        <w:t>кг/моль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об/мин.    5600 6000,00016 об/мин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I=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*LO+1/mt=0,499681229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9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516826923 кмоль возд/кг топ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mt=115 </w:t>
      </w:r>
      <w:r>
        <w:rPr>
          <w:sz w:val="28"/>
          <w:szCs w:val="28"/>
        </w:rPr>
        <w:t>кг/м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ичество отдельных компонентов продуктов сгорания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5 и принятых скоростных режимах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85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14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86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516826923 кмоль возд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12)-2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51183333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=2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20066667 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)-2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62466667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кг топ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2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10033333  кмоль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кг топ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0,792*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352021154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кг топ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=0,85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=0,14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=0,5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516826923 кмоль возд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12)-2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64083333 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=2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07166667 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)-2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68916667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кг топ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2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(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/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0,208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003883333  кмоль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кг топ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0,792*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388860577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щее количество продуктов сгор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2=M CO2+M CO+M H2O+M H2+M N2=(C/12)+(H/2)+0,792*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*LO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M CO2=0,051183333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 xml:space="preserve">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=0,020066667 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0,062466667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/кг топл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0,010033333  кмоль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0,352021154  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516826923 кмоль возд/кг топ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=0,4955771154 кмоль пр.сг./кг топ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вер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=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12)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)+0,79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0,4955771154 кмоль пр.сг./кг топ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=0,85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=0,14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пределение параметров окружающей сред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вление и температура окружающей среды при работе двигателей без надду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1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900   1000   1060   1070 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вление остаточных газ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за счёт расширения фаз газораспределения и снижение сопротивления при конструктивном оформлении выпускного тракта рассчитываемого двигателя можно получить на номинальном скоростном режи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rN</w:t>
      </w:r>
      <w:r>
        <w:rPr>
          <w:sz w:val="28"/>
          <w:szCs w:val="28"/>
        </w:rPr>
        <w:t>=1,18*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=0,118 М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=0,1 М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огда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p=(prN-pO*1,035)*10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/(n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pO)=0,462372449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prN=0,118 </w:t>
      </w:r>
      <w:r>
        <w:rPr>
          <w:sz w:val="28"/>
          <w:szCs w:val="28"/>
        </w:rPr>
        <w:t>МП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pO=0,1 </w:t>
      </w:r>
      <w:r>
        <w:rPr>
          <w:sz w:val="28"/>
          <w:szCs w:val="28"/>
        </w:rPr>
        <w:t>МПа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nN=5600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pr=pO(1,035+Ap*10</w:t>
      </w:r>
      <w:r>
        <w:rPr>
          <w:sz w:val="28"/>
          <w:szCs w:val="28"/>
          <w:vertAlign w:val="superscript"/>
          <w:lang w:val="en-US"/>
        </w:rPr>
        <w:t>-8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pr=0,103962372   0,108234694   0,118   0,1201455409 </w:t>
      </w:r>
      <w:r>
        <w:rPr>
          <w:sz w:val="28"/>
          <w:szCs w:val="28"/>
        </w:rPr>
        <w:t>МПа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6. Определение параметров процесса впуск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Температура подогрева свежего заряда. С целью получения хорошего наполнения двигателя на номинальном режиме применяется </w:t>
      </w:r>
      <w:r>
        <w:rPr>
          <w:sz w:val="28"/>
          <w:szCs w:val="28"/>
          <w:lang w:val="en-US"/>
        </w:rPr>
        <w:t>DTN</w:t>
      </w:r>
      <w:r>
        <w:rPr>
          <w:sz w:val="28"/>
          <w:szCs w:val="28"/>
        </w:rPr>
        <w:t>=8 град С.</w:t>
      </w:r>
    </w:p>
    <w:p>
      <w:pPr>
        <w:pStyle w:val="Normal"/>
        <w:jc w:val="both"/>
        <w:rPr/>
      </w:pPr>
      <w:r>
        <w:rPr>
          <w:sz w:val="28"/>
          <w:szCs w:val="28"/>
        </w:rPr>
        <w:t>Тогд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t=DTN/(110-0,0125*nN)=0,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DTN=8 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nN=5600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T=At*(110-0,0125*n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9,5   14,00000002   8   6,9999996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отность заряда на впуск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16"/>
          <w:szCs w:val="16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)=1,189187904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16"/>
          <w:szCs w:val="16"/>
          <w:lang w:val="en-US"/>
        </w:rPr>
        <w:t>B</w:t>
      </w:r>
      <w:r>
        <w:rPr>
          <w:sz w:val="28"/>
          <w:szCs w:val="28"/>
        </w:rPr>
        <w:t>=287 Дж/кг*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давления на впу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коростным режимом двигате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) и при условии качественной обработки внутренней поверхности впускной системы можно приня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хвп=2,8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вп=95 м/с</w:t>
      </w:r>
    </w:p>
    <w:p>
      <w:pPr>
        <w:pStyle w:val="Normal"/>
        <w:rPr/>
      </w:pPr>
      <w:r>
        <w:rPr>
          <w:sz w:val="28"/>
          <w:szCs w:val="28"/>
        </w:rPr>
        <w:t>Тогда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n= w</w:t>
      </w:r>
      <w:r>
        <w:rPr>
          <w:sz w:val="28"/>
          <w:szCs w:val="28"/>
        </w:rPr>
        <w:t>вп</w:t>
      </w:r>
      <w:r>
        <w:rPr>
          <w:sz w:val="28"/>
          <w:szCs w:val="28"/>
          <w:lang w:val="en-US"/>
        </w:rPr>
        <w:t>/nN=0,016964286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pa=(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вп</w:t>
      </w:r>
      <w:r>
        <w:rPr>
          <w:sz w:val="28"/>
          <w:szCs w:val="28"/>
          <w:lang w:val="en-US"/>
        </w:rPr>
        <w:t>)*A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rO*10</w:t>
      </w:r>
      <w:r>
        <w:rPr>
          <w:sz w:val="28"/>
          <w:szCs w:val="28"/>
          <w:vertAlign w:val="superscript"/>
          <w:lang w:val="en-US"/>
        </w:rPr>
        <w:t>-6</w:t>
      </w:r>
      <w:r>
        <w:rPr>
          <w:sz w:val="28"/>
          <w:szCs w:val="28"/>
          <w:lang w:val="en-US"/>
        </w:rPr>
        <w:t>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=1,189187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a</w:t>
      </w:r>
      <w:r>
        <w:rPr>
          <w:sz w:val="28"/>
          <w:szCs w:val="28"/>
        </w:rPr>
        <w:t>=0,000479126 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a</w:t>
      </w:r>
      <w:r>
        <w:rPr>
          <w:sz w:val="28"/>
          <w:szCs w:val="28"/>
        </w:rPr>
        <w:t>=0,004906249 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a</w:t>
      </w:r>
      <w:r>
        <w:rPr>
          <w:sz w:val="28"/>
          <w:szCs w:val="28"/>
        </w:rPr>
        <w:t>=0,015025389 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pa</w:t>
      </w:r>
      <w:r>
        <w:rPr>
          <w:sz w:val="28"/>
          <w:szCs w:val="28"/>
        </w:rPr>
        <w:t>=0,017248534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 в конце в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pa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=0,099520874   0,095093751   0,084974611   0,0827551466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остаточных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пределении для двигателя без надува применяется коэффициент очистки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 xml:space="preserve">=1, а коэффициент дозировки на номинальном скоростном режиме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1,1, что вполне возможно получить при подборе угла опаздывания закрытия впускного клапана в пределах 30…60 град. При этом на номинальном скоростном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0 об/мин) возможен обратный выброс в пределах 5%, т.е.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 xml:space="preserve">=0,95. На остальных режимах значени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 xml:space="preserve"> может получиться, приняв линейную зависимость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 xml:space="preserve"> от скоростного реж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0,95   1,025    1,1    1,11</w:t>
      </w:r>
    </w:p>
    <w:p>
      <w:pPr>
        <w:pStyle w:val="Normal"/>
        <w:rPr/>
      </w:pPr>
      <w:r>
        <w:rPr>
          <w:sz w:val="28"/>
          <w:szCs w:val="28"/>
        </w:rPr>
        <w:t>Тогд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gr=((TO+DT)/Tr)*((f</w:t>
      </w:r>
      <w:r>
        <w:rPr>
          <w:sz w:val="16"/>
          <w:szCs w:val="16"/>
        </w:rPr>
        <w:t>ОЧ</w:t>
      </w:r>
      <w:r>
        <w:rPr>
          <w:sz w:val="28"/>
          <w:szCs w:val="28"/>
          <w:lang w:val="en-US"/>
        </w:rPr>
        <w:t>*pr)/(e*f</w:t>
      </w:r>
      <w:r>
        <w:rPr>
          <w:sz w:val="16"/>
          <w:szCs w:val="16"/>
        </w:rPr>
        <w:t>ДОЗ</w:t>
      </w:r>
      <w:r>
        <w:rPr>
          <w:sz w:val="28"/>
          <w:szCs w:val="28"/>
          <w:lang w:val="en-US"/>
        </w:rPr>
        <w:t>*pa-f</w:t>
      </w:r>
      <w:r>
        <w:rPr>
          <w:sz w:val="16"/>
          <w:szCs w:val="16"/>
        </w:rPr>
        <w:t>ОЧ</w:t>
      </w:r>
      <w:r>
        <w:rPr>
          <w:sz w:val="28"/>
          <w:szCs w:val="28"/>
          <w:lang w:val="en-US"/>
        </w:rPr>
        <w:t>*pr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9,5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900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=0,099520874 М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103962372 МП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 xml:space="preserve">=1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0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62817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4,00000002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1000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=0,095093751 М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108234694 МП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 xml:space="preserve">=1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1,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592916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8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1060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=0,084974611 М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118 МП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 xml:space="preserve">=1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4041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6,9999996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1070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=0,0827551466 М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1201455409 МП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 xml:space="preserve">=1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1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60500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в конце в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a=(TO+DT+gr*Tr)/(1+gr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  293   293   293 </w:t>
      </w:r>
      <w:r>
        <w:rPr>
          <w:sz w:val="28"/>
          <w:szCs w:val="28"/>
          <w:lang w:val="en-US"/>
        </w:rPr>
        <w:t>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9,5   14,00000002   8   6,9999996 град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900   1000   1060   1070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6281749   0,059291653     0,064041223    0,0660500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=3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199232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892375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817717</w:t>
      </w:r>
      <w:r>
        <w:rPr>
          <w:sz w:val="28"/>
          <w:szCs w:val="28"/>
        </w:rPr>
        <w:t xml:space="preserve">    3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0748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на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hv=(TO/(TO+DT))*(1/(e-1))*(1/pO)*(f</w:t>
      </w:r>
      <w:r>
        <w:rPr>
          <w:sz w:val="16"/>
          <w:szCs w:val="16"/>
        </w:rPr>
        <w:t>ДОЗ</w:t>
      </w:r>
      <w:r>
        <w:rPr>
          <w:sz w:val="28"/>
          <w:szCs w:val="28"/>
          <w:lang w:val="en-US"/>
        </w:rPr>
        <w:t>*e*pa-f</w:t>
      </w:r>
      <w:r>
        <w:rPr>
          <w:sz w:val="16"/>
          <w:szCs w:val="16"/>
        </w:rPr>
        <w:t>ОЧ</w:t>
      </w:r>
      <w:r>
        <w:rPr>
          <w:sz w:val="28"/>
          <w:szCs w:val="28"/>
          <w:lang w:val="en-US"/>
        </w:rPr>
        <w:t>*p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=293   293   293   293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9,5   14,00000002   8   6,9999996 град С.</w:t>
      </w:r>
    </w:p>
    <w:p>
      <w:pPr>
        <w:pStyle w:val="Normal"/>
        <w:rPr/>
      </w:pP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=0,099520874   0,095093751   0,084974611   0,0827551466 МП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0,103962372   0,108234694   0,118   0,1201455409 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ОЧ</w:t>
      </w:r>
      <w:r>
        <w:rPr>
          <w:sz w:val="28"/>
          <w:szCs w:val="28"/>
        </w:rPr>
        <w:t>=1   1    1    1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ДОЗ</w:t>
      </w:r>
      <w:r>
        <w:rPr>
          <w:sz w:val="28"/>
          <w:szCs w:val="28"/>
        </w:rPr>
        <w:t>=0,95   1,025    1,1    1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=0,1   0,1   0,1   0,1 МПа</w:t>
      </w: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6,86   6,86   6,86   6,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71384261</w:t>
      </w:r>
      <w:r>
        <w:rPr>
          <w:sz w:val="28"/>
          <w:szCs w:val="28"/>
        </w:rPr>
        <w:t xml:space="preserve">   0,91</w:t>
      </w:r>
      <w:r>
        <w:rPr>
          <w:sz w:val="28"/>
          <w:szCs w:val="28"/>
          <w:lang w:val="en-US"/>
        </w:rPr>
        <w:t>2731296</w:t>
      </w:r>
      <w:r>
        <w:rPr>
          <w:sz w:val="28"/>
          <w:szCs w:val="28"/>
        </w:rPr>
        <w:t xml:space="preserve">    0,8</w:t>
      </w:r>
      <w:r>
        <w:rPr>
          <w:sz w:val="28"/>
          <w:szCs w:val="28"/>
          <w:lang w:val="en-US"/>
        </w:rPr>
        <w:t>69133578</w:t>
      </w:r>
      <w:r>
        <w:rPr>
          <w:sz w:val="28"/>
          <w:szCs w:val="28"/>
        </w:rPr>
        <w:t xml:space="preserve">   0,85</w:t>
      </w:r>
      <w:r>
        <w:rPr>
          <w:sz w:val="28"/>
          <w:szCs w:val="28"/>
          <w:lang w:val="en-US"/>
        </w:rPr>
        <w:t>00029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пределение параметров процесса сжа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ий показатель адиабаты сжат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пр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6,86 и расчётных значениях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 определяется по графику, средний показатель политропны сжа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 принимается несколько меньш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. При выбор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учитывается, что с уменьшением частоты вращения теплоотдача от газов к стенке цилиндра увеличивается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уменьшается по сравнению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более значи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1,3767    1,3771    1,3772    1,377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=3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199232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892375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817717</w:t>
      </w:r>
      <w:r>
        <w:rPr>
          <w:sz w:val="28"/>
          <w:szCs w:val="28"/>
        </w:rPr>
        <w:t xml:space="preserve">    3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0748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1,37    1,376    1,377    1,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ление в конце сж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n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=0,099520874   0,095093751   0,084974611   0,0827551466 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6,86    6,86    6,86    6,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1,37    1,376    1,377    1,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392124959</w:t>
      </w:r>
      <w:r>
        <w:rPr>
          <w:sz w:val="28"/>
          <w:szCs w:val="28"/>
        </w:rPr>
        <w:t xml:space="preserve">   1,</w:t>
      </w:r>
      <w:r>
        <w:rPr>
          <w:sz w:val="28"/>
          <w:szCs w:val="28"/>
          <w:lang w:val="en-US"/>
        </w:rPr>
        <w:t>330197163</w:t>
      </w:r>
      <w:r>
        <w:rPr>
          <w:sz w:val="28"/>
          <w:szCs w:val="28"/>
        </w:rPr>
        <w:t xml:space="preserve">   1,</w:t>
      </w:r>
      <w:r>
        <w:rPr>
          <w:sz w:val="28"/>
          <w:szCs w:val="28"/>
          <w:lang w:val="en-US"/>
        </w:rPr>
        <w:t>18864789</w:t>
      </w:r>
      <w:r>
        <w:rPr>
          <w:sz w:val="28"/>
          <w:szCs w:val="28"/>
        </w:rPr>
        <w:t xml:space="preserve">   1,</w:t>
      </w:r>
      <w:r>
        <w:rPr>
          <w:sz w:val="28"/>
          <w:szCs w:val="28"/>
          <w:lang w:val="en-US"/>
        </w:rPr>
        <w:t>157601412</w:t>
      </w:r>
      <w:r>
        <w:rPr>
          <w:sz w:val="28"/>
          <w:szCs w:val="28"/>
        </w:rPr>
        <w:t xml:space="preserve">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в конце сж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1-1)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6,86    6,86    6,86    6,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1,37    1,376    1,377    1,3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=3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199232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892375</w:t>
      </w:r>
      <w:r>
        <w:rPr>
          <w:sz w:val="28"/>
          <w:szCs w:val="28"/>
        </w:rPr>
        <w:t xml:space="preserve">   3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817717</w:t>
      </w:r>
      <w:r>
        <w:rPr>
          <w:sz w:val="28"/>
          <w:szCs w:val="28"/>
        </w:rPr>
        <w:t xml:space="preserve">    3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0748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=7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888166</w:t>
      </w:r>
      <w:r>
        <w:rPr>
          <w:sz w:val="28"/>
          <w:szCs w:val="28"/>
        </w:rPr>
        <w:t xml:space="preserve">   7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011042</w:t>
      </w:r>
      <w:r>
        <w:rPr>
          <w:sz w:val="28"/>
          <w:szCs w:val="28"/>
        </w:rPr>
        <w:t xml:space="preserve">   7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210765</w:t>
      </w:r>
      <w:r>
        <w:rPr>
          <w:sz w:val="28"/>
          <w:szCs w:val="28"/>
        </w:rPr>
        <w:t xml:space="preserve">   7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12618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мольная теплоёмкость в конце сж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ежей смеси (возд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0,6+2,638*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-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47,5649758   449,0794317   451,5093166   453,41043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1,78067641   21,78467154   21,79108158   21,79609671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 определяется методом экстраполяции по табл.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0 об/мин. ,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85 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47,5649758 град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 xml:space="preserve">”)400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303+(23,45-23,303)*0,01/0,05=23,3324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23,303 и 23,45- значение теплоёмкости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горание при 400 соответственно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85 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9 взятые из табл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 xml:space="preserve">”)500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707+(23,867-23,707)*0,01/0,05=23,7408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23,707 и 23,867- значение теплоёмкости продуктов</w:t>
      </w:r>
    </w:p>
    <w:p>
      <w:pPr>
        <w:pStyle w:val="Normal"/>
        <w:rPr/>
      </w:pPr>
      <w:r>
        <w:rPr>
          <w:sz w:val="28"/>
          <w:szCs w:val="28"/>
        </w:rPr>
        <w:t xml:space="preserve">Сгорание при 500 соответственно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85 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9 взятые из табл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ёмкость продуктов сгорания пр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47,5649758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3324+(23,7408-23,3324)*0,01/0,05=23,52665536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199,999992 об/мин.,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95 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49,0794317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производится аналогичным методом экстраполяции по табл.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 xml:space="preserve">”)400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586+(23,712-23,586)*0,01/0,05=23,6112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 xml:space="preserve">”)500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014+(23,15-23,014)*0,01/0,05=24,0412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6112+(23,0412-23,6112)*0,01/0,05=23,82224156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600 об/мин.,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95 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51,5093166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6112+(23,0412-23,6112)*52/100=23,83269006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000,00016 об/мин., пр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=0,95 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453,41043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6112+(23,0412-23,6112)*53/100=23,84086458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рабоч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с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’)tc to=(1/(1+gr)*(mev)*tc to+gr*(mev”)tc to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1,78067641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52665536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25875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1,88351651 кДж/(кмоль*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mev)tc to=21,78467154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mev”)tc to=23,82224156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=0,0559812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mev’)tc to=21,89269017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mev)tc to=21,7910815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mev”)tc to=23,83269006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=0,060374077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(mev’)tc to=21,90732379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1,79609671 кДж/(кмоль*град)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3,840864485 кДж/(кмоль*град)</w:t>
      </w:r>
    </w:p>
    <w:p>
      <w:pPr>
        <w:pStyle w:val="Normal"/>
        <w:rPr/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2241982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1,91590974 кДж/(кмоль*град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пределение параметров процесса сгор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молекулярного изменения горючей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 и рабочей смес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(mo+gr)/(1+g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0 об/мин.             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   5600    6000,00016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=0,453166806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0,499681229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=0,495771154</w:t>
      </w:r>
      <w:r>
        <w:rPr>
          <w:sz w:val="28"/>
          <w:szCs w:val="28"/>
          <w:lang w:val="en-US"/>
        </w:rPr>
        <w:t xml:space="preserve">                    M2=0,5326105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</w:t>
      </w:r>
      <w:r>
        <w:rPr>
          <w:sz w:val="28"/>
          <w:szCs w:val="28"/>
          <w:lang w:val="en-US"/>
        </w:rPr>
        <w:t xml:space="preserve">6281749    </w:t>
      </w:r>
      <w:r>
        <w:rPr>
          <w:sz w:val="28"/>
          <w:szCs w:val="28"/>
        </w:rPr>
        <w:t>0,05</w:t>
      </w:r>
      <w:r>
        <w:rPr>
          <w:sz w:val="28"/>
          <w:szCs w:val="28"/>
          <w:lang w:val="en-US"/>
        </w:rPr>
        <w:t xml:space="preserve">9291653    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 xml:space="preserve">064041223   </w:t>
      </w:r>
      <w:r>
        <w:rPr>
          <w:sz w:val="28"/>
          <w:szCs w:val="28"/>
        </w:rPr>
        <w:t>0,06</w:t>
      </w:r>
      <w:r>
        <w:rPr>
          <w:sz w:val="28"/>
          <w:szCs w:val="28"/>
          <w:lang w:val="en-US"/>
        </w:rPr>
        <w:t>60500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=1,094014714   1,06590071   1,06590071   1,06590071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1,088170612   1,062212055   1,061934358   1,06181764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теплоты, потерянное вследствие химической исполноты сгорания топлива:</w:t>
      </w:r>
    </w:p>
    <w:p>
      <w:pPr>
        <w:pStyle w:val="Normal"/>
        <w:rPr/>
      </w:pPr>
      <w:r>
        <w:rPr>
          <w:sz w:val="28"/>
          <w:szCs w:val="28"/>
          <w:lang w:val="en-US"/>
        </w:rPr>
        <w:t>DHu=119950*(1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*L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0,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=</w:t>
      </w:r>
      <w:r>
        <w:rPr>
          <w:sz w:val="28"/>
          <w:szCs w:val="28"/>
        </w:rPr>
        <w:t>0,51682692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Hu=8679,074519 </w:t>
      </w:r>
      <w:r>
        <w:rPr>
          <w:sz w:val="28"/>
          <w:szCs w:val="28"/>
        </w:rPr>
        <w:t>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   5600    6000,00016 об/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0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Hu</w:t>
      </w:r>
      <w:r>
        <w:rPr>
          <w:sz w:val="28"/>
          <w:szCs w:val="28"/>
        </w:rPr>
        <w:t>=3099,669471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плота сгорания рабочей смеси: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Hu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(1+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=43913,25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Hu=8679,074519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=0,066281749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1=0,453166806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</w:t>
      </w:r>
      <w:r>
        <w:rPr>
          <w:sz w:val="28"/>
          <w:szCs w:val="28"/>
          <w:lang w:val="en-US"/>
        </w:rPr>
        <w:t>.c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=88313,49048 кДж/кмоль*раб.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=43913,255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Hu</w:t>
      </w:r>
      <w:r>
        <w:rPr>
          <w:sz w:val="28"/>
          <w:szCs w:val="28"/>
        </w:rPr>
        <w:t>=3099,669471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59291653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0,499681229 кмоль гор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/кг топл.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=77349,146 кДж/кмоль*раб.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=43913,255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Hu</w:t>
      </w:r>
      <w:r>
        <w:rPr>
          <w:sz w:val="28"/>
          <w:szCs w:val="28"/>
        </w:rPr>
        <w:t>=3099,669471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4041223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0,499681229 кмоль гор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/кг топл.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=77028,70778 кДж/кмоль*раб.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>=43913,255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Hu</w:t>
      </w:r>
      <w:r>
        <w:rPr>
          <w:sz w:val="28"/>
          <w:szCs w:val="28"/>
        </w:rPr>
        <w:t>=3099,669471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=0,066050092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0,499681229 кмоль гор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/кг топл.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=76893,2563 кДж/кмоль*раб.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мольная теплоёмкость продуктов сгор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)tz to=(1/M2)(M CO2*(mev”CO2)tz to+M     CO*(mev”CO)tz to+M H2O*(mev”H2O)tz to+M      H2*(mev”H2)tz to+M     N2*(mev”H2)tz to+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0,45316680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=0,051183333 кмоль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/кг топ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CO2)tz to=39,123+0,003349*tz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 CO=0,020066667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CO)tz to=22,49+0,00143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H2O=0,062466667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H2O)tz to=26,67+0,004438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H2=0,010033333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H2)tz to=19,678+0,001758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N2=0,352021154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N2)tz to=21,951+0,001457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(mev”)tz to=24,29423953+0,002032932*tz=61,45915901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    5600    6000,00016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1=0,4996812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CO2=0,064083333 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CO2)tz to=39,123+0,003349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CO=0,007166667 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CO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CO)tz to=22,49+0,00143*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 H2O=0,068916667 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N2O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=26,67+0,004438*</w:t>
      </w:r>
      <w:r>
        <w:rPr>
          <w:sz w:val="28"/>
          <w:szCs w:val="28"/>
          <w:lang w:val="en-US"/>
        </w:rPr>
        <w:t>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0,003883333  кмоль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/кг топ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H2)tz to=19,678+0,001758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 N2=0,388860577 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N2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л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ev”N2)tz to=21,951+0,001457*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(mev”)tz to=24,61969403+0,00207203*tz=29,90228416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Величина коэффициента использования теплоты </w:t>
      </w:r>
      <w:r>
        <w:rPr>
          <w:sz w:val="28"/>
          <w:szCs w:val="28"/>
          <w:lang w:val="en-US"/>
        </w:rPr>
        <w:t>x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600    6000,00016 об/мин. в результате значительного догорания топлива в процессе расширения снижается, 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0 об/мин.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интенсивно уменьшается в связи с увеличением потерь тепла через стенки цилиндра и не плотности между поршнем и цилиндром по этому при изменении скоростного режима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ориентировочно принимается в пределах, которые имеют место у работающих карбюраторных двигателе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z=0,82   0,92   0,91   0,8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Температура в конце видимого процесса сго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*Н</w:t>
      </w:r>
      <w:r>
        <w:rPr>
          <w:sz w:val="16"/>
          <w:szCs w:val="16"/>
        </w:rPr>
        <w:t>РАБ.СМЕСИ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’)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mev</w:t>
      </w:r>
      <w:r>
        <w:rPr>
          <w:sz w:val="28"/>
          <w:szCs w:val="28"/>
        </w:rPr>
        <w:t>”)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,82*73171,39635+21,88351651*447,564975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1,088477143*(24,29423953+  0,002032932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0,002212799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6,44372443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-69794,84054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сюда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2225,077518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+273=2498,077518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,92*77349,146+21,89269017*449,079431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1,062407086*(24,61969403+ 0,00207203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t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ли 0,00201339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6,15613739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80992,77118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тсюда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2549,476046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+273=2822,476046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91*77028,70788+21,90732379*451,5093166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062148549*(24,61969403+0,00207203*tz)*t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0,00200803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6,14977229*tz-79987,48486=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тсюда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2523,062592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+273=2796,062592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,89*76893,2563+21,91590974*451,5093166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1,062039263*(24,61969403+0,00207203*tz)*tz</w:t>
      </w:r>
    </w:p>
    <w:p>
      <w:pPr>
        <w:pStyle w:val="Normal"/>
        <w:rPr/>
      </w:pPr>
      <w:r>
        <w:rPr>
          <w:sz w:val="28"/>
          <w:szCs w:val="28"/>
        </w:rPr>
        <w:t>или 0,002200577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6,14708171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-78330,23554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сюда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2478,67899 град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+273=2751,67899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ое давление сгорания теоретическо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c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088477143   1,062407086   1,062148549   1,06203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=2498,077518   2822,476046   2796,062592    2751,67899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720,5649758   722,0794317   724,5093166   726,41043 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pe=1,187509342   1,438273542   1,287763264   1,254072204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pr=5,613216299    5,972796807   5,278666282   5,045204927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аксимальное давление сгор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16"/>
          <w:szCs w:val="16"/>
        </w:rPr>
        <w:t>ДЕЙСТ.</w:t>
      </w:r>
      <w:r>
        <w:rPr>
          <w:sz w:val="28"/>
          <w:szCs w:val="28"/>
        </w:rPr>
        <w:t>=0,85*</w:t>
      </w:r>
      <w:r>
        <w:rPr>
          <w:sz w:val="28"/>
          <w:szCs w:val="28"/>
          <w:lang w:val="en-US"/>
        </w:rPr>
        <w:t>p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r</w:t>
      </w:r>
      <w:r>
        <w:rPr>
          <w:sz w:val="16"/>
          <w:szCs w:val="16"/>
        </w:rPr>
        <w:t>ДЕЙСТ.</w:t>
      </w:r>
      <w:r>
        <w:rPr>
          <w:sz w:val="28"/>
          <w:szCs w:val="28"/>
        </w:rPr>
        <w:t>=4,771233854    5,076877286   4,486866339    4,288424188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pr/pc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=3,773567091   4,152754418    4,099096805   4,023057773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9. Определение параметров процесса расширения и выпу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редний показатель адиабаты расшир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определяется по номограмме при заданной степени сжат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6,86 для соответствующих значений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, а средний показатель нольтропы расши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оценивается по величине среднего показателя адиаб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85   0,95   0,95   0,9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Tz=2498,077518   2822,476046   2796,062592    2751,67899 K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2=1,2605   1,2515   1,2518   1,252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2=1,26   1,251   1,251   1,25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ление и температура в конце процесса расшир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pb=pr/e</w:t>
      </w:r>
      <w:r>
        <w:rPr>
          <w:sz w:val="28"/>
          <w:szCs w:val="28"/>
          <w:vertAlign w:val="superscript"/>
          <w:lang w:val="en-US"/>
        </w:rPr>
        <w:t>n2</w:t>
      </w: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b=Tz/e</w:t>
      </w:r>
      <w:r>
        <w:rPr>
          <w:sz w:val="28"/>
          <w:szCs w:val="28"/>
          <w:vertAlign w:val="superscript"/>
          <w:lang w:val="en-US"/>
        </w:rPr>
        <w:t>(n2-1)</w:t>
      </w: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pb=0,466630189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b= 1495,200597 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pb=0,505422751 </w:t>
      </w:r>
      <w:r>
        <w:rPr>
          <w:sz w:val="28"/>
          <w:szCs w:val="28"/>
        </w:rPr>
        <w:t>МП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b= 1719,648987 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pb=0,446684882 </w:t>
      </w:r>
      <w:r>
        <w:rPr>
          <w:sz w:val="28"/>
          <w:szCs w:val="28"/>
        </w:rPr>
        <w:t>МП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b= 1703,556071 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pb=0,426087237 </w:t>
      </w:r>
      <w:r>
        <w:rPr>
          <w:sz w:val="28"/>
          <w:szCs w:val="28"/>
        </w:rPr>
        <w:t>МП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b= 1673,208178 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инятой раньше температуры отработавших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Tr=Tb/(pb/pr)</w:t>
      </w:r>
      <w:r>
        <w:rPr>
          <w:sz w:val="28"/>
          <w:szCs w:val="28"/>
          <w:vertAlign w:val="superscript"/>
          <w:lang w:val="en-US"/>
        </w:rPr>
        <w:t>1/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*(</w:t>
      </w:r>
      <w:r>
        <w:rPr>
          <w:sz w:val="28"/>
          <w:szCs w:val="28"/>
          <w:lang w:val="en-US"/>
        </w:rPr>
        <w:t>Tr</w:t>
      </w:r>
      <w:r>
        <w:rPr>
          <w:sz w:val="16"/>
          <w:szCs w:val="16"/>
        </w:rPr>
        <w:t>ПРОВ.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 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огрешность рас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b= 1495,200597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719,648987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703,55607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673,208178 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=0,466630189   0,505422751   0,446684882   0,426087237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5,613216299    5,972796807   5,278666282   5,045204927 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=906,4292503   1028,830214   1093,07514   1099,65995 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0,714361143   2,883021448   3,120296223   2,771957944 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х скоростных режимах температура остаточных газов принята в начале расчёта, достаточно удачно, так как ошибка не превышает 0,71436114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0. Определение индикаторных параметров рабочего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етически среднее индикаторное дав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i’=(pe/(e-1))*((l/n2-1)*(1-(1/e</w:t>
      </w:r>
      <w:r>
        <w:rPr>
          <w:sz w:val="28"/>
          <w:szCs w:val="28"/>
          <w:vertAlign w:val="superscript"/>
          <w:lang w:val="en-US"/>
        </w:rPr>
        <w:t>(n2-1)</w:t>
      </w:r>
      <w:r>
        <w:rPr>
          <w:sz w:val="28"/>
          <w:szCs w:val="28"/>
          <w:lang w:val="en-US"/>
        </w:rPr>
        <w:t>))-(1/(n1-1))*(1-(1/e</w:t>
      </w:r>
      <w:r>
        <w:rPr>
          <w:sz w:val="28"/>
          <w:szCs w:val="28"/>
          <w:vertAlign w:val="superscript"/>
          <w:lang w:val="en-US"/>
        </w:rPr>
        <w:t>(n1-1)</w:t>
      </w:r>
      <w:r>
        <w:rPr>
          <w:sz w:val="28"/>
          <w:szCs w:val="28"/>
          <w:lang w:val="en-US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,773567091   4,152754418    4,099096805   4,023057773 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=1,187509342   1,438273542   1,287763264   1,254072204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2=1,26   1,251   1,251   1,25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6,86    6,86    6,86    6,86</w:t>
      </w:r>
    </w:p>
    <w:p>
      <w:pPr>
        <w:pStyle w:val="Normal"/>
        <w:rPr/>
      </w:pPr>
      <w:r>
        <w:rPr>
          <w:sz w:val="28"/>
          <w:szCs w:val="28"/>
          <w:lang w:val="en-US"/>
        </w:rPr>
        <w:t>n1=1,37    1,376    1,377    1,3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i’=1,061863482   1,176382142   1,036179204   0,983980853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е индикаторное давл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’   где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- коэффициент полноты диаграммы принят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=0,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1,019388943   1,129326856   0,994732036   0,944621619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ный К.П.Д. и индикаторный удельный расход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hi=(pi*10*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/(Hu*ro*hv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=3600/(Hu*hi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1,01938894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14,95652174 кг возд/кг топл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=43,913255 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=1,18918790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v=0,87221057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=0,287873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i=284,7772917 </w:t>
      </w:r>
      <w:r>
        <w:rPr>
          <w:sz w:val="28"/>
          <w:szCs w:val="28"/>
        </w:rPr>
        <w:t>г/(кВт*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99,9999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1,129326856 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14,95652174 кг возд/кг топл.</w:t>
      </w:r>
    </w:p>
    <w:p>
      <w:pPr>
        <w:pStyle w:val="Normal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9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=43,913255 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=1,189187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=0,91369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=0,336300593</w:t>
      </w:r>
    </w:p>
    <w:p>
      <w:pPr>
        <w:pStyle w:val="Normal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=243,7694275 г/(кВт*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6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1,994732036 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14,95652174 кг возд/кг топл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9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=43,913255 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=1,189187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=0,871367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=0,310607997</w:t>
      </w:r>
    </w:p>
    <w:p>
      <w:pPr>
        <w:pStyle w:val="Normal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=263,9333309 г/(кВт*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00,00016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1,944621619 МПа</w:t>
      </w:r>
    </w:p>
    <w:p>
      <w:pPr>
        <w:pStyle w:val="Normal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=14,95652174 кг возд/кг топл.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9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u=43,913255 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=1,189187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=0,852542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=0,301474138</w:t>
      </w:r>
    </w:p>
    <w:p>
      <w:pPr>
        <w:pStyle w:val="Normal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=271,929804 г/(кВт*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пределение эффективных показателей двиг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реднее давление механических потерь для карбюраторного двигателя с числом цилиндров до шести и отнош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или=1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pm=0,034*0,0113*v.</w:t>
      </w:r>
      <w:r>
        <w:rPr>
          <w:sz w:val="28"/>
          <w:szCs w:val="28"/>
        </w:rPr>
        <w:t>п.с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едварительно приняв ход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ным 60мм, получим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.</w:t>
      </w:r>
      <w:r>
        <w:rPr>
          <w:sz w:val="28"/>
          <w:szCs w:val="28"/>
        </w:rPr>
        <w:t>п.ср.=(</w:t>
      </w:r>
      <w:r>
        <w:rPr>
          <w:sz w:val="28"/>
          <w:szCs w:val="28"/>
          <w:lang w:val="en-US"/>
        </w:rPr>
        <w:t>S*n)/(3*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=60*n/(3*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=0,002*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=0,034+0,0113*0,002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МПа, а на различных скоростных режимах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.ср.=2   6,399999984   11,2   12,00000032 м/с</w:t>
      </w:r>
    </w:p>
    <w:p>
      <w:pPr>
        <w:pStyle w:val="Normal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>=0,0566   0,10632   0,16056   0,169600004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 и механический К.П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=pi-p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m=pe/pi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i=1,019388943   1,129326856   1,994732036   1,944621619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=0,962788943   1,023006856   0,834172036   0,775021615 </w:t>
      </w:r>
      <w:r>
        <w:rPr>
          <w:sz w:val="28"/>
          <w:szCs w:val="28"/>
        </w:rPr>
        <w:t>МП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m=0,944476541   0,905855422   0,838589696   0,82045720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ый К.П.Д. и эффективный удельный расход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=hi*h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=3600/(Hu*he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=1000   3199,999992    5600    6000,00016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hi=0,287873386   0,336300593   0,310607997   0,30147413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=0,27188966   0,304639716   0,260472666   0,2473466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e=301,51865   269,1041214   314,7347648   331,436913 </w:t>
      </w:r>
      <w:r>
        <w:rPr>
          <w:sz w:val="28"/>
          <w:szCs w:val="28"/>
        </w:rPr>
        <w:t>г/(кВт*ч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араметры цилиндра и 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траж двигател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Л</w:t>
      </w:r>
      <w:r>
        <w:rPr>
          <w:sz w:val="28"/>
          <w:szCs w:val="28"/>
          <w:lang w:val="en-US"/>
        </w:rPr>
        <w:t>=(30*t*Ne)/(pe*n)=</w:t>
      </w:r>
      <w:r>
        <w:rPr>
          <w:sz w:val="28"/>
          <w:szCs w:val="28"/>
        </w:rPr>
        <w:t>3,0055465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e=117 </w:t>
      </w:r>
      <w:r>
        <w:rPr>
          <w:sz w:val="28"/>
          <w:szCs w:val="28"/>
        </w:rPr>
        <w:t>кВ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=0,834172036 </w:t>
      </w:r>
      <w:r>
        <w:rPr>
          <w:sz w:val="28"/>
          <w:szCs w:val="28"/>
        </w:rPr>
        <w:t>МП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=5600 </w:t>
      </w:r>
      <w:r>
        <w:rPr>
          <w:sz w:val="28"/>
          <w:szCs w:val="28"/>
        </w:rPr>
        <w:t>об/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й объём одного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h=V</w:t>
      </w:r>
      <w:r>
        <w:rPr>
          <w:sz w:val="16"/>
          <w:szCs w:val="16"/>
        </w:rPr>
        <w:t>Л</w:t>
      </w:r>
      <w:r>
        <w:rPr>
          <w:sz w:val="28"/>
          <w:szCs w:val="28"/>
          <w:lang w:val="en-US"/>
        </w:rPr>
        <w:t>/i=0,</w:t>
      </w:r>
      <w:r>
        <w:rPr>
          <w:sz w:val="28"/>
          <w:szCs w:val="28"/>
        </w:rPr>
        <w:t>7513866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4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Л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,005546517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цилиндра.</w:t>
      </w:r>
    </w:p>
    <w:p>
      <w:pPr>
        <w:pStyle w:val="Normal"/>
        <w:rPr/>
      </w:pPr>
      <w:r>
        <w:rPr>
          <w:sz w:val="28"/>
          <w:szCs w:val="28"/>
        </w:rPr>
        <w:t xml:space="preserve">Так как ход поршня предварительно был приня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60 мм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=2*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(Vh/(p*S)</w:t>
      </w:r>
      <w:r>
        <w:rPr>
          <w:sz w:val="28"/>
          <w:szCs w:val="28"/>
          <w:vertAlign w:val="superscript"/>
          <w:lang w:val="en-US"/>
        </w:rPr>
        <w:t>1/2</w:t>
      </w:r>
      <w:r>
        <w:rPr>
          <w:sz w:val="28"/>
          <w:szCs w:val="28"/>
          <w:lang w:val="en-US"/>
        </w:rPr>
        <w:t xml:space="preserve">=62,88214474 </w:t>
      </w:r>
      <w:r>
        <w:rPr>
          <w:sz w:val="28"/>
          <w:szCs w:val="28"/>
        </w:rPr>
        <w:t xml:space="preserve">мм </w:t>
      </w:r>
    </w:p>
    <w:p>
      <w:pPr>
        <w:pStyle w:val="Normal"/>
        <w:rPr/>
      </w:pPr>
      <w:r>
        <w:rPr>
          <w:sz w:val="28"/>
          <w:szCs w:val="28"/>
        </w:rPr>
        <w:t xml:space="preserve">Окончательно применя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3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60мм</w:t>
      </w:r>
    </w:p>
    <w:p>
      <w:pPr>
        <w:pStyle w:val="Normal"/>
        <w:rPr/>
      </w:pPr>
      <w:r>
        <w:rPr>
          <w:sz w:val="28"/>
          <w:szCs w:val="28"/>
        </w:rPr>
        <w:t xml:space="preserve">Основные параметры применяются по окончательно принятым значени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Л</w:t>
      </w:r>
      <w:r>
        <w:rPr>
          <w:sz w:val="28"/>
          <w:szCs w:val="28"/>
          <w:lang w:val="en-US"/>
        </w:rPr>
        <w:t>=(p*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S*i)/(4*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</w:rPr>
        <w:t>3,0055465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Fn=(p*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/4=3104,018839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=31,04018839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>Ne=(pe*V</w:t>
      </w:r>
      <w:r>
        <w:rPr>
          <w:sz w:val="16"/>
          <w:szCs w:val="16"/>
        </w:rPr>
        <w:t>Л</w:t>
      </w:r>
      <w:r>
        <w:rPr>
          <w:sz w:val="28"/>
          <w:szCs w:val="28"/>
          <w:lang w:val="en-US"/>
        </w:rPr>
        <w:t>*n)/(30*t)</w:t>
      </w:r>
    </w:p>
    <w:p>
      <w:pPr>
        <w:pStyle w:val="Normal"/>
        <w:rPr/>
      </w:pPr>
      <w:r>
        <w:rPr>
          <w:sz w:val="28"/>
          <w:szCs w:val="28"/>
          <w:lang w:val="en-US"/>
        </w:rPr>
        <w:t>Me=((3*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)/p)*(Ne/n)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Gt=Ne*ge*10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0   3199,999992    5600    6000,00016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=0,962788943   1,023006856   0,834172036   0,775021615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=24,11422462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82,04625818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117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116,468178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=57,1053825   60,6770552   49,47679709   45,968440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t=1,802186027   5,468940708   9,12730818   9,56798082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Литровая мощность двиг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Л</w:t>
      </w:r>
      <w:r>
        <w:rPr>
          <w:sz w:val="28"/>
          <w:szCs w:val="28"/>
        </w:rPr>
        <w:t>=38,92802834 кВт/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08:00Z</dcterms:created>
  <dc:creator>AdministratorXP</dc:creator>
  <dc:description/>
  <cp:keywords>Курсовик по Калашу</cp:keywords>
  <dc:language>en-US</dc:language>
  <cp:lastModifiedBy>Толян</cp:lastModifiedBy>
  <dcterms:modified xsi:type="dcterms:W3CDTF">2005-05-11T14:57:00Z</dcterms:modified>
  <cp:revision>22</cp:revision>
  <dc:subject>Курсовая работа</dc:subject>
  <dc:title>Министерство образования РФ</dc:title>
</cp:coreProperties>
</file>